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ЦІОНАЛЬНА  АКАДЕМІЯ  ВНУТРІШНІХ  СПРАВ  УКРАЇН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ІСТОРІЇ ДЕРЖАВИ І ПРАВ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„</w:t>
      </w:r>
      <w:r>
        <w:rPr>
          <w:rFonts w:cs="Arial" w:ascii="Arial" w:hAnsi="Arial"/>
          <w:sz w:val="52"/>
          <w:szCs w:val="52"/>
          <w:lang w:val="uk-UA"/>
        </w:rPr>
        <w:t>Варшавський договір”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  <w:lang w:val="uk-UA"/>
        </w:rPr>
      </w:pPr>
      <w:r>
        <w:rPr>
          <w:rFonts w:cs="Monotype Corsiva" w:ascii="Monotype Corsiva" w:hAnsi="Monotype Corsiva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9" w:hanging="0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конав:</w:t>
        <w:tab/>
        <w:tab/>
        <w:tab/>
      </w:r>
    </w:p>
    <w:p>
      <w:pPr>
        <w:pStyle w:val="Normal"/>
        <w:ind w:right="1249" w:hanging="0"/>
        <w:jc w:val="right"/>
        <w:rPr/>
      </w:pPr>
      <w:r>
        <w:rPr>
          <w:rFonts w:cs="Arial" w:ascii="Arial" w:hAnsi="Arial"/>
          <w:sz w:val="28"/>
          <w:szCs w:val="28"/>
          <w:lang w:val="uk-UA"/>
        </w:rPr>
        <w:t xml:space="preserve">студент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uk-UA"/>
        </w:rPr>
        <w:t xml:space="preserve"> курсу</w:t>
      </w:r>
    </w:p>
    <w:p>
      <w:pPr>
        <w:pStyle w:val="Normal"/>
        <w:ind w:right="1969" w:hanging="0"/>
        <w:jc w:val="right"/>
        <w:rPr/>
      </w:pPr>
      <w:r>
        <w:rPr>
          <w:rFonts w:cs="Arial" w:ascii="Arial" w:hAnsi="Arial"/>
          <w:sz w:val="28"/>
          <w:szCs w:val="28"/>
          <w:lang w:val="uk-UA"/>
        </w:rPr>
        <w:t>101 групи</w:t>
      </w: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6720" w:leader="none"/>
        </w:tabs>
        <w:ind w:right="1369" w:hanging="0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итчак Андрій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– 20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лан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</w:rPr>
        <w:t>Вступ</w:t>
      </w:r>
      <w:r>
        <w:rPr>
          <w:sz w:val="28"/>
          <w:szCs w:val="28"/>
          <w:lang w:val="uk-UA"/>
        </w:rPr>
        <w:t>....................................................................................................................3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Причини підписання Варшавського договору............................................4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Реакція на Варшавський договір..................................................................6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</w:rPr>
        <w:t>Висновок</w:t>
      </w:r>
      <w:r>
        <w:rPr>
          <w:sz w:val="28"/>
          <w:szCs w:val="28"/>
          <w:lang w:val="uk-UA"/>
        </w:rPr>
        <w:t>..............................................................................................................8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</w:rPr>
        <w:t>Спи</w:t>
      </w:r>
      <w:r>
        <w:rPr>
          <w:sz w:val="28"/>
          <w:szCs w:val="28"/>
          <w:lang w:val="uk-UA"/>
        </w:rPr>
        <w:t>сок використаної літератури......................................................................1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  <w:t>Вступ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  <w:lang w:val="uk-UA"/>
        </w:rPr>
      </w:pPr>
      <w:r>
        <w:rPr>
          <w:rFonts w:cs="Monotype Corsiva" w:ascii="Monotype Corsiva" w:hAnsi="Monotype Corsiva"/>
          <w:b/>
          <w:sz w:val="16"/>
          <w:szCs w:val="16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</w:rPr>
        <w:t xml:space="preserve">У період розбудови незалежної Української держави помітно посилився інтерес до історії – справжньої, а не перелицьованої на догоду тим чи іншим політичним доктринам. Освоєння в історії "білих плям" заполонило не тільки уми фахівців, а й широкого громадського загалу, членів різних політичних об'єднань. Історична тема, як і тема культурно-національного відродження, домінує в багатьох публікаціях і рефератах на наукових конференціях, посідає важливе місце на сторінках публіцистики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Одна з таких сторінок нашої історії – боротьба українського народу за соборність своїх земель. Зараз гостро дебатується питання про возз'єднання українських земель у єдиній державі. Ця проблема у багатьох випадках висвітлюється однобоко. Дехто прагне звести її до 1919 року, інші – до 1939 року. Такий підхід не відображає всієї гами історичного процесу возз'єднання українських земель у єдиній держав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  <w:t>Причини підписання</w:t>
      </w:r>
    </w:p>
    <w:p>
      <w:pPr>
        <w:pStyle w:val="Normal"/>
        <w:spacing w:lineRule="auto" w:line="360"/>
        <w:ind w:firstLine="72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eastAsia="Monotype Corsiva" w:cs="Monotype Corsiva" w:ascii="Monotype Corsiva" w:hAnsi="Monotype Corsiva"/>
          <w:b/>
          <w:sz w:val="52"/>
          <w:szCs w:val="52"/>
          <w:lang w:val="uk-UA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  <w:lang w:val="uk-UA"/>
        </w:rPr>
        <w:t>Варшавського договору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ами підписання Варшавської угоди бу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жання не допустити встановлення влади більшовиків та бажання зберегти незалежність УНР зі сторони С. Петлюр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ьща бажала розширити свої території, а також не допустити приходу до влади більшовиків на Україні. </w:t>
      </w:r>
    </w:p>
    <w:p>
      <w:pPr>
        <w:pStyle w:val="Style15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хідноукраїнські землі були важливим об'єктом переговорів у квітні 1920 р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ому </w:t>
      </w:r>
      <w:r>
        <w:rPr>
          <w:i/>
          <w:sz w:val="28"/>
          <w:szCs w:val="28"/>
          <w:lang w:val="uk-UA"/>
        </w:rPr>
        <w:t>21 квітня 1920</w:t>
      </w:r>
      <w:r>
        <w:rPr>
          <w:sz w:val="28"/>
          <w:szCs w:val="28"/>
          <w:lang w:val="uk-UA"/>
        </w:rPr>
        <w:t xml:space="preserve"> року голова дипломатичної місії УНР Левицький і міністр закордонних справ Польщі Домбський підписали </w:t>
      </w:r>
      <w:r>
        <w:rPr>
          <w:i/>
          <w:sz w:val="28"/>
          <w:szCs w:val="28"/>
          <w:lang w:val="uk-UA"/>
        </w:rPr>
        <w:t>загальну і торгівельну економічну конвенції</w:t>
      </w:r>
      <w:r>
        <w:rPr>
          <w:sz w:val="28"/>
          <w:szCs w:val="28"/>
          <w:lang w:val="uk-UA"/>
        </w:rPr>
        <w:t xml:space="preserve">. Польський уряд визнавав існування УНР, а кордони з Польщею встановлювались по лінії, яку війська Пілсудського вже зайняли. Таким чином, у межах Польщі залишалися Холмщина, Підляшшя, Посяння і Лемківщина (з 1918 року), Західна Волинь і частина Полісся по Збруч і Горинь (з травня 1919 року) та вся Галичина (з липня 1919 року). З відома С. Петлюри дипломатична місія на чолі з А. Лівицьким таємно від уряду УНР підписала Варшавський договір, який включав у себе </w:t>
      </w:r>
      <w:r>
        <w:rPr>
          <w:i/>
          <w:sz w:val="28"/>
          <w:szCs w:val="28"/>
          <w:lang w:val="uk-UA"/>
        </w:rPr>
        <w:t>політичну та воєнну конвенцію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За </w:t>
      </w:r>
      <w:r>
        <w:rPr>
          <w:sz w:val="28"/>
          <w:szCs w:val="28"/>
        </w:rPr>
        <w:t xml:space="preserve">першою з них польський уряд визнавав незалежність УНР, Директорію та Головного отамана Петлюру верховною владою на Україні. Директорія в свою чергу погодилася на встановлення східних кордонів Польської держави по річках Збруч і Горинь. Іншими словами, до складу Польщі мали увійти Холмщина, Підляшшя, Східна Галичина, Західна Волинь, Полісся – територія площею 100 тис. кв. км з населенням близько 10 млн. чоловік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  <w:lang w:val="uk-UA"/>
        </w:rPr>
        <w:t>24 квітня 1920</w:t>
      </w:r>
      <w:r>
        <w:rPr>
          <w:sz w:val="28"/>
          <w:szCs w:val="28"/>
          <w:lang w:val="uk-UA"/>
        </w:rPr>
        <w:t xml:space="preserve"> року було укладено таємну </w:t>
      </w:r>
      <w:r>
        <w:rPr>
          <w:i/>
          <w:sz w:val="28"/>
          <w:szCs w:val="28"/>
          <w:lang w:val="uk-UA"/>
        </w:rPr>
        <w:t>військову конвенцію</w:t>
      </w:r>
      <w:r>
        <w:rPr>
          <w:sz w:val="28"/>
          <w:szCs w:val="28"/>
          <w:lang w:val="uk-UA"/>
        </w:rPr>
        <w:t>. Збройні сили Петлюри підпорядковувались польському командуванн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НР дала згоду на підпорядкування залізниць польському управлінню і на спільну валют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польських військ на території України покладалося на український уряд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озброєння петлюрівських дивізій – на польський уряд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оєнна конвенція передбачала спільні дії польських та українських військ у поході проти Радянської України. Директорія дала згоду відновити права польських поміщиків у межах УНР. За Польщею визнавалось право на безмитний транзит товарів через Одесу на 15 років. Український уряд зобов'язувався під час походу постачати польське військо харчами, кіньми, волами тощо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Таким чином, підписуючи Варшавський договір, пілсудчики прагнули, по-перше, загарбати західноукраїнські землі, по-друге, створити між Польщею і Радянською Росією буферну Українську державу під своїм контролем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С. Петлюра вважав Варшавський договір історично вимушеним фактом, необхідною ланкою у веремії політичних і військових подій в Україні (а не штучним витвором політичної нерозважливості). Він підкреслював, що мир з поляками це — прагнення не мати зайвого ворога на західному кордоні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Style15"/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  <w:t>Реакція на Варшавський догові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аслідком підписання варшавського договору стала інтервенція польських військ з військами Петлюри, Польща на декілька місяців захопила Білорусію, Правобережжя України та Київ. В наслідок чого політичний авторитет Петлюри дуже впав. Однак треба визнати, що С. Петлюра хотів збереження незалежності УНР, що частково виправдовує його союз з Польщею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  <w:tab/>
      </w:r>
      <w:r>
        <w:rPr>
          <w:sz w:val="28"/>
          <w:szCs w:val="28"/>
          <w:lang w:val="uk-UA"/>
        </w:rPr>
        <w:t xml:space="preserve">Варшавський договір викликав незадоволення серед української громадськості. Наприкінці травня 1920 р. у Празі відбулася конференція українських ессерів, у якій взяли участь М. Грушевський, О. Жуківський, М. Шаповал та інші представники еміграції. </w:t>
      </w:r>
      <w:r>
        <w:rPr>
          <w:sz w:val="28"/>
          <w:szCs w:val="28"/>
        </w:rPr>
        <w:t>Вони заявили, що Варшавський договір є незаконним. В. Винниченко виїхав на Україну, щоб переконати більшовицький уряд створити радянську самостійну Україну, але не мав успіху і повернувся за кордон. Голова Всеукраїнського трудового комітету С. Вітик звернувся до Москви з декларацією, в якій констатував, що Варшавський договір укладений незаконно і пропагував розпочати мирні переговори з урядом УНР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Галицькі громадські діячі вважали, що дальша війна з більшовиками неможлива. </w:t>
      </w:r>
      <w:r>
        <w:rPr>
          <w:sz w:val="28"/>
          <w:szCs w:val="28"/>
        </w:rPr>
        <w:t xml:space="preserve">Ціла Херсонська дивізія, що складалася переважно з галичан, у кінці серпня 1920 р. покинула Галицький фронт і під командуванням генерала Кравса та полковника Вольфа перейшла до Чехії, де була інтернована спочатку в Ліберці, а потім у Йозефові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На основі військової конвенції, зв'язаної з Варшавським договором, 25 квітня 1920 р. почався спільний похід Пілсудського і Петлюри на Україну. </w:t>
      </w:r>
      <w:r>
        <w:rPr>
          <w:sz w:val="28"/>
          <w:szCs w:val="28"/>
        </w:rPr>
        <w:t xml:space="preserve">В цей час Друга і більша частина Першої бригади Червоної Української Галицької армії перейшли на бік Петлюри. Вони були інтерновані поляками в спеціальні табори. Якби галичани були знали про квітневі домовленості Пілсудського-Петлюри, вони, напевно, не пішли б на такий крок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початку липня 1920 р. Червона армія, вибивши пілсудчиків із Поділля, вступила на галицькі простори. 8 липня у Тернополі був створений Галицький революційний комітет на чолі з В. П. Затонським, який через тиждень проголосив державну самостійність Галицької Соціалістичної Радянської Республі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сля підписання Варшавського договору події розвивалися за своєю логікою 25 квітня 1920 року розпочався наступ на Наддніпрянську Україну. 7 травня був захоплений Київ. С. Петлюра переїхав з Вінниці до столиці України 27 травня, він доручив В. Прокоповичу сформувати новий уря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Але не встиг цей уряд приступити до роботи, як стало відомо, що 5 червня радянські війська перейшли у контрнас</w:t>
        <w:softHyphen/>
        <w:t>туп і прорвали фронт. 8 червня уряд залишає Київ і переїжджає до Вінниці. 3 цього часу й до листопада республі</w:t>
        <w:softHyphen/>
        <w:t>канська армія відступала за межі Наддніпрянської Україн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  <w:t>Виснов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  <w:lang w:val="uk-UA"/>
        </w:rPr>
      </w:pPr>
      <w:r>
        <w:rPr>
          <w:rFonts w:cs="Monotype Corsiva" w:ascii="Monotype Corsiva" w:hAnsi="Monotype Corsiva"/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На початку 1919 року суперечки щодо шляхів і методів дальшої боротьби за збереження національної державності всередині Директорії продовжували загострюватися. Після урочистого проголошення 22 січня 1919 року в Києві злуки УНР і ЗУНР Петлюра не хотів нікому віддавати владу, у тому числі й галицькому урядові. </w:t>
      </w:r>
      <w:r>
        <w:rPr>
          <w:sz w:val="28"/>
          <w:szCs w:val="28"/>
        </w:rPr>
        <w:t>Він не визнавав прав Є. Петрушевича як диктатора, мотивуючи це тим, що Конституція ЗУНР не передбачала цієї пос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Але більшовицький наступ, що почався на початку 1919 року, примусив Петлюру піти на співробітництво з Петрушевичем, створити коаліційний уряд. Але це не могло згладити антагоністичних суперечностей між спільниками. Представники галицького уряду вважали першорядним завданням активізацію військової боротьби з Польщею. Не заперечувалася при цьому й можливість укладення відповідної угоди з Денікіним. Директорія ж наполягала на зосередженні всіх зусиль на боротьбі з більшовиками.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Прибувши до Варшави, Петлюра займається формуванням нових частин української армії, шукає союзників для продовження боротьби.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цій ситуації він чітко визначив позицію, на якій можливе зближення з Польщею. В одному із своїх листів він писав: «Польща має визнати нас, але, очевидно за дорогу ціну. В кожному разі без того чи іншого порозуміння з Польщею ми не можемо одновити нашої державної праці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ереговори з поляками закінчилися підписанням 21 квітня 1920 року політичної, а 24-го—військової конвенцій, що дістали назву Варшавського договору. Згідно з   ним,   кордон  між  Польщею  і  Україною мав  пройти  по  р. Збруч. Таким чином Галичина, Волинь і Полісся залишалися під Польще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й союз був наслідком трагічної ситуації, щ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ворилася на українському фронті восени 1919 року. Ставлячись з недовір'ям як до «червоної», так і «білої» Росії, представни</w:t>
        <w:softHyphen/>
        <w:t xml:space="preserve">ки уряду УНР на переговорах у Варшаві пішли тоді на великі поступки Польщі, аби тільки не припиняти боротьбу проти більшовиків за незалежну Україну. </w:t>
      </w:r>
      <w:r>
        <w:rPr>
          <w:sz w:val="28"/>
          <w:szCs w:val="28"/>
          <w:lang w:val="uk-UA"/>
        </w:rPr>
        <w:tab/>
        <w:t xml:space="preserve">Пізніше, відповідаючи на обвинувачення в «продажі України полякам», С. Петлюра писав: «Угода, підписана урядом УНР з Польщею є логічним наслідком тої зрадницької розкладової праці, що її провадили збольшевичені елементи українського громадянства на користь Москви в момент української національної боротьби з нею. </w:t>
      </w:r>
      <w:r>
        <w:rPr>
          <w:sz w:val="28"/>
          <w:szCs w:val="28"/>
        </w:rPr>
        <w:t>Уряд УНР пішов на тяжку жертву в інтересах державних, але він ніколи не відрікся від ідеї державної самостійної України, не кликав нації до відмовлення від її державного ідеалу, або надщерблення його будь-якими федераціями з ким то не було ».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sz w:val="52"/>
          <w:szCs w:val="52"/>
          <w:lang w:val="uk-UA"/>
        </w:rPr>
        <w:t>Список використаної літератури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инниченко В.   Заповіт  борцям  за  визволення. Київ,  1991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сик В.  Зовнішня політика Симона Петлюри. Симон Петлюра. Збірник студійно-наукової конференції в Парижі (травень 1976). Статті, замітки, матеріали — Мюнхен, Париж — 1980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Іванис В.    Симон Петлюра—президент України. То</w:t>
        <w:softHyphen/>
        <w:t>ронто, 195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нка  Ж.П.  Симон  Петлюра  у  сучасному  вимірі  української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ідомості.  “Трибуна”, №11-12,  199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 Вергель О. Він хотів процвітання України. “Самостійна  Україна”, №4, 199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укаренко К.  С.Петлюра: людина  в  історії. “Молодь України”,  7.05.199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міль  І. Петлюра  і  петлюрівщина. “Радянська  освіта”,  5.06.1990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Albertus Extra Bold" w:hAnsi="Albertus Extra Bold" w:cs="Albertus Extra Bold"/>
          <w:lang w:val="uk-UA"/>
        </w:rPr>
      </w:pPr>
      <w:r>
        <w:rPr>
          <w:rFonts w:cs="Albertus Extra Bold" w:ascii="Albertus Extra Bold" w:hAnsi="Albertus Extra Bold"/>
          <w:lang w:val="uk-UA"/>
        </w:rPr>
        <w:t>18.04.2005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70"/>
        </w:tabs>
        <w:ind w:left="713" w:hanging="11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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01:00Z</dcterms:created>
  <dc:creator>Татьяна</dc:creator>
  <dc:description/>
  <dc:language>en-US</dc:language>
  <cp:lastModifiedBy>Татьяна</cp:lastModifiedBy>
  <dcterms:modified xsi:type="dcterms:W3CDTF">2005-04-17T14:01:00Z</dcterms:modified>
  <cp:revision>11</cp:revision>
  <dc:subject/>
  <dc:title>НАЦІОНАЛЬНА  АКАДЕМІЯ  ВНУТРІШНІХ  СПРАВ  УКРАЇНИ</dc:title>
</cp:coreProperties>
</file>