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ГТУ им. Баумана, группа СМ1-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лад по ист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Первые шаги к перестройке – развалу страны»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ил: Милькин В.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тория России знала много разных поворотов, трагедий, судьбоносных решений и побед, но подобный фарс случается редко. Трудно поверить, пытались обмануть самих себя, угодить домохозяйкам и повернуть «м</w:t>
      </w:r>
      <w:r>
        <w:rPr>
          <w:i/>
          <w:sz w:val="28"/>
          <w:szCs w:val="28"/>
        </w:rPr>
        <w:t>ы</w:t>
      </w:r>
      <w:r>
        <w:rPr>
          <w:sz w:val="28"/>
          <w:szCs w:val="28"/>
        </w:rPr>
        <w:t>шление». Скверный анекдот, да и только. Так мне представляется перестройка, ведь она была и в мое время, и с моими родителями, а они-то испытали все это на себе в полной ме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началось все вот т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тцы» перестройки, две тезки, которых нам удалось наблюдать в жизни, э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– Михаил Сергеевич Горбач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хаил Сергеевич Соломенце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ославился своей женой, которая, не сумев смириться со своими амбициями, влезла в «первые заметные леди» страны. Второй, не сумев излечить своего сына-алкоголика, взялся за антиалкогольную реформу. Эта реформа и была первым шагом к развалу страны, и, как в последствии оказалось, весьма эффективн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когольная реформа, проводившаяся первой, по замыслу организаторов должна была «вернуть в семью наших мужей». Такой лозунг, конечно, заставил растаять сердца большинства женщин и правительство  Горбачева, да и он в частности, заручились поддержкой и любовью населения. Но проведение этой реформы толкнуло страну в пропасть. Катастрофическая близорукость, недальновидность политиков не позволили им понять простой вещи – эту реформу нельзя провод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хаил Сергеевич Соломенцев – премьер министр России, член полит бюро, отец антиалкогольной программы. У него в семье была большая трагедия – спившийся сын. Под впечатлением от семейной драмы,  рвался избавлять страну от зеленого зм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лкогольная промышленность была основным ручейком пополнения бюджета. Все деньги, которые тратились на оборону страны, были получены за счет продажи алкогольной продукции. Было ясно, что, если перекрыть этот ручей, денег в стране не буд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о такие простые доводы не остановили наших реформаторов. Началось все с вырубки всех виноградников на юге страны. Перестали делать спирт. Заводы алкогольной промышленности закрывали, люди теряли работу. Самое страшное, что люди не переставали пить и спиваться. Теперь вместо водки они пили тормозную жидкость, средства для мытья окон, одеколоны, крем для сапогов, самогон и т.д. Они травились, болели, и с этим ничего нельзя было подела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хаил Сергеевич Горбачев – абсолютно бездеятельный политик. Фактически передал правление в руки своей жены. «Посоветуюсь с женой» - он много раз так говорил, и не стеснялся этого. Раиса Максимовна, не самый просвещенный человек в управлении государством,  с радостью взялась руководить страной через своего мужа. Она не любила, когда мужья пьют, и решила это исправ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 пошла по наклонной. Денег не было, денег не было для того, чтобы что-нибудь исправить, не было их и на другие реформы. Великое ораторское искусство Горбачева позволяло ему с успехом «вешать лапшу на уши» населению и тем самым оставаться в своем кресле. Производство потребительских товаров и продуктов питания сократилось в 5-10 раз. Не помогла и конверсия оборонных предприятий. Это уже было похоже на жест отчаяния! На высоко технологичных предприятиях, высококвалифицированными руками производить кастрюли и половники, все равно, что забивать гвозди микроскопом. Появились огромные очереди в магазинах. Стали выдавать талоны на еду. За хорошую работу давали талоны на водку! Как это не парадоксально звучит. Мы вывели наши войска из Германии и потеряли влияние в Европе. Советского Союза там уже не опасались. Экономическая, военная и политическая мощь страны была подорва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что уже не могло спасти Советский союз от развала. Неправильное направление реформ уже не удивляет. Отчаявшееся правительство, состоящее из людей несведущих в политике и в устройстве страны, не было способно на какие-либо адекватные меры, правильные шаги. По-моему найти правильный путь и сейчас очень сложно, а тогда было и вовсе невозможно, но вполне в силах Горбачева было свести к минимуму ущерб от развала Советского Союз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шибкой было вводить рынок, не разрушая коммунистической направленности страны. Прошлая идеология не давала прижиться новым веяниям экономического развития. Все было завязано на старых экономических отношениях, поэтому у предприятий не было денег, т.к. у государства не было. Заводы разваливались, колхозы и совхозы обанкротились, не было денег ни на топливо для тракторов и комбайнов, ни на зарплату людя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адо было опускать отсоединяющиеся от нас страны, не отдавая им все, что они хотели взять, а оставляя России важные для нас области. Например, вполне возможно было не отдавать Украине Крым. Если бы Горбачев с умом отпускал решивших отсоединиться, Россия осталась хотя бы с тем лучшим, что оставил Советский Союз. Вывела бы свои войска – самолеты, танки, корабли, а не отдала их республикам, новым странам. Россия сохранила бы производственный потенциа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могу сказать, что правление Горбачева не принесло стране счастья и процветание, как и правление большинства наших правителей. Но это все же является, каким никаким, а опытом для следующих правителей. Но когда же наши государственные мужи станут учиться на чужих ошибках, будут принимать обдуманные решения, а не будут рисковать всей страной ради своих экспериментов.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6:09:00Z</dcterms:created>
  <dc:creator>Vladimir</dc:creator>
  <dc:description/>
  <cp:keywords/>
  <dc:language>en-US</dc:language>
  <cp:lastModifiedBy>Vladimir</cp:lastModifiedBy>
  <dcterms:modified xsi:type="dcterms:W3CDTF">2005-09-07T12:42:00Z</dcterms:modified>
  <cp:revision>3</cp:revision>
  <dc:subject/>
  <dc:title>МГТУ им</dc:title>
</cp:coreProperties>
</file>