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665</wp:posOffset>
                </wp:positionH>
                <wp:positionV relativeFrom="paragraph">
                  <wp:posOffset>-241300</wp:posOffset>
                </wp:positionV>
                <wp:extent cx="5740400" cy="914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9146540"/>
                        </a:xfrm>
                        <a:prstGeom prst="rect"/>
                        <a:solidFill>
                          <a:srgbClr val="FFFFFF"/>
                        </a:solidFill>
                        <a:ln w="292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Сочи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по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литератур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ученика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8 «Б»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клас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Туркота Игор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2pt;height:720.2pt;mso-wrap-distance-left:9.05pt;mso-wrap-distance-right:9.05pt;mso-wrap-distance-top:0pt;mso-wrap-distance-bottom:0pt;margin-top:-19pt;mso-position-vertical-relative:text;margin-left:-18.9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6600cc" stroked="t" o:allowincell="f" style="position:absolute;margin-left:0pt;margin-top:-110pt;width:400.7pt;height:109.9pt;mso-wrap-style:none;v-text-anchor:middle;mso-position-vertical:top" type="_x0000_t172">
                            <v:path textpathok="t"/>
                            <v:textpath on="t" fitshape="t" string="Сочинение на тему: &#10;&quot;Моё отношение к Слову о полку Игореве&quot;" style="font-family:&quot;Impact&quot;;font-size:12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Сочи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 xml:space="preserve">по 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литератур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 xml:space="preserve">ученика 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8 «Б»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 xml:space="preserve"> клас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Туркота Игор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00cc" stroked="t" o:allowincell="f" style="position:absolute;margin-left:0pt;margin-top:-110pt;width:400.7pt;height:109.9pt;mso-wrap-style:none;v-text-anchor:middle;mso-position-vertical:top" type="_x0000_t172">
            <v:path textpathok="t"/>
            <v:textpath on="t" fitshape="t" string="Сочинение на тему: &#10;&quot;Моё отношение к Слову о полку Игореве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Слово о полку Игореве – это величайший памятник древнерусской  литерату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Моё отношение к “Слову о полку Игореве”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мне нравится “Слово о полку Игореве”.</w:t>
      </w:r>
    </w:p>
    <w:p>
      <w:pPr>
        <w:pStyle w:val="Normal"/>
        <w:ind w:left="960" w:hanging="0"/>
        <w:rPr/>
      </w:pPr>
      <w:r>
        <w:rPr>
          <w:sz w:val="28"/>
          <w:szCs w:val="28"/>
        </w:rPr>
        <w:t>А)  Правдивое изображение исторических событий.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>Б)  Автор и основной смысл “Слова о полку Игорев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)  Духовная красота и патриотизм русских лю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 Ярославн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 Значение “Слова о полку Игореве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 Писатели о “Слове о полку Игорев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Слава всем, кто, не жалея си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 христиан полки поганых бил!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Заболоцкий “Слово о полку Игореве”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"Слово о полку Игореве" является величайшим историческим памятником древнерусской литературы. Автор “Слова …” неизвестен,  однако на протяжении столетий эта «величайшая патриотическая поэма», как выразился академик Д.С.Лихашов, продолжает  вызывать восхищение и вдохновлять на творчество писателей, поэтов, худож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не очень понравился сюжет «Слова…» Переплетение реальных исторических событий и волшебно –фантастических, несмотря на сложный для современного человека язык произведения превратило чтение в увлекательное путешествие . Я, читая это произведение, переживал в месте с героями. Горечь поражения, боль за родную землю, любовь к Родине эти чувства переданы автором так ярко, что не могут оставить читателя равнодуш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"Слово о полку Игореве"  для нас не только литературное произведение, но и важный источник исторических знаний. Меня поразила правдивость изложения исторических событий.  Создатель “Слова о полку Игореве” написал свое произведение в 1185 году. В это время Великая Русь и Киев находились в трудном положении. Огромное государство, созданное великим князем Олегом, процветавшее во время правления Владимира Святославовича и Ярослава Мудрого, после его смерти стало дробиться на многие княжества и приходить в упадок.  Киев сохранял древние традиции своей доблести, он славился историческими преданиями, могилами прославленных князей, начиная с Олега. Киевский князь носил звание “великого князя”. Разделение страны на мелкие княжества сопровождалось кровопролитными междоусобицами князей, желавших захватить наиболее богатые земли. В это время половцы близко подошли к южным границам Руси. В 80-х годах ХII века князь Святослав Всеволодович, собрав русских князей и их дружины, сразился с половцами. Они были отброшены в степи. Но в 1185 году князь Игорь Новгород-Северский, собравший небольшое войско, пошел в поход на половцев. Княжеская дружина была разбита, а сам князь был взят в плен. Благодаря этому событию, половцы, почувствовавшие разобщенность русских князей, стали совершать частые набеги на Русь. Своим походом Игорь открыл путь половцам на родную зем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“</w:t>
      </w:r>
      <w:r>
        <w:rPr>
          <w:sz w:val="28"/>
          <w:szCs w:val="28"/>
        </w:rPr>
        <w:t xml:space="preserve">Словом о полку Игореве” нам с большой точностью передан образ Древней Руси. В него входят характеры русских людей, описания природы, мирного труда. Главным чувством, волновавшим автора “Слова о полку Игореве”, была любовь к Родине, к русской земле, к народу. Автор скорбит о разъединении Великой Руси. Автор описал разные слои народа XII века. Он противопоставляет их смелость, доблесть, и трудолюбие народа стремлению князей к обособлению. В “Слове о полку Игореве” описаны страдания простого народа от набегов половцев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ервой части произведения описывается выступление князя Игоря Новгород-Северского в поход против половцев. Это произошло в 1185 году. Игорь хочет избавить Русь от ее давних врагов. В день выступления происходит солнечное затмение. Несмотря на это зловещее предзнаменование, несмотря на все опасности, которыми грозит степь, князь Игорь не изменяет своего решения. Он остается тверд в своей воле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утивле к князю Игорю присоединяется князь Черниговский Буй-Тур Всеволод. В “Слове о полку Игореве” он описывается как великий воин: ”Куда ты, Тур, поскачешь, своим золотым шлемом посвечивая,- там лежат поганые половецкие головы”.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объединенными силами своего войска и Буй-Тур Всеволода князь Игорь вступает на половецкую землю.  Все здесь ему враждебно: и степь, и птицы, и звери. Игорь и Буй-Тур Всеволод предчувствуют тяжелую битву. Любой бы на их месте отступил, но они решают сразиться с половцами, во много раз превосходящей их силой. </w:t>
      </w:r>
    </w:p>
    <w:p>
      <w:pPr>
        <w:pStyle w:val="Normal"/>
        <w:jc w:val="both"/>
        <w:rPr/>
      </w:pPr>
      <w:r>
        <w:rPr>
          <w:sz w:val="28"/>
          <w:szCs w:val="28"/>
        </w:rPr>
        <w:t>Сама природа предвещает тяжелую развяз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 другой день  кровавые зори свет предвещают, черные тучи с моря идут, хотят прикрыть четыре солнца, а в них трепещут синие молнии. Быть грому великому, идти дождю стрелами с Дону Великого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олкнулись две огромные силы в битве, какой еще не было. С огромным мужеством и отвагой сражались русские войска. Во время боя проявляется ратная доблесть Буй-Тур Всеволода. Со своими полками он стоял в обороне. Лишь на третий день пали Игоревы знамена.  Половцы одолели русское войско своим несметным количеством. Много русских воинов полегло в той битве.  Самого князя Игоря Новгород-Северского половцы взяли в плен. После описания неудачного похода Игоря и его дружины в “Слове о полку Игореве” описана печаль, горе всего русского народа, русской земли. Разгром русского войска приободрили половцев. Их набеги на Русь стали бесчисленными. Остановленные Святославом, отцом Игоря и Всеволода, они вновь пошли на Русь.  Разлилась печаль по русской земле:”...стонет Киев над горою, тяжела Чернигову напасть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торая часть произведения посвящена Святославу Великому. Он описывается как умный, рассудительный правитель и полководец. Он не одобряет поступков Игоря и Всеволода. Святослав понимает, что это привело к учащению набегов половцев на Русь.</w:t>
      </w:r>
    </w:p>
    <w:p>
      <w:pPr>
        <w:pStyle w:val="Normal"/>
        <w:jc w:val="both"/>
        <w:rPr/>
      </w:pPr>
      <w:r>
        <w:rPr>
          <w:sz w:val="28"/>
          <w:szCs w:val="28"/>
        </w:rPr>
        <w:t>Святославу снится сон. Он воспринимает его как предзнаменование. Великий киевский князь собирает бояр, чтобы истолковать этот сон. Бояре отвечают ему, что главный смысл сна в том, что два сына Святослава с небольшим войском, отправившись на половцев, потерпели неудачу.</w:t>
      </w:r>
    </w:p>
    <w:p>
      <w:pPr>
        <w:pStyle w:val="Normal"/>
        <w:jc w:val="both"/>
        <w:rPr/>
      </w:pPr>
      <w:r>
        <w:rPr>
          <w:sz w:val="28"/>
          <w:szCs w:val="28"/>
        </w:rPr>
        <w:t>Благодаря этому толкованию, Святослав приходит к мысли , что половцев можно победить только общими силами. Эту мысль он выражает в “золотом слове”. Святослав призывает прекратить все распри между собой, иначе половцев не победить, призывает защитить Русь от врагов, отомстить за Игоря и Всевол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тем автор рассказывает о возвращении Игоря Новгород-Северского из половецкого плена. В Путивле горюет жена Игоря, Ярославна. Она обращается к Ветру, Днепру и к Солнцу с просьбой помочь Игорю бежать из половецкого плена. В лице Ярославны автор изображает всю Русь, страдающую от бесчисленных набегов половцев.  И, словно услышав этот призыв, Игорь с помощью Овлура вырывается из позорного заточения. Загнав коня, он добирается до Донца. В своей речи Игорь обращается к Донцу как к первому вестнику встречи с Русью, которая представляется ему единой, неделимой Родиной. В погоню за князем скачут Гзак и Кончак, но она оканчивается безуспешно. Половцы доезжают до Донца и не находят там Игоря. Все произведение заканчивается ликованием радости, смелости, веселья по случаю возвращения князя Иго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ая идея  “Слова о полку Игореве”  в том, что вся Русь должна  быть  единой, а не разделенной на множество мелких княжеств. Такая  раздробленность неизбежно приводит сильное государство к неминуемой  гибели. На примере князя Игоря Новгород-Северского показано, что поодиночке крупного врага не победить. Это можно сделать только общими силами. “Слово о полку Игореве” оказалось пророческим произведением. Оно предсказало дальнейшее историческое развитие России в последующую эпо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“</w:t>
      </w:r>
      <w:r>
        <w:rPr>
          <w:sz w:val="28"/>
          <w:szCs w:val="28"/>
        </w:rPr>
        <w:t>Слово о полку Игореве” заложило традиции русской литературы и стало источником вдохновения для многих писателей и поэтов. Мотивы “Слова …” звучат в стихотворениях И.А. Бунина “Ковыль”  и И. Северянина “Игорь и Ярославна”, М.Волошина “Гроза”. Поэты В.А.Жуковский, И.И.Козлов, Н.А.Заболоцкий являются авторами поэтического перевода этого прекрасного произведения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nextPage"/>
      <w:pgSz w:w="11339" w:h="16727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7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8">
    <w:name w:val="Курсив"/>
    <w:qFormat/>
    <w:rPr>
      <w:rFonts w:ascii="Times New Roman" w:hAnsi="Times New Roman" w:cs="Times New Roman"/>
      <w:i/>
    </w:rPr>
  </w:style>
  <w:style w:type="character" w:styleId="Style9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Style11">
    <w:name w:val="Базовая сноска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Style13">
    <w:name w:val="Цитата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Style15">
    <w:name w:val="Иллюстрация"/>
    <w:basedOn w:val="TextBody"/>
    <w:next w:val="Style16"/>
    <w:qFormat/>
    <w:pPr>
      <w:keepNext w:val="true"/>
      <w:spacing w:before="120" w:after="240"/>
      <w:jc w:val="center"/>
    </w:pPr>
    <w:rPr/>
  </w:style>
  <w:style w:type="paragraph" w:styleId="Style16">
    <w:name w:val="Название объекта"/>
    <w:basedOn w:val="Style15"/>
    <w:next w:val="TextBody"/>
    <w:qFormat/>
    <w:pPr>
      <w:keepNext w:val="false"/>
      <w:spacing w:before="120" w:after="160"/>
    </w:pPr>
    <w:rPr>
      <w:i/>
      <w:sz w:val="18"/>
    </w:rPr>
  </w:style>
  <w:style w:type="paragraph" w:styleId="Style17">
    <w:name w:val="Дата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before="0" w:after="120"/>
    </w:pPr>
    <w:rPr/>
  </w:style>
  <w:style w:type="paragraph" w:styleId="Style18">
    <w:name w:val="Верхн.колонтитул базовый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Style20">
    <w:name w:val="Нумерованный список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Style21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2">
    <w:name w:val="Заголовок обложки"/>
    <w:basedOn w:val="Style10"/>
    <w:next w:val="Style23"/>
    <w:qFormat/>
    <w:pPr>
      <w:spacing w:before="720" w:after="160"/>
      <w:jc w:val="center"/>
    </w:pPr>
    <w:rPr>
      <w:sz w:val="40"/>
    </w:rPr>
  </w:style>
  <w:style w:type="paragraph" w:styleId="Style23">
    <w:name w:val="Подзаголовок обложки"/>
    <w:basedOn w:val="Style22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4">
    <w:name w:val="Продолжение списка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Style25">
    <w:name w:val="Название организации"/>
    <w:basedOn w:val="TextBody"/>
    <w:qFormat/>
    <w:pPr>
      <w:spacing w:before="120" w:after="80"/>
      <w:jc w:val="center"/>
    </w:pPr>
    <w:rPr>
      <w:b/>
      <w:sz w:val="28"/>
    </w:rPr>
  </w:style>
  <w:style w:type="paragraph" w:styleId="Style26">
    <w:name w:val="Строка Тема"/>
    <w:basedOn w:val="TextBody"/>
    <w:next w:val="TextBody"/>
    <w:qFormat/>
    <w:pPr/>
    <w:rPr>
      <w:i/>
      <w:u w:val="single"/>
    </w:rPr>
  </w:style>
  <w:style w:type="paragraph" w:styleId="Style27">
    <w:name w:val="Нижн.колонтитул первый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28">
    <w:name w:val="Нижн.колонтитул четн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Верхн.колонтитул первый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30">
    <w:name w:val="Верхн.колонтитул четн."/>
    <w:basedOn w:val="Header"/>
    <w:qFormat/>
    <w:pPr/>
    <w:rPr/>
  </w:style>
  <w:style w:type="paragraph" w:styleId="21">
    <w:name w:val="Продолжение списка 2"/>
    <w:basedOn w:val="Style24"/>
    <w:qFormat/>
    <w:pPr>
      <w:ind w:left="1080" w:hanging="360"/>
    </w:pPr>
    <w:rPr/>
  </w:style>
  <w:style w:type="paragraph" w:styleId="Style31">
    <w:name w:val="Список бюл. первый"/>
    <w:basedOn w:val="Style19"/>
    <w:next w:val="Style19"/>
    <w:qFormat/>
    <w:pPr>
      <w:spacing w:before="80" w:after="160"/>
    </w:pPr>
    <w:rPr/>
  </w:style>
  <w:style w:type="paragraph" w:styleId="Style32">
    <w:name w:val="Список первый"/>
    <w:basedOn w:val="List"/>
    <w:next w:val="List"/>
    <w:qFormat/>
    <w:pPr>
      <w:spacing w:before="80" w:after="80"/>
    </w:pPr>
    <w:rPr/>
  </w:style>
  <w:style w:type="paragraph" w:styleId="Style33">
    <w:name w:val="Список последний"/>
    <w:basedOn w:val="List"/>
    <w:next w:val="TextBody"/>
    <w:qFormat/>
    <w:pPr>
      <w:spacing w:before="0" w:after="240"/>
    </w:pPr>
    <w:rPr/>
  </w:style>
  <w:style w:type="paragraph" w:styleId="Style34">
    <w:name w:val="Список бюл. последний"/>
    <w:basedOn w:val="Style19"/>
    <w:next w:val="TextBody"/>
    <w:qFormat/>
    <w:pPr>
      <w:spacing w:before="0" w:after="240"/>
    </w:pPr>
    <w:rPr/>
  </w:style>
  <w:style w:type="paragraph" w:styleId="Style35">
    <w:name w:val="Список нум. первый"/>
    <w:basedOn w:val="Style20"/>
    <w:next w:val="Style20"/>
    <w:qFormat/>
    <w:pPr>
      <w:spacing w:before="80" w:after="160"/>
    </w:pPr>
    <w:rPr/>
  </w:style>
  <w:style w:type="paragraph" w:styleId="Style36">
    <w:name w:val="Список нум. последний"/>
    <w:basedOn w:val="Style20"/>
    <w:next w:val="TextBody"/>
    <w:qFormat/>
    <w:pPr>
      <w:spacing w:before="0" w:after="240"/>
    </w:pPr>
    <w:rPr/>
  </w:style>
  <w:style w:type="paragraph" w:styleId="Style37">
    <w:name w:val="Метка документа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9"/>
    <w:qFormat/>
    <w:pPr>
      <w:ind w:left="1080" w:hanging="360"/>
    </w:pPr>
    <w:rPr/>
  </w:style>
  <w:style w:type="paragraph" w:styleId="31">
    <w:name w:val="Маркированный список 3"/>
    <w:basedOn w:val="Style19"/>
    <w:qFormat/>
    <w:pPr>
      <w:ind w:left="1440" w:hanging="360"/>
    </w:pPr>
    <w:rPr/>
  </w:style>
  <w:style w:type="paragraph" w:styleId="41">
    <w:name w:val="Маркированный список 4"/>
    <w:basedOn w:val="Style19"/>
    <w:qFormat/>
    <w:pPr>
      <w:ind w:left="1800" w:hanging="360"/>
    </w:pPr>
    <w:rPr/>
  </w:style>
  <w:style w:type="paragraph" w:styleId="51">
    <w:name w:val="Маркированный список 5"/>
    <w:basedOn w:val="Style19"/>
    <w:qFormat/>
    <w:pPr>
      <w:ind w:left="2160" w:hanging="360"/>
    </w:pPr>
    <w:rPr/>
  </w:style>
  <w:style w:type="paragraph" w:styleId="52">
    <w:name w:val="Нумерованный список 5"/>
    <w:basedOn w:val="Style20"/>
    <w:qFormat/>
    <w:pPr>
      <w:ind w:left="2160" w:hanging="360"/>
    </w:pPr>
    <w:rPr/>
  </w:style>
  <w:style w:type="paragraph" w:styleId="42">
    <w:name w:val="Нумерованный список 4"/>
    <w:basedOn w:val="Style20"/>
    <w:qFormat/>
    <w:pPr>
      <w:ind w:left="1800" w:hanging="360"/>
    </w:pPr>
    <w:rPr/>
  </w:style>
  <w:style w:type="paragraph" w:styleId="32">
    <w:name w:val="Нумерованный список 3"/>
    <w:basedOn w:val="Style20"/>
    <w:qFormat/>
    <w:pPr>
      <w:ind w:left="1440" w:hanging="360"/>
    </w:pPr>
    <w:rPr/>
  </w:style>
  <w:style w:type="paragraph" w:styleId="23">
    <w:name w:val="Нумерованный список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Продолжение списка 3"/>
    <w:basedOn w:val="Style24"/>
    <w:qFormat/>
    <w:pPr>
      <w:ind w:left="1440" w:hanging="360"/>
    </w:pPr>
    <w:rPr/>
  </w:style>
  <w:style w:type="paragraph" w:styleId="Style38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0">
    <w:name w:val="Адрес"/>
    <w:basedOn w:val="TextBody"/>
    <w:qFormat/>
    <w:pPr>
      <w:keepLines/>
      <w:spacing w:before="0" w:after="0"/>
      <w:jc w:val="center"/>
    </w:pPr>
    <w:rPr/>
  </w:style>
  <w:style w:type="paragraph" w:styleId="43">
    <w:name w:val="Продолжение списка 4"/>
    <w:basedOn w:val="Style24"/>
    <w:qFormat/>
    <w:pPr>
      <w:ind w:left="1800" w:hanging="360"/>
    </w:pPr>
    <w:rPr/>
  </w:style>
  <w:style w:type="paragraph" w:styleId="53">
    <w:name w:val="Продолжение списка 5"/>
    <w:basedOn w:val="Style24"/>
    <w:qFormat/>
    <w:pPr>
      <w:ind w:left="2160" w:hanging="360"/>
    </w:pPr>
    <w:rPr/>
  </w:style>
  <w:style w:type="paragraph" w:styleId="Style41">
    <w:name w:val="Обратный адрес"/>
    <w:basedOn w:val="Style40"/>
    <w:qFormat/>
    <w:pPr/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43">
    <w:name w:val="Шапка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tabs>
        <w:tab w:val="clear" w:pos="708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5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540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540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540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540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1540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1540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1540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15400" w:leader="dot"/>
      </w:tabs>
      <w:ind w:left="1600" w:hanging="0"/>
    </w:pPr>
    <w:rPr/>
  </w:style>
  <w:style w:type="paragraph" w:styleId="Style44">
    <w:name w:val="Прощание"/>
    <w:basedOn w:val="Normal"/>
    <w:qFormat/>
    <w:pPr>
      <w:ind w:left="4252" w:hanging="0"/>
    </w:pPr>
    <w:rPr/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08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08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08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08"/>
        <w:tab w:val="right" w:pos="15400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08"/>
        <w:tab w:val="right" w:pos="15400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08"/>
        <w:tab w:val="right" w:pos="15400" w:leader="dot"/>
      </w:tabs>
      <w:ind w:left="200" w:hanging="200"/>
    </w:pPr>
    <w:rPr/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0T13:14:00Z</dcterms:created>
  <dc:creator>Belomoytsev D.</dc:creator>
  <dc:description/>
  <cp:keywords/>
  <dc:language>en-US</dc:language>
  <cp:lastModifiedBy>Fenix</cp:lastModifiedBy>
  <dcterms:modified xsi:type="dcterms:W3CDTF">2004-10-27T17:44:00Z</dcterms:modified>
  <cp:revision>15</cp:revision>
  <dc:subject/>
  <dc:title/>
</cp:coreProperties>
</file>