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38"/>
        </w:rPr>
        <w:t>Особенности пути развития Росси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Изучение истории России неизбежно приводит исследователя к размышлениям о причинах своеобразия ее исторического пути. Непо</w:t>
        <w:softHyphen/>
        <w:t>хожесть России на другие страны давно и остро ощущается отече</w:t>
        <w:softHyphen/>
        <w:t>ственными государственными и общественными деятелями, писателя</w:t>
        <w:softHyphen/>
        <w:t xml:space="preserve">ми и философами. История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 является очередным свидетель</w:t>
        <w:softHyphen/>
        <w:t>ством ее нетипичности. Насколько вписывается наше государство в закономерности развития других государств и народов? Чем опреде</w:t>
        <w:softHyphen/>
        <w:t>ляется специфика российского исторического развития и каковы ме</w:t>
        <w:softHyphen/>
        <w:t>ханизмы ее проявления? Ответить на эти вопросы необходимо, чтобы понять роль, место и историческое значение стран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В российской философской мысли своеобразие русского пути объясняется преимущественно в духовно-мистическом аспекте. Стрем</w:t>
        <w:softHyphen/>
        <w:t xml:space="preserve">ление к научному познанию заставляет искать факторы, имеющие объективный характер и рациональную основу. Ведущее место среди них занимает </w:t>
      </w:r>
      <w:r>
        <w:rPr>
          <w:i/>
          <w:color w:val="000000"/>
          <w:sz w:val="28"/>
        </w:rPr>
        <w:t xml:space="preserve">природно-географический, </w:t>
      </w:r>
      <w:r>
        <w:rPr>
          <w:color w:val="000000"/>
          <w:sz w:val="28"/>
        </w:rPr>
        <w:t>который предполагает учет почвенных и климатических условий: численности, плотности и ха</w:t>
        <w:softHyphen/>
        <w:t>рактера размещения населения; специфики географического и геопо</w:t>
        <w:softHyphen/>
        <w:t>литического положения стран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Великие русские историки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С. М. Соловьев и В. О. Клю</w:t>
        <w:softHyphen/>
        <w:t>чевский признавали данный фактор в числе важнейших, определя</w:t>
        <w:softHyphen/>
        <w:t>ющих ход исторического процесса. «Три условия имеют особое вли</w:t>
        <w:softHyphen/>
        <w:t>яние на жизнь народа: природа страны, где он живет; природа племе</w:t>
        <w:softHyphen/>
        <w:t>ни, к которому он принадлежит; ход внешних событий, влияния, иду</w:t>
        <w:softHyphen/>
        <w:t>щие от народов, которые его окружают», — указывал С. М. Соловь</w:t>
        <w:softHyphen/>
        <w:t>ев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. В. О. Ключевский называл три основные силы, «которые строят людское общежитие: человеческую личность, людское общество и природу страны»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Среди условий, благоприятно влияющих на раз</w:t>
        <w:softHyphen/>
        <w:t>витие общества и государства, оба автора называли разнообразие ре</w:t>
        <w:softHyphen/>
        <w:t>льефа, наличие морского побережья, мягкий умеренный климат. Ис</w:t>
        <w:softHyphen/>
        <w:t>торики пришли к выводу, что все они свойственны расположению Западной Европы, но отсутствуют в Восточной: «Природа для Запад-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ной Европы, для ее народов была мать; для Восточной, для народов, которым было суждено здесь действовать, — мачеха»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Действитель</w:t>
        <w:softHyphen/>
        <w:t>но, именно географический фактор определяет направления развития государств и народов, позволяя одним продвигаться к глобальной ге</w:t>
        <w:softHyphen/>
        <w:t>гемонии, в то время как другие вынуждены вечно прозябать на уровне родовой общины. Большинство людей привыкли позитивно оцени</w:t>
        <w:softHyphen/>
        <w:t>вать огромные просторы, природное разнообразие и богатства нашего государства. Насколько же справедливы выводы, сделанные велики</w:t>
        <w:softHyphen/>
        <w:t>ми русскими историками о природном своеобразии России? Действи</w:t>
        <w:softHyphen/>
        <w:t>тельно ли так неблагоприятны условия возникновения и развития русского государства? В какой степени их влияние сохраняется на современном этапе?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Географические особенности нашей страны сводятся к следующим основным характеристикам: суровый климат, огромная территория, не защищенная естественными преградами граница. Наиболее серь</w:t>
        <w:softHyphen/>
        <w:t>езно отражается на жизни и хозяйствовании климатический фактор. Не все понимают, что Россия — самая холодная страна в мире. Среднегодовая температура здесь -5,5 °С, а в Финляндии, например, +1,5 'С. Кроме того, Россия является рекордсменом по суровости климата, т. е. по разности летней и зимней температур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лимат Западной Европы обусловлен влиянием теплого атланти</w:t>
        <w:softHyphen/>
        <w:t>ческого течения — Гольфстрима. Благодаря ему температура зимой в Европе выше нуля, а весна начинается в январе — феврале, причем без заморозков и возвратов холодов. Западная Европа представляет собой уникальный регион. Нигде на Земле нет места, расположенного так близко к полюсу и столь теплого. Даже в Скандинавии, которую обычно считают северным регионом, земледельческие работы начина</w:t>
        <w:softHyphen/>
        <w:t>ются рано, летом не бывает засухи, так как регулярно образуется зона низкого давления. Большое количество пасмурных дней компенсиру</w:t>
        <w:softHyphen/>
        <w:t>ется удлинением светового дня, благодаря чему не угнетается вегета</w:t>
        <w:softHyphen/>
        <w:t>ция растений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Если характеризовать климатические условия Канады, которую считают похожей на Россию, то ситуация выглядит следующим обра</w:t>
        <w:softHyphen/>
        <w:t>зом. Меньший, чем Евразия, Североамериканский материк не имеет резко континентального климата, что является кардинальным отли</w:t>
        <w:softHyphen/>
        <w:t>чием от востока Европы (не говоря о Сибири). Зимы в Канаде суро</w:t>
        <w:softHyphen/>
        <w:t>вы, но морозы нестойкие. Изобилие снежных осадков защищает зем</w:t>
        <w:softHyphen/>
        <w:t>лю от промерзания. Наиболее населенные прибрежные районы Кана</w:t>
        <w:softHyphen/>
        <w:t>ды значительно теплее, чем Центральная Россия. Среднегодовая тем</w:t>
        <w:softHyphen/>
        <w:t>пература в Москве - +3,8 "С, в Санкт-Петербурге - +4,3"С, в Ван</w:t>
        <w:softHyphen/>
        <w:t xml:space="preserve">кувере — +9,8 </w:t>
      </w:r>
      <w:r>
        <w:rPr>
          <w:i/>
          <w:color w:val="000000"/>
          <w:sz w:val="28"/>
        </w:rPr>
        <w:t xml:space="preserve">'С, </w:t>
      </w:r>
      <w:r>
        <w:rPr>
          <w:color w:val="000000"/>
          <w:sz w:val="28"/>
        </w:rPr>
        <w:t>в Монреале — +6,7 "С. Даже в относительно хо</w:t>
        <w:softHyphen/>
        <w:t>лодных районах Канады для сельского хозяйства условия более бла</w:t>
        <w:softHyphen/>
        <w:t>гоприятны, чем в Центральной России, так как в целом температура там выше. Именно поэтому Канада в промышленных масштабах про-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изводит сою и кукурузу, которые в Центральной России не вызрева</w:t>
        <w:softHyphen/>
        <w:t>ют. Канада — большая страна с незначительным количеством насе</w:t>
        <w:softHyphen/>
        <w:t>ления (24 млн чел.) и отличными транспортными возможностями — выходом к океану. Климат обитаемой, индустриально развитой Кана</w:t>
        <w:softHyphen/>
        <w:t>ды примерно такой же, как в Ростовской области и Краснодарском крае, но более влажный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лиматический фактор непосредственно влияет на характер ис</w:t>
        <w:softHyphen/>
        <w:t>торического развития, так как он определяет условия хозяйствования людей. Российский исследователь А. П. Паршев в своей книге «По</w:t>
        <w:softHyphen/>
        <w:t>чему Россия не Америка» подробно проанализировал социально-эко</w:t>
        <w:softHyphen/>
        <w:t>номические последствия природно-климатических условий в России и сделал любопытные выводы. Для нашей средней полосы характер</w:t>
        <w:softHyphen/>
        <w:t>но влияние, с одной стороны, мощных атлантических циклонов с очень длительными осадками летом и оттепелями зимой, а с другой — арктического воздуха с севера, часто приводящее к суровым зимам, ночным заморозкам весной. Особенность нашего климата такова, что если летом жарко, то не хватает влаги, а если много дождей, то нет тепла. И в том и в другом случае урожайность низкая. Урожаи зерновых в нашей стране традиционно невысоки: в среднем в цар</w:t>
        <w:softHyphen/>
        <w:t>ской'России они составляли около 0,7 т/га, в СССР — до 2,0, в России в 1992 — 1997 гг. — около 1,4 т/га. В Канаде урожайность по западным меркам тоже невелика — чуть больше 2,0 т/га, а в Западной Европе — 7,0 — 8,0 т/га. Сельскохозяйственный год в Западной Европе продолжается 11 мес., в России — б мес. Сельское хозяйство, которое характеризуется повышенными рисками в любой стране мира (под влиянием климатических факторов), в России прак</w:t>
        <w:softHyphen/>
        <w:t>тически экстремально. Заморозки в конце мая и начале июня могут уничтожить ожидаемый урожай плодов и ягод. Дождливый июль может помешать заготовке сена, дождливый август — погубить хлеб на кор</w:t>
        <w:softHyphen/>
        <w:t>ню. Таким образом, от посева до уборки сельское хозяйство проходит несколько критических стадий, каждая из которых в состоянии ли</w:t>
        <w:softHyphen/>
        <w:t>шить крестьянина дохода. Именно поэтому неурожайные годы были обычным явлением в царской России. Только к середине 1950-х гг. государство сумело организовать хозяйственный процесс таким обра</w:t>
        <w:softHyphen/>
        <w:t>зом, чтобы не допускать голодания населения. Развитие техники и технологий способно смягчить губительное влияние суровой россий</w:t>
        <w:softHyphen/>
        <w:t>ской природы, но не может устранить его полностью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лимат России более суровый, чем в любой индустриальной стра</w:t>
        <w:softHyphen/>
        <w:t>не мира, и это влияет на эффективность производства. Для России характерна дороговизна капитального строительства по сравнению с другими странами. Повышенные затраты сопровождают весь этот процесс начиная с закладки фундамента, глубина которого зависит от промерзания почвы. На непромерзающем грунте его делать практи</w:t>
        <w:softHyphen/>
        <w:t>чески не нужно, а в нашей стране он необходим. По глубине промер</w:t>
        <w:softHyphen/>
        <w:t>зания ведутся все инженерные коммуникации — водопровод, канали</w:t>
        <w:softHyphen/>
        <w:t>зация, газовые трубы, в то время как в Западной Европе они проходят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очти по поверхности. Колоссальные расходы в России неизбежны при возведении стен (поскольку они выполняют не только несущую, но и теплозащитную функцию), обогреве и освещении помещений. Все наши здания менее долговечны и требуют больших амортизаци</w:t>
        <w:softHyphen/>
        <w:t>онных отчислений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ерепады температур в России отрицательно влияют на дорож</w:t>
        <w:softHyphen/>
        <w:t>ное покрытие, неслучайно дороги — одна из вечных проблем. Строи</w:t>
        <w:softHyphen/>
        <w:t>тельство качественных дорог требует огромных расходов, а погодные условия в течение нескольких лет наносят покрытию ощутимый ущерб. Несложные подсчеты показывают, что стоимость строительства в Рос</w:t>
        <w:softHyphen/>
        <w:t>сии в два — три раза выше, чем в Западной Европе, а по сравнению с так называемыми новыми индустриальными странами — Малайзи</w:t>
        <w:softHyphen/>
        <w:t>ей, Сингапуром, Южной Кореей — в несколько раз. Поэтому в 1990 г. росийское правительство так и не смогло добиться широких иност</w:t>
        <w:softHyphen/>
        <w:t>ранных инвестиций в отечественную экономику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Таким образом, очевидно, что любая деятельность, направленная на развитие нашего общества, требует значительно более высоких за</w:t>
        <w:softHyphen/>
        <w:t xml:space="preserve">трат. Даже при равных с Западной Европой доходах граждане нашей страны жили бы беднее, но и доходы у нас гораздо меньше. </w:t>
      </w:r>
      <w:r>
        <w:rPr>
          <w:b/>
          <w:color w:val="000000"/>
          <w:sz w:val="28"/>
        </w:rPr>
        <w:t>Климати</w:t>
        <w:softHyphen/>
        <w:t>ческие условия России делают российскую экономику низкодо</w:t>
        <w:softHyphen/>
        <w:t>ходной, а хозяйство — высокозатратным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Суровый климат — это не единственная российская особенность. Масштабное противоречивое воздействие на развитие общества ока</w:t>
        <w:softHyphen/>
        <w:t>зывают размеры территории страны. Широта российских просторов осложняет экономическую деятельность огромными транспортными расходами. Большая часть территории ввиду неблагоприятного кли</w:t>
        <w:softHyphen/>
        <w:t>мата непригодна для жизни, но именно там — в Сибири и на Крайнем Севере — сосредоточены природные запасы нашей страны. Это по-яезные ископаемые, водные и лесные ресурсы, составляющие нацио</w:t>
        <w:softHyphen/>
        <w:t>нальное богатство. Доступ к ним сопряжен со значительными финан</w:t>
        <w:softHyphen/>
        <w:t>совыми, энергетическими, транспортными затратами, что отражается на цене добываемого сырья. Авиация — дорогостоящий вид транс</w:t>
        <w:softHyphen/>
        <w:t>порта. Железные дороги в безлюднь!х районах нерентабельны. Насе</w:t>
        <w:softHyphen/>
        <w:t>ление исторически распределялось по территории неравномерно, отдавая предпочтение европейской части страны. Отдаленные райо</w:t>
        <w:softHyphen/>
        <w:t>ны, где сосредоточены природные богатства, заселялись при помощи свободы, силы и длинного рубля. Волны переселенцев колонизирова</w:t>
        <w:softHyphen/>
        <w:t>ли окраины, спасаясь от гнета властей, отправляясь на каторгу и в ссылку, привлекались льготными условиями хозяйствования. По ко</w:t>
        <w:softHyphen/>
        <w:t>личеству населения (145 млн чел.) современная Россия сопоставима с Германией (80 млн чел.) и Францией (60 млн чел.), но существенно уступает им по его плотности. Недостаточная плотность отражается на степени хозяйственного освоения территории и уровне жизни граж</w:t>
        <w:softHyphen/>
        <w:t>дан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роблема огромной территории и связанных с этим затрат не может быть решена путем раздела на отдельные регионы, о чем убе-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дителыю свидетельствует распад СССР. Самодостаточная ранее со</w:t>
        <w:softHyphen/>
        <w:t>ветская экономика лишилась транспортных магистралей, ведущих на рынки Европы. Российская промышленность"- потеряла сырье, полу</w:t>
        <w:softHyphen/>
        <w:t>чаемое из Украины, Средней Азии, Казахстана. Прекратили существо</w:t>
        <w:softHyphen/>
        <w:t>вание кооперированные производства, что привело к деградации и длительному экономическому спаду на всем постсоветском простран</w:t>
        <w:softHyphen/>
        <w:t>стве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Исторический опыт показывает, что стремление к расширению территории было реакцией на недостатки климата и нехватку ресур</w:t>
        <w:softHyphen/>
        <w:t>сов для развития в историческом центре государственности. Населе</w:t>
        <w:softHyphen/>
        <w:t xml:space="preserve">ние перемещалось на юг, к плодородным землям Черноземья и Ново-россии, на восток — к богатствам Сибири, на Запад — к рынкам Европы. Русский народ колонизировал обширные пространства, от-крывая' доступ к природным ресурсам, облегчавшим развитие госу- . дарства. Таким образом, </w:t>
      </w:r>
      <w:r>
        <w:rPr>
          <w:b/>
          <w:color w:val="000000"/>
          <w:sz w:val="28"/>
        </w:rPr>
        <w:t>климатическое, почвенное и ресурсное разнообразие является компенсаторным механизмом в условиях слож</w:t>
        <w:softHyphen/>
        <w:t>ной природно-климатической ситуации в историческом ядре рос</w:t>
        <w:softHyphen/>
        <w:t>сийской- государственно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Еще один фактор, который вынуждал население России к расши</w:t>
        <w:softHyphen/>
        <w:t>рению границ, — геополитическое положение страны. Русское госу</w:t>
        <w:softHyphen/>
        <w:t>дарство со времен восточных славян сталкивалось с постоянной внеш</w:t>
        <w:softHyphen/>
        <w:t>ней агрессией. Наши предки стремились закрепиться на естествен</w:t>
        <w:softHyphen/>
        <w:t>ных рубежах, чтобы сократить расходы на оборону своих границ. Киевские князья строили мощные оборонительные укрепледия на южных границах, поддерживали в боеспособном состоянии их гарни</w:t>
        <w:softHyphen/>
        <w:t>зоны. В период феодальной раздробленности единая система безо</w:t>
        <w:softHyphen/>
        <w:t>пасности государства была разрушена, что привело к гибели Киев</w:t>
        <w:softHyphen/>
        <w:t>ской Руси и переносу центра государственности в более безопасные северные районы — сначала во Владимир, а затем в Москву. На про</w:t>
        <w:softHyphen/>
        <w:t xml:space="preserve">тяжении всей истории наши предки воевали за лучшие условия для развития. Наибольшие успехи были достигнуты 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, когда Рос</w:t>
        <w:softHyphen/>
        <w:t>сия смогла выйти к Балтийскому морю, расширив внешнюю торгов</w:t>
        <w:softHyphen/>
        <w:t>лю, а затем — к Черному морю, ликвидировав угрозу татарских и турецких нашествий, присоединив плодородные земли, расширив тор</w:t>
        <w:softHyphen/>
        <w:t>говые связи. Устанавливая границы по естественным преградам — морским и горным, государство получало возможность экономить на обороне, увеличивая расходы на развитие промышленности и сель</w:t>
        <w:softHyphen/>
        <w:t>ского хозяйства. Выход к морям обеспечил рост доходов государства и общества в целом, способствовал накоплению капитала, развитию капиталистических отношений, началу промышленного переворота, от</w:t>
        <w:softHyphen/>
        <w:t>мене крепостного прав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Высокий уровень внешней опасности является характерной чертой в развитии российского государства и требует напряженных усилий для содержания армии. Это усугубляет влияние природно-географи-ческих реалий: сурового климата, огромной территории, малочислен</w:t>
        <w:softHyphen/>
        <w:t>ного населения и низкого совокупного прибавочного продукта. Соче-8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тание этих признаков обусловило, в частности, введение крепостниче</w:t>
        <w:softHyphen/>
        <w:t xml:space="preserve">ства, что позволяло обеспечить трудовыми ресурсами служилую знать, формировавшую войско, и удовлетворять потребности государства за ечет эксплуатации крестьян. На протяжении нескольких столетий другого источника доходов не существовало. Только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, с раз</w:t>
        <w:softHyphen/>
        <w:t>витием промышленности и торговли, стали складываться условия для использования вольнонаемного труда и бессословной арм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Высокий уровень расходов на армию — одна из особенностей современного российского государства. Прекращение «холодной вой</w:t>
        <w:softHyphen/>
        <w:t>ны» ликвидировало угрозу широкомасштабной ядерной войны, по не сделало обстановку на наших границах более безопасной. Современ</w:t>
        <w:softHyphen/>
        <w:t>ная Россия тратит силы в изнурительных вооруженных конфликтах, и нет никаких оснований говорить о том, что ситуация стабилизирует</w:t>
        <w:softHyphen/>
        <w:t>ся. Теряя территории, Россия отступает на незащищенные естествен</w:t>
        <w:softHyphen/>
        <w:t>ным образом границы, в районы с более суровым климатом, что при</w:t>
        <w:softHyphen/>
        <w:t>водит к снижению доходов и ухудшению геополитического положе</w:t>
        <w:softHyphen/>
        <w:t>н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Среди факторов, позитивно влияющих на русский исторический процесс, можно назвать наличие разветвленной речной сети. Благода</w:t>
        <w:softHyphen/>
        <w:t>ря рекам Восточно-Европейской равнины возникло наше государство, связав воедино огромные пространства. На международных торго</w:t>
        <w:softHyphen/>
        <w:t>вых путях — «из варяг в греки», «из варяг в персы» — сложилось первое восточно-славянское государство. Жизненно важную роль транспортных артерий играли реки в развитии Московской Руси. В. О. Ключевский писал: «В этой огромной стране нет ничего необык</w:t>
        <w:softHyphen/>
        <w:t>новенного, кроме ее рек. Они многочисленны и величественны. Нигде в Европе нет такой сложной системы рек со столь разнообразными разветвлениями и с такой взаимной близостью бассейнов. Эта особен</w:t>
        <w:softHyphen/>
        <w:t>ность облегчала колонизацию страны»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. Реки существенно упрощали сообщение между разными частями Московской Руси зимой и летом. Их значение в истории нашей страны невозможно переоценить. Толь</w:t>
        <w:softHyphen/>
        <w:t>ко с массовым строительством железных дорог они утратили свою ведущую транспортную роль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риродно-климатические особенности русского государства пред</w:t>
        <w:softHyphen/>
        <w:t>определили низкодоходный и высокозатратный характер российско</w:t>
        <w:softHyphen/>
        <w:t xml:space="preserve">го общества. </w:t>
      </w:r>
      <w:r>
        <w:rPr>
          <w:b/>
          <w:color w:val="000000"/>
          <w:sz w:val="28"/>
        </w:rPr>
        <w:t>Специфика России заключается в том, что это госу</w:t>
        <w:softHyphen/>
        <w:t xml:space="preserve">дарство с низким совокупным прибавочным продуктом. </w:t>
      </w:r>
      <w:r>
        <w:rPr>
          <w:color w:val="000000"/>
          <w:sz w:val="28"/>
        </w:rPr>
        <w:t>На протя</w:t>
        <w:softHyphen/>
        <w:t>жении всего периода существования ей свойственна нехватка ресур</w:t>
        <w:softHyphen/>
        <w:t xml:space="preserve">сов. Неслучайно </w:t>
      </w:r>
      <w:r>
        <w:rPr>
          <w:i/>
          <w:color w:val="000000"/>
          <w:sz w:val="28"/>
        </w:rPr>
        <w:t xml:space="preserve">эволюционный тип развития </w:t>
      </w:r>
      <w:r>
        <w:rPr>
          <w:color w:val="000000"/>
          <w:sz w:val="28"/>
        </w:rPr>
        <w:t>для российского об</w:t>
        <w:softHyphen/>
        <w:t>щества нехарактерен, он представляет собой естественно-историче</w:t>
        <w:softHyphen/>
        <w:t>ское развитие за счет постепенного проявления факторов и условий социально-экономического роста без сознательного вмешательства людей в общественные процесс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color w:val="000000"/>
          <w:sz w:val="28"/>
        </w:rPr>
        <w:t xml:space="preserve">Инновационный тип развития, </w:t>
      </w:r>
      <w:r>
        <w:rPr>
          <w:color w:val="000000"/>
          <w:sz w:val="28"/>
        </w:rPr>
        <w:t>подразумевающий движение впе</w:t>
        <w:softHyphen/>
        <w:t>ред на основе нововведений, сознательное повышение эффективности функционирования общественного производства, культивирование внутренних факторов развития, науки и техники, требовал высоких доходов, вложения средств в технологии, ускоряющие экономический рост. Все это российскому обществу было недоступн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Для России основным источником развития являлись бесплатные трудовые ресурсы и концентрация всех средств в руках государства. Определяющим вариантом, позволяющим преодолевать отсталость страны и решать важнейшие задачи, оказался </w:t>
      </w:r>
      <w:r>
        <w:rPr>
          <w:i/>
          <w:color w:val="000000"/>
          <w:sz w:val="28"/>
        </w:rPr>
        <w:t xml:space="preserve">мобилизационный тип развития, </w:t>
      </w:r>
      <w:r>
        <w:rPr>
          <w:color w:val="000000"/>
          <w:sz w:val="28"/>
        </w:rPr>
        <w:t>который предполагает систематическое обращение к чрез</w:t>
        <w:softHyphen/>
        <w:t>вычайным мерам для создания предпосылок выживания общества и его институтов. Включение мобилизационных механизмов происхо</w:t>
        <w:softHyphen/>
        <w:t>дило под влиянием условий, угрожающих развитию системы. В Рос</w:t>
        <w:softHyphen/>
        <w:t>сии таковыми выступали внешняя опасность или обеспечение досту</w:t>
        <w:softHyphen/>
        <w:t>па к ресурсам военным путем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Интенсивность применения мобилизационных механизмов на раз</w:t>
        <w:softHyphen/>
        <w:t xml:space="preserve">ных этапах развития была неодинаковой. В наиболее жесткой форме происходила мобилизация 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, в эпоху Петр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, когда достиже</w:t>
        <w:softHyphen/>
        <w:t>ние'внешнеполитических целей сопровождалось масштабными внут</w:t>
        <w:softHyphen/>
        <w:t>ренними преобразованиями, без которых была невозможна эффектив</w:t>
        <w:softHyphen/>
        <w:t xml:space="preserve">ная внешняя политика. В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, в 1922 —1953 гг., произошел второй мощнейший мобилизационный рывок, который снова потребовал осу</w:t>
        <w:softHyphen/>
        <w:t>ществления масштабных внутренних реформ в интересах безопасно</w:t>
        <w:softHyphen/>
        <w:t>сти государства и привел к возникновению новой геополитической ситуации и возрождению России в новой форме — СССР. Это, одна</w:t>
        <w:softHyphen/>
        <w:t>ко, не означает, что в остальном развитие носило эволюционный или инновационный характер. Само образование российского централи</w:t>
        <w:softHyphen/>
        <w:t xml:space="preserve">зованного государства происходило в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в. под влиянием мобилизующего фактора — борьбы с иноземным игом, где экономиче</w:t>
        <w:softHyphen/>
        <w:t xml:space="preserve">ские предпосылки играли второстепенную, вспомогательную роль.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. Иван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розный пытался осуществить насильственную централизацию власти и общества. Его внутренняя и внешняя поли</w:t>
        <w:softHyphen/>
        <w:t>тика, с одной стороны, обеспечила страну необходимыми ресурсами, для дальнейшего прогресса за счет присоединения Поволжья, но с другой, вследствие опричнины и Ливонской войны, привела к соци</w:t>
        <w:softHyphen/>
        <w:t>ально-экономическому кризису и пресечению династии Рюрикови</w:t>
        <w:softHyphen/>
        <w:t xml:space="preserve">чей.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 концентрация и централизация ресурсов для преодо</w:t>
        <w:softHyphen/>
        <w:t>ления последствий Смутного времени сопровождалась войнами за возвращение отторгнутых территорий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Современный российский историк Л. В. Милов в своем фунда</w:t>
        <w:softHyphen/>
        <w:t>ментальном труде «Великорусский пахарь и особенности российско</w:t>
        <w:softHyphen/>
        <w:t>го исторического процесса» подробно исследовал адаптацию россий</w:t>
        <w:softHyphen/>
        <w:t xml:space="preserve">ского общества и государства к влиянию природно-географическо-го фактора. </w:t>
      </w:r>
      <w:r>
        <w:rPr>
          <w:b/>
          <w:color w:val="000000"/>
          <w:sz w:val="28"/>
        </w:rPr>
        <w:t xml:space="preserve">Неблагоприятные природно-географические условия требовали рт людей создания механизмов выживания. Биоклиматический потенциал породил на Руси семейный, общинный и солидарный принцип хозяйствования. </w:t>
      </w:r>
      <w:r>
        <w:rPr>
          <w:color w:val="000000"/>
          <w:sz w:val="28"/>
        </w:rPr>
        <w:t>В отличие от рыночного, семейное хозяйство производит продукт не для прибыли, а для по</w:t>
        <w:softHyphen/>
        <w:t>требления. Общинные принципы хозяйствования — это не вчераш</w:t>
        <w:softHyphen/>
        <w:t>ний день и не сельская экзотика. Ярким примером из современ</w:t>
        <w:softHyphen/>
        <w:t>ной городской жизни является дачное хозяйство, функционирующее для удовлетворения семейных потребностей и экономии средств па продуктах питания. Выгодность дачного хозяйства обеспечивается бесплатным трудом домочадцев. В семье понятие рентабельности не имеет смысла. На солидарно-общинном принципе построена вся российская цивилизация, в отличие от западной. Любопытно, что в современный период относительно высокодоходные слои населения демонстрируют абсолютно цивилизованные, западные стандарты по</w:t>
        <w:softHyphen/>
        <w:t>ведения, отказываясь от дач и переходя на товарное хозяйство, т. е. закупку припасов в магазинах, что еще раз подтверждает связь семей</w:t>
        <w:softHyphen/>
        <w:t>ного хозяйствования с низкодсходностью общества. С ростом дохо</w:t>
        <w:softHyphen/>
        <w:t>дов растет товарность хозяйства. Это яркий пример нерыночного характера нашего общества. Те же закономерности действуют в про</w:t>
        <w:softHyphen/>
        <w:t>мышленном производстве, сельском хозяйстве и строительстве. Госу</w:t>
        <w:softHyphen/>
        <w:t>дарство поддерживает относительно низкие (по мировым масштабам) расценки на коммунальные услуги, электроэнергию, бензин, отопле</w:t>
        <w:softHyphen/>
        <w:t>ние. Переход на европейские тарифы в российском обществе может оказаться плачевным для широких слоев населения, так как, напри</w:t>
        <w:softHyphen/>
        <w:t>мер, отопление у нас не роскошь, а условие выживания в зимний пе</w:t>
        <w:softHyphen/>
        <w:t>риод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z w:val="28"/>
        </w:rPr>
        <w:t>Мобилизационный тип развития, сложившийся в России, спо</w:t>
        <w:softHyphen/>
        <w:t>собствовал формированию специфических экономических, соци</w:t>
        <w:softHyphen/>
        <w:t>альных и политических механизмов. Важнейший из них — усиле</w:t>
        <w:softHyphen/>
        <w:t xml:space="preserve">ние руководящей роли государства и центральной власти. </w:t>
      </w:r>
      <w:r>
        <w:rPr>
          <w:color w:val="000000"/>
          <w:sz w:val="28"/>
        </w:rPr>
        <w:t>Прави</w:t>
        <w:softHyphen/>
        <w:t>тельство, ставя цели по развитию общества и решая его проблемы, брало на себя инициативу, систематически используя меры принужде</w:t>
        <w:softHyphen/>
        <w:t>ния, контроля, регламентации, подавления инакомыслия. Государство активно вмешивалось в экономические процессы, осуществляло рег</w:t>
        <w:softHyphen/>
        <w:t>ламентацию хозяйственной жизни, предопределяло течение социальных процессов, что требовало максимальной централизации управления. Из политических функций наиболее четко проявляли себя военная, карательно-охранительная и религиозна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райняя слабость индивидуального крестьянского хозяйства в условиях Восточно-Европейской равнины была компенсирована по</w:t>
        <w:softHyphen/>
        <w:t>мощью общины на протяжении почти всей тысячелетней истории рус</w:t>
        <w:softHyphen/>
        <w:t>ской государственности. Крестьянское хозяйство как производитель</w:t>
        <w:softHyphen/>
        <w:t>ная ячейка так и не смогло порвать с общиной, оказывавшей важную производственную помощь в критические моменты. Ограниченный объем совокупного прибавочного продукта в конечном счете созда</w:t>
        <w:softHyphen/>
        <w:t>вал основу для развития общества со слабо выраженным процессом разделения труд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z w:val="28"/>
        </w:rPr>
        <w:t>Под влиянием природно-географических факторов в феодаль</w:t>
        <w:softHyphen/>
        <w:t xml:space="preserve">ную эпоху формировалось крепостное право как особая форма организации общества. </w:t>
      </w:r>
      <w:r>
        <w:rPr>
          <w:color w:val="000000"/>
          <w:sz w:val="28"/>
        </w:rPr>
        <w:t xml:space="preserve">К серед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 все основные сословия России в той или иной форме несли службу: бояре и дворяне — государственную и военную, духовенство обеспечивало утверждение государственной идеологии, передачу духовно-нравственных ценно</w:t>
        <w:softHyphen/>
        <w:t>стей, сохранение традиций. Посадские люди и государственные кре</w:t>
        <w:softHyphen/>
        <w:t>стьяне выполняли феодальные повинности, помещичьи крестьяне нес</w:t>
        <w:softHyphen/>
        <w:t>ли тягло в пользу своего владельца. Казачество обладало наиболь</w:t>
        <w:softHyphen/>
        <w:t>шими вольностями: получало продовольствие, вооружение и не пла</w:t>
        <w:softHyphen/>
        <w:t>тило подати, но находилось в условиях постоянной военной опасно</w:t>
        <w:softHyphen/>
        <w:t>сти, защищая границы стран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Утверждение крепостного права позволило решать сразу несколько задач. Прикрепление крестьян к земле являлось реакцией на нехват</w:t>
        <w:softHyphen/>
        <w:t>ку рабочих рук. Неслучайно процесс утверждения крепостного права активизировался в период жесткого социально-экономического кри</w:t>
        <w:softHyphen/>
        <w:t xml:space="preserve">зиса в конце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., когда в результате произвола опричнины (1565 — 1572 гг.) и поражения России в Ливонской войне (1558 — 1583 гг.) крестьяне устремились на окраины, спасаясь от непосиль</w:t>
        <w:softHyphen/>
        <w:t>ных налогов и тяжелейшей эксплуатации. Бегство податных сосло</w:t>
        <w:softHyphen/>
        <w:t>вий усугубляло экономическую ситуацию, привело к запустению це</w:t>
        <w:softHyphen/>
        <w:t>лых регионов и вынудило верхушку общества ограничить право пе</w:t>
        <w:softHyphen/>
        <w:t>рехода крестьян, а затем, проведя перепись тяглого населения, ввести сроки сыска беглых. В ситуации постоянной нехватки трудовых ре</w:t>
        <w:softHyphen/>
        <w:t>сурсов противодействие бегству стало одной из важнейших задач государственной в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Земля, населенная зависимыми крестьянами, была важнейшей фор</w:t>
        <w:softHyphen/>
        <w:t>мой компенсации служилому сословию — дворянству, ключевые функции которого сводились к несению государственной и военной службы. Решить проблему создания наемной армии в условиях обще</w:t>
        <w:softHyphen/>
        <w:t>ства с низким совокупным прибавочным продуктом было невозможно, а постоянная военная угроза вынуждала к этому. Русская армия фор</w:t>
        <w:softHyphen/>
        <w:t>мировалась по сословному принципу вплоть до эпохи буржуазных реформ: сначала на основе дворянского ополчения, затем — рекрут</w:t>
        <w:softHyphen/>
        <w:t>ских наборов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Очевидно, что крепостное право в России не сводилось только к отношениям феодала и зависимого крестьянина, а охватывало обще</w:t>
        <w:softHyphen/>
        <w:t>ство в целом. Население страны разделялось на две взаимосвязанные социальные группы. Одна из них — боярство и дворянство — обес</w:t>
        <w:softHyphen/>
        <w:t>печивала военные и организационные функции, без которых было невозможно выживание общества в целом, другая — феодально-зави</w:t>
        <w:softHyphen/>
        <w:t>симое население, создавала материальные ценности, позволяющие го</w:t>
        <w:softHyphen/>
        <w:t>сударству и высшему сословию успешно существовать. Верхи и низы были связаны обязанностями в отношении государства, которое пер</w:t>
        <w:softHyphen/>
        <w:t>сонифицировалось в личности монарха. Ни одно сословие не могло выжить в одиночку. Русские философы со времен славянофилов под-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z w:val="24"/>
        </w:rPr>
        <w:t>12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черкивали солидарный, соборный характер российского общества, который разрушался, по мере того как представители высших классов выходили из системы взаимозависимости (по манифесту о вольности дворянства 1785 г.), по-прежнему требуя повиновения от феодаль</w:t>
        <w:softHyphen/>
        <w:t xml:space="preserve">ных низов. Со второй половины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 начался кризис феодально-крепостнической системы Росс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z w:val="28"/>
        </w:rPr>
        <w:t>Характерной особенностью российской государственности по</w:t>
        <w:softHyphen/>
        <w:t>мимо жесткого политического режима власти является необычай</w:t>
        <w:softHyphen/>
        <w:t xml:space="preserve">но сильное развитие ее хозяйственно-экономической функции. </w:t>
      </w:r>
      <w:r>
        <w:rPr>
          <w:color w:val="000000"/>
          <w:sz w:val="28"/>
        </w:rPr>
        <w:t>Государственная машина была вынуждена форсировать процесс об</w:t>
        <w:softHyphen/>
        <w:t>щественного разделения труда, и прежде всего отделение промыш</w:t>
        <w:softHyphen/>
        <w:t>ленности от земледелия, ибо традиционные черты средневекового рос</w:t>
        <w:softHyphen/>
        <w:t>сийского общества — это исключительно земледельческий характер производства, отсутствие аграрного перенаселения, слабое развитие производства, постоянная нехватка рабочих рук в земледелии экстен</w:t>
        <w:softHyphen/>
        <w:t>сивного типа и в области потенциального промышленного развития. Русское государство активно участвовало в создании так называ</w:t>
        <w:softHyphen/>
        <w:t>емых всеобщих условий производства: строительстве пограничных крепостей-городов, грандиозных оборонительных сооружений в виде засечных полос, крупных металлургических комплексов, каналов, су-хопутных трактов, заводов, фабрик, верфей, портовых сооружений. Без принудительного труда сотен тысяч государственных и помещи</w:t>
        <w:softHyphen/>
        <w:t>чьих крестьян, без постоянных переселений в те или иные районы страны мастеров-металлургов, оружейников, каменщиков, купцов и т. п., без особого обширного государственного сектора экономики совер</w:t>
        <w:softHyphen/>
        <w:t>шить это было бы просто невозможно. Следует подчеркнуть, что в условиях России, в частности из-за ее огромной территории, успешное функционирование многих отраслей экономики без руководящей роли государства было бы недостижим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Низкодоходность российского общества проявила себя в эпоху развития капитализма. Его отличали такие черты, как: чрезвычайно высокая концентрация производства; быстрые темпы монополизации; нехватка капитала, зависимость от иностранных инвестиций; активное вмешательство государства в экономику, слабое развитие частной соб</w:t>
        <w:softHyphen/>
        <w:t>ственности; низкий уровень технической оснащенности, обусловлен</w:t>
        <w:softHyphen/>
        <w:t>ный избытком рабочей силы; неразработанное социальное законода</w:t>
        <w:softHyphen/>
        <w:t>тельство, низкая заработная плата, преобладание неквалифицирован</w:t>
        <w:softHyphen/>
        <w:t>ного труда в производстве; многоукладный характер экономики. Все эти факторы тормозили развитие позитивных сторон капитализма — конкуренции и высоких темпов научно-технического прогресса, де</w:t>
        <w:softHyphen/>
        <w:t>мократии правового государства и гражданского обществ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На рубеж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в. стала очевидной невозможность даль</w:t>
        <w:softHyphen/>
        <w:t>нейшего развития государства в сложившихся социально-экономиче</w:t>
        <w:softHyphen/>
        <w:t>ских условиях. Верхушка общества не обеспечивала решения насущ</w:t>
        <w:softHyphen/>
        <w:t>ных социально-экономических задач, в первую очередь широкого ин</w:t>
        <w:softHyphen/>
        <w:t>дустриального строительства, решения аграрного вопроса, развития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грамотности. Изучение программ политических партий, сложивших</w:t>
        <w:softHyphen/>
        <w:t>ся в России после революции 1905 — 1907 гг., однозначно показыва</w:t>
        <w:softHyphen/>
        <w:t>ет, что важность проблем, стоящих перед страной, осознавалась все</w:t>
        <w:softHyphen/>
        <w:t>ми политическими силами страны. Не было согласия относительно источников дальнейшего развития. Реформы С. Ю. Витте продемон</w:t>
        <w:softHyphen/>
        <w:t>стрировали ограниченность возможностей государства по стимулиро</w:t>
        <w:softHyphen/>
        <w:t>ванию экономического роста, тогда как к конфискациоппым вариан</w:t>
        <w:softHyphen/>
        <w:t>там решения общество не было готово. Первая мировая война обо</w:t>
        <w:softHyphen/>
        <w:t>стрила противоречия внутри общества, что привело к революции. Са</w:t>
        <w:softHyphen/>
        <w:t>модержавная монархия оказалась неспособна объединить его для до</w:t>
        <w:softHyphen/>
        <w:t>стижения новых рубежей в развит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В послереволюционный период руководство Советского государ</w:t>
        <w:softHyphen/>
        <w:t>ства, преодолев Гражданскую войну (1918— 1920гг.) и обеспе</w:t>
        <w:softHyphen/>
        <w:t>чив восстановление разрушенной экономики в годы нэпа (1921 — 1929 гг.), должно было решить проблемы, унаследованные от царско</w:t>
        <w:softHyphen/>
        <w:t>го правительства. Обострение международной обстановки в начале 1930-х гг., укрепление фашистского режима в Европе, нарастание угрозы мировой войны и перспективы политической изоляции страны способствовали началу нового мобилизационного периода в России. В условиях военной опасности Советское правительство оказалось перед лицом жесткой необходимости быстрого развития промышлен</w:t>
        <w:softHyphen/>
        <w:t>ности, концентрации всех ресурсов и подавления оппозиции. В это время сформировался режим сталинизма, который успешно реализо</w:t>
        <w:softHyphen/>
        <w:t>вал стоящие перед страной задачи за счет усиления эксплуатации населения и привлечения неоплачиваемого труда во всех его формах (трудового энтузиазма, комсомольских строек, стахановского движе</w:t>
        <w:softHyphen/>
        <w:t>ния, принудительного труда заключенных). Несмотря на тяжелые издержки, средства производства, созданные в 1930 — 1950-е гг., обеспечили высочайшие темпы роста советской экономики, что позво</w:t>
        <w:softHyphen/>
        <w:t>лило достигнуть статуса великой державы, обеспечить современное вооружение, выйти в космос, поддержать стратегический паритете США, а также повысить уровень жизни населен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Доминирующая роль государства в идеологии, культуре, науке, политической и экономической жизни привела к отрицанию исключи</w:t>
        <w:softHyphen/>
        <w:t>тельного влияния географического фактора на российский историче</w:t>
        <w:softHyphen/>
        <w:t>ский процесс. В советское время вся мощь пропаганды была направ</w:t>
        <w:softHyphen/>
        <w:t>лена на прославление созидательных возможностей общества, всеси</w:t>
        <w:softHyphen/>
        <w:t>лие человеческого труда, энтузиазма народа и его руководящей си</w:t>
        <w:softHyphen/>
        <w:t>лы — коммунистической партии. Географический детерминизм совет</w:t>
        <w:softHyphen/>
        <w:t>ской исторической наукой критиковался и отвергался как буржуаз</w:t>
        <w:softHyphen/>
        <w:t>ный предрассудок. Этому способствовала социально-экономическая специфика общества. Поскольку экономика была нерыночной, насе</w:t>
        <w:softHyphen/>
        <w:t>ление отвыкло давать вещам денежные характеристики. Особенно</w:t>
        <w:softHyphen/>
        <w:t>сти эпохи были таковы, что экономические решения обосновывались потребностями государства, а не соображениями рентабельности и эффективности. Электричество, коммунальные услуги, горюче-смазоч-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ные материалы, транспортные расходы оплачивало государство. Оно не стояло за ценой, когда возникала необходимость в строительстве крупных предприятий, шахт, электростанций, железных дорог в зонах Сибири и Крайнего Севера. Как экономическая характеристика при-родпо-географический фактор перестал приниматься во внимание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Индустриальная основа, созданная в период сталинизма, позволи</w:t>
        <w:softHyphen/>
        <w:t>ла в 1960 — 1980-е гг. существенно увеличить доходность экономи</w:t>
        <w:softHyphen/>
        <w:t>ки. В условиях «холодной войны» и разорительной гонки вооруже</w:t>
        <w:softHyphen/>
        <w:t>ний действие мобилизационных механизмов сохранялось, хотя и в значительно более мягких форма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 началу 1980-х гг., во время правления Р. Рейгана, в США бы</w:t>
        <w:softHyphen/>
        <w:t>ла поставлена задача переноса гонки вооружений в космическое пространство. Новые технологические стандарты вооружений для Со</w:t>
        <w:softHyphen/>
        <w:t>ветского Союза и его экономики оказались недостижимыми. В прав</w:t>
        <w:softHyphen/>
        <w:t>ление М. С. Горбачева СССР вышел из режима противостояния. Начался процесс разоружения, конверсии, произошел отказ от совет</w:t>
        <w:softHyphen/>
        <w:t>ской геополитической сферы влияния. В годы перестройки (1985 — 1991 гг.) и последовавших реформ произошла ликвидация мобилиза</w:t>
        <w:softHyphen/>
        <w:t>ционных механизмов: однопартийной системы, планово-распредели</w:t>
        <w:softHyphen/>
        <w:t>тельной модели экономики, жестко централизованного государства, идеологического диктата. Переход государственной собственности в частные руки сопровождался формированием демократических институтов и дезинтеграцией «советской империи». Российское руко</w:t>
        <w:softHyphen/>
        <w:t>водство в одностороннем порядке прекратило гонку вооружений; была подписана с США Декларация об окончании «холодной войны». Раз</w:t>
        <w:softHyphen/>
        <w:t>рушение механизмов мобилизации обернулось ликвидацией или су</w:t>
        <w:softHyphen/>
        <w:t>щественным ослаблением патерналистских, охранительных функций государства — таких, как право па труд, отдых, бесплатное образова</w:t>
        <w:softHyphen/>
        <w:t>ние и медицинское обслуживание, дешевые жилье, проезд и комму</w:t>
        <w:softHyphen/>
        <w:t>нальные услуг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ереход на эволюционный путь развития вновь актуализировал вопрос об особенностях российского исторического процесса. В со</w:t>
        <w:softHyphen/>
        <w:t>временную рыночную эпоху проявилась материальная сторона при</w:t>
        <w:softHyphen/>
        <w:t>родно-климатических особенностей. Выяснилось, что в нашей холод</w:t>
        <w:softHyphen/>
        <w:t>ной стране электричество, коммунальные услуги и горячая вода явля</w:t>
        <w:softHyphen/>
        <w:t>ются чрезвычайно дорогостоящими, а экономические связи на рос</w:t>
        <w:softHyphen/>
        <w:t>сийских территориях имеют весьма существенное денежное выраже</w:t>
        <w:softHyphen/>
        <w:t>ние. Содержание шахт и дорог в зонах Крайнего Севера и Сибири в условиях частного предпринимательства экономически невыгодно. Эти обстоятельства заставили вспомнить давно открытые истины, переос</w:t>
        <w:softHyphen/>
        <w:t>мыслить значение природно-климатического фактора для нашей стра</w:t>
        <w:softHyphen/>
        <w:t>ны, степень его влияния на исторический процесс и жизнь многочис</w:t>
        <w:softHyphen/>
        <w:t>ленных народов; понять, какие политические решения должны быть приняты, чтобы в структуре мировой экономики Россия сохраняла конкурентоспособность, научный и промышленный потенциал, а так</w:t>
        <w:softHyphen/>
        <w:t>же обеспечивала безопасность своих гран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7</Words>
  <Characters>32416</Characters>
  <CharactersWithSpaces>27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6:36:00Z</dcterms:created>
  <dc:creator>макс</dc:creator>
  <dc:description/>
  <dc:language>en-US</dc:language>
  <cp:lastModifiedBy/>
  <dcterms:modified xsi:type="dcterms:W3CDTF">2006-02-19T1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кс</vt:lpwstr>
  </property>
</Properties>
</file>