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КЛАД   ПО   ИС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 ОГНЕСТРЕЛЬНОЕ ОРУЖИЕ В 16 ВЕ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Ученик 8 «А»  Ганжа А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МНАЗИЯ № 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УЖИЕ И СНА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ооружение русского войска в 16 веке значительно усовершенствовалось  и во многих отношениях превосходило вооружение других современных  армий. Улучшилось и стало более единообразным холодное и защитное оружие конницы. Широко распространилось огнестрельное оружие - ручное и пушечное. Не только пехота, но отчасти и конница были вооружены «рушницами», или «самопалами», то есть ружьями с фитильным запалом. Этому способствовало развитие добывающей промышленности и ремесл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ую роль в производстве оружия и военного снаряжения играла Москва - она стала «в полном смысле арсеналом России». С 1547 г. известна  Оружейничья палата, где тогда не только хранили, но и изготовляли холодное и огнестрельное оружие, седла, знамёна и доспех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зникший ещё в 15 веке Пушечный двор превратился в большое литейное производство, где   изготовляли медные и железные орудия различного вида и назначения и железные ядра к ним. Пушки и ядра делали и в других городах, например во Владимире, Великом Новгороде, Пско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месте с учреждением Бронного и Пушечного приказов в 70-х годах 16 века Москва стала организующим центром оружейного производства на территории всей стран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многих городах возникли новые профессии ремесленников-оружейников, которые специализировались на выделке новых, более совершенных видов оружия и доспехов. Рядом с лучниками и саадачниками работали теперь сабельники, бронники, кольчужники, зелейники, пушечные и самопальные мастера, а среди последних - специалисты по изготовлению ружейных стволов, замков и лож. Разделение труда и оснащение оружейного производства новыми орудиями и инструментами способствовали повышению качества оружия. Так, кузнецы пользовались горнами с мехами, железными наковальнями с «рогом» для загибания железа при изготовлении предметов округлой формы, литейщики - большими каменными плавильными печами с отверстиями для тяги и жёлобами для подачи расплавленного металла  в литейные фор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менялось также оружие западного и восточного происхождения. В России, как и в других странах, для производства новых видов оружия стремились привлечь высококвалифицированных  мастеров из других стран. Так уже при Василии 3 в Москве работали пушечные литейщики из Германии, Италии и Шотланд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ЛОДНОЕ ОРУЖИЕ И ДОСПЕХ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сятни - списки дворян и их слуг, составляемые на периодических смотрах, дают наглядное представление о вооружении  русской конницы 16 века. Здесь сохранялись старые доспехи, известные в предшествующее время, но появилось также много новог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аадак - лук с налучником и колчан со стрелами - оставался общепринятым оружием конницы; описывая сражения того времени, летописцы часто употребляют выражение : «и полетели стрелы, аки дождь». Дальность полета стрелы служила мерой расстояния между противниками - «аки три перестрелы лучных». Дальность полета стрелы служила мерой расстояния между противниками - «аки три перестрелы лучных». Тучами стрел противники поражали друг друга в полевых сражениях, при штурме и обороне крепостей. Сила этого  оружия видна из того, что удачно пущенная стрела могла пробить насквозь тело бойца, наповал убить его коня. Она увеличивалась применением ромбического железного жала, двушипных  и двурогих стрел - шипы мешали выдернуть стрелу из тела, рога расширяли рану. Скорострельность обеспечивалась удобным расположением колчана со стрелами под правой рукой, а лука в налучнике на левом боку всадника. Конский убор - узды, седла, повод - также был приспособлен для стрельбы из лу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ужием ближнего рукопашного боя в 16 веке стала сабля -  о полном ее господстве и широком распространении  говорят как русские, так и иностранные свидетельства. Так, все без исключения 288 человек детей боярских и дворян коломничей, 100 человек ряшан, в том числе и «новики», только что зачисленные на службу, все сопровождавшие их в походе вооруженные слуги несли службу «в сабле», лишь несколько слуг были вооружены копьями. Рисунки Никоновской летописи также изображают конников всегда с саб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сские булатные сабли с несколько искривленным клинком были схожи с турецкими. Несмотря на известные различия конструкции - одни имели крестовины лопастями, другие с шариками, у одних было расширение нижней части клинка, а у других ее не было, - в целом сабли были однотип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этому вывод о том, что русская конница 16 веке была «не разношерстной пестрой толпой, а войском, вооруженным по требованию правительства более или менее однообразно» надо признать справедливы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16 веке продолжали применять копья с длинным древком и железным наконечником,  метательные копья - сулицы, рогатины с секировидными лезвиями, железные кистени в виде гирьки с шипами, прикрепленными цепными звеньями к рукояти, длинные продолговатые кинжалы в ножнах. Усиление защитной брони воинов вызвало к жизни противодействующее оружие - чекан - или клевец в виде железного или медного молота с рукоятью до 60 см: удар острым бойком обуха пробивал панцирь или любой другой вид брони. Шестоперы на железной рукояти длиной до 60 см представляли собой «начальнический жезл» который возили перед воеводами в пох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лодным оружием пехоты служили бердыш и сабля, которая и в пехоте вытеснила меч. Бердыш представлял собой вид топора с лезвием полумесяцем, который посредством обуха прикреплялся к длинному, в рост человека, древку или ратовищу. Такое устройство превращало бердыш в оружие рубящее и колющее. На нижний конец древка насаживалось железное копьецо для втыкания бердыша в землю при стрельбе из ружья, для которого он служил подсошком. Бердыш - отечественное изобретение, изготовляли его только в Ро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Характерной чертой развития доспехов 16 веке явилось почти полное исчезновение щитов и широкое распространение булатных доспехов. Головы конников предохраняли «щеломы» или русские «шишаки» с характерными плавными контурами и высоким навершьем или «шишом». В большом ходу были «железные шапки» и гораздо реже встречались «бумажные шапки» - стеганные на пеньке или вате с металлическими прокладками внутри. Шлемы имели «науши» и «бармицы» - кольчужные сетки, закрывавшие лоб, щеки и затылок бойца. Среди боевых наголовьев встречались и восточны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улучшением техники изготовления кольчатых доспехов они стали более прочными и легкими в сравнении с теми, какие применялись русскими в предшествующих столетиях. Железные кольчуги из округлых колец, байданы и полубайданы из более крупных и плоских колец без воротников с разрезами на груди воины надевали через головы. Панцири изготовляли из более мелких и тонких «плосковатых» колец, они были поэтому в два раза легче кольчуг. С середины 16 века появились смешанные кольчато - пластинчатые доспехи - юшманы, бехтерцы - вплетенные в кольца железные пластины на груди и спине. Тогда же впервые упоминаются зерцала - они были пластинчато-кольчатые и пластинчатые. Для защиты употребляли также железные наколенники и наручи или налокотн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письменным источникам, наиболее распространенным видом доспеха был панцирь, поверх которого надевали иногда «приволоку бархатную», реже встречаются зерцала, кольчуги и юшманы. Боевым защитным доспехом детей боярских и военных слуг чаще всего были тегиляи толстые или тонкие. Тегиляй толстый - стеганый кафтан с высоким воротником и рукавами по локоть, иногда из «бархата цветного» с меховой опушкой, иногда из холста с металлическими прокладками. Тегиляи обеспечивали довольно надежную защиту - состоя из кожи и крепкого холста, с набитой внутри ватой, они были так плотно сшиты, что их было едва ли возможно прострелить. Но далеко не все конники имели предохранительные доспехи, многие воевали просто «на коне в саадаке и в сабл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ГНЕСТРЕЛЬНОЕ ОРУЖИЕ. АРТИЛЛЕР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омадная роль огнестрельного вооружения русского войска 16 века в полной мере еще не раскрыта. Вместе с улучшением техники литейного дела значительно возросло число орудий, появились талантливые русские мастера, изготовлявшие теперь пушки разного вида и назначения. Если в 15 веке артиллерия, главным образом, защищала стены крепостей, то теперь она действовала при осаде крепостей и в полевых сраже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усские летописцы называют артиллерию великого князя Васил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с помощью которой он овладел Смоленском, «великим нарядом». Участник смоленского сражения 1514 г.  - наемник, служивший в литовском войске, сообщает, что Васил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имел перед крепостью до двух тысяч пищалей, больших и малых, чего никогда еще ни один человек не слыхивал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ивая силу русской артиллерии 16 века, следует иметь в виду, что она пополнялась трофейными оруди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убеже 15-16 веков резко улучшилась техника изготовления орудий и железных ядер. «Успехи литейного дела приводят к исчезновению швов. Пушки научились отливать в цельной форме. Тогда же дула стали делать с раструбами», и все эти новшества, далеко еще не общепризнанные в  странах Западной Европы, «с удивительной быстротой» проникли в Россию. Важным техническим новшеством явилось употребление при литье пушек и ядер калибровочно-измерительных циркулей - «кружал»; они впервые упомянуты в документе 1555 г., но применялись, вероятно, и раньше. С помощью кружал проверяли диаметры стволов и ядер, предназначенных для того или иного вида пушки с тем, чтобы  зазор между ядром и каналом ствола обеспечивал скорость заряжания и надлежащую силу выстрела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этой же целью для обмотки ядер использовали холст, картон и лен, а готовые ядра помещали в специальные «коробы» - первый вид зарядных я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дающимся достижением русских пушечных мастеров 16 века  явилось изготовление тяжелых орудий весом в несколько тысяч килограммов. Такие «великие пушки» обстреливали в 1552 г. стены Казани ядрами диаметром «в колено человеку и в пояс». Наименьшие из них имели стволы длиною «по полторы сажен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были «стенобитные» пушки», каждой из них присваивалось особое название. Одной из таких «великих пушек» была «Царь-пушка», сделанная А.  Чоховым в 1586 г. : вес ее 40 т, диаметр канала ствола 89 см. На ее стволе изображен сидящий на коне царь Федор Иванович, на правой стороне надпись: «Повелением... царя и великого князя... Федора Ивановича самодержца всея  Великие России...», на левой - «слита бысть сия пушка в преименитом и царствующем граде Москве лета 7094...... Делал пушку пушечный литец Андрей Чох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ликие пушки» действовали не только под Казанью, но и при взятии Полоцка, удивляя своими размерами опытных и осведомлённых о состоянии артиллерии  других странах офицеров и артиллеристов противн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сская крепостная артиллерия поражала неприятеля не только своей численностью, мощью огня, но и дальнострельностью. Довольно широко применялись в 16 веке «скорострельные пуш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ЧНОЕ ОГНЕСТРЕЛЬНОЕ ОРУЖ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тинные пищали послужили прообразом ружей с фитильным запалом, которые не случайно назывались сначала «ручницами» или «рушницами», то есть пищалями, приспособленными для стрельбы с рук, а позднее «самопалами», имевшими уже замковые устройства. Поскольку стволы первоначальных «рушниц» были кованными, изготовление их было доступно любому достаточно опытному кузнецу. Этим объясняется широкое распространение ручных пищалей в 16 веке. Ручными пищалями, как известно, были вооружены все стрельцы и большая часть пеших городовых казаков. Таким образом, ручное огнестрельное вооружение стало непременной принадлежностью русской пехоты 16 ве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 оно в довольно широких масштабах проникло также в конницу. Утверждения о том, что русская конница 16 века имела будто бы «исключительно холодное оружие», что «все достижения в личном вооружении воинов, в особенности введение огнестрельного оружия, шло мимо неё», что таким оружием она стала пользоваться лишь «с начала 17 столетия», не соответствуют действи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ые образцы ружей представляли собой железный ствол с деревянной ложей и широким прикладом, иногда дуло ружья имело раструб. Одна из самых древних «рушниц» имела медный ствол с затравочным отверстием в верхней части казны в виде раковины, которая закрывалась овальной крышкой на шарнире. Она ещё имела «гак», а на казённой части муфту, с помощью которой ствол насаживался на древк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жья с затравкой на верхней части ствола заменили затем ручные пищали, у которых отверстие для воспламенения пороха делалось на боковой стороне ствола, а под ним приваривалась полка для затравочного пороха, что было гораздо удобнее и безопаснее для стрелка. Порох воспламеняли сначала раскалённым железным прутом, а затем с помощью фитиля, пропитанного селитрой и медленно тлевшего. Тлеющий фитиль затем начали  скрывать от противника и от сырости в специальных «фитильных трубках», изготовляемых из жести или железа. Порох для заряда и затравки - в костяных или деревянных «порошницах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ным видом ружья ,или «мушкета»,стала ручная пищаль, самопал, с фитильным замком и спуском «жагрой». Круглый кованный ствол этого ружья прикрепляли к цевью ложи хвостовым шурупом и шпильками, на казённой части справа приваривали полку с крышкой для затравочного пороха. На ложе устраивали простой замок, курок которого с тлеющим фитилём опускался при нажатии на находящуюся под прикладом длинную Г-образную скобу - «жагру». Такое ружье имело деревянный шомпол, вложенный в прорезь цев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конец, в 16 веке в России появились ружья (мушкеты, карабины) с так называемым колесцовым замком предшественники ружей с ударно - кремневым зам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ие мастера, используя опыт восточных и западных коллег, не копировали слепо образцы, а вносили в устройство фитильных замков важные новшества. Если в ружьях европейских стран курок с фитилем при производстве выстрела двигался от дула к казне, то в русском наоборот - от казны к дулу, что представляло большие удобства для стрелка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ведений о производстве в России 16 веке пистолетов нет, возможно они все были «немецкие»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sectPr>
      <w:type w:val="nextPage"/>
      <w:pgSz w:w="11906" w:h="16838"/>
      <w:pgMar w:left="180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9:17:00Z</dcterms:created>
  <dc:creator>Alex</dc:creator>
  <dc:description/>
  <dc:language>en-US</dc:language>
  <cp:lastModifiedBy>Alex</cp:lastModifiedBy>
  <dcterms:modified xsi:type="dcterms:W3CDTF">2003-02-25T19:27:00Z</dcterms:modified>
  <cp:revision>4</cp:revision>
  <dc:subject/>
  <dc:title>ОРУЖИЕ И СНЯРЯЖЕНИЕ</dc:title>
</cp:coreProperties>
</file>