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1134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Астротенко Роман </w:t>
      </w:r>
    </w:p>
    <w:p>
      <w:pPr>
        <w:pStyle w:val="Normal"/>
        <w:spacing w:lineRule="auto" w:line="360"/>
        <w:ind w:left="360" w:right="1134" w:firstLine="180"/>
        <w:jc w:val="both"/>
        <w:rPr/>
      </w:pPr>
      <w:r>
        <w:rPr>
          <w:b/>
          <w:sz w:val="28"/>
          <w:szCs w:val="28"/>
        </w:rPr>
        <w:t>Владимирович, гр. И-12, КГУ,</w:t>
      </w:r>
    </w:p>
    <w:p>
      <w:pPr>
        <w:pStyle w:val="Normal"/>
        <w:spacing w:lineRule="auto" w:line="360"/>
        <w:ind w:left="360" w:right="1134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ко-философский</w:t>
      </w:r>
    </w:p>
    <w:p>
      <w:pPr>
        <w:pStyle w:val="Normal"/>
        <w:spacing w:lineRule="auto" w:line="360"/>
        <w:ind w:left="360" w:right="1134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;</w:t>
      </w:r>
    </w:p>
    <w:p>
      <w:pPr>
        <w:pStyle w:val="Normal"/>
        <w:spacing w:lineRule="auto" w:line="360"/>
        <w:ind w:left="360" w:right="1134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360" w:right="1134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гилёв Денис Николаевич</w:t>
      </w:r>
    </w:p>
    <w:p>
      <w:pPr>
        <w:pStyle w:val="Normal"/>
        <w:spacing w:lineRule="auto" w:line="360"/>
        <w:ind w:left="1134"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обложение коренных народов Сибири 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left="1134"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чалу освоения Сибири у государства уже имелся богатый опыт управления «иноземцами» — народами Поволжья и Приуралья. Практика управления подвластными народами заключалась в следующем: минимальное вмешательство во внутренние дела, защита от внешних врагов, невмешательство в дела религии и взимание достаточно небольшой по размерам дани.</w:t>
      </w:r>
    </w:p>
    <w:p>
      <w:pPr>
        <w:pStyle w:val="Normal"/>
        <w:spacing w:lineRule="auto" w:line="360"/>
        <w:ind w:left="1134" w:right="11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ибири сопрягалось с фундаментальными переменами в социальных отношениях с коренным населением этого региона. Но ломки устоявшихся традиций не происходило.</w:t>
      </w:r>
    </w:p>
    <w:p>
      <w:pPr>
        <w:pStyle w:val="Normal"/>
        <w:spacing w:lineRule="auto" w:line="360"/>
        <w:ind w:left="1134" w:right="11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коренные жители Сибири спокойно восприняли факт своего вхождения в новое подданство, ведь, по сути, способ управления оставался тот же, а размеры ясака – дани в пользу царя, определялись в меньшем размере, чем они были, например, при Кучуме [4].</w:t>
      </w:r>
    </w:p>
    <w:p>
      <w:pPr>
        <w:pStyle w:val="Normal"/>
        <w:spacing w:lineRule="auto" w:line="360"/>
        <w:ind w:left="1134" w:right="1134" w:firstLine="709"/>
        <w:jc w:val="both"/>
        <w:rPr/>
      </w:pPr>
      <w:r>
        <w:rPr>
          <w:color w:val="000000"/>
          <w:sz w:val="28"/>
          <w:szCs w:val="28"/>
        </w:rPr>
        <w:t>Правительство, заинтересованное в поступлении в казну доходов от ясака, стремилось расширять подвластную территорию Сибири, сохранять и увеличивать численность коренного населения.</w:t>
      </w:r>
    </w:p>
    <w:p>
      <w:pPr>
        <w:pStyle w:val="Normal"/>
        <w:spacing w:lineRule="auto" w:line="360"/>
        <w:ind w:left="1134" w:right="11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сути, ясак являлся формой эксплуатации со стороны победителей, юридическим признанием подданства. Как уже было сказано, ясак не являлся чем-то новым для коренного населения. Так, до прихода русских, население бассейнов Качи и Кана платило ясак монгольским и тюркским завоевателям, вторгавшихся в его пределы у степей – монголам, джунгарам, киргизам, тувинцам, бурятам [1, С.45]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щее правило, подчинению туземцев ясаку предшествовала военная экспедиция, которая должна была показать им реальную мощь новых претендентов на их пушнину. Иногда дело ограничивалось простой военной демонстрацией; но в случае упорства в ход пускалось оружие, а «погром» принуждал к покорности. Произведенное раз впечатление затем использовалось в дальнейших сношениях с окрестным населением. Условия подчинения устанавливались особым договором и скреплялись «шертью», т.е. присягой, сопровождаемой символическими обрядами вроде питья собачьей крови у киргизов [1, С.45].</w:t>
      </w:r>
    </w:p>
    <w:p>
      <w:pPr>
        <w:pStyle w:val="Normal"/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Русская практика взимания ясака в Сибири знала две формы – окладной и неокладной ясак. Окладной ясак – это постоянный, зафиксированный размер сбора с той или иной волости; неокладной ясак – неопределённый – сколько возьмётся. Окладным ясаком облагались те группы ясачного населения, которые уже упрочились в русском подданстве и были учтены переписными ясачными книгами. &lt;…&gt; Ясачный взнос состоял из собственно ясака – обязательного платежа, и добровольных приношений, так называемых «поминков». Со временем «поминки» стали так же обязательны, как и ясак, и полностью с ним слились [2, С.129].</w:t>
      </w:r>
    </w:p>
    <w:p>
      <w:pPr>
        <w:pStyle w:val="Normal"/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Ясаком облагались налогоспособные инородцы каждой волости или зимовья на основании переписи по правительственному окладу. Инородцы платили ясак с 18-летнего возраста, то есть с того времени, когда «летнимъ промысломъ промышлять и великаго государя ясакъ платить поспевали» и до 50 лет» [3, С.418-419].  Около 1626 г. каждый ясачник стал облагаться равномерной денежной суммой, например, в 1 рубль или 2-3 рубля. &lt;…&gt; Эта сумма переводилась на «мягкую рухлядь». Разнообразные виды последней могли сочетаться различно под влиянием местных условий, но в пределах этой суммы, причем общим их знаменателем считался соболь. Замена соболя другими мехами, однако, не всегда охотно допускалась правительством, по крайней мере, в позднейшее время. С ясачных Якутова в 1682 и 1685 гг. взамен соболей дозволено было взимать другие меха лишь в случае крайней бедности ясачников, «у которых скота нет» [3, С.420].</w:t>
      </w:r>
    </w:p>
    <w:p>
      <w:pPr>
        <w:pStyle w:val="Normal"/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Так как колебания в численности населения постоянно меняли уровень платежных сил данной местности, а переписи производились через довольно значительные промежутки времени, то ясачникам приходилось платить ясак не только за себя, но и за умерших или выбывших из числа плательщиков товарищей. В Тарском уезде, например, ясачные люди в 1630 г. платили ясак «за себя и за старых и за малых и за мёртвых… против ясачных книг сполна». В Якутском уезде в 1676 г. около 12,6 % ясачного населения вымерло, хотя за него всё ещё продолжали платить остальные ясачники. Ясачники поэтому неохотно подчинялись равномерному окладу и жаловались на то, что ясак на них клали тяжело, «со всех равно, а не по вотчинам и не по промыслам» [3, С.420-421]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ак принимали преимущественно пушниной (соболиный оклад). За невозможностью достать соболей, с ясачных людей брали другие меха. Иногда разрешалась уплата ясака деньгами, что свидетельствовало о втягивании коренного населения в товарно-денежные отношения. Однако правительство было заинтересовано в поступлении в казну сибирской пушнины, а потому с большим нежеланием относилось к переводу ясачных плательщиков на денежный оброк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ак, как правило, собирался при посредстве местной знати. Его либо доставляли «лучшие люди» непосредственно в уездный центр воеводе, либо за ясаком отправлялись в ясачные волости специальные сборщики. В том и другом случае ясачным людям «для спору» выдавали отписи (расписки) в получении с них ясака [2, С.130].</w:t>
      </w:r>
    </w:p>
    <w:p>
      <w:pPr>
        <w:pStyle w:val="Normal"/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Вместе с приёмом и проверкой ясака производилась и его оценка. &lt;…&gt; После разбора и оценки воевода посылал отписку Государю о сборе ясачной и мягкой рухляди. Эта рухлядь, ясачные книги и воеводские книги привозились в Москву служивыми или торговыми людьми, которые полученные ими платежные отписи должны были возвратить воеводе. К «посылальщикам» присоединялось обыкновенно несколько провожатых для оберегания ясачного сбора [3, С.434].</w:t>
      </w:r>
    </w:p>
    <w:p>
      <w:pPr>
        <w:pStyle w:val="Normal"/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Особенности тех способов, какими взимался ясак в Сибири, вызваны были с одной стороны местными условиями: полудикое состояние ясачных племён и естественное отсутствие у них сознания в необходимости каких-либо обязанностей по отношению к государству требовали со стороны правительства большой мягкости и осторожности; с другой стороны, здесь, в стране новой, где не существовало исторически сложившихся преград к их обнаружению, ярче выступали характерные черты московского управления вообще и устройства прямого обложения в частности [3, С.421]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гулярности сбора ясака, для того, чтобы удержать ясачных людей под властью и контролем русской администрации, из волости или зимовья брались один или два заложника, аманата. И тут русские только применяли практику, задолго до них изобретённую монгольскими и тюркскими завоевателями. Аманаты держались на особом дворе в уездном центре, где «пригожи, за сторожи, чтоб они из острогу никуды не ушли и дурна какого над государевыми людьми и над собой не учинили». Жестокое обращение с аманатами воеводам запрещалось. Аманаты получали подённый корм из государственных запасов и показывались своим соплеменникам, приходящим в город с ясаком, «чтобы ясачным людем в том сумненья никакого не было». Меры эти далеко не всегда предотвращали неповиновение ясачных людей. При усмирении их, однако, правительство продолжало держаться гуманной и осторожной политики [4, С.423]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ушнины в хозяйстве русского государства заставляло правительство очень дорожить плательщиками ясака и заботиться не только о приобретении новых, но и о сохранении наличных ясачных людей. Отсюда своеобразная политика охраны туземцев от слишком беззастенчивых посягательств русской администрации в Сибири [1, С.57]. </w:t>
      </w:r>
    </w:p>
    <w:p>
      <w:pPr>
        <w:pStyle w:val="Normal"/>
        <w:spacing w:lineRule="auto" w:line="360"/>
        <w:ind w:left="1134" w:right="113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, местные власти не имели права самостоятельного вынесения смертного приговора «ясачному» человеку. Убийство ясачного или причинение ему тяжёлых увечий было равноценно прямому изъятию денег из государственной казны. Поэтому правительство и </w:t>
      </w:r>
      <w:r>
        <w:rPr>
          <w:color w:val="000000"/>
          <w:sz w:val="28"/>
          <w:szCs w:val="28"/>
        </w:rPr>
        <w:t>принимало эти и подобные меры, на практике приводившие к положительным для местных жителей последствиям. Страх потерпеть ущерб от ясачных недоборов побуждал власть относиться внимательно к жалобам коренных жителей, препятствовать их закабалению, наказывать людей, уличенных в жестоком обращении с ясачными, снабжать голодающих продовольствием, защищать их от набегов и т.д. [4].</w:t>
      </w:r>
    </w:p>
    <w:p>
      <w:pPr>
        <w:pStyle w:val="Normal"/>
        <w:spacing w:lineRule="auto" w:line="360"/>
        <w:ind w:left="1134" w:right="11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, мы пришли к выводу, что налогообложение коренных народов Сибири являлось важной составляющей социально-экономической политики государства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образие политики государства заключалось в том, что правительство очень дорожило плательщиками ясака, а потому принимало различные меры по сохранению коренного населения и его защите. Такая политика была в основе чисто эгоистическая и была вызвана практическим интересом, связанным с пополнением казны.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left="1134"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Бахрушин, С.В. Научные труды. Т.4. / С.В. Бахрушин.—М.: Наука, 1959.</w:t>
      </w:r>
    </w:p>
    <w:p>
      <w:pPr>
        <w:pStyle w:val="Normal"/>
        <w:numPr>
          <w:ilvl w:val="0"/>
          <w:numId w:val="1"/>
        </w:numPr>
        <w:spacing w:lineRule="auto" w:line="360"/>
        <w:ind w:left="1134" w:right="1134" w:firstLine="709"/>
        <w:jc w:val="both"/>
        <w:rPr/>
      </w:pPr>
      <w:r>
        <w:rPr>
          <w:sz w:val="28"/>
          <w:szCs w:val="28"/>
        </w:rPr>
        <w:t>История Сибири. / под ред. А.П. Окладникова, В.И. Шункова и др.—Л.: Наука, 1968.—Т.2.</w:t>
      </w:r>
    </w:p>
    <w:p>
      <w:pPr>
        <w:pStyle w:val="Normal"/>
        <w:numPr>
          <w:ilvl w:val="0"/>
          <w:numId w:val="1"/>
        </w:numPr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по-Данилевский, А. Организация прямого обложения в Московском государстве со времён Смуты до эпохи преобразований. / А. Лаппо-Данилевский.—Спб. 1890.</w:t>
      </w:r>
    </w:p>
    <w:p>
      <w:pPr>
        <w:pStyle w:val="Normal"/>
        <w:numPr>
          <w:ilvl w:val="0"/>
          <w:numId w:val="1"/>
        </w:numPr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белев С. Г. Коренные народы Сибири: опыт управления в Российской империи и СССР / С.Г. Скобелев // «Сибирская заимка» [Электронный ресурс]. Режим доступа к статье: http://www.zaimka.ru/power/skobelev5.shtml</w:t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4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19:00Z</dcterms:created>
  <dc:creator>Астротенко Роман</dc:creator>
  <dc:description/>
  <cp:keywords/>
  <dc:language>en-US</dc:language>
  <cp:lastModifiedBy>roman812</cp:lastModifiedBy>
  <dcterms:modified xsi:type="dcterms:W3CDTF">2006-05-10T01:34:00Z</dcterms:modified>
  <cp:revision>4</cp:revision>
  <dc:subject>Налогообложение коренных народов Сибири (XVII-XVIII вв</dc:subject>
  <dc:title>Налогообложение коренных народов Сибири (XVII-XVIII вв</dc:title>
</cp:coreProperties>
</file>