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0"/>
        </w:rPr>
        <w:t xml:space="preserve">Монголо-татарское иго.                     </w:t>
      </w:r>
      <w:r>
        <w:rPr/>
        <w:t>Зотов Н.</w:t>
      </w:r>
    </w:p>
    <w:p>
      <w:pPr>
        <w:pStyle w:val="Normal"/>
        <w:ind w:firstLine="708"/>
        <w:jc w:val="both"/>
        <w:rPr/>
      </w:pPr>
      <w:r>
        <w:rPr/>
        <w:t>Слово ''татар'' настолько древнее, что сейчас уже трудно определить его настоящее значение. Многие учёные говорят, что ''татар'' переводится, как ''чужак'', ''иноземец''.</w:t>
      </w:r>
    </w:p>
    <w:p>
      <w:pPr>
        <w:pStyle w:val="Normal"/>
        <w:ind w:firstLine="708"/>
        <w:jc w:val="both"/>
        <w:rPr/>
      </w:pPr>
      <w:r>
        <w:rPr/>
        <w:t>В начале Х</w:t>
      </w:r>
      <w:r>
        <w:rPr>
          <w:lang w:val="en-US"/>
        </w:rPr>
        <w:t>III</w:t>
      </w:r>
      <w:r>
        <w:rPr/>
        <w:t xml:space="preserve"> века у кочевых народов Сибири и Центральной Азии, вступивших в стадию разложения первобытности, сложилась сильная военно-феодальная держава во главе с Чингисханом. Одно из племён, кочевавшее в районе озера Буир-Нур в Монголии называлось татарами; отсюда это слово распространилось на все объединения кочевых народов, именуемых также монголами.</w:t>
      </w:r>
    </w:p>
    <w:p>
      <w:pPr>
        <w:pStyle w:val="Normal"/>
        <w:ind w:firstLine="708"/>
        <w:jc w:val="both"/>
        <w:rPr/>
      </w:pPr>
      <w:r>
        <w:rPr/>
        <w:t>Государство Чингисхана имело сильную военную организацию, основанную на строжайшей и жёсткой дисциплине. Войско было разделено на ''тьмы'' (10 000), тысячи, сотни и десятки. Монголо-татары применяли стенобитные и камнемётные приспособления, захваченные в Китае.</w:t>
      </w:r>
    </w:p>
    <w:p>
      <w:pPr>
        <w:pStyle w:val="Normal"/>
        <w:ind w:firstLine="708"/>
        <w:jc w:val="both"/>
        <w:rPr/>
      </w:pPr>
      <w:r>
        <w:rPr/>
        <w:t>Пройдя через Иран, войска Чингисхана вторглись в Закавказье. Пройдя его, полчища захватчиков вышки в половецкие степи. Половцы же обратились за помощью к русским князям.</w:t>
      </w:r>
    </w:p>
    <w:p>
      <w:pPr>
        <w:pStyle w:val="Normal"/>
        <w:ind w:firstLine="708"/>
        <w:jc w:val="both"/>
        <w:rPr/>
      </w:pPr>
      <w:r>
        <w:rPr/>
        <w:t>В 1223 году монголо-татары нанесли поражение русским, заманив их в удобное для конницы место на берегу реки Калки. Позднее в истории это сражение назовут ''битвой на Калке''.В конце 1237 года монголо-татары вторглись на Русь. Во главе 140-тысячного</w:t>
      </w:r>
    </w:p>
    <w:p>
      <w:pPr>
        <w:pStyle w:val="Normal"/>
        <w:rPr/>
      </w:pPr>
      <w:r>
        <w:rPr/>
        <w:t>Войска стоял хан Батый. Вскоре он осадил Рязань, чьё население сопротивлялось, но было ''раздавлено''. В 1238 году Батый уничтожил 14 русских городов в междуречье Оки и Волги. Владимиро-Суздальская земля подверглась полному разорению. Страшное зарево пожаров вставало над Русью…</w:t>
      </w:r>
    </w:p>
    <w:p>
      <w:pPr>
        <w:pStyle w:val="Normal"/>
        <w:rPr/>
      </w:pPr>
      <w:r>
        <w:rPr/>
        <w:tab/>
        <w:t>Позднее на захваченных государствах основалось новое – Золотая Орда. Одна из частей разделившейся территории Чингисхана.</w:t>
      </w:r>
    </w:p>
    <w:p>
      <w:pPr>
        <w:pStyle w:val="Normal"/>
        <w:ind w:firstLine="708"/>
        <w:rPr/>
      </w:pPr>
      <w:r>
        <w:rPr/>
        <w:t>Положение Руси в середине Х</w:t>
      </w:r>
      <w:r>
        <w:rPr>
          <w:lang w:val="en-US"/>
        </w:rPr>
        <w:t>III</w:t>
      </w:r>
      <w:r>
        <w:rPr/>
        <w:t xml:space="preserve"> века было ужасным. Золотоордынские ханы обложили Русь большой данью, которую собирали чиновники – баскаки. В эти тяжёлые годы церковь старалась утешить людей.</w:t>
      </w:r>
    </w:p>
    <w:p>
      <w:pPr>
        <w:pStyle w:val="Normal"/>
        <w:ind w:firstLine="708"/>
        <w:rPr/>
      </w:pPr>
      <w:r>
        <w:rPr/>
        <w:t>В самых тяжёлых условиях оказались города. Они были основательно разрушены. Ремесленному производству на Руси был нанесён тяжкий удар. Едва города восстанавливались, как из них выкачивали деньги для уплаты дани. Но всё-таки развитие народов продолжалось…</w:t>
      </w:r>
    </w:p>
    <w:p>
      <w:pPr>
        <w:pStyle w:val="Normal"/>
        <w:ind w:firstLine="708"/>
        <w:rPr/>
      </w:pPr>
      <w:r>
        <w:rPr/>
        <w:t xml:space="preserve">Почти 100 лет продолжалось ''издевательство'' татар над Русью. За это время было много попыток освободить Русь от ига, но ни одна не увенчалась успехом. По всему было видно, что назревает решающее столкновение Руси и Орды. </w:t>
      </w:r>
    </w:p>
    <w:p>
      <w:pPr>
        <w:pStyle w:val="Normal"/>
        <w:ind w:firstLine="708"/>
        <w:rPr/>
      </w:pPr>
      <w:r>
        <w:rPr/>
        <w:t xml:space="preserve">8 сентября 1380 года русские перешли Дон. Утром, когда рассеялся туман, Мамай увидел русские войска. Он первый двинул свои полчища на них. Татары рассеяли сторожевой и передовой полки и углубились в строй основных сил Дмитрия. Создалась опасность прорыва противника в тыл большого полка. И как раз в это время из дубравы ударил засадный полк, после чего татары обратились в бегство. Победа была полной. Несколько дней погребали тела мёртвых русских на Куликовом поле. </w:t>
      </w:r>
    </w:p>
    <w:p>
      <w:pPr>
        <w:pStyle w:val="Normal"/>
        <w:ind w:firstLine="708"/>
        <w:rPr/>
      </w:pPr>
      <w:r>
        <w:rPr/>
        <w:t>Битва на Куликовом поле вселила в русских надежду и уверенность, что им удастся сбросить власть Орды. Даже несмотря на то, что летом 1382 года Москва была разграблена и уничтожена ханом Тохтамышем, распад Орды стал необратим. Дмитрий Донской скончался в возрасте 39 лет 19 мая 1389 года. Так, Русь была освобождена от власти татаро-монголов.</w:t>
      </w:r>
    </w:p>
    <w:p>
      <w:pPr>
        <w:pStyle w:val="Normal"/>
        <w:ind w:firstLine="708"/>
        <w:rPr/>
      </w:pPr>
      <w:r>
        <w:rPr/>
      </w:r>
    </w:p>
    <w:p>
      <w:pPr>
        <w:pStyle w:val="Normal"/>
        <w:rPr/>
      </w:pPr>
      <w:r>
        <w:rPr/>
        <w:tab/>
      </w:r>
    </w:p>
    <w:p>
      <w:pPr>
        <w:pStyle w:val="Normal"/>
        <w:jc w:val="both"/>
        <w:rPr>
          <w:sz w:val="40"/>
        </w:rPr>
      </w:pPr>
      <w:r>
        <w:rPr>
          <w:sz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2:57:00Z</dcterms:created>
  <dc:creator>ME</dc:creator>
  <dc:description/>
  <dc:language>en-US</dc:language>
  <cp:lastModifiedBy>ME</cp:lastModifiedBy>
  <cp:lastPrinted>2002-10-11T17:49:00Z</cp:lastPrinted>
  <dcterms:modified xsi:type="dcterms:W3CDTF">2002-10-11T14:14:00Z</dcterms:modified>
  <cp:revision>16</cp:revision>
  <dc:subject/>
  <dc:title>Монголо-татарское иго</dc:title>
</cp:coreProperties>
</file>