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50111451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97773190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87942102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28847640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91052644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83223467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