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70606494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74558508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2581293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54296014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59209131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29482993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