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15178228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47403449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44690955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34622266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37562061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08220034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