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4033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br/>
      </w:r>
      <w:r>
        <w:rPr>
          <w:b/>
          <w:imprint/>
          <w:color w:val="63066A"/>
          <w:sz w:val="72"/>
        </w:rPr>
        <w:t>Д О К Л А Д</w:t>
      </w:r>
    </w:p>
    <w:p>
      <w:pPr>
        <w:pStyle w:val="Normal"/>
        <w:spacing w:lineRule="auto" w:line="360"/>
        <w:ind w:firstLine="567"/>
        <w:jc w:val="center"/>
        <w:rPr>
          <w:b/>
          <w:b/>
          <w:imprint/>
          <w:color w:val="63066A"/>
          <w:sz w:val="56"/>
        </w:rPr>
      </w:pPr>
      <w:r>
        <w:rPr>
          <w:b/>
          <w:imprint/>
          <w:color w:val="63066A"/>
          <w:sz w:val="56"/>
        </w:rPr>
        <w:t>ПО ИСТОРИИ</w:t>
      </w:r>
    </w:p>
    <w:p>
      <w:pPr>
        <w:pStyle w:val="Normal"/>
        <w:spacing w:lineRule="auto" w:line="360"/>
        <w:ind w:firstLine="567"/>
        <w:jc w:val="center"/>
        <w:rPr>
          <w:imprint/>
          <w:color w:val="63066A"/>
          <w:sz w:val="52"/>
        </w:rPr>
      </w:pPr>
      <w:r>
        <w:rPr>
          <w:imprint/>
          <w:color w:val="63066A"/>
          <w:sz w:val="52"/>
        </w:rPr>
        <w:t>на тему:</w:t>
      </w:r>
    </w:p>
    <w:p>
      <w:pPr>
        <w:pStyle w:val="Normal"/>
        <w:jc w:val="both"/>
        <w:rPr>
          <w:i/>
          <w:i/>
          <w:imprint/>
          <w:color w:val="63066A"/>
          <w:sz w:val="36"/>
          <w:lang w:val="en-US" w:eastAsia="en-US"/>
        </w:rPr>
      </w:pPr>
      <w:r>
        <w:rPr>
          <w:i/>
          <w:imprint/>
          <w:color w:val="63066A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317500</wp:posOffset>
                </wp:positionV>
                <wp:extent cx="5753100" cy="130619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60" cy="13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Культура Киевской Рус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44950" stroked="t" o:allowincell="f" style="position:absolute;margin-left:18pt;margin-top:25pt;width:452.95pt;height:102.8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Культура Киевской Руси </w:t>
                      </w:r>
                    </w:p>
                  </w:txbxContent>
                </v:textbox>
                <v:path textpathok="t"/>
                <v:textpath on="t" fitshape="t" string=" Культура Киевской Руси " style="font-family:&quot;Comic Sans MS&quot;;font-size:12pt"/>
                <v:fill o:detectmouseclick="t" type="solid" color2="#fbb6af"/>
                <v:stroke color="purpl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5940"/>
        <w:rPr>
          <w:b/>
          <w:b/>
          <w:i/>
          <w:i/>
          <w:color w:val="63066A"/>
          <w:sz w:val="36"/>
        </w:rPr>
      </w:pPr>
      <w:r>
        <w:rPr>
          <w:b/>
          <w:i/>
          <w:color w:val="63066A"/>
          <w:sz w:val="36"/>
        </w:rPr>
        <w:t>Ученика 6 «Г» класса</w:t>
      </w:r>
    </w:p>
    <w:p>
      <w:pPr>
        <w:pStyle w:val="Normal"/>
        <w:spacing w:lineRule="auto" w:line="360"/>
        <w:ind w:firstLine="5940"/>
        <w:rPr/>
      </w:pPr>
      <w:r>
        <w:rPr>
          <w:b/>
          <w:i/>
          <w:color w:val="63066A"/>
          <w:sz w:val="36"/>
        </w:rPr>
        <w:t xml:space="preserve">средней школы </w:t>
      </w:r>
      <w:r>
        <w:rPr>
          <w:b/>
          <w:i/>
          <w:color w:val="63066A"/>
          <w:sz w:val="36"/>
          <w:lang w:val="en-US"/>
        </w:rPr>
        <w:t>N</w:t>
      </w:r>
      <w:r>
        <w:rPr>
          <w:b/>
          <w:i/>
          <w:color w:val="63066A"/>
          <w:sz w:val="36"/>
        </w:rPr>
        <w:t xml:space="preserve"> 8</w:t>
      </w:r>
    </w:p>
    <w:p>
      <w:pPr>
        <w:pStyle w:val="Normal"/>
        <w:ind w:firstLine="5940"/>
        <w:rPr>
          <w:b/>
          <w:b/>
          <w:i/>
          <w:i/>
          <w:color w:val="63066A"/>
          <w:sz w:val="36"/>
        </w:rPr>
      </w:pPr>
      <w:r>
        <w:rPr>
          <w:b/>
          <w:i/>
          <w:color w:val="63066A"/>
          <w:sz w:val="36"/>
        </w:rPr>
        <w:t>Снытко Николая</w:t>
      </w:r>
    </w:p>
    <w:p>
      <w:pPr>
        <w:pStyle w:val="Normal"/>
        <w:jc w:val="both"/>
        <w:rPr>
          <w:b/>
          <w:b/>
          <w:i/>
          <w:i/>
          <w:color w:val="63066A"/>
          <w:sz w:val="36"/>
        </w:rPr>
      </w:pPr>
      <w:r>
        <w:rPr>
          <w:b/>
          <w:i/>
          <w:color w:val="63066A"/>
          <w:sz w:val="36"/>
        </w:rPr>
      </w:r>
    </w:p>
    <w:p>
      <w:pPr>
        <w:pStyle w:val="Normal"/>
        <w:jc w:val="both"/>
        <w:rPr>
          <w:b/>
          <w:b/>
          <w:color w:val="63066A"/>
        </w:rPr>
      </w:pPr>
      <w:r>
        <w:rPr>
          <w:b/>
          <w:color w:val="63066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i/>
          <w:i/>
          <w:color w:val="0000FF"/>
          <w:sz w:val="36"/>
        </w:rPr>
      </w:pPr>
      <w:r>
        <w:rPr>
          <w:b/>
          <w:i/>
          <w:color w:val="63066A"/>
          <w:sz w:val="36"/>
        </w:rPr>
        <w:t>2007</w:t>
      </w:r>
    </w:p>
    <w:p>
      <w:pPr>
        <w:pStyle w:val="Normal"/>
        <w:numPr>
          <w:ilvl w:val="0"/>
          <w:numId w:val="0"/>
        </w:numPr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color w:val="000000"/>
        </w:rPr>
      </w:pPr>
      <w:r>
        <w:rPr/>
        <w:t>Крещение Руси в 988 году стало поворотным пунктом в истории и культуре восточнославянских племен. Вместе с новой религией они восприняли от Византии письменность, книжную культуру, навыки каменного строительства, каноны иконописи, некоторые жанры и образы прикладного искусства.</w:t>
      </w:r>
    </w:p>
    <w:p>
      <w:pPr>
        <w:pStyle w:val="Normal"/>
        <w:ind w:firstLine="540"/>
        <w:jc w:val="both"/>
        <w:rPr/>
      </w:pPr>
      <w:r>
        <w:rPr/>
        <w:t>В 10—11 вв. Киевское государство, став одним из самых значительных, имело торговые и культурные сношения с Англией, Францией и другими государствами Европы и со странами Востока. Очень быстро культура Киевской Руси достигла высокого уровня, соперничая с культурой не только Западной Европы, но и Византии. Блестящий расцвет переживал Киев — один из самых больших и богатых городов Европы 11 —12 вв. По словам Титмара Мерзе-бургского, немецкого писателя начала 11 в., в Киеве было несколько сот церквей и много рынков, что говорит об оживленной торговле и бурной строительной деятельности.</w:t>
      </w:r>
    </w:p>
    <w:p>
      <w:pPr>
        <w:pStyle w:val="Normal"/>
        <w:ind w:firstLine="540"/>
        <w:jc w:val="both"/>
        <w:rPr/>
      </w:pPr>
      <w:r>
        <w:rPr/>
        <w:t>Христианские храмы появились на Руси еще в 10 в. Сначала они были деревянными, что связано с давними традициями архитектуры, особенно северной. В конце 10 в. в Новгороде была срублена церковь св. Софии «о тринадцати верхах», и была она «честно устроена и украшена». В 1049 г. церковь сгорела, как сгорали многие десятки тысяч деревянных зданий, возведенных русскими зодчими в 11 и последующих столетиях.</w:t>
      </w:r>
    </w:p>
    <w:p>
      <w:pPr>
        <w:pStyle w:val="Normal"/>
        <w:ind w:firstLine="540"/>
        <w:jc w:val="both"/>
        <w:rPr/>
      </w:pPr>
      <w:r>
        <w:rPr/>
        <w:t>В 989 г. князь Владимир заложил в Киеве первый русский каменный храм так называемую Десятинную церковь, посвященную Успению Богородицы и названную так потому, что на ее содержание выделялась церковная десятина. Результаты раскопок позволяют утверждать, что внутри храм был богато декорирован фресками и мозаиками. Близ собора находились каменные дворцовые сооружения, также богато украшенные мрамором, мозаикой, майоликовыми плитками.</w:t>
      </w:r>
    </w:p>
    <w:p>
      <w:pPr>
        <w:pStyle w:val="Style11"/>
        <w:spacing w:before="0" w:after="0"/>
        <w:ind w:firstLine="540"/>
        <w:jc w:val="both"/>
        <w:rPr/>
      </w:pPr>
      <w:r>
        <w:rPr/>
        <w:t>Типичный русский храм был крестово-купольным. Центральный барабан опирался на 4 столба, расчленявшие внутреннее пространство храма. С восточной (алтарной) стороны к храму пристраивались полукруглые апсиды. С западной стороны сооружались хоры. Русские мастера использовали при строительстве каменных храмов традиции деревянного зодчества, для которого было характерно многоглав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200650" cy="2800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54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Храм св. Софии в Киеве. Восточный фасад. Реконструкция</w:t>
      </w:r>
    </w:p>
    <w:p>
      <w:pPr>
        <w:pStyle w:val="Style11"/>
        <w:spacing w:before="0" w:after="0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 xml:space="preserve">В Киеве был возведен Софийский собор - замечательный памятник зодчества и изобразительного искусства. </w:t>
      </w:r>
    </w:p>
    <w:p>
      <w:pPr>
        <w:pStyle w:val="Normal"/>
        <w:ind w:firstLine="540"/>
        <w:jc w:val="both"/>
        <w:rPr/>
      </w:pPr>
      <w:r>
        <w:rPr/>
        <w:t>София, как и другие большие городские соборы 11 в. и более поздние, во многом, определяет характер всей древнерусской архитектуры. Это объясняется значением собора в жизни города. Русские храмы, как и соборы Запада, были местом не  только  церковных  служб, но и  торжественных собраний горожан. Здесь обсуждались и решались самые животрепещущие вопросы, здесь принимали послов.  В  храмах,  построенных  отдельными торговыми общинами, как это было в Новгороде и Пскове, происходили собрания членов торговых объединений. Таким образом, облик храма, его размеры, его интерьер отвечали не только культовым, но и светским целям. Храм отличался массивностью, даже тяжеловесностью своих форм. Грандиозность, представительность, торжественность определялись ролью Софийского собора как главного архитектурного сооружения города. Архитектурный образ постройки воплощал идею силы и величия киевской державы.</w:t>
      </w:r>
    </w:p>
    <w:p>
      <w:pPr>
        <w:pStyle w:val="Normal"/>
        <w:ind w:firstLine="540"/>
        <w:jc w:val="both"/>
        <w:rPr/>
      </w:pPr>
      <w:r>
        <w:rPr/>
        <w:t>Внутри Софии все стены, своды, абсиды, столбы и купол покрыты мозаиками и фресками. Как и в византийских церквах, изображения в Киевской Софии должны были раскрывать основные догматы православия. Этой цели служили изображения Христа Вседержителя (Пантократора) и четырех архангелов — в центральном куполе, апостолов — в простенках барабана, евангелистов — в парусах свода, Богоматери-оранты — в центральной абсиде, таинства причащения апостолов и изображения святителей — на стене абсиды, а также многочисленные евангельские сцены и фигуры монахов-аскетов и святых-воинов — на стенах, столбах и сводах остальных частей хра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рандиозному, монументальному образу Богоматери-оранты, олицетворяющему «земную церковь», свойственна высокая одухотворенность, вызывающая душевный подъем. Это достигается не только превосходно найденной спокойной, полной внутренней значительности позой и ясным, легко обозримым силуэтом, но и суровым выражением лица с широко раскрытыми глазами, и свободным, как бы остановившимся в своем движении жестом воздетых рук, и четко выделенными складками одежд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314700" cy="4914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660" cy="40633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406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Богоматерь Ора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660" cy="40633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660" cy="406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Богоматерь Ора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Образы святых в Софии исполнены суровости. Они как бы вознесены над простыми человеческими чувствами и переживаниями. Но в них очень ярко и убедительно раскрывается стремление русских людей 11 в. определить свои нравственные нормы. Они, видимо, ценили прежде всего душевную стойкость, им импонировала мужественность, непреклонность, суровая простота.</w:t>
      </w:r>
      <w:r>
        <w:br w:type="page"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Храмы, посвященные святой Софии, были построены в Новгороде и Полоцк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/>
        <w:drawing>
          <wp:inline distT="0" distB="0" distL="0" distR="0">
            <wp:extent cx="3213100" cy="38747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офийский собор в Новгороде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123940" cy="43078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430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5570" cy="3835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5570" cy="383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Дмитрий Солу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39.2pt;mso-wrap-distance-left:9.05pt;mso-wrap-distance-right:9.05pt;mso-wrap-distance-top:0pt;mso-wrap-distance-bottom:0pt;margin-top:1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5570" cy="3835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5570" cy="383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Дмитрий Солун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Величественные и суровые образы были созданы в мозаиках Михайловского монастыря в Киеве (вторая половина 11 в.), дошедших до нас во фрагментах.</w:t>
      </w:r>
    </w:p>
    <w:p>
      <w:pPr>
        <w:pStyle w:val="Normal"/>
        <w:ind w:firstLine="540"/>
        <w:rPr/>
      </w:pPr>
      <w:r>
        <w:rPr/>
        <w:t xml:space="preserve">В образе Дмитрия Солунского на первый план выступают черты суровой мужественности. Тонкие губы крепко сжаты, выступающий подбородок говорит о непреклонной воле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23940" cy="359029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59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313245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13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Остромирово евангел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282.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313245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13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Остромирово евангел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Широко распространилось в Киевской Руси искусство миниатюры. Самый значительный памятник — Остромирово евангелие, исполненное дьяконом Григорием для новгородского посадника Остромира в 1056—1057 гг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Style11"/>
        <w:spacing w:before="0" w:after="0"/>
        <w:jc w:val="center"/>
        <w:rPr/>
      </w:pPr>
      <w:r>
        <w:rPr/>
        <w:drawing>
          <wp:inline distT="0" distB="0" distL="0" distR="0">
            <wp:extent cx="3107690" cy="47701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весть Временных Лет (971 г.)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359283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92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C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575560" cy="296799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5560" cy="296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Гробница Ярослава Мудрого</w:t>
                              <w:br/>
                              <w:t>в киевской Соф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2.9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CC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575560" cy="296799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5560" cy="296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5"/>
                        <w:spacing w:before="240" w:after="60"/>
                        <w:jc w:val="center"/>
                        <w:rPr/>
                      </w:pPr>
                      <w:r>
                        <w:rPr/>
                        <w:t>Гробница Ярослава Мудрого</w:t>
                        <w:br/>
                        <w:t>в киевской Соф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кусство Киева знало и скульптуру. Об этом свидетельствуют гробница Ярослава в Софийском соборе в Киеве (11 в.),  рельефы Киево-Печерской лавры (11 в.),  а также рельефы, по-видимому, из Дмитриевского монастыря (11 в.) — пример перенесения приемов деревянной резьбы на скульптуру из кам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ысоким мастерством отличалось прикладное искусство Киевской Руси. Получив распространение в быту, оно в равной мере проявляло себя и в культовых предметах (оклады, резные иконы, кресты-складни, церковная утварь и т. д.). Среди ремесел следует указать художественное литье, сложную технику черни, филиграни и зерни (в ювелирном производстве), поливную керамику и особенно эмальерное дело. </w:t>
      </w:r>
    </w:p>
    <w:p>
      <w:pPr>
        <w:pStyle w:val="Style11"/>
        <w:spacing w:before="0" w:after="0"/>
        <w:ind w:firstLine="540"/>
        <w:jc w:val="both"/>
        <w:rPr/>
      </w:pPr>
      <w:r>
        <w:rPr/>
        <w:t>Успешно развивалось оружейное производство: производились мечи и боевые топоры, шлемы, щиты, наконечники стрел и копий. Русские мастера делали кольчуги из переплетенных железных колец. Это умение пришло с Востока, в Европе кольчуг плести не умели.</w:t>
      </w:r>
    </w:p>
    <w:p>
      <w:pPr>
        <w:pStyle w:val="Style11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976245" cy="223266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860675" cy="20764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i/>
          <w:iCs/>
          <w:sz w:val="26"/>
          <w:szCs w:val="26"/>
        </w:rPr>
        <w:t xml:space="preserve">Шлем. Киевская Русь </w:t>
        <w:tab/>
        <w:t>Булава. Киевская Русь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Style11"/>
        <w:spacing w:before="0" w:after="0"/>
        <w:ind w:firstLine="540"/>
        <w:jc w:val="both"/>
        <w:rPr/>
      </w:pPr>
      <w:r>
        <w:rPr/>
        <w:t>Оружие нередко украшалось чернью или серебряным узором. Ювелирное производство развивалось и отдельно от оружейного. Работая в технике литья или ковки, мастера изготовляли кольца, браслеты, перстни, кресты, медные и серебряные блюда и кубки и т.п.</w:t>
      </w:r>
    </w:p>
    <w:p>
      <w:pPr>
        <w:pStyle w:val="Style11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7340" cy="23368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b/>
          <w:bCs/>
          <w:i/>
          <w:iCs/>
          <w:sz w:val="26"/>
          <w:szCs w:val="26"/>
        </w:rPr>
        <w:t>Перстни, крестики, подвески</w:t>
      </w:r>
    </w:p>
    <w:p>
      <w:pPr>
        <w:pStyle w:val="Style11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31540" cy="232854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Железные ножницы</w:t>
      </w:r>
    </w:p>
    <w:p>
      <w:pPr>
        <w:pStyle w:val="Style11"/>
        <w:spacing w:before="0" w:after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1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1682750" cy="4177030"/>
            <wp:effectExtent l="0" t="0" r="0" b="0"/>
            <wp:wrapSquare wrapText="bothSides"/>
            <wp:docPr id="24" name="pic14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14bi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  <w:t>Русские "златокузнецы", используя сложнейшую технику: скань, зернь, перегородчатую эмаль, изготовляли разнообразные украшения - серьги, кольца, ожерелья, подвески-колты и т.д.</w:t>
      </w:r>
    </w:p>
    <w:p>
      <w:pPr>
        <w:pStyle w:val="Style11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Киевские Эмальеры славились далеко за пределами Руси, их работы пользовались наряду с византийскими эмалями очень большим успехом, представляя собой замечательные памятники тончайшего мастерства и безупречного художественного вкуса. В качестве примера можно привести великолепный оклад так называемого Мстиславова евангелия (начало 12 в.) — подлинное чудо прикладного искусства. Покрытый сканым узором, он украшен «Деисусом» и погрудными изображениями святых, исполненными в технике перегородчатой эмали. Замечательны здесь краски — темно-синие, лиловые, изумрудные, кирпично-красные, небесно-голубые — нежные, но необыкновенно интенсивные. Хотя их сочетания очень разнообразны, они не производят впечатления дробности. Это отвечает характеру образов святых, которые, несмотря на небольшие размеры, кажутся монументаль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1"/>
        <w:spacing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4792345" cy="57111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стиславово Евангелие кон. XI - нач. XII вв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1"/>
        <w:spacing w:before="0" w:after="0"/>
        <w:ind w:firstLine="540"/>
        <w:jc w:val="both"/>
        <w:rPr/>
      </w:pPr>
      <w:r>
        <w:rPr/>
        <w:t>Киевская Русь благодаря творческому усвоению полученных из Византии христианства и античного наследия достигла высокого уровня культурного развития, встав вровень с западноевропейскими странами.</w:t>
      </w:r>
    </w:p>
    <w:p>
      <w:pPr>
        <w:pStyle w:val="Style11"/>
        <w:spacing w:before="0" w:after="0"/>
        <w:ind w:firstLine="540"/>
        <w:jc w:val="both"/>
        <w:rPr/>
      </w:pPr>
      <w:r>
        <w:rPr/>
        <w:t>В целом, несмотря на большое влияние Византии, русская культура уже с первых шагов своего развития обнаруживает заметные черты своеобразия, это проявилось и в двоеверии - причудливом сплаве, который образовало греческое православие и славянское язычество, и в многоглавии первых русских соборов, и в эпосе, и в самом строе повседневной жизни, оставшемся неизменным у подавляющего большинства населения. Глубокие традиции древней славянской культуры, питавшей своими корнями зарождавшуюся культуру русскую, позволяли творчески преобразовывать перенимаемые у соседей достижения, закладывая тем самым основу будущего развития.</w:t>
      </w:r>
    </w:p>
    <w:p>
      <w:pPr>
        <w:pStyle w:val="Heading4"/>
        <w:spacing w:before="0" w:after="0"/>
        <w:ind w:firstLine="54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e 06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2:38:00Z</dcterms:created>
  <dc:creator>Nick</dc:creator>
  <dc:description/>
  <cp:keywords/>
  <dc:language>en-US</dc:language>
  <cp:lastModifiedBy>Nick</cp:lastModifiedBy>
  <dcterms:modified xsi:type="dcterms:W3CDTF">2007-02-28T04:08:00Z</dcterms:modified>
  <cp:revision>11</cp:revision>
  <dc:subject/>
  <dc:title>Культура Киевской Руси, не скованная феодальными путами, достигла высокого уровня развития</dc:title>
</cp:coreProperties>
</file>