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bookmarkStart w:id="0" w:name="Конфуций"/>
      <w:bookmarkEnd w:id="0"/>
      <w:r>
        <w:rPr>
          <w:rFonts w:cs="Monotype Corsiva" w:ascii="Monotype Corsiva" w:hAnsi="Monotype Corsiva"/>
          <w:sz w:val="48"/>
          <w:szCs w:val="48"/>
        </w:rPr>
        <w:t>Конфуций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(Кун-цзы) (55-479 гг. до нашей эры) – это китайский философ, создатель одной из первых зрелых философских концепций и родоначальник конфуцианства – идейного течения, просуществовавшего более двух тысяч лет. Учение Конфуция было ответом на кризис традиционной идеологии, центральной темой которой были отношения правителя-вана и Неба как источника магической силы «дэ», благодаря которой «ван» («Сын Неба») упорядочивал «Поднебесную» (общество).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У Конфуция «дэ» перестает быть главой правителя – каждый человек ответственен за положение дел в «Поднебесной» и способен на него повлиять. Число основных качеств эталона человека относится: гуманность, справедливость, знание и ритуал. Строго следуя правилам ритуала, человек поддерживает стандарт цивилизованности, созданный совершенными мудрецами – правителями древности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 xml:space="preserve">Учение Конфуция проникнуто духом сохранения традиций: Я подражаю старине, я не сочиняю. Показательно, что, по преданию, Конфуций редактировал древнейшие канонические тексты в китайской культуре – «Щу-цзинь» и «Щи-цзинь», а также написал комментарий к «И-цзинь». Найденное сочетание традиционализма с личной ответственностью каждого за состояние дел в «Поднебесной» в исторической перспективе обнаружено свою исключительную продуктивность. Еще при империи Хань (2в. до н.э.- 3в. н.э.) конфуцианство превратилось в государственную идеологию и впоследствии  фактически стало основой специфически-китайского образа жизни, во многом сформировав уникальный облик китайской цивилизации.           </w:t>
        <w:tab/>
        <w:t xml:space="preserve">    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М.Б.Ада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6:45:00Z</dcterms:created>
  <dc:creator>Admin</dc:creator>
  <dc:description/>
  <dc:language>en-US</dc:language>
  <cp:lastModifiedBy>Admin</cp:lastModifiedBy>
  <dcterms:modified xsi:type="dcterms:W3CDTF">2004-04-18T07:56:00Z</dcterms:modified>
  <cp:revision>2</cp:revision>
  <dc:subject/>
  <dc:title>Конфуций (Кун-цзы) (55-479 гг</dc:title>
</cp:coreProperties>
</file>