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У СП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ызранский медицинский колледж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48"/>
          <w:szCs w:val="48"/>
        </w:rPr>
        <w:t>Доклад на тему:</w:t>
      </w:r>
    </w:p>
    <w:p>
      <w:pPr>
        <w:pStyle w:val="Normal"/>
        <w:jc w:val="center"/>
        <w:rPr/>
      </w:pPr>
      <w:r>
        <w:rPr>
          <w:sz w:val="48"/>
          <w:szCs w:val="48"/>
        </w:rPr>
        <w:t>Зогу Ахмед.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ыполнила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тудентка 1 курс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пециальности «Сестринское дело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рупанова Поли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верила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дрис Н. Б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г. Сызрань 2008 г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Зогу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Ахмет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Ахмет</w:t>
      </w:r>
      <w:r>
        <w:rPr>
          <w:sz w:val="28"/>
          <w:szCs w:val="28"/>
          <w:lang w:val="en-US"/>
        </w:rPr>
        <w:t xml:space="preserve"> I </w:t>
      </w:r>
      <w:r>
        <w:rPr>
          <w:sz w:val="28"/>
          <w:szCs w:val="28"/>
        </w:rPr>
        <w:t>Зогу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hmet Zogu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1-й Король Алба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сентября 1928 — 7 апреля 193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шественник:</w:t>
        <w:tab/>
        <w:t>Должность учрежде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емник:</w:t>
        <w:tab/>
        <w:t>Виктор Эммануил II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1-й Президент Алба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1 января 1925 — 1 сентября 192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шественник:</w:t>
        <w:tab/>
        <w:t>Должность учреждена</w:t>
      </w:r>
    </w:p>
    <w:p>
      <w:pPr>
        <w:pStyle w:val="Normal"/>
        <w:rPr/>
      </w:pPr>
      <w:r>
        <w:rPr>
          <w:sz w:val="28"/>
          <w:szCs w:val="28"/>
        </w:rPr>
        <w:t>Преемник:</w:t>
        <w:tab/>
        <w:t>Должность упраздне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-й Премьер-министр Алба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6 января 1925 — 30 января 19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шественник:</w:t>
        <w:tab/>
        <w:t>Илиаз Врио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емник:</w:t>
        <w:tab/>
        <w:t>Должность упраздне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-й Премьер-министр Алба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 декабря 1922 — 5 марта 19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шественник:</w:t>
        <w:tab/>
        <w:t>Джафер Юп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емник:</w:t>
        <w:tab/>
        <w:t>Шевкет Верладж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циональность:</w:t>
        <w:tab/>
        <w:t>Албан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оисповедание:</w:t>
        <w:tab/>
        <w:t>Ислам, суннитского тол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ждение:</w:t>
        <w:tab/>
        <w:t>8 октября 189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ргай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мерть:</w:t>
        <w:tab/>
        <w:t>9 апреля 1961 (65 ле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ариж, Франц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хоронен:</w:t>
        <w:tab/>
        <w:t>Кладбище Тье, Пари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настия:</w:t>
        <w:tab/>
        <w:t>Зог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ец:</w:t>
        <w:tab/>
        <w:t>Джемал-паша Зог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</w:t>
        <w:tab/>
        <w:t>сын: Ле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огу Ахмет (алб. Ahmet Zogu), при рождении получил имя Ахмет Мухтар Бей Зоголли (8 октября 1895, крепость Бургайет, Северная Албания — 9 апреля 1961, Париж) — албанский государственный деятель, в 1928—1939 коро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мел звание полковника австрийской армии. В январе — ноябре 1920, декабре 1921 — декабре 1922 министр внутренних дел Албании. В декабре 1922 — феврале 1924 премьер-министр (стал им при поддержке крупнейшего землевладельца Албании Ш. Верладжи, с дочерью которого был обручён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франг ар 1935 г. - албанская монета с портретом короля Ахмета Зог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 время Июньской революции 1924 бежал в Королевство сербов, хорватов и словенцев. При его поддержке и с помощью отряда русских эмигрантов совершил в Албании государственный переворот в декабре 1924 и с этого времени стал единоличным правителем (при этом порвал отношения с бывшим покровителем Верладжи), с января 1925 в качестве президента республики, а 1 сентября 1928 вновь избранное Учредительное собрание провозгласило Зогу королем албанцев под именем Зог I Скандербег II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держиваясь авторитарных позиций, Зогу, как и свергнутый им Фан Ноли, хотел осуществить модернизацию Албании. Он добился успехов в борьбе с бандитизмом и в искоренении традиций кровной мести, способствовал объединению разобщенных племен путем строительства дорог, больниц и школ, направлял студентов в европейские университеты, создал систему административного деления, ввел ответственность чиновников перед министерством внутренних дел и использовал европейские образцы при разработке кодексов уголовного, гражданского и торгового пра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формы требовали финансовой поддержки и технической помощи, которые Зогу получал из Италии. В 1925 итальянским компаниям были предоставлены права на разработку месторождений полезных ископаемых, а находившийся под итальянским контролем Национальный банк стал выпускать албанские деньги и исполнять функции казначейства. В Риме было учреждено Общество по экономическому развитию Албании, которое финансировало строительство дорог, мостов и других общественных объек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1926, после ослабления положения Зогу в результате мощного восстания на севере, Италия стала оказывать активное влияние на внешнюю политику Албании. 27 ноября 1926 в Тиране Италия и Албания подписали Договор о дружбе и безопасности (т.н. 1-й Тиранский пакт) сроком на 5 лет. В соответствии с договором обе страны обязались сохранять политическое, юридическое и территориальное статус-кво Албании и не подписывать политические и военные соглашения, наносящие ущерб интересам другой стороны. Спустя год, 22 ноября 1927, был подписан Договор об оборонительном союзе (т. н. 2-й Тиранский пакт) сроком на 20 лет, после чего из Италии поступило вооружение и прибыли инструкторы для модернизации албанской армии, насчитывавшей в то время 8 тыс. челов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преки политическому и экономическому давлению со стороны итальянцев, в 1931 Зогу отказался возобновить 1-й Тиранский пакт. Спустя год Зогу отклонил предложение об установлении таможенного союза с Италией и выслал многих итальянских военных советников, а в 1933 закрыл итальянские школы. Маневры итальянских военных судов близ Дурреса в июне 1934 не помогли получить новые концессии в Алба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9 марта 1936 было подписано еще одно соглашения между Италией и Албанией, предусматривавшее установление более тесных финансовых и торговых отношений. Взамен на списание задолжностей по ранее выданному займу и предоставление нового займа (в 9 млн. албанских франков) и кредита (в 3,5 млн. албанских франков), Албания обязалась вернуть итальянских военных советников и гражданских инструкторов в государственный аппарат и армию. Италии предоставлялись новые нефтяные и горнорудные концессии, право на разведку полезных ископаемых и сооружение ряда военных укреплений. Снимались все ограничения на ввозимые в страну итальянские товары. Курс на стабильное развитие, провозглашенный Зогу в 1925, был прерван в апреле 1939, после оккупации Албании Италией. Этому предшествовал фактически ультиматум с требованием установления итальянского протектората над Албанией. После оккупации страны Зогу бежал в Грецию, затем переехал в Лондон, а премьер-министром оккупационного правительства был назначен его давний враг Шефкет Верладжи. Последние годы жил в Париже на средства жены Жеральдины писавшей детективные романы и мемуа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ын Ахмета Зогу, Лека (род. в 1939), проживающий в Южной Африке, объявил себя «королём Албании в изгнании Лекой I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тересные фак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огу пережил более 55 покушений на свою жизнь. В 1931 году его пытались убить на выходе из театра в Вене, сразу после спектакля "Паяцы". Король садился в машину, когда злоумышленники открыли огонь. Зогу достал свой пистолет и открыл ответный огонь, что его и спасло - убийцы разбежались. Это единственный случай в современной истории, когда официальный глава государства лично стрелял в людей, пытавшихся его убить. Самой колоритной фигурой в окружении Зогу был Абдурхман Кроси-знахарь и прорицатель, обладавший силой внушения. Его называли албанским Распутины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10000" cy="3162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16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6:24:00Z</dcterms:created>
  <dc:creator>Customer</dc:creator>
  <dc:description/>
  <cp:keywords/>
  <dc:language>en-US</dc:language>
  <cp:lastModifiedBy>Admin</cp:lastModifiedBy>
  <cp:lastPrinted>2009-03-10T19:32:00Z</cp:lastPrinted>
  <dcterms:modified xsi:type="dcterms:W3CDTF">2010-03-29T12:52:00Z</dcterms:modified>
  <cp:revision>4</cp:revision>
  <dc:subject/>
  <dc:title>ГОУ СПО</dc:title>
</cp:coreProperties>
</file>