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ab/>
        <w:tab/>
        <w:tab/>
      </w:r>
      <w:r>
        <w:rPr>
          <w:sz w:val="30"/>
          <w:szCs w:val="30"/>
        </w:rPr>
        <w:t xml:space="preserve">Таблица 3.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28395</wp:posOffset>
                </wp:positionH>
                <wp:positionV relativeFrom="page">
                  <wp:posOffset>879475</wp:posOffset>
                </wp:positionV>
                <wp:extent cx="8418830" cy="458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830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5"/>
                              <w:gridCol w:w="873"/>
                              <w:gridCol w:w="676"/>
                              <w:gridCol w:w="634"/>
                              <w:gridCol w:w="727"/>
                              <w:gridCol w:w="873"/>
                              <w:gridCol w:w="1311"/>
                              <w:gridCol w:w="874"/>
                              <w:gridCol w:w="872"/>
                              <w:gridCol w:w="728"/>
                              <w:gridCol w:w="872"/>
                              <w:gridCol w:w="873"/>
                              <w:gridCol w:w="728"/>
                              <w:gridCol w:w="872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лощадки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уст, кВт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с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φ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пл, м2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, кВа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осв, кВт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осв, квар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осв, кВА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Sт, кВА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, к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&lt;1кВ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&gt;1кВ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&lt;1кВ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&gt;1кВ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Площадка хранения и откачки конденсатора 22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546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92,3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3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5,7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93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Площадка хранения ДЭГа 6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62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6,64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,7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№43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37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6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6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 №551/62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3,9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437,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1,7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5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5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,4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12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5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,78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1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 №42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87,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 №460/530/601/62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25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3,5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,7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4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 №730/53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62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5,8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2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8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9pt;height:361.25pt;mso-wrap-distance-left:9pt;mso-wrap-distance-right:9pt;mso-wrap-distance-top:0pt;mso-wrap-distance-bottom:0pt;margin-top:69.25pt;mso-position-vertical-relative:page;margin-left:88.85pt;mso-position-horizontal-relative:margin">
                <v:fill opacity="0f"/>
                <v:textbox inset="0in,0in,0in,0in">
                  <w:txbxContent>
                    <w:tbl>
                      <w:tblPr>
                        <w:tblW w:w="1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5"/>
                        <w:gridCol w:w="873"/>
                        <w:gridCol w:w="676"/>
                        <w:gridCol w:w="634"/>
                        <w:gridCol w:w="727"/>
                        <w:gridCol w:w="873"/>
                        <w:gridCol w:w="1311"/>
                        <w:gridCol w:w="874"/>
                        <w:gridCol w:w="872"/>
                        <w:gridCol w:w="728"/>
                        <w:gridCol w:w="872"/>
                        <w:gridCol w:w="873"/>
                        <w:gridCol w:w="728"/>
                        <w:gridCol w:w="872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лощадки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уст, кВт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с</w:t>
                            </w:r>
                          </w:p>
                        </w:tc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φ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пл, м2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, кВа</w:t>
                            </w:r>
                          </w:p>
                        </w:tc>
                        <w:tc>
                          <w:tcPr>
                            <w:tcW w:w="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осв, кВт</w:t>
                            </w:r>
                          </w:p>
                        </w:tc>
                        <w:tc>
                          <w:tcPr>
                            <w:tcW w:w="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осв, квар</w:t>
                            </w:r>
                          </w:p>
                        </w:tc>
                        <w:tc>
                          <w:tcPr>
                            <w:tcW w:w="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осв, кВА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Sт, кВА</w:t>
                            </w:r>
                          </w:p>
                        </w:tc>
                        <w:tc>
                          <w:tcPr>
                            <w:tcW w:w="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, кВа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&lt;1кВ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&gt;1кВ</w:t>
                            </w:r>
                          </w:p>
                        </w:tc>
                        <w:tc>
                          <w:tcPr>
                            <w:tcW w:w="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&lt;1кВ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&gt;1кВ</w:t>
                            </w:r>
                          </w:p>
                        </w:tc>
                        <w:tc>
                          <w:tcPr>
                            <w:tcW w:w="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Площадка хранения и откачки конденсатора 22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546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92,37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29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6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39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5,7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93,29</w:t>
                            </w:r>
                          </w:p>
                        </w:tc>
                      </w:tr>
                      <w:tr>
                        <w:trPr>
                          <w:trHeight w:val="1205" w:hRule="atLeast"/>
                        </w:trPr>
                        <w:tc>
                          <w:tcPr>
                            <w:tcW w:w="23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Площадка хранения ДЭГа 65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625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6,64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,7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7,2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№43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375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6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6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,87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№551/621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3,9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437,5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1,73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5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5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,47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12,73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5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,78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1,59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№42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87,5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,53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 №460/530/601/62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25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3,57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76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,7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4,08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 №730/531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625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5,88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2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18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30"/>
          <w:szCs w:val="30"/>
          <w:lang w:val="en-US"/>
        </w:rPr>
        <w:tab/>
        <w:tab/>
        <w:tab/>
        <w:tab/>
      </w:r>
      <w:r>
        <w:rPr>
          <w:sz w:val="30"/>
          <w:szCs w:val="30"/>
        </w:rPr>
        <w:t>Продолжение таблицы 3.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0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883"/>
        <w:gridCol w:w="622"/>
        <w:gridCol w:w="703"/>
        <w:gridCol w:w="735"/>
        <w:gridCol w:w="883"/>
        <w:gridCol w:w="1324"/>
        <w:gridCol w:w="883"/>
        <w:gridCol w:w="882"/>
        <w:gridCol w:w="736"/>
        <w:gridCol w:w="882"/>
        <w:gridCol w:w="883"/>
        <w:gridCol w:w="736"/>
        <w:gridCol w:w="882"/>
      </w:tblGrid>
      <w:tr>
        <w:trPr>
          <w:trHeight w:val="3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№21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6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,3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89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№4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41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№214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9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№561/550/562/590/2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94,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/ст 4-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779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№210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,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,1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213А/214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7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88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 №4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3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 №6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36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 №363 А/В/С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,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,71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 №364 А/В/С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6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№4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,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,04</w:t>
            </w:r>
          </w:p>
        </w:tc>
      </w:tr>
      <w:tr>
        <w:trPr>
          <w:trHeight w:val="314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8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ab/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orient="landscape" w:w="16838" w:h="11906"/>
      <w:pgMar w:left="567" w:right="1418" w:gutter="0" w:header="0" w:top="70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21:00Z</dcterms:created>
  <dc:creator>kdX</dc:creator>
  <dc:description/>
  <dc:language>en-US</dc:language>
  <cp:lastModifiedBy>kdX</cp:lastModifiedBy>
  <dcterms:modified xsi:type="dcterms:W3CDTF">2003-06-15T18:03:00Z</dcterms:modified>
  <cp:revision>10</cp:revision>
  <dc:subject/>
  <dc:title/>
</cp:coreProperties>
</file>