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Западно-Тюркский Каганат.</w:t>
      </w:r>
    </w:p>
    <w:p>
      <w:pPr>
        <w:pStyle w:val="Normal"/>
        <w:jc w:val="both"/>
        <w:rPr>
          <w:sz w:val="28"/>
          <w:szCs w:val="28"/>
        </w:rPr>
      </w:pPr>
      <w:r>
        <w:rPr>
          <w:sz w:val="28"/>
          <w:szCs w:val="28"/>
        </w:rPr>
        <w:t>Раннефеодальное государство тюркских общин. В  6 веке в тюрка – язычных скотоводческих племенах на Алтае территории Монголии сформировались феодальные отношение. Это раннефеодальное государство называлось Тюркским  каганатом. Термин «тюрк» произошел от слова «тюркун», означающего «военная знать». Все те, кто находился во владении тюркунов, стали носить имя тюрков. Тюркский каган распространил свою власть на Семиречье и Среднюю Азию.</w:t>
      </w:r>
    </w:p>
    <w:p>
      <w:pPr>
        <w:pStyle w:val="Normal"/>
        <w:jc w:val="both"/>
        <w:rPr/>
      </w:pPr>
      <w:r>
        <w:rPr>
          <w:sz w:val="28"/>
          <w:szCs w:val="28"/>
        </w:rPr>
        <w:t>В конце 6 века от Тюркского каганата отделилась его восточная часть. С тех пор независимо друг от друга стали существовать Западный и Восточный каганаты. В Западный каганат вошли южные и юго-восточные районы Казахстана. Этнополитическим ядром каганата стали «десять племен» (он ок будун), занимавшие древние усунские земли от гор Каратау до Джунгарии. К востоку от реки Чу выделились пять племен дулу, а к западу от нее – пять племен нушиби. Столицей стал город Суяб (около города Токмак в Киргизии), а летней резиденцией Минг-Булаг (близ города Туркестана). Вершины своего могущества каганат достиг во время правления Джегуй-кагана (610-618гг.) и его младшего брата Токджабгу-кагана (618-630гг.). Новые походы в Тохаристан и Афганистан раздвинули границы государства до северо-западной Индии. Каганат представлял единую систему преимущественно кочевого и полукочевого способа ведения кочевого хозяйства и оседло-земледельческого типа хозяйствования. Население и тюркское и согдийское занималось торговлей, ремеслами, землепашеством и скотоводством. Одной из целей набегов тюрков на соседние племена и народы был захват рабов. На завоеванных землях в основном сохранилось их социальное, экономическое и государственное устройство, но наместники кагана трудны, контролировали сбор податей и посылку дани в Каганскую ставку. В Западнотюркском каганате шел процесс образования классов и сравнительно быстрого формирования раннефеодальных общественных отношений. Военно-политические ресурсы центральной власти  Западно-тюркского каганата оказались недостаточны для удержания народов и племен в повиновении. В каганате происходили непрерывные междоусобицы, частые  смены правителей, сопровождавшиеся неизбежным усилением центробежных сил. Шестнадцатилетняя межплеменная война и династийная междоусобица (640-657) привели к вторжению в Семиречье войск Танской империи. Танские губернаторы пытались управлять западнотюркскими племенами, опираясь на своих ставленников из Каганского рода. Однако не прекращавшаяся борьба тюрков против танской экспансии и их ставленников привела к возвышению тюргешей и установлению в 704г. политической гегемонии в Семиречье.  В 7  веке Восточно-Тюркский каганат со многочисленными войсками напал на Западно-Тюркский каганат и на  непродолжительное время подчинил его себе. Развитие феодальных отношений в Западно-Тюркском каганате породило междоусобицы у феодалов. В середине 8 века Западно-Тюркский каганат как государство распался.</w:t>
      </w:r>
    </w:p>
    <w:sectPr>
      <w:headerReference w:type="default" r:id="rId2"/>
      <w:type w:val="nextPage"/>
      <w:pgSz w:w="11906" w:h="16838"/>
      <w:pgMar w:left="1418" w:right="851" w:gutter="0" w:header="709"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5:59:00Z</dcterms:created>
  <dc:creator>Ерболат</dc:creator>
  <dc:description/>
  <dc:language>en-US</dc:language>
  <cp:lastModifiedBy>Ерболат</cp:lastModifiedBy>
  <dcterms:modified xsi:type="dcterms:W3CDTF">2007-11-21T10:10:00Z</dcterms:modified>
  <cp:revision>9</cp:revision>
  <dc:subject/>
  <dc:title>Западно-Тюркский Каганат</dc:title>
</cp:coreProperties>
</file>