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640330" cy="2866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br/>
      </w:r>
      <w:r>
        <w:rPr>
          <w:b/>
          <w:imprint/>
          <w:sz w:val="72"/>
        </w:rPr>
        <w:t>Д О К Л А Д</w:t>
      </w:r>
    </w:p>
    <w:p>
      <w:pPr>
        <w:pStyle w:val="Normal"/>
        <w:spacing w:lineRule="auto" w:line="360"/>
        <w:ind w:firstLine="567"/>
        <w:jc w:val="center"/>
        <w:rPr>
          <w:b/>
          <w:b/>
          <w:imprint/>
          <w:sz w:val="56"/>
        </w:rPr>
      </w:pPr>
      <w:r>
        <w:rPr>
          <w:b/>
          <w:imprint/>
          <w:sz w:val="56"/>
        </w:rPr>
        <w:t>ПО ИСТОРИИ</w:t>
      </w:r>
    </w:p>
    <w:p>
      <w:pPr>
        <w:pStyle w:val="Normal"/>
        <w:spacing w:lineRule="auto" w:line="360"/>
        <w:ind w:firstLine="567"/>
        <w:jc w:val="center"/>
        <w:rPr>
          <w:imprint/>
          <w:sz w:val="52"/>
        </w:rPr>
      </w:pPr>
      <w:r>
        <w:rPr>
          <w:imprint/>
          <w:sz w:val="52"/>
        </w:rPr>
        <w:t>на тему:</w:t>
      </w:r>
    </w:p>
    <w:p>
      <w:pPr>
        <w:pStyle w:val="Normal"/>
        <w:jc w:val="center"/>
        <w:rPr>
          <w:rFonts w:ascii="Comic Sans MS" w:hAnsi="Comic Sans MS" w:cs="Comic Sans MS"/>
          <w:b/>
          <w:b/>
          <w:imprint/>
          <w:color w:val="296F1F"/>
          <w:sz w:val="72"/>
          <w:szCs w:val="72"/>
        </w:rPr>
      </w:pPr>
      <w:bookmarkStart w:id="0" w:name="1004716-A-101"/>
      <w:r>
        <w:rPr>
          <w:rFonts w:cs="Comic Sans MS" w:ascii="Comic Sans MS" w:hAnsi="Comic Sans MS"/>
          <w:b/>
          <w:imprint/>
          <w:color w:val="FF0000"/>
          <w:sz w:val="72"/>
          <w:szCs w:val="72"/>
        </w:rPr>
        <w:t>ЖАННА Д'АРК</w:t>
      </w:r>
      <w:bookmarkEnd w:id="0"/>
    </w:p>
    <w:p>
      <w:pPr>
        <w:pStyle w:val="Normal"/>
        <w:spacing w:lineRule="auto" w:line="360"/>
        <w:ind w:firstLine="567"/>
        <w:jc w:val="right"/>
        <w:rPr>
          <w:rFonts w:ascii="Comic Sans MS" w:hAnsi="Comic Sans MS" w:cs="Comic Sans MS"/>
          <w:b/>
          <w:b/>
          <w:i/>
          <w:i/>
          <w:imprint/>
          <w:color w:val="296F1F"/>
          <w:sz w:val="36"/>
          <w:szCs w:val="72"/>
        </w:rPr>
      </w:pPr>
      <w:r>
        <w:rPr>
          <w:rFonts w:cs="Comic Sans MS" w:ascii="Comic Sans MS" w:hAnsi="Comic Sans MS"/>
          <w:b/>
          <w:i/>
          <w:imprint/>
          <w:color w:val="296F1F"/>
          <w:sz w:val="36"/>
          <w:szCs w:val="72"/>
        </w:rPr>
      </w:r>
    </w:p>
    <w:p>
      <w:pPr>
        <w:pStyle w:val="Normal"/>
        <w:spacing w:lineRule="auto" w:line="360"/>
        <w:ind w:firstLine="567"/>
        <w:jc w:val="righ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spacing w:lineRule="auto" w:line="360"/>
        <w:ind w:firstLine="567"/>
        <w:jc w:val="righ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spacing w:lineRule="auto" w:line="360"/>
        <w:ind w:firstLine="567"/>
        <w:jc w:val="right"/>
        <w:rPr/>
      </w:pPr>
      <w:r>
        <w:rPr>
          <w:b/>
          <w:i/>
          <w:sz w:val="36"/>
        </w:rPr>
        <w:t xml:space="preserve">Ученика </w:t>
      </w:r>
      <w:r>
        <w:rPr>
          <w:b/>
          <w:i/>
          <w:sz w:val="36"/>
          <w:lang w:val="en-US"/>
        </w:rPr>
        <w:t>6</w:t>
      </w:r>
      <w:r>
        <w:rPr>
          <w:b/>
          <w:i/>
          <w:sz w:val="36"/>
        </w:rPr>
        <w:t xml:space="preserve"> «Г» класса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b/>
          <w:i/>
          <w:sz w:val="36"/>
        </w:rPr>
        <w:t xml:space="preserve">средней школы </w:t>
      </w:r>
      <w:r>
        <w:rPr>
          <w:b/>
          <w:i/>
          <w:sz w:val="36"/>
          <w:lang w:val="en-US"/>
        </w:rPr>
        <w:t>N</w:t>
      </w:r>
      <w:r>
        <w:rPr>
          <w:b/>
          <w:i/>
          <w:sz w:val="36"/>
        </w:rPr>
        <w:t xml:space="preserve"> 8</w:t>
      </w:r>
    </w:p>
    <w:p>
      <w:pPr>
        <w:pStyle w:val="Normal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  <w:t>Снытко Николая</w:t>
      </w:r>
    </w:p>
    <w:p>
      <w:pPr>
        <w:pStyle w:val="Normal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28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center"/>
        <w:rPr>
          <w:i/>
          <w:i/>
          <w:color w:val="0000FF"/>
          <w:sz w:val="36"/>
        </w:rPr>
      </w:pPr>
      <w:r>
        <w:rPr>
          <w:b/>
          <w:i/>
          <w:sz w:val="36"/>
        </w:rPr>
        <w:t>2007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Arial" w:ascii="Arial" w:hAnsi="Arial"/>
        </w:rPr>
        <w:t xml:space="preserve">Жанна д'Арк – одна из самых известных фигур Столетней войны (1337-1453). Вот уже пятьсот с лишним лет ее считают ярчайшим символом беззаветной храбрости и подлинной христианской добродетели.  Жанна д'Арк, святая Жанна, Орлеанская дева. Так величают эту французскую пастушку, рожденную в Домреми на границе Эльзаса в 1412 году. По широко распространенному поверью именно она "вышвырнула англичан из Франции"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Arial" w:ascii="Arial" w:hAnsi="Arial"/>
        </w:rPr>
        <w:t>Франция, измученная столетней войной, страдавшая от внутренних междоусобиц, вот-вот должна была пасть под натиском англичан. Законный наследник престола Франции Карл VII, жил в бедности и изоляции. Он еще не был коронован и сам сомневался в своем праве на корону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Arial" w:ascii="Arial" w:hAnsi="Arial"/>
        </w:rPr>
        <w:t>Все население страдало от наводнений, голода, заразы, холодных зим. Разбойники грабили всех подряд. Зимой на улицы Парижа заходили голодные волки и пожирали тела умерших. Чтобы не увеличивать общего отчаяния и уныния даже запретили народные похороны.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дним очагом слабого сопротивления был город Орлеан. С его падением Франция должна была прекратить свое существование. Именно тогда по Франции разнесся невероятный слух: весть о том, что некая дева, по воле Божьей, отправляется к наследнику Франции, чтобы снять осаду с Орлеана и привести его в Реймс, дабы  короновать там. Задолго до этого во Франции было поверье, что Франция будет спасена девушкой с границ Лотарингии. У народа появилась надежда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21"/>
      </w:tblGrid>
      <w:tr>
        <w:trPr/>
        <w:tc>
          <w:tcPr>
            <w:tcW w:w="992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324100" cy="16002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2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Жанну ведут к королю Карлу VII. Слева виден Шинонский замок, резиденция короля Франции в то время. Рисунок из молитвенника 1484 года.</w:t>
            </w:r>
          </w:p>
        </w:tc>
      </w:tr>
    </w:tbl>
    <w:p>
      <w:pPr>
        <w:pStyle w:val="Style14"/>
        <w:spacing w:lineRule="auto" w:line="360" w:before="28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Жанна родилась в простой крестьянской семье. Она не ходила в школу "Я не знаю ни А, ни Б", – заявляла она без всякого стеснения. Зато "я умею шить и прясть лен". 16 лет от роду Жанна, переодевшись в мужское платье, каким-то образом сумела убедить французского дофина, наследника престола, в том, что ей доверена божественная миссия вернуть ему утраченный трон. Жанне удалось убедить в своей освободительной миссии военных, она получила военный отряд. После назначения для Жанны изготавливают доспехи, знамя и хоругвь. Меч для неё был найден в церкви Сент-Катрин-де-Фьербуа согласно повелению самой Жанны. По легенде этот меч принадлежал Карлу Великому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43785" cy="34861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Миниатюра XV века - Жанна в доспехах. На заднем плане - ее личный штандарт.</w:t>
      </w:r>
    </w:p>
    <w:p>
      <w:pPr>
        <w:pStyle w:val="Style14"/>
        <w:spacing w:lineRule="auto" w:line="360" w:before="28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од ее командованием французское войско вынудило англичан снять осаду Орлеана, и юго-запад Франции был освобожден от английского иг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435860" cy="33985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Жанна д’Арк при осаде Орлеана. Ш. Ленепвё</w:t>
      </w:r>
    </w:p>
    <w:p>
      <w:pPr>
        <w:pStyle w:val="Style14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 год спустя Жанна наголову разбила врага в сражении при Пуатье и тем самым сделала возможной коронацию Карла VII в Реймсе. Но после неудачной осады Парижа в 1430 году Жанну захватили в плен свои же - завистники из французской знати. Она была в плену у бургундцев. Ее перевозили с места на место, из тюрьмы в тюрьму, где она была в ужасных условиях, с цепями на ногах. Ее продали англичанам за 10 тыс. ливров, те впоследствии передали пленницу духовенству. В конце концов, она попала в руки епископа  города Бовэ - Кошона, который под надзором англичан судил ее по подозрению в ереси. Показав, что Жанна пришла не от Бога, англичане хотели оспорить законность правления Карла VII. Процесс длился четыре месяца. Жанну судил суд, состоявший из внушительного числа богословов и судей с солидной богословской подготовкой, привыкших к изощренным университетским диспутам. Но в ходе процесса выяснилось, что обвинить Жанну будет не так то просто — девушка держалась на судилище с потрясающим мужеством и уверенно опровергала обвинения в ереси и сношениях с дьяволом, обходя многочисленные ловушки. Поскольку не удавалось добиться от неё признания в ереси, суд начал концентрироваться на тех фактах, где добровольное признание Жанны не требовалось — например на ношении мужской одежды, пренебрежении авторитетом Церкви, а также пытался доказать, что голоса, которые слышала Жанна, исходили от дьявола. Вопреки нормам церковного суда Жанне не разрешили подать апелляцию Папе и проигнорировали благоприятные для Жанны выводы процесса в Пуатье (весна 1429 г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34260" cy="34563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П. </w:t>
      </w:r>
      <w:hyperlink r:id="rId9">
        <w:r>
          <w:rPr>
            <w:rStyle w:val="InternetLink"/>
            <w:rFonts w:cs="Arial" w:ascii="Arial" w:hAnsi="Arial"/>
            <w:i/>
            <w:iCs/>
            <w:u w:val="single"/>
          </w:rPr>
          <w:t>Рубенс</w:t>
        </w:r>
      </w:hyperlink>
      <w:r>
        <w:rPr>
          <w:rFonts w:cs="Arial" w:ascii="Arial" w:hAnsi="Arial"/>
          <w:i/>
          <w:iCs/>
        </w:rPr>
        <w:t>. "Жанна за молитвой". Около 1620 года. Музей Рейли, Северная Каролина, США.</w:t>
      </w:r>
    </w:p>
    <w:p>
      <w:pPr>
        <w:pStyle w:val="Style14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надежде сломить волю узницы её содержат в ужасных условиях, английские стражники оскорбляют её, трибунал угрожает ей пыткой, но всё напрасно — Жанна отказывается покориться и признать себя виновной. Кошон понимал, что если он осудит Жанну на смерть, не добившись от неё признания вины, то лишь поспособствует возникновению вокруг неё ореола мученицы. 24 мая он прибегнул к откровенной подлости — предъявил узнице готовый костёр для её казни через сожжение и уже возле костра обещал перевести её из английской в церковную тюрьму, где ей будет обеспечен хороший уход, если она подпишет бумагу об отречении от ересей и послушании Церкви. При этом бумага с текстом, зачитанным неграмотной девушке, была подменена другой, на которой был текст о полном отречении от всех своих «заблуждений», на которой Жанна поставила крест. Естественно, Кошон и не думал выполнять своё обещание и снова отправил её в прежнюю тюрьму.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ерез несколько дней под предлогом того, что Жанна снова надела мужскую одежду (женская была у неё отобрана силой) и, таким образом, «впала в прежние заблуждения» — трибунал приговорил её к смерти. 30 мая 1431 года Жанна д’Арк была сожжена живьём на площади Старого Рынка в Руане. На голову Жанны надели бумажную митру с надписью «Еретичка, вероотступница, идолопоклонница» и повели на костёр. На нее надели ее длинную полотняную рубашку, густо пропитанную серой, вывели из тележки и поставили на приготовленном возвышении.  «Епископ, я умираю из-за вас. Я вызываю вас на Божий суд!» — с высоты костра крикнула Жанна и попросила дать ей крест. Палач протянул ей две скрещённые хворостины. И когда огонь охватил её, она крикнула несколько раз: «Иисус!» Почти все плакали от жалости. Несчастной было всего 19 лет от роду. Её пепел был рассеян над Сеной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Arial" w:ascii="Arial" w:hAnsi="Arial"/>
        </w:rPr>
        <w:t xml:space="preserve">Ее мученическая гибель возродила боевой дух французов, и в 1453 году они, наконец, освободились от засилья британцев. С тех пор Жанна превратилась в национальный символ Франции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Arial" w:ascii="Arial" w:hAnsi="Arial"/>
        </w:rPr>
        <w:t>Король, ничего не сделавший для её спасения, "реабилитировал" Жанну только в 1456 году. Через двадцать пять лет был еще один процесс, на котором были заслушаны сто пятнадцать свидетелей и допрошены все, кто знал Жанну с детства. Жанну реабилитировали и признали возлюбленнейшей дочерью Церкви и Франции. В 1920 году Жанна д'Арк была причислена Римской церковью к лику святых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rFonts w:ascii="Arial" w:hAnsi="Arial" w:cs="Arial"/>
          <w:bCs/>
          <w:i/>
          <w:i/>
          <w:sz w:val="20"/>
          <w:szCs w:val="20"/>
        </w:rPr>
      </w:pPr>
      <w:bookmarkStart w:id="1" w:name="vANNA_D'aRK%3A_MIFY_I_PRAWDA"/>
      <w:r>
        <w:rPr>
          <w:rFonts w:cs="Arial" w:ascii="Arial" w:hAnsi="Arial"/>
          <w:bCs/>
          <w:i/>
          <w:sz w:val="20"/>
          <w:szCs w:val="20"/>
        </w:rPr>
        <w:t xml:space="preserve">По материалам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2"/>
        <w:rPr>
          <w:rFonts w:ascii="Arial" w:hAnsi="Arial" w:cs="Arial"/>
          <w:i/>
          <w:i/>
          <w:sz w:val="20"/>
          <w:szCs w:val="20"/>
        </w:rPr>
      </w:pPr>
      <w:bookmarkStart w:id="2" w:name="vANNA_D'aRK%3A_MIFY_I_PRAWDA"/>
      <w:r>
        <w:rPr>
          <w:rFonts w:cs="Arial" w:ascii="Arial" w:hAnsi="Arial"/>
          <w:bCs/>
          <w:i/>
          <w:sz w:val="20"/>
          <w:szCs w:val="20"/>
        </w:rPr>
        <w:t>«Жанна д'Арк: мифы и правда</w:t>
      </w:r>
      <w:bookmarkEnd w:id="2"/>
      <w:r>
        <w:rPr>
          <w:rFonts w:cs="Arial" w:ascii="Arial" w:hAnsi="Arial"/>
          <w:bCs/>
          <w:i/>
          <w:sz w:val="20"/>
          <w:szCs w:val="20"/>
        </w:rPr>
        <w:t xml:space="preserve">», </w:t>
      </w:r>
      <w:r>
        <w:rPr>
          <w:rFonts w:cs="Arial" w:ascii="Arial" w:hAnsi="Arial"/>
          <w:i/>
          <w:sz w:val="20"/>
          <w:szCs w:val="20"/>
        </w:rPr>
        <w:t xml:space="preserve">А. Жаров, Журнал </w:t>
      </w:r>
      <w:r>
        <w:rPr>
          <w:rFonts w:cs="Arial" w:ascii="Arial" w:hAnsi="Arial"/>
          <w:i/>
          <w:sz w:val="20"/>
          <w:szCs w:val="20"/>
          <w:u w:val="single"/>
        </w:rPr>
        <w:t>"Наука и жизнь"</w:t>
      </w:r>
      <w:r>
        <w:rPr>
          <w:rFonts w:cs="Arial" w:ascii="Arial" w:hAnsi="Arial"/>
          <w:i/>
          <w:sz w:val="20"/>
          <w:szCs w:val="20"/>
        </w:rPr>
        <w:t xml:space="preserve">, N 4, 2001 г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2"/>
        <w:rPr/>
      </w:pPr>
      <w:r>
        <w:rPr>
          <w:rFonts w:cs="Arial" w:ascii="Arial" w:hAnsi="Arial"/>
          <w:bCs/>
          <w:i/>
          <w:sz w:val="20"/>
          <w:szCs w:val="20"/>
        </w:rPr>
        <w:t>ХРОНОС (www.hronos.km.ru)</w:t>
      </w:r>
    </w:p>
    <w:sectPr>
      <w:footerReference w:type="default" r:id="rId10"/>
      <w:type w:val="nextPage"/>
      <w:pgSz w:w="11906" w:h="16838"/>
      <w:pgMar w:left="1418" w:right="567" w:gutter="0" w:header="0" w:top="794" w:footer="39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CC"/>
      <w:u w:val="single"/>
    </w:rPr>
  </w:style>
  <w:style w:type="character" w:styleId="Mwheadline">
    <w:name w:val="mw-headline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yperlink" Target="http://nature.web.ru/db/search.html?not_mid=1175641&amp;words=%D0%F3%E1%E5%ED%F1" TargetMode="Externa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23:55:00Z</dcterms:created>
  <dc:creator>Nick</dc:creator>
  <dc:description/>
  <cp:keywords/>
  <dc:language>en-US</dc:language>
  <cp:lastModifiedBy>Nick</cp:lastModifiedBy>
  <dcterms:modified xsi:type="dcterms:W3CDTF">2007-01-13T20:36:00Z</dcterms:modified>
  <cp:revision>9</cp:revision>
  <dc:subject/>
  <dc:title>Жанна д'Арк – одна из самых известных фигур Столетней войны (1337-1453)</dc:title>
</cp:coreProperties>
</file>