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ЛАД</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pPr>
      <w:r>
        <w:rPr>
          <w:rFonts w:cs="Times New Roman CYR" w:ascii="Times New Roman CYR" w:hAnsi="Times New Roman CYR"/>
          <w:color w:val="000000"/>
          <w:sz w:val="28"/>
          <w:szCs w:val="28"/>
        </w:rPr>
        <w:t xml:space="preserve">Страны мира во второй половине </w:t>
      </w:r>
      <w:r>
        <w:rPr>
          <w:rFonts w:cs="Times New Roman CYR" w:ascii="Times New Roman CYR" w:hAnsi="Times New Roman CYR"/>
          <w:color w:val="000000"/>
          <w:sz w:val="28"/>
          <w:szCs w:val="28"/>
          <w:lang w:val="en-US"/>
        </w:rPr>
        <w:t>XX</w:t>
      </w:r>
      <w:r>
        <w:rPr>
          <w:rFonts w:cs="Times New Roman CYR" w:ascii="Times New Roman CYR" w:hAnsi="Times New Roman CYR"/>
          <w:color w:val="000000"/>
          <w:sz w:val="28"/>
          <w:szCs w:val="28"/>
        </w:rPr>
        <w:t xml:space="preserve"> века.</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анция.</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ыполнил</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ченик 9А класса</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минов Виталий</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t>СОДЕРЖАНИЕ</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Важнейшие исторические события ……………………………………………….. 3</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Успехи и достижения ………………………………………………………………. 6</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Социальные и экономические проблемы …………………………………………. 8</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Знаменитые личности (Шарль де Голль, Пьер Ришар) ………………………….. 10</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Национальные праздники …………………………………………………………. 14</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Список литературы ………………………………………………………………… 16</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pPr>
      <w:r>
        <w:rPr>
          <w:rFonts w:cs="Times New Roman CYR" w:ascii="Times New Roman CYR" w:hAnsi="Times New Roman CYR"/>
          <w:color w:val="000000"/>
          <w:lang w:val="en-US"/>
        </w:rPr>
        <w:t>I</w:t>
      </w:r>
      <w:r>
        <w:rPr>
          <w:rFonts w:cs="Times New Roman CYR" w:ascii="Times New Roman CYR" w:hAnsi="Times New Roman CYR"/>
          <w:color w:val="000000"/>
        </w:rPr>
        <w:t>. ВАЖНЕЙШИЕ ИСТОРИЧЕСКИЕ СОБЫТИЯ</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1946 Учредительное собрание приняло проект новой конституции, устранявший     ряд недостатков Третьей республики – конституция Четвертой республики.</w:t>
      </w:r>
    </w:p>
    <w:p>
      <w:pPr>
        <w:pStyle w:val="Normal"/>
        <w:rPr/>
      </w:pPr>
      <w:r>
        <w:rPr/>
        <w:t xml:space="preserve">     </w:t>
      </w:r>
      <w:r>
        <w:rPr>
          <w:rFonts w:cs="Times New Roman CYR" w:ascii="Times New Roman CYR" w:hAnsi="Times New Roman CYR"/>
          <w:color w:val="000000"/>
        </w:rPr>
        <w:t xml:space="preserve">В 1947 США провозгласили развернутую программу экономической помощи (план Маршалла) с тем, чтобы предотвратить распад экономической </w:t>
      </w:r>
      <w:r>
        <w:drawing>
          <wp:anchor behindDoc="0" distT="190500" distB="190500" distL="95250" distR="95250" simplePos="0" locked="0" layoutInCell="0" allowOverlap="1" relativeHeight="18">
            <wp:simplePos x="0" y="0"/>
            <wp:positionH relativeFrom="column">
              <wp:posOffset>114300</wp:posOffset>
            </wp:positionH>
            <wp:positionV relativeFrom="line">
              <wp:posOffset>-266700</wp:posOffset>
            </wp:positionV>
            <wp:extent cx="180022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800225" cy="1200150"/>
                    </a:xfrm>
                    <a:prstGeom prst="rect">
                      <a:avLst/>
                    </a:prstGeom>
                  </pic:spPr>
                </pic:pic>
              </a:graphicData>
            </a:graphic>
          </wp:anchor>
        </w:drawing>
      </w:r>
      <w:r>
        <w:rPr>
          <w:rFonts w:cs="Times New Roman CYR" w:ascii="Times New Roman CYR" w:hAnsi="Times New Roman CYR"/>
          <w:color w:val="000000"/>
        </w:rPr>
        <w:t>и политической структуры Европы и ускорить реконструкцию ее промышленности.</w:t>
      </w:r>
    </w:p>
    <w:p>
      <w:pPr>
        <w:pStyle w:val="Normal"/>
        <w:rPr/>
      </w:pPr>
      <w:r>
        <w:rPr/>
        <w:t xml:space="preserve">     </w:t>
      </w:r>
      <w:r>
        <w:rPr/>
        <w:t>План Маршалла совпал с первым этапом холодной войны. Политика СССР заставила США занять оборонительную (или, по крайней мере, сдерживающую) военную позицию на территории Западной Европы. С этой целью была создана Организация Североатлантического договора (НАТО). Франция приняла участие в общих мероприятиях по договору, хотя это тяжелым камнем легло на бюджет страны и истощило ее военные ресурсы. Таким образом, возник неразрешимый конфликт между выполнением договорных обязательств перед НАТО и финансовыми возможностями Франции.</w:t>
      </w:r>
    </w:p>
    <w:p>
      <w:pPr>
        <w:pStyle w:val="Normal"/>
        <w:rPr/>
      </w:pPr>
      <w:r>
        <w:rPr/>
        <w:t xml:space="preserve">     </w:t>
      </w:r>
      <w:r>
        <w:rPr/>
        <w:t xml:space="preserve">После Второй мировой войны в странах Юго-Восточной Азии, включая французский протекторат Индокитай, активизировалось национально-освободительное движение. </w:t>
      </w:r>
    </w:p>
    <w:p>
      <w:pPr>
        <w:pStyle w:val="Normal"/>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этот период в самой Франции усилились попытки коммунистов дискредитировать американскую помощь или отказаться от нее, а партия де Голля Объединение французского народа (РПФ), желая уберечь страну от коммунизма, стремилась к власти и изменению государственного строя. На всеобщих выборах 1951 года партийно-политическая борьба достигла своей кульминации. Коммунисты и голлисты набрали значительное число голосов. Однако благодаря изменению избирательного закона республиканские партии, объединившиеся перед выборами в блок под названием «Третья сила», смогли завоевать почти две трети мест в Национальном собрании. Это позволило им сформировать коалиционное правительство</w:t>
      </w:r>
    </w:p>
    <w:p>
      <w:pPr>
        <w:pStyle w:val="Normal"/>
        <w:rPr/>
      </w:pPr>
      <w:r>
        <w:rPr/>
        <w:t xml:space="preserve">     </w:t>
      </w:r>
      <w:r>
        <w:rPr/>
        <w:t>Вскоре после полного поражения французской армии в Индокитае, в широкомасштабном сражении при Дьенбьенфу, новым премьер-министром был назначен Пьер Мендес-Франс. В прошлом финансовый эксперт, придерживающийся твердых антиколониалистских взглядов, он провел мирные переговоры и в июле 1954 подписал Женевские соглашения о прекращении войны в Индокитае.</w:t>
      </w:r>
    </w:p>
    <w:p>
      <w:pPr>
        <w:pStyle w:val="Normal"/>
        <w:rPr>
          <w:rFonts w:ascii="Times New Roman CYR" w:hAnsi="Times New Roman CYR" w:cs="Times New Roman CYR"/>
          <w:color w:val="000000"/>
        </w:rPr>
      </w:pPr>
      <w:r>
        <w:rPr/>
        <w:t xml:space="preserve">     </w:t>
      </w:r>
      <w:r>
        <w:rPr/>
        <w:t xml:space="preserve">В середине 1950-х годов начались волнения в Северной Африке – Тунисе, Марокко и Алжире (два первых считались французскими протекторатами, а последний – заморским департаментом Франции). В 1956 независимость получил Тунис, а в 1957 – Марокко. Армия, только что вернувшаяся из Индокитая, была переброшена в Алжир для отражения террористических нападений повстанцев Фронта национального освобождения (ФНО). Поскольку Египет поддерживал ФНО, Франция в отместку направила свои войска, чтобы помочь Англии в ее кампании в зоне Суэцкого канала осенью 1956. Ввязавшись в этот конфликт, французское правительство утратило доверие народа и политический престиж, а также значительно истощило казну. Французская армия в Алжире при подстрекательстве и поддержке европейцев, составлявших 10% всего общего населения этой страны, фактически перестала подчиняться правительству. </w:t>
      </w:r>
    </w:p>
    <w:p>
      <w:pPr>
        <w:pStyle w:val="Normal"/>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рные митинги и демонстрации, развернувшиеся в Алжире, перекинулись на Корсику, метрополия оказалась под угрозой гражданской войны или военного переворота. Раздираемая противоречиями Четвертая республика 2 июня 1958 передала чрезвычайные полномочия Шарлю де Голлю – единственному человеку, который мог бы спасти Францию.</w:t>
      </w:r>
    </w:p>
    <w:p>
      <w:pPr>
        <w:pStyle w:val="Normal"/>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 Голль возглавил правительство и был наделен чрезвычайными полномочиями. Он намеревался изменить конституцию, значительно расширив права президента республики. На референдуме в сентябре 1958 был одобрен проект новой конституции. В результате парламентских выборов, состоявшихся в ноябре 1958, большинство мест в Национальном собрании получили голлисты, чему во многом способствовали тщательно подготовленные поправки к избирательному закону. Затем, когда де Голль был избран президентом (21 декабря 1958), новая конституция предоставила ему широкие полномочия и соответственно ограничила власть парламента.</w:t>
      </w:r>
    </w:p>
    <w:p>
      <w:pPr>
        <w:pStyle w:val="Normal"/>
        <w:rPr/>
      </w:pPr>
      <w:r>
        <w:rPr/>
        <w:t xml:space="preserve">     </w:t>
      </w:r>
      <w:r>
        <w:rPr/>
        <w:t>В январе 1960 в алжирской столице вспыхнул мятеж ультраколониалистов, направленный против правительства де Голля, взявшего курс на самоопределение Алжира. На этот раз основная часть войск осталась верной правительству. В марте 1962 Франция подписала Эвианские соглашения, предоставившие Алжиру независимость. Однако вскоре после этого Париж захлестнула волна террористических актов, подготовленных правой вооруженной тайной организацией ОАС, пытавшейся воспрепятствовать отделению Алжира от Франции.</w:t>
      </w:r>
    </w:p>
    <w:p>
      <w:pPr>
        <w:pStyle w:val="Normal"/>
        <w:rPr/>
      </w:pPr>
      <w:r>
        <w:rPr/>
        <w:t xml:space="preserve">     </w:t>
      </w:r>
      <w:r>
        <w:rPr/>
        <w:t>Де Голль проводил самостоятельную внешнюю политику, которая демонстрировала независимость Франции от союзников по НАТО и способствовала повышению авторитета страны на международной арене. Франция официально признала Китайскую Народную Республику, вывела французские войска из подчинения НАТО и потребовала вывода штаба НАТО из Франции. В стране было ускорено развитие программ ядерного вооружения, и поэтому Франция отказалась подписать договоры о прекращении ядерных испытаний и о нераспространении ядерного оружия.</w:t>
      </w:r>
    </w:p>
    <w:p>
      <w:pPr>
        <w:pStyle w:val="Normal"/>
        <w:rPr/>
      </w:pPr>
      <w:r>
        <w:rPr/>
        <w:t xml:space="preserve">     </w:t>
      </w:r>
      <w:r>
        <w:rPr/>
        <w:t xml:space="preserve">В 1965 де Голлю не удалось набрать большинство голосов в первом туре президентских выборов, а во втором туре он прошел с незначительным перевесом. В 1967 голлисты потеряли большинство мест в парламенте. В мае 1968 студенческие протесты против традиционной системы школьного и университетского образования переросли в вооруженные стычки с полицией. Одновременно прошла всеобщая забастовка фермеров и рабочих, парализовавшая всю страну. Организовав кампанию против угрозы предполагаемого коммунистического заговора, голлисты сумели удержать за собой большинство мест после парламентских выборов в июне 1968. </w:t>
      </w:r>
    </w:p>
    <w:p>
      <w:pPr>
        <w:pStyle w:val="Normal"/>
        <w:rPr/>
      </w:pPr>
      <w:r>
        <w:rPr/>
        <w:t xml:space="preserve">     </w:t>
      </w:r>
      <w:r>
        <w:rPr/>
        <w:t>28 апреля 1969 де Голль ушел в отставку после того, как были отклонены его предложения по конституционной реформе. В первом туре новых президентских выборов, состоявшемся 1 июня, ни один из кандидатов не набрал большинства голосов. Во втором туре, 15 июня, основными претендентами стали голлистский кандидат Жорж Помпиду, бывший управляющий банка Ротшильда и премьер-министр при де Голле в 1962–1968, и Ален Поэр, председатель Сената и кандидат ряда мелких центристских группировок. Победу на выборах одержал Помпиду.</w:t>
      </w:r>
    </w:p>
    <w:p>
      <w:pPr>
        <w:pStyle w:val="Normal"/>
        <w:rPr/>
      </w:pPr>
      <w:r>
        <w:rPr/>
        <w:t xml:space="preserve">     </w:t>
      </w:r>
      <w:r>
        <w:rPr/>
        <w:t xml:space="preserve">В апреле 1974 Помпиду скоропостижно скончался. Среди голлистов произошел раскол. Один из возможных претендентов, бывший премьер-министр Жак Шабан-Дельмас, потерпел неудачу в первом туре голосования. Кандидат от социалистов и коммунистов Франсуа Миттеран набрал самое большое число голосов, но этого оказалось недостаточно для его избрания. Во втором туре 19 мая победителем стал министр финансов Валери Жискар д'Эстен, кандидат от консервативной партии «независимых республиканцев». </w:t>
      </w:r>
    </w:p>
    <w:p>
      <w:pPr>
        <w:pStyle w:val="Normal"/>
        <w:rPr/>
      </w:pPr>
      <w:r>
        <w:rPr/>
        <w:t xml:space="preserve">     </w:t>
      </w:r>
      <w:r>
        <w:rPr/>
        <w:t>Однако накануне парламентских выборов 1978 левый блок распался. В результате голосования большинство мест в Национальном собрании получили голлисты, республиканцы (в прошлом «независимые республиканцы») и их консервативные союзники.</w:t>
      </w:r>
    </w:p>
    <w:p>
      <w:pPr>
        <w:pStyle w:val="Normal"/>
        <w:rPr/>
      </w:pPr>
      <w:r>
        <w:rPr/>
        <w:t xml:space="preserve">     </w:t>
      </w:r>
      <w:r>
        <w:rPr/>
        <w:t>Франсуа Миттеран, победивший Жискара д'Эстена на выборах в мае 1981, стал первым президентом-социалистом Пятой республики</w:t>
      </w:r>
    </w:p>
    <w:p>
      <w:pPr>
        <w:pStyle w:val="Normal"/>
        <w:rPr/>
      </w:pPr>
      <w:r>
        <w:rPr/>
        <w:t xml:space="preserve">     </w:t>
      </w:r>
      <w:r>
        <w:rPr/>
        <w:t>На парламентских выборах 1986 социалисты потеряли большинство в Национальном собрании. Победу одержали правые силы. Новый премьер-министр, лидер голлистов, Жак Ширак, выставил на продажу самые прибыльные из недавно национализированных промышленных компаний и банков.</w:t>
      </w:r>
    </w:p>
    <w:p>
      <w:pPr>
        <w:pStyle w:val="Normal"/>
        <w:rPr/>
      </w:pPr>
      <w:r>
        <w:rPr/>
        <w:t xml:space="preserve">     </w:t>
      </w:r>
      <w:r>
        <w:rPr/>
        <w:t>В мае 1988 Миттеран был переизбран на пост президента. На парламентских выборах в июне 1988 большинство мест получили социалисты. Социалистическое правительство возглавил Мишель Рокар. В 1990, не считаясь с массовыми протестами общественности, правительство направило около 10 тыс. военнослужащих для участия в действиях антииракской коалиции. В 1991 правительство Рокара ушло в отставку. Премьер-министром Франции стала Эдит Крессон, член социалистической партии.</w:t>
      </w:r>
    </w:p>
    <w:p>
      <w:pPr>
        <w:pStyle w:val="Normal"/>
        <w:rPr/>
      </w:pPr>
      <w:r>
        <w:rPr/>
        <w:t xml:space="preserve">     </w:t>
      </w:r>
      <w:r>
        <w:rPr/>
        <w:t>После объединения Германии Миттеран стал настаивать на более тесной экономической и финансовой интеграции с другими странами Западной Европы. Франция подписала договор о создании Европейского союза в Маастрихте (Нидерланды) в декабре 1991.</w:t>
      </w:r>
    </w:p>
    <w:p>
      <w:pPr>
        <w:pStyle w:val="Normal"/>
        <w:rPr/>
      </w:pPr>
      <w:r>
        <w:rPr/>
        <w:t xml:space="preserve">     </w:t>
      </w:r>
      <w:r>
        <w:rPr/>
        <w:t>В апреле 1992 Миттеран назначил на пост премьер-министра Пьера Береговуа. В феврале 1993 в прессе появились сообщения, что Береговуа продавал конфиденциальную финансовую информацию. На парламентских выборах в марте того же года большинство мест получили правые, и голлист Эдуар Балладюр стал премьер-министром при президенте Миттеране. В мае разоблаченный Береговуа покончил жизнь самоубийством.</w:t>
      </w:r>
    </w:p>
    <w:p>
      <w:pPr>
        <w:pStyle w:val="Normal"/>
        <w:rPr/>
      </w:pPr>
      <w:r>
        <w:rPr/>
        <w:t xml:space="preserve">     </w:t>
      </w:r>
      <w:r>
        <w:rPr/>
        <w:t xml:space="preserve">На президентских выборах в 1995 года Жак Ширак одержал победу, набрав во втором туре 52% голосов. </w:t>
      </w:r>
    </w:p>
    <w:p>
      <w:pPr>
        <w:pStyle w:val="Normal"/>
        <w:rPr/>
      </w:pPr>
      <w:r>
        <w:rPr/>
        <w:t xml:space="preserve">     </w:t>
      </w:r>
      <w:r>
        <w:rPr/>
        <w:t>Балладюр ушел в отставку вскоре после выборов, и Ширак назначил премьер-министром представителя голлистской партии (ОПР) Алена Жюппе, в прошлом министра иностранных дел. Правительству Жюппе предстояло решение нелегких задач. Возобновление ядерных испытаний в южной части Тихого океана, предпринятое по инициативе Ширака, вызвало резкий протест со стороны мировой общественности. Для вступления Франции в ЕС были выдвинуты требования по ограничению пенсий и социальных пособий. Однако внесение правительством соответствующих предложений вызвало массовые забастовки и демонстрации. В результате эти предложения остались неосуществленными.</w:t>
      </w:r>
    </w:p>
    <w:p>
      <w:pPr>
        <w:pStyle w:val="Normal"/>
        <w:rPr>
          <w:rFonts w:ascii="Times New Roman CYR" w:hAnsi="Times New Roman CYR" w:cs="Times New Roman CYR"/>
          <w:color w:val="000000"/>
        </w:rPr>
      </w:pPr>
      <w:r>
        <w:rPr/>
        <w:t xml:space="preserve">     </w:t>
      </w:r>
      <w:r>
        <w:rPr>
          <w:rFonts w:cs="Times New Roman CYR" w:ascii="Times New Roman CYR" w:hAnsi="Times New Roman CYR"/>
          <w:color w:val="000000"/>
        </w:rPr>
        <w:t>Предвидя необходимость дальнейшего введения непопулярных мер, Ширак назначил досрочные парламентские выборы на май-июнь 1997 в надежде удержать за собой большинство в парламенте еще на пять лет. Однако его коалиция потерпела поражение, а социалисты (241 место), их союзники среди коммунистов (38 мест) и зеленые завоевали большинство в Национальном собрании. Премьер-министром стал лидер социалистов Лионель Жоспен.</w:t>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rFonts w:ascii="Times New Roman CYR" w:hAnsi="Times New Roman CYR" w:cs="Times New Roman CYR"/>
          <w:color w:val="000000"/>
        </w:rPr>
      </w:pPr>
      <w:r>
        <w:rPr>
          <w:rFonts w:cs="Times New Roman CYR" w:ascii="Times New Roman CYR" w:hAnsi="Times New Roman CYR"/>
          <w:color w:val="000000"/>
        </w:rPr>
      </w:r>
    </w:p>
    <w:p>
      <w:pPr>
        <w:pStyle w:val="Style16"/>
        <w:jc w:val="center"/>
        <w:rPr/>
      </w:pPr>
      <w:r>
        <w:rPr>
          <w:rFonts w:cs="Times New Roman CYR" w:ascii="Times New Roman CYR" w:hAnsi="Times New Roman CYR"/>
          <w:color w:val="000000"/>
          <w:lang w:val="en-US"/>
        </w:rPr>
        <w:t>II</w:t>
      </w:r>
      <w:r>
        <w:rPr>
          <w:rFonts w:cs="Times New Roman CYR" w:ascii="Times New Roman CYR" w:hAnsi="Times New Roman CYR"/>
          <w:color w:val="000000"/>
        </w:rPr>
        <w:t>.УСПЕХИ И ДОСТИЖЕНИЯ</w:t>
      </w:r>
    </w:p>
    <w:p>
      <w:pPr>
        <w:pStyle w:val="Style16"/>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Франция извлекает выгоду из своей хорошо развитой транспортной сети. </w:t>
      </w:r>
    </w:p>
    <w:p>
      <w:pPr>
        <w:pStyle w:val="Style16"/>
        <w:ind w:left="0" w:right="90" w:hanging="0"/>
        <w:rPr>
          <w:color w:val="000000"/>
          <w:sz w:val="22"/>
          <w:szCs w:val="22"/>
        </w:rPr>
      </w:pPr>
      <w:r>
        <w:drawing>
          <wp:anchor behindDoc="0" distT="0" distB="0" distL="114935" distR="114935" simplePos="0" locked="0" layoutInCell="0" allowOverlap="1" relativeHeight="19">
            <wp:simplePos x="0" y="0"/>
            <wp:positionH relativeFrom="column">
              <wp:posOffset>0</wp:posOffset>
            </wp:positionH>
            <wp:positionV relativeFrom="paragraph">
              <wp:posOffset>436880</wp:posOffset>
            </wp:positionV>
            <wp:extent cx="3657600" cy="2103120"/>
            <wp:effectExtent l="0" t="0" r="0" b="0"/>
            <wp:wrapSquare wrapText="bothSides"/>
            <wp:docPr id="2" name="toureiff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ureiffel" descr=""/>
                    <pic:cNvPicPr>
                      <a:picLocks noChangeAspect="1" noChangeArrowheads="1"/>
                    </pic:cNvPicPr>
                  </pic:nvPicPr>
                  <pic:blipFill>
                    <a:blip r:embed="rId3"/>
                    <a:srcRect l="-25" t="-43" r="-25" b="-43"/>
                    <a:stretch>
                      <a:fillRect/>
                    </a:stretch>
                  </pic:blipFill>
                  <pic:spPr bwMode="auto">
                    <a:xfrm>
                      <a:off x="0" y="0"/>
                      <a:ext cx="3657600" cy="21031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5808980</wp:posOffset>
            </wp:positionV>
            <wp:extent cx="3543300" cy="1978025"/>
            <wp:effectExtent l="0" t="0" r="0" b="0"/>
            <wp:wrapSquare wrapText="bothSides"/>
            <wp:docPr id="3" name="arctriomp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triomphe" descr=""/>
                    <pic:cNvPicPr>
                      <a:picLocks noChangeAspect="1" noChangeArrowheads="1"/>
                    </pic:cNvPicPr>
                  </pic:nvPicPr>
                  <pic:blipFill>
                    <a:blip r:embed="rId4"/>
                    <a:srcRect l="-25" t="-44" r="-25" b="-44"/>
                    <a:stretch>
                      <a:fillRect/>
                    </a:stretch>
                  </pic:blipFill>
                  <pic:spPr bwMode="auto">
                    <a:xfrm>
                      <a:off x="0" y="0"/>
                      <a:ext cx="3543300" cy="1978025"/>
                    </a:xfrm>
                    <a:prstGeom prst="rect">
                      <a:avLst/>
                    </a:prstGeom>
                  </pic:spPr>
                </pic:pic>
              </a:graphicData>
            </a:graphic>
          </wp:anchor>
        </w:drawing>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 стране имеется густая сеть автомобильных дорог общей протяженностью свыше 7 тыс. км (начало 1990-х годов). Многие из этих дорог строились за счет частных инвестиций, и теперь там взимается плата за проезд. После завершения строительства основных международных магистралей приоритет был отдан развитию дорожной сети за пределами Парижа и особенно в таких районах, как Центральный Французский массив, где не хватает хороших дорог. В 1996 автомобильный парк страны насчитывал около 30 млн. машин, из них 25,3 млн. легковых. Ведущая роль в грузоперевозках перешла от железнодорожного транспорта к автомобильному. Тем не менее железные дороги не утратили своего значения, хотя движение на многих малозагруженных линиях прекратилось. Организовано высокоскоростное пассажирское сообщение, где используются поезда с двумя локомотивами, развивающие скорость до 300 км/ч. Такие поезда на одной из первых линий, запущенной в 1983 году, преодолевают расстояние между Парижем и Лионом всего за два часа. Скоростное движение открыто также на линиях, соединяющих Париж с Ле-Маном и Туром на юго-западе и с Лиллем и Кале на севере. В настоящее время Лионская линия, которая в будущем свяжет Париж с Марселем, протянута на юг до Валанса. Национальное общество французских железных дорог приняло решение превратить страну в главный узел европейской сети высокоскоростных железных дорог. После сооружения в 1994 туннеля под Ла-Маншем, соединившего Париж с Лондоном, и открытия по нему железнодорожного сообщения между двумя странами началась перевозка грузового автотранспорта на специально сконструированных железнодорожных платформах. Движение пассажирских поездов и платформ с легковыми автомобилями открылось в 1996.                                                                                                        В связи с расширением автопарка и </w:t>
      </w:r>
      <w:r>
        <w:rPr>
          <w:color w:val="000000"/>
        </w:rPr>
        <w:t>«</w:t>
      </w:r>
      <w:r>
        <w:rPr>
          <w:rFonts w:cs="Times New Roman CYR" w:ascii="Times New Roman CYR" w:hAnsi="Times New Roman CYR"/>
          <w:color w:val="000000"/>
        </w:rPr>
        <w:t>пробками</w:t>
      </w:r>
      <w:r>
        <w:rPr>
          <w:color w:val="000000"/>
        </w:rPr>
        <w:t>»</w:t>
      </w:r>
      <w:r>
        <w:rPr>
          <w:rFonts w:cs="Times New Roman CYR" w:ascii="Times New Roman CYR" w:hAnsi="Times New Roman CYR"/>
          <w:color w:val="000000"/>
        </w:rPr>
        <w:t xml:space="preserve"> на городских улицах многие французские города финансируют развитие общественного транспорта, в том числе рельсового, а также сооружение подземных и надземных магистралей. Кроме знаменитого парижского подземного метрополитена, одного из самых старых в Европе (первая линия введена в строй в 1900), в 1970-е годы была построена региональная скоростная линия, с помощью которой парижский метрополитен соединен с пригородным железнодорожным сообщением. В </w:t>
      </w:r>
      <w:r>
        <w:rPr>
          <w:rFonts w:cs="Times New Roman CYR" w:ascii="Times New Roman CYR" w:hAnsi="Times New Roman CYR"/>
          <w:color w:val="000000"/>
          <w:sz w:val="22"/>
          <w:szCs w:val="22"/>
        </w:rPr>
        <w:t xml:space="preserve">таких провинциальных городах, как Лион, Марсель, Лилль и Тулуза, сооружено метро, а в Гренобле, Нанте, Страсбурге и Руане действует скоростное трамвайное сообщение. </w:t>
      </w:r>
      <w:bookmarkStart w:id="0" w:name="1005206-L-144"/>
    </w:p>
    <w:p>
      <w:pPr>
        <w:pStyle w:val="Style16"/>
        <w:ind w:left="0" w:right="90" w:hanging="0"/>
        <w:rPr>
          <w:color w:val="000000"/>
          <w:sz w:val="22"/>
          <w:szCs w:val="22"/>
        </w:rPr>
      </w:pPr>
      <w:r>
        <w:rPr>
          <w:color w:val="000000"/>
          <w:sz w:val="22"/>
          <w:szCs w:val="22"/>
        </w:rPr>
        <w:t xml:space="preserve">     </w:t>
      </w:r>
      <w:r>
        <w:rPr>
          <w:rFonts w:eastAsia="Times New Roman CYR" w:cs="Times New Roman CYR" w:ascii="Times New Roman CYR" w:hAnsi="Times New Roman CYR"/>
          <w:b/>
          <w:bCs/>
          <w:color w:val="000000"/>
        </w:rPr>
        <w:t xml:space="preserve"> </w:t>
      </w:r>
      <w:bookmarkEnd w:id="0"/>
      <w:r>
        <w:rPr>
          <w:rFonts w:cs="Times New Roman CYR" w:ascii="Times New Roman CYR" w:hAnsi="Times New Roman CYR"/>
          <w:color w:val="000000"/>
        </w:rPr>
        <w:t xml:space="preserve">Франция – ведущая сельскохозяйственная страна в Европейском союзе. Она имеет самую большую площадь пахотных земель (более 30 млн. га) и самую высокую их продуктивность. На долю Франции приходится более 21% сельскохозяйственной продукции стран ЕС (в стоимостном выражении). Франция – крупнейший в Европе и второй в мире (после США) экспортер сельскохозяйственной продукции. Особенно велика роль Франции в поставках зерновых (50 млн. т в год, главным образом пшеницы и кукурузы) на мировой рынок. Она поставляет также мясо (говядину, свинину и баранину), молочные продукты, овощи, фрукты и вино. Более одной трети вин, производимых в странах ЕС, изготовлены во Франции, которая является крупнейшим в Европе поставщиком вина. Сорта вин различаются от обычных столовых, производимых главным образом в Лангедоке на юге Франции, до более высокосортной продукции виноградников Бордо, Бургундии, Реймса (где делают шампанское), долины Роны и Эльзаса. Повсеместно развито животноводство, преимущественно молочного направления. Наибольшие поголовья продуктивного скота разводят в Бретани и Нижней Нормандии. Кроме производства различных молочных продуктов, молоко используют для изготовления многочисленных сортов сыра, которыми славится Франция. Во многих районах страны, главным образом на западе, разводят крупный рогатый скот. Птицеводство и свиноводство более локализованы. </w:t>
      </w:r>
    </w:p>
    <w:p>
      <w:pPr>
        <w:pStyle w:val="Style16"/>
        <w:ind w:left="0" w:right="90" w:hanging="0"/>
        <w:rPr>
          <w:color w:val="000000"/>
          <w:sz w:val="22"/>
          <w:szCs w:val="22"/>
        </w:rPr>
      </w:pPr>
      <w:r>
        <w:rPr>
          <w:color w:val="000000"/>
          <w:sz w:val="22"/>
          <w:szCs w:val="22"/>
        </w:rPr>
        <w:t xml:space="preserve">     </w:t>
      </w:r>
      <w:r>
        <w:rPr>
          <w:rFonts w:cs="Times New Roman CYR" w:ascii="Times New Roman CYR" w:hAnsi="Times New Roman CYR"/>
          <w:color w:val="000000"/>
        </w:rPr>
        <w:t xml:space="preserve">Франция является четвертым в мире и вторым в Европе (после Германии) производителем автомобилей. В 1997 было выпущено 4 млн. автомобилей, из них свыше 54,3% пошли на экспорт. В этой отрасли занято более 347,3 тыс. человек. Главными производителями являются компании «Рено» и «Пежо» (в который входит «Ситроен»), контролирующие 56% внутреннего рынка. </w:t>
      </w:r>
    </w:p>
    <w:p>
      <w:pPr>
        <w:pStyle w:val="Style16"/>
        <w:ind w:left="0" w:right="90" w:hanging="0"/>
        <w:rPr>
          <w:color w:val="000000"/>
          <w:sz w:val="22"/>
          <w:szCs w:val="22"/>
        </w:rPr>
      </w:pPr>
      <w:r>
        <w:rPr>
          <w:rFonts w:cs="Times New Roman CYR" w:ascii="Times New Roman CYR" w:hAnsi="Times New Roman CYR"/>
          <w:color w:val="000000"/>
        </w:rPr>
        <w:t>Во Франции широко развита химическая промышленность, в которой в 1997 было занято 276,9 тыс. человек. Выпускается широкий ассортимент продуктов, включающий органические и неорганические полуфабрикаты (кислоты, углекислые соли и этилен) и многочисленные готовые продукты (минеральные удобрения, краски, растворители, моющие средства, косметика, фармацевтические средства). Многие из основных видов продукции этой отрасли производятся на нефтехимических заводах, расположенных в зонах размещения нефтеперерабатывающих предприятий в нижней части долины реки Сены и в городе Бер-л</w:t>
      </w:r>
      <w:r>
        <w:rPr>
          <w:color w:val="000000"/>
        </w:rPr>
        <w:t>'</w:t>
      </w:r>
      <w:r>
        <w:rPr>
          <w:rFonts w:cs="Times New Roman CYR" w:ascii="Times New Roman CYR" w:hAnsi="Times New Roman CYR"/>
          <w:color w:val="000000"/>
        </w:rPr>
        <w:t xml:space="preserve">Этан на юге Франции, тогда как фармацевтическая промышленность приурочена к таким крупнейшим урбанизированным центрам, как Париж и Лион, где сконцентрированы научно-исследовательские организации данной отрасли. </w:t>
      </w:r>
    </w:p>
    <w:p>
      <w:pPr>
        <w:pStyle w:val="Style16"/>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Style16"/>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pPr>
      <w:r>
        <w:rPr>
          <w:rFonts w:cs="Times New Roman CYR" w:ascii="Times New Roman CYR" w:hAnsi="Times New Roman CYR"/>
          <w:color w:val="000000"/>
          <w:lang w:val="en-US"/>
        </w:rPr>
        <w:t>III</w:t>
      </w:r>
      <w:r>
        <w:rPr>
          <w:rFonts w:cs="Times New Roman CYR" w:ascii="Times New Roman CYR" w:hAnsi="Times New Roman CYR"/>
          <w:color w:val="000000"/>
        </w:rPr>
        <w:t>. ЭКОНОМИЧЕСКИЕ И СОЦИАЛЬНЫЕ ПРОБЛЕМЫ</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ноябре 1968г. разразился финансовый кризис, угрожавший подорвать экономику страны. Спекуляции с франком и инфляция, вызванная увеличением зарплаты и ростом цен, привели к сильному истощению золотого запаса страны. Вследствие этого правительством были предприняты непопулярные меры стабилизации, включая строгий контроль за зарплатой и ценами, контроль за денежными обращениями и повышение налогов.</w:t>
      </w:r>
    </w:p>
    <w:p>
      <w:pPr>
        <w:pStyle w:val="Normal"/>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1969г. произошла девальвация франка и тем самым резко снизилась покупательская способность населения.</w:t>
      </w:r>
    </w:p>
    <w:p>
      <w:pPr>
        <w:pStyle w:val="Normal"/>
        <w:rPr/>
      </w:pPr>
      <w:r>
        <w:rPr/>
        <w:t xml:space="preserve">     </w:t>
      </w:r>
      <w:r>
        <w:rPr/>
        <w:t>В период между 1970 и началом 1990-х годов в пять раз выросли цены на медицинские услуги. Ежегодные государственные расходы на здравоохранение в 1993 достигли 9% ВВП (самый высокий показатель для стран ЕС). Быстро растущие затраты создали бюджетный дефицит в системе социального обеспечения.</w:t>
      </w:r>
    </w:p>
    <w:p>
      <w:pPr>
        <w:pStyle w:val="Normal"/>
        <w:rPr/>
      </w:pPr>
      <w:r>
        <w:rPr/>
        <w:t xml:space="preserve">     </w:t>
      </w:r>
      <w:r>
        <w:rPr/>
        <w:t xml:space="preserve">Безработица превратилась в серьезную проблему 1980-х – 1990-х годах. В 1998 работы не имели более 3 млн. человек (11,8% трудоспособного населения). Безработица больнее ударила по женщинам, чем по мужчинам, в большей степени затронула иммигрантов, чем французов, молодежь по сравнению с людьми среднего возраста, и неквалифицированных рабочих. Существуют и региональные различия: самый высокий уровень безработицы в промышленном северном районе и на средиземноморском побережье. </w:t>
      </w:r>
    </w:p>
    <w:p>
      <w:pPr>
        <w:pStyle w:val="Normal"/>
        <w:rPr/>
      </w:pPr>
      <w:r>
        <w:rPr/>
        <w:t xml:space="preserve">     </w:t>
      </w:r>
      <w:r>
        <w:rPr>
          <w:rFonts w:cs="Times New Roman CYR" w:ascii="Times New Roman CYR" w:hAnsi="Times New Roman CYR"/>
          <w:color w:val="000000"/>
        </w:rPr>
        <w:t xml:space="preserve">В 1997 молодежь в возрасте до 25 лет составляла более 28% безработных, что было самым высоким показателем для Северо-Западной Европы. Правительство пыталось смягчить эту проблему, предлагая молодым людям краткосрочные контракты. Столкнувшись с проблемой поиска работы, многие молодые люди продлевали свое обучение, и 2,1 млн. студентов продолжали учиться в высших учебных заведениях в 1998. Движения протеста стали характерными для студентов университетов и других вузов. </w:t>
      </w:r>
    </w:p>
    <w:p>
      <w:pPr>
        <w:pStyle w:val="Normal"/>
        <w:rPr/>
      </w:pPr>
      <w:r>
        <w:rPr/>
        <w:t>Рост безработицы и числа уволенных в 1980-е годы совпал с возрождением такого явления, как бедность. «Новые бедные», составляющие, по оценкам, около 15% населения, – люди с низкими доходами или вовсе без них, часто бездомные.</w:t>
      </w:r>
    </w:p>
    <w:p>
      <w:pPr>
        <w:pStyle w:val="Normal"/>
        <w:rPr>
          <w:rFonts w:ascii="Times New Roman CYR" w:hAnsi="Times New Roman CYR" w:cs="Times New Roman CYR"/>
          <w:color w:val="000000"/>
        </w:rPr>
      </w:pPr>
      <w:r>
        <w:rPr/>
        <w:t xml:space="preserve">     </w:t>
      </w:r>
      <w:r>
        <w:rPr/>
        <w:t>Такие проблемы современного французского общества, как безработица, бедность, преступность и трудности интеграции иностранцев, затронули в основном крупные города, в частности Париж и Лион. В городских агломерациях жилищные проблемы были разрешены с помощью строительства в пригородах в 1960 – начале 1970-х годов многоэтажных домов для неимущих и бедноты. Часто в этих домах размещали и иммигрантов. В конце 90-х правительство Жослена успешно боролось за то, чтобы дефицит бюджета не выходил за пределы, необходимые для вступления в Европейский валютный союз, и добилось некоторых успехов в решении проблем безработицы.</w:t>
      </w:r>
    </w:p>
    <w:p>
      <w:pPr>
        <w:pStyle w:val="Normal"/>
        <w:rPr/>
      </w:pPr>
      <w:r>
        <w:rPr/>
        <w:t xml:space="preserve">     </w:t>
      </w:r>
      <w:r>
        <w:rPr/>
        <w:t>Значительный приток иммигрантов за последние 50 лет поставил перед обществом и государством ряд вопросов. Фактически, в этот момент система их адаптации держала экзамен на работоспособность. С одной стороны, в значительной степени удалось избежать многих проблем: иммигранты первой волны (поляки и бельгийцы) оказались полностью адаптированы и интегрированы во французское общество, а вторая волна (испанцы, итальянцы и португальцы) – находятся в процессе адаптации. Активно идёт процесс интеграции, дети иммигрантов показывают хорошую успеваемость в школе, заключается много смешанных браков (9,6% в 1999 г.), в стране нет бедных моноэтнических гетто. Однако, с другой стороны, всё-таки заметны и проблемы с трудоустройством, доступом к хорошему жилью и образованию. Кроме чисто экономических предпосылок (таких как низкая квалификация, слабое владение языком), заметны также дискриминация иммигрантов и проявления бытового расизма.  Расистские настроения чаще всего проявляются по отношению к представителям наций, которые напоминают о колониальном прошлом Франции. В частности, поэтому выходцы из Северной Африки становятся жертвами расистских выступлений значительно чаще, чем иммигранты из Тропической Африки или Азии. Принадлежность к исламу и соблюдение исламских традиций еще в большей мере заставляет представителей коренного населения видеть в выходцах из Северной Африки чужаков.</w:t>
      </w:r>
    </w:p>
    <w:p>
      <w:pPr>
        <w:pStyle w:val="Normal"/>
        <w:rPr/>
      </w:pPr>
      <w:r>
        <w:rPr/>
        <w:t>Наличие столь значительного количества иммигрантов серьёзно влияет на французское общество. В результате иммиграции заметно выросла доля мусульман во французском обществе: ислам вышел на позиции второй религии по числу приверженцев. Положение осложняется тем, что ислам не является исторически сложившимся религиозным меньшинством Франции: его заметное представительство появилось только с послевоенной иммиграцией из стран Магриба. Возникновение столь значительной мусульманской диаспоры стало некоторой неожиданностью для французского общества.</w:t>
      </w:r>
    </w:p>
    <w:p>
      <w:pPr>
        <w:pStyle w:val="Normal"/>
        <w:rPr/>
      </w:pPr>
      <w:r>
        <w:rPr/>
        <w:t xml:space="preserve">     </w:t>
      </w:r>
      <w:r>
        <w:rPr/>
        <w:t xml:space="preserve">Кроме легальной миграции большой проблемой для французского государства и общества является миграция нелегальная. Особенно эта проблема осложнилась со вступлением в силу Шенгенского соглашения: если ранее каждая страна боролась с нелегальной миграцией в одиночку, то теперь после введения этого соглашения в действие страны Европейского союза не имеют внутреннего пограничного контроля, что облегчает перемещение между странами и ослабляет возможности контроля за иммигрантами на едином европейском пространстве. Страны-члены Евросоюза имеют право из соображений национальной безопасности периодически отменять действие соглашения. Этим правом государства, в том числе и Франция, нередко пользуются. Из вопросов миграционной политики в ведении объединённой Европы находится борьба с нелегальными иммигрантами, а также координация миграционной политики стран-членов. Тем не менее, с образованием Шенгенской зоны свободного перемещения в большинстве стран Европы, в том числе и во Франции, иммиграционное законодательство в целом изменяется в сторону ужесточения: уменьшается число стран, открытых для безвизового въезда, причём порой при этом рвутся даже традиционные исторические связи. </w:t>
      </w:r>
    </w:p>
    <w:p>
      <w:pPr>
        <w:pStyle w:val="Normal"/>
        <w:rPr/>
      </w:pPr>
      <w:r>
        <w:rPr/>
        <w:t xml:space="preserve">     </w:t>
      </w:r>
      <w:r>
        <w:rPr/>
        <w:t xml:space="preserve">Одновременно с этим во всех странах, в том числе и во Франции, становится более жесткой практика выдворения нелегальных иммигрантов. Если ранее дело о выдворении из страны затягивалось на несколько месяцев, а то и лет, то теперь соответствующая операция производится в течение нескольких дней. Однако это не помогает полностью решить проблему: выполняются только 20% решений местных властей о депортации нелегальных иммигрантов. Всего же таких решений принимается 100 тысяч в год. Проблема осложняется тем, что нередко иммигранты уничтожают либо прячут свои документы, что делает невозможной идентификацию их личности. Кроме того, правительства некоторых стран отказываются взаимодействовать с Францией в вопросе о репатриации своих эмигрантов. </w:t>
      </w:r>
    </w:p>
    <w:p>
      <w:pPr>
        <w:pStyle w:val="Normal"/>
        <w:rPr/>
      </w:pPr>
      <w:r>
        <w:rPr/>
        <w:t xml:space="preserve">     </w:t>
      </w:r>
      <w:r>
        <w:rPr/>
        <w:t xml:space="preserve">В целях борьбы с нелегальной иммиграцией в последнее время проводятся миграционные амнистии, когда на короткий промежуток времени иммигрантам, уже находящимся в стране, предоставляется возможность легализоваться. Первая крупная амнистия была проведена в 1982 г., вторая — в 1997 г. Оба раза амнистии были осуществлены правительством социалистов, причем второй раз – в коалиции с коммунистами и зелёными. Вторая амнистия была проведена после многочисленных демонстраций как нелегальных иммигрантов, так и французских правозащитных организаций. В ходе неё было рассмотрено 140 тыс. обращений иммигрантов о легализации, 80 тыс. из которых были удовлетворены. Тем не менее, в ближайшее время иммиграционных амнистий не ожидается, хотя движение протеста среди лиц, не получивших легализации, по-прежнему не утихает. </w:t>
      </w:r>
    </w:p>
    <w:p>
      <w:pPr>
        <w:pStyle w:val="Normal"/>
        <w:rPr/>
      </w:pPr>
      <w:r>
        <w:rPr/>
        <w:t xml:space="preserve">     </w:t>
      </w:r>
      <w:r>
        <w:rPr/>
        <w:t xml:space="preserve">Антииммигрантские настроения во французском обществе заметно усилились.Так что несложно предсказать, что и в будущем вопросы миграции будут оставаться в центре французской политики. </w:t>
      </w:r>
    </w:p>
    <w:p>
      <w:pPr>
        <w:pStyle w:val="Normal"/>
        <w:rPr/>
      </w:pPr>
      <w:r>
        <w:rPr/>
      </w:r>
    </w:p>
    <w:p>
      <w:pPr>
        <w:pStyle w:val="Normal"/>
        <w:jc w:val="center"/>
        <w:rPr/>
      </w:pPr>
      <w:r>
        <w:rPr>
          <w:lang w:val="en-US"/>
        </w:rPr>
        <w:t>IV</w:t>
      </w:r>
      <w:r>
        <w:rPr/>
        <w:t>.ЗНАМЕНИТЫЕ ЛИЧНОСТИ</w:t>
      </w:r>
    </w:p>
    <w:p>
      <w:pPr>
        <w:pStyle w:val="Normal"/>
        <w:rPr/>
      </w:pPr>
      <w:r>
        <w:rPr/>
      </w:r>
    </w:p>
    <w:p>
      <w:pPr>
        <w:pStyle w:val="Normal"/>
        <w:rPr/>
      </w:pPr>
      <w:r>
        <w:rPr/>
        <w:t xml:space="preserve">     </w:t>
      </w:r>
      <w:r>
        <w:rPr/>
        <w:t xml:space="preserve">Шарль Андре Жозеф Мари де Голль родился в Лилле 22 ноября 1890 года и умер в Коломбэ-ле-Дёз-Эглиз 9 ноября 1970 года. За восемьдесят лет своей жизни этот человек сумел стать величайшим героем Франции после Жанны д'Арк. Он успел дважды возглавить страну, оба раза принимая руководство на пике национальной катастрофы и оставляя государство в состоянии экономического подъема и роста международного </w:t>
      </w:r>
      <w:r>
        <w:drawing>
          <wp:anchor behindDoc="1" distT="47625" distB="47625" distL="47625" distR="47625" simplePos="0" locked="0" layoutInCell="0" allowOverlap="1" relativeHeight="17">
            <wp:simplePos x="0" y="0"/>
            <wp:positionH relativeFrom="column">
              <wp:posOffset>-3810</wp:posOffset>
            </wp:positionH>
            <wp:positionV relativeFrom="paragraph">
              <wp:posOffset>871220</wp:posOffset>
            </wp:positionV>
            <wp:extent cx="2857500" cy="2152650"/>
            <wp:effectExtent l="0" t="0" r="0" b="0"/>
            <wp:wrapTight wrapText="bothSides">
              <wp:wrapPolygon edited="0">
                <wp:start x="-70" y="0"/>
                <wp:lineTo x="-70" y="21502"/>
                <wp:lineTo x="21600" y="21502"/>
                <wp:lineTo x="21600" y="0"/>
                <wp:lineTo x="-70" y="0"/>
              </wp:wrapPolygon>
            </wp:wrapTight>
            <wp:docPr id="4" name="gaulle_gaull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ulle_gaulle_01" descr=""/>
                    <pic:cNvPicPr>
                      <a:picLocks noChangeAspect="1" noChangeArrowheads="1"/>
                    </pic:cNvPicPr>
                  </pic:nvPicPr>
                  <pic:blipFill>
                    <a:blip r:embed="rId5"/>
                    <a:srcRect l="-9" t="-13" r="-9" b="-13"/>
                    <a:stretch>
                      <a:fillRect/>
                    </a:stretch>
                  </pic:blipFill>
                  <pic:spPr bwMode="auto">
                    <a:xfrm>
                      <a:off x="0" y="0"/>
                      <a:ext cx="2857500" cy="2152650"/>
                    </a:xfrm>
                    <a:prstGeom prst="rect">
                      <a:avLst/>
                    </a:prstGeom>
                  </pic:spPr>
                </pic:pic>
              </a:graphicData>
            </a:graphic>
          </wp:anchor>
        </w:drawing>
      </w:r>
      <w:r>
        <w:rPr/>
        <w:t>престижа. При этом он написал более десятка книг - мемуаров и теоретических трудов по военному искусству, часть которых по сей день остаются бестселлерами.</w:t>
      </w:r>
    </w:p>
    <w:p>
      <w:pPr>
        <w:pStyle w:val="Normal"/>
        <w:rPr/>
      </w:pPr>
      <w:r>
        <w:rPr/>
        <w:t xml:space="preserve">     </w:t>
      </w:r>
      <w:r>
        <w:rPr/>
        <w:t>Родился Шарль де Голль в обеспеченной семье, родители его были католиками правого толка. Его отец, Анри де Голль, был преподавателем философии и истории в Иезуитском коллеже на улице Вожирар. Шарль получил религиозное образование, много читал, с детства проявлял большой интерес к литературе, даже писал стихи. Еще в детстве в характере де Голля проявились навязчивое упорство и умение управлять людьми. Так, он выучился сам и заставил своих братьев и сестру выучить зашифрованный язык, в котором слова читались задом наперед. Надо сказать, что для французской орфографии осуществить это намного труднее, чем для русской, английской или немецкой и, тем не менее, Шарль мог без запинки говорить на таком языке длинными фразами. Он постоянно тренировал свою память, феноменальными качествами которой поражал окружающих позднее, когда речи в 30-40 страниц он произносил наизусть, не изменяя ни одного слова по сравнению с набросанным накануне текстом. С юности де Голль питал интерес к четырем дисциплинам: литературе, истории, философии и военному искусству. Философом, оказавшим на него наибольшее влияние, был Анри Бергсон, из учения которого юноша мог почерпнуть два важнейших момента, определивших не только его общее мировоззрение, но и практические действия в повседневной жизни. Первый - то, что Бергсон считал естественным, природным разделение людей на привилегированное сословие и угнетенный народ, на чем основывал преимущества диктатуры перед демократией. Второй - философия интуитивизма, согласно которой деятельность человека являла собой сочетание инстинкта и разума.</w:t>
      </w:r>
    </w:p>
    <w:p>
      <w:pPr>
        <w:pStyle w:val="Normal"/>
        <w:rPr/>
      </w:pPr>
      <w:r>
        <w:rPr/>
        <w:t xml:space="preserve">     </w:t>
      </w:r>
      <w:r>
        <w:rPr/>
        <w:t xml:space="preserve">В 1909 году Шарль отправляется в Военную академию в Сен-Сире. В 1913 году в чине младшего лейтенанта он поступил на службу в пехотный полк под командованием тогда еще полковника Филиппа Петена (которому было суждено поднять де Голля до командных высот, чтобы позднее, в 1945 году, быть помилованным своим же бывшим протеже и тем самым избежать смертной казни). В самом начале войны Шарль был дважды ранен, после чего попал в плен, где пробыл вплоть до заключения перемирия и откуда пять раз пытался бежать - всякий раз неудачно. После войны де Голль участвовал в интервенции в Советскую Россию в качестве офицера-инструктора в польских войсках. После этого он служил в оккупационных войсках в Рейнской области и участвовал в операции по вторжению французских войск в Рур. </w:t>
      </w:r>
    </w:p>
    <w:p>
      <w:pPr>
        <w:pStyle w:val="Normal"/>
        <w:rPr/>
      </w:pPr>
      <w:r>
        <w:rPr/>
        <w:t xml:space="preserve">     </w:t>
      </w:r>
      <w:r>
        <w:rPr/>
        <w:t>В 1925 году маршал Петен назначил его своим адъютантом, поручив вскоре подготовить доклад о системе оборонительных мер во Франции. В 1925 году маршал Петен назначил его своим адъютантом, поручив вскоре подготовить доклад о системе оборонительных мер во Франции. Де Голль подготовил этот доклад, но для патрона он стал неожиданностью, поскольку полностью расходился с его собственными взглядами.  В результате с Петеном отношения были испорчены, а штаб взял курс на печально известную "линию Мажино". Первые же дни новой войны доказали правоту де Голля.</w:t>
      </w:r>
    </w:p>
    <w:p>
      <w:pPr>
        <w:pStyle w:val="Normal"/>
        <w:rPr/>
      </w:pPr>
      <w:r>
        <w:rPr/>
        <w:t xml:space="preserve">     </w:t>
      </w:r>
      <w:r>
        <w:rPr/>
        <w:t>Тогда же де Голль впервые проявил себя как политик: при том, что неофициально он находился в опале, он умудрился продолжить внедрение своих начинаний и одновременно карьерный рост. Во-первых, он был единственным карьерным военным, который позволял себе открытые выступления в печати. Это отнюдь не приветствовалось военным начальством, но популярности в стране заметно прибавляло. Во-вторых, столкнувшись с препятствиями в военной среде, он тут же обратился к политикам, причем нисколько не затруднялся для достижения своих целей поступаться своими принципами. В 1934 году он обратился к ультраправому политику Полю Рейно, которому понравился проект реформы армии, предложенный де Голлем. Рейно попытался пробить проект через парламент, однако не преуспел в этом. Тогда в 1936 году капитан де Голль с той же инициативой направился лично к лидеру социалистов Леону Блюму. Тем не менее, Леон Блюм, хотя и заинтересовался проектами капитана, но практически не прибег к своим возможностям в парламенте для их реализации.</w:t>
      </w:r>
    </w:p>
    <w:p>
      <w:pPr>
        <w:pStyle w:val="Normal"/>
        <w:rPr/>
      </w:pPr>
      <w:r>
        <w:rPr/>
        <w:t xml:space="preserve">     </w:t>
      </w:r>
      <w:r>
        <w:rPr/>
        <w:t>Усилия де Голля не пропали напрасно, но эффект их был мизерным: в целом на состоянии армии проведенная незначительная реорганизация не сказалась. Де Голль же после продвижения по штабной карьерной лестнице добился того, что в чине полковника его назначили командовать единственным танковым полком, за формирование которого он так ратовал. В полку был некомплект. Танки были абсолютно устаревшие. 1 сентября 1939 года Германия напала на Польшу, а Франция и Великобритания объявили войну Германии. За считанные дни значительная часть французской территории была оккупирована. Это сказалось на карьере де Голля. Он был немедленно произведен в бригадные генералы (это звание предпочел сохранить на всю оставшуюся жизнь) и возглавил на скорую руку сформированную 4-ю танковую дивизию. Ценой неимоверных усилий де Голлю удалось даже остановить наступление противника с севера и обратить отдельные его части в бегство, но на общий ход войны это повлиять не могло. В июне 1940 года в обстановке, когда капитуляция была почти неизбежна, Поль Рейно назначил его на высокую должность в Министерство обороны. Но было уже поздно. Несмотря на усилия де Голля, направленные на продолжение Францией борьбы, правительство Рейно ушло в отставку, а занявший его место маршал Петен подписал капитуляцию.</w:t>
      </w:r>
    </w:p>
    <w:p>
      <w:pPr>
        <w:pStyle w:val="Normal"/>
        <w:rPr/>
      </w:pPr>
      <w:r>
        <w:rPr/>
        <w:t>В то время, когда англичане вели переговоры с готовившимся к капитуляции французским правительством о судьбе его колоний, де Голль впервые познакомился с Черчиллем. После капитуляции де Голль перелетел в Лондон, где тут же создал организацию "Свободная Франция" и потребовал предоставить ему эфир на британском радио, вещавшем на оккупированной территории и во владениях режима Виши. 18 июня 1940 прозвучало первое обращение де Голля нации, и для многих французов де Голль на протяжении нескольких лет так и оставался всего лишь голосом - голосом свободы, дважды в день произносившим пятиминутные речи, оставался именем надежды, которое передавали друг другу участники движения Сопротивления.</w:t>
      </w:r>
    </w:p>
    <w:p>
      <w:pPr>
        <w:pStyle w:val="Normal"/>
        <w:rPr/>
      </w:pPr>
      <w:r>
        <w:rPr/>
        <w:t xml:space="preserve">      </w:t>
      </w:r>
      <w:r>
        <w:rPr/>
        <w:t>В 1941 де Голльстал руководителем Французского национального комитета, в 1943 — Французского комитета национального освобождения, созданного в Алжире. В 1944 — январе 1946 де Голль — глава Временного правительства Франции. После войны -основатель и руководитель партии "Объединение французского народа". В 1958 премьер-министр Франции, 21 декабря 1958 был избран президентом страны. В апреле 1969 де Голль добровольно ушел в отставку, окончательно отказавшись от политической деятельности.</w:t>
      </w:r>
    </w:p>
    <w:p>
      <w:pPr>
        <w:pStyle w:val="Normal"/>
        <w:rPr/>
      </w:pPr>
      <w:r>
        <w:rPr/>
        <w:t xml:space="preserve">     </w:t>
      </w:r>
      <w:r>
        <w:rPr/>
        <w:t>О заслугах де Голля перед отечеством, равно как и о его ошибках, можно сказать очень много. Он, будучи талантливым теоретиком военного искусства, не провел ни одного исторически важного сражения, но сумел привести свою страну к победе там, где ей отовсюду грозило поражение. Не будучи близко знаком с экономикой, он дважды удачно управлял страной и дважды вывел ее из глубокого кризиса благодаря своей способности грамотно организовать работу вверенной ему структуры, будь то повстанческий комитет или правительство многомиллионного государства.</w:t>
      </w:r>
    </w:p>
    <w:p>
      <w:pPr>
        <w:pStyle w:val="Normal"/>
        <w:rPr/>
      </w:pPr>
      <w:r>
        <w:rPr/>
      </w:r>
    </w:p>
    <w:p>
      <w:pPr>
        <w:pStyle w:val="Normal"/>
        <w:rPr/>
      </w:pPr>
      <w:r>
        <w:rPr/>
      </w:r>
    </w:p>
    <w:p>
      <w:pPr>
        <w:pStyle w:val="Normal"/>
        <w:rPr/>
      </w:pPr>
      <w:r>
        <w:rPr/>
        <w:t xml:space="preserve">     </w:t>
      </w:r>
      <w:r>
        <w:rPr/>
        <w:t xml:space="preserve">Другой герой современной Франции, к политике не имеет никакого отношения, но известен и любим не только в своей родной стране, но и далеко за ее пределами, в том числе и в России. Его призвание – вызывать на лицах </w:t>
      </w:r>
      <w:r>
        <w:drawing>
          <wp:anchor behindDoc="0" distT="47625" distB="47625" distL="0" distR="47625" simplePos="0" locked="0" layoutInCell="0" allowOverlap="1" relativeHeight="20">
            <wp:simplePos x="0" y="0"/>
            <wp:positionH relativeFrom="column">
              <wp:align>left</wp:align>
            </wp:positionH>
            <wp:positionV relativeFrom="paragraph">
              <wp:posOffset>525780</wp:posOffset>
            </wp:positionV>
            <wp:extent cx="2381250" cy="4524375"/>
            <wp:effectExtent l="0" t="0" r="0" b="0"/>
            <wp:wrapSquare wrapText="bothSides"/>
            <wp:docPr id="5" name="richard_3_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chard_3_s" descr="">
                      <a:hlinkClick r:id="rId7"/>
                    </pic:cNvPr>
                    <pic:cNvPicPr>
                      <a:picLocks noChangeAspect="1" noChangeArrowheads="1"/>
                    </pic:cNvPicPr>
                  </pic:nvPicPr>
                  <pic:blipFill>
                    <a:blip r:embed="rId6"/>
                    <a:srcRect l="-15" t="-8" r="-15" b="-8"/>
                    <a:stretch>
                      <a:fillRect/>
                    </a:stretch>
                  </pic:blipFill>
                  <pic:spPr bwMode="auto">
                    <a:xfrm>
                      <a:off x="0" y="0"/>
                      <a:ext cx="2381250" cy="4524375"/>
                    </a:xfrm>
                    <a:prstGeom prst="rect">
                      <a:avLst/>
                    </a:prstGeom>
                  </pic:spPr>
                </pic:pic>
              </a:graphicData>
            </a:graphic>
          </wp:anchor>
        </w:drawing>
      </w:r>
      <w:r>
        <w:rPr/>
        <w:t xml:space="preserve">людей улыбку, дарить свой талант. Это Пьер Ришар - актер-комик, сценарист, кинорежиссер. Полное имя - Пьер Ришар Морис Шарль Леопольд Дефей, родился 16 августа 1934 года в Валансьене, в респектабельной семье крупного текстильного промышленника. Легкомысленный папаша Пьера, гуляка и игрок, вскоре после рождения сына, промотав состояние на скачках, оставил жену и малыша на попечение своего отца - потомка одного из феодальных родов севера Франции. Детство Пьера прошло в пансионе. Именно здесь он начинает "овладевать профессией, чтобы спасти свою шкуру", - шутливо замечает сам Пьер Ришар. В течение восьми лет, каждую неделю Пьера привозили в пансион на лимузине. Чтобы как-то сгладить отчуждение сверстников - сыновей крестьян и шахтеров Пьеру приходится смешить их и кривляться. Едва достигнув совершеннолетия, Пьер горит желанием поступать на драматические курсы, вызывая тем самым яростное сопротивление матери и деда, которые хотят видеть родное дитя на поприще продолжателя семейного бизнеса. Конфликт заходит довольно далеко и заканчивается разрывом юноши с семьей. Возмущенный дед отказывает внуку в поддержке, что не помешает тому покинуть свой родной северный городок и отправится в поисках аристократического счастья в Париж. На первых порах фортуна к нему явно благосклонна. Пьер поступает на знаменитые драматические курсы Шарля Дюллена), а затем проходит стажировку у самого Жана Вилара. </w:t>
      </w:r>
    </w:p>
    <w:p>
      <w:pPr>
        <w:pStyle w:val="Normal"/>
        <w:rPr/>
      </w:pPr>
      <w:r>
        <w:rPr/>
        <w:t xml:space="preserve">     </w:t>
      </w:r>
      <w:r>
        <w:rPr/>
        <w:t>Вместе со своим другом, Виктором Лану), Ришар сочиняет короткие юмористические скетчи и в течение нескольких лет выступает с ними на подмостках кафе-театрах, рядовых кабаре и престижных мюзик-холлов.</w:t>
      </w:r>
    </w:p>
    <w:p>
      <w:pPr>
        <w:pStyle w:val="Normal"/>
        <w:rPr/>
      </w:pPr>
      <w:r>
        <w:rPr/>
        <w:t xml:space="preserve">     </w:t>
      </w:r>
      <w:r>
        <w:rPr/>
        <w:t>Первую свою кинороль Ришар получает в тридцать три года. Это фильм Ива Роббера "Блаженный Александр". И уже через два года, с предложения Робера, Пьер Ришар сам снимает фильм "Рассеянный", идею которого вынашивал несколько лет. У Робера Ришар снялся в известных комедиях о приключениях "высокого блондина":"Возвращение высокого блондина в черном ботинке","Высокий блондин в черном ботинке". Сценаристом этих фильмов был Франсис Вебер. Впоследствии Вебер уже в роли режиссера снимет знаменитые комедии с участием Пьера Ришара.</w:t>
      </w:r>
    </w:p>
    <w:p>
      <w:pPr>
        <w:pStyle w:val="Normal"/>
        <w:rPr/>
      </w:pPr>
      <w:r>
        <w:rPr/>
        <w:t xml:space="preserve">     </w:t>
      </w:r>
      <w:r>
        <w:rPr/>
        <w:t>Первый его фильм, сентиментально-реалистичная комедия "Игрушка" - был снят по настоянию самого Ришара. Сюжет же фильма зародился за пятнадцать лет до выхода фильма, пока Вебер не показал его Ришару. Будучи молодым журналистом, Вебер увидел у витрины Парижского универсального магазина розового карапуза, состоятельные родители которого старались угодить всякому его капризу. Тем же вечером был написан небольшой рассказ. Ришару так понравился этот сюжет, что он не только согласился сыграть главную роль, но даже взялся продюсировать это фильм.</w:t>
      </w:r>
    </w:p>
    <w:p>
      <w:pPr>
        <w:pStyle w:val="Normal"/>
        <w:rPr/>
      </w:pPr>
      <w:r>
        <w:rPr/>
        <w:t xml:space="preserve">     </w:t>
      </w:r>
      <w:r>
        <w:rPr/>
        <w:t>В 1981 году Вебер снимает комедию "Невезучие". Партнером Ришара был Жерар Депардье. Этот фильм стал рекордсменом французского проката, собрав в одном Париже свыше полутора миллионов зрителей. Комедия была настолько популярна, что Вебер снимает еще два фильма с этим актерским дуэтом - "Папаши" и "Беглецы".</w:t>
      </w:r>
    </w:p>
    <w:p>
      <w:pPr>
        <w:pStyle w:val="Normal"/>
        <w:rPr/>
      </w:pPr>
      <w:r>
        <w:rPr/>
        <w:t xml:space="preserve">     </w:t>
      </w:r>
      <w:r>
        <w:rPr/>
        <w:t>В 1988 году Пьер Ришар на Х фестивале Нового Латиноамериканского кино представляет свою документальную работу "Расскажите мне о Че". Это фильм о легендарном Эрнесто Че Геваре - человеке, чей образ стал символом свободы и мужества. На Кубе Пьера Ришара в память о его самом популярном персонаже в шутку окрестили "Запато негро" - "черный ботинок". "Вива, Запато негро!" - приветствовали кубинцы работу создателя фильма о Че Геваре. В течение месяца Пьер Ришар вместе со своей небольшой съемочной группой колесил по стране, беседовал с людьми, близко знавшими Че Гевару, встречался с его сестрой, старшей дочерью Ильдитой, изучал архивные материалы, связанные с жизнью Че и его революционной борьбой, просмотрел тысячи метров пленки кинохроники.</w:t>
      </w:r>
    </w:p>
    <w:p>
      <w:pPr>
        <w:pStyle w:val="Normal"/>
        <w:rPr/>
      </w:pPr>
      <w:r>
        <w:rPr/>
        <w:t xml:space="preserve">     </w:t>
      </w:r>
      <w:r>
        <w:rPr/>
        <w:t>В конце 80-х Ришар основывает свою кинокомпанию "Фиделина фильм", занимающаяся производством и прокатом картин, выпустил пластинки со своими песнями.</w:t>
      </w:r>
    </w:p>
    <w:p>
      <w:pPr>
        <w:pStyle w:val="Normal"/>
        <w:rPr/>
      </w:pPr>
      <w:r>
        <w:rPr/>
        <w:t xml:space="preserve">     </w:t>
      </w:r>
      <w:r>
        <w:rPr/>
        <w:t>В 90-х годах Ришар по-прежнему снимается, но комедии с его участием, не такие громкие, какими были комедии 70-х, 80-х годов. Последние годы Пьер Ришар, часто стал обращать свой взор в сторону "бывшего Советского Союза". По этому поводу Пьер Ришар говорит: "Как выяснилось, в России у меня значительно больше друзей, чем я предполагал. Мне нравится в России и в Грузии, да и вообще на всем пространстве бывшего Советского Союза. Как ни странно, меня здесь помнят, любят и ждут в гости..." В 1996 году Пьер Ришар снимается у грузинского режиссера Наны Джорджадзе в комедии "Тысяча и один репепт из меню влюбленного повара". С 1996 года Пьер Ришар играет в театре "Алеф". Со спектаклем "Убийство в Вальпараисо" он побывал на Украине и в Сибир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V</w:t>
      </w:r>
      <w:r>
        <w:rPr/>
        <w:t>. НАЦИОНАЛЬНЫЕ ПРАЗДНИКИ</w:t>
      </w:r>
    </w:p>
    <w:p>
      <w:pPr>
        <w:pStyle w:val="Normal"/>
        <w:rPr/>
      </w:pPr>
      <w:r>
        <w:rPr/>
      </w:r>
    </w:p>
    <w:p>
      <w:pPr>
        <w:pStyle w:val="Normal"/>
        <w:rPr/>
      </w:pPr>
      <w:r>
        <w:rPr>
          <w:color w:val="000000"/>
        </w:rPr>
        <w:t xml:space="preserve">     </w:t>
      </w:r>
      <w:r>
        <w:rPr>
          <w:color w:val="000000"/>
        </w:rPr>
        <w:t>Приподнятая предпраздничная атмосфера царит на улицах перед главным католическим праздником — Рождеством, отмечаемым в ночь на 25 декабря. Поскольку в этот день обязательно принято делать подарки, торговые улицы ярко иллюминированы огромными снежинкам из лампочек, возле магазинов красуются елки, толпы народа лихорадочно хватают все, что сгодится в подарок, особенно детям, по старому обычаю выставляющие свои башмачки к очагу, дабы Дед Мороз — "пэр Ноэль — положил им ночью награду за хорошее поведение. Рождественский ужин "ревейлон" под украшенной елкой справляется в узком семейном кругу, с освященным традиций меню, где непременно должны фигурировать устрицы, паштет из гусиной печенки, индейка и торт в форме полена с шампанским. Обязателен и обмен открытками с пожеланиями веселого Рождества и счастья в Новом Году.</w:t>
      </w:r>
    </w:p>
    <w:p>
      <w:pPr>
        <w:pStyle w:val="Normal"/>
        <w:rPr/>
      </w:pPr>
      <w:r>
        <w:rPr/>
        <w:t xml:space="preserve">     </w:t>
      </w:r>
      <w:r>
        <w:rPr/>
        <w:t>Зато сам Новый год, который французы именуют "днем святого Сильвестра" (его день приходится на 31 декабря) празднуется с размахом. Новый год встречают с друзьями где-нибудь в кафе или ресторане, окна которых расписаны привлекательными рисунками и надписями. Во время новогоднего ужина танцуют, шутят, надевают остроконечные колпаки со звездами и бросают друг в друга горсти конфетти или ленты серпантина</w:t>
      </w:r>
      <w:r>
        <w:rPr>
          <w:color w:val="000000"/>
        </w:rPr>
        <w:t>.</w:t>
      </w:r>
    </w:p>
    <w:p>
      <w:pPr>
        <w:pStyle w:val="Normal"/>
        <w:rPr/>
      </w:pPr>
      <w:r>
        <w:rPr/>
        <w:t>Один из самых трогательных праздников – Епифания, отмечается в первое воскресенье января, когда, по евангельскому преданию, три восточных царя-волхва принесли подарки новорожденному Христу. В этот день пекут позолоченные "королевские галеты" - пироги из слоеного теста, в которые запекают твердый боб или маленькую фигурку. Пирог разрезают на столько частей, сколько людей сидит за столом, плюс еще один, называемый "божьим" или "куском бедняка" (их отдавали когда-то нищим). Самый младший из детей прячется под стол, и у него спрашивают: "Чья это часть?" Тот, кому достался ломоть с начинкой, объявляется "королем". Он торжественно выпивает бокал вина, а все присутствующие хлопают в ладоши и хором приговаривают: "Король пьет! Король пьет!".</w:t>
      </w:r>
    </w:p>
    <w:p>
      <w:pPr>
        <w:pStyle w:val="Normal"/>
        <w:rPr/>
      </w:pPr>
      <w:r>
        <w:rPr/>
        <w:t xml:space="preserve">      </w:t>
      </w:r>
      <w:r>
        <w:rPr/>
        <w:t>Во Франции 1 апреля можно встретить людей с бумажной рыбой на спине: идут себе и не подозревают, что стараниями своих друзей или родных стали "апрельской рыбой - poisson d`avril". А началось все в XVI веке во Франции. Тогда наступление нового года отмечали 1 апреля, но в 1562 году папа Григорий XIII ввел для всего христианского мира новый календарь — григорианский, по которому Новый год приходился на 1 января. Однако, как обычно, нашлись люди, которые не знали о нововведении или просто не захотели менять привычки, продолжая встречать Новый год 1 апреля. Над такими людьми стали подшучивать и называть их "апрельскими рыбами" (так как Солнце в этот момент находилось в созвездии рыб) или "апрельскими дураками". День дураков — праздник ради праздника. В этот день не дарят подарков, не ходят в ресторан. Главное — быть бдительным, чтобы не оказаться в дураках или, как говорят его создатели-французы, "не остаться в рыбах".</w:t>
      </w:r>
    </w:p>
    <w:p>
      <w:pPr>
        <w:pStyle w:val="Normal"/>
        <w:rPr>
          <w:color w:val="000000"/>
        </w:rPr>
      </w:pPr>
      <w:r>
        <w:rPr>
          <w:color w:val="000000"/>
        </w:rPr>
        <w:t xml:space="preserve">      </w:t>
      </w:r>
      <w:r>
        <w:rPr>
          <w:color w:val="000000"/>
        </w:rPr>
        <w:t>Из гражданских праздников День Победы во второй мировой войне (8 мая) и День Перемирия в первой мировой войне (11 ноября) отмечаются торжественными официальными церемониями. Представители властей — префекты, председатели генеральных советов департаментов, мэры возлагают венки к подножию памятников погибшим. В Париже у Вечного огня на могиле Неизвестного солдата под Триумфальной аркой церемонию возглавляют президент республики и премьер-министр.</w:t>
      </w:r>
    </w:p>
    <w:p>
      <w:pPr>
        <w:pStyle w:val="Normal"/>
        <w:rPr/>
      </w:pPr>
      <w:r>
        <w:rPr>
          <w:color w:val="000000"/>
        </w:rPr>
        <w:t xml:space="preserve">     </w:t>
      </w:r>
      <w:r>
        <w:rPr/>
        <w:t>1 Мая, которое официально именуется Днем труда,— праздник трудящихся, когда профсоюзы проводят демонстрации. В этот весенний день на улицах городов продают скромные букетики ландышей — их дарят друзьям и близким на счастье.</w:t>
      </w:r>
    </w:p>
    <w:p>
      <w:pPr>
        <w:pStyle w:val="Normal"/>
        <w:rPr/>
      </w:pPr>
      <w:r>
        <w:rPr/>
        <w:t xml:space="preserve">      </w:t>
      </w:r>
      <w:r>
        <w:rPr/>
        <w:t>14 июля на улицах Парижа всегда весело, многолюдно и шумно, страна отмечает свой великий национальный праздник. Несмотря на несколько скромную официальную программу торжеств, по всему городу - в дискотеках, барах, ночных клубах, в домах и просто на улицах - проходят непрекращающиеся вечеринки. Сейчас на месте Бастилии (в которой было всего 7 заключенных, когда ее брали) - большой транспортный круг-развязка с Колонной Бастилии в центре. Официальная программа празднования предусматривает серию балов: балы пожарных, Большой Бал, который происходит 13 июля в саду Тюильри. В сам день Бастилии проходит торжественный военный парад на Елисейских Полях. Парад начинается в 10 часов утра с Этуаль и двинется в сторону Лувра, принимает его президент Франции. На площади Конкорд напротив Триумфальной Арки воздвигнуты специальные места для зрителей. Финалом праздника становится большой салют и фейерверк у Эйфелевой башни на Марсовых Полях. Это пиротехническое шоу начинается обычно в 10 часов вечера.</w:t>
      </w:r>
    </w:p>
    <w:p>
      <w:pPr>
        <w:pStyle w:val="Normal"/>
        <w:rPr/>
      </w:pPr>
      <w:r>
        <w:rPr/>
        <w:t xml:space="preserve">      </w:t>
      </w:r>
      <w:r>
        <w:rPr/>
        <w:t xml:space="preserve">Самые интересные уличные праздники во Фракции не официальные, а местные, еще сохранившие фольклорную красочность. Родоначальником их считается средневековый </w:t>
      </w:r>
      <w:r>
        <w:rPr>
          <w:rStyle w:val="Style15"/>
        </w:rPr>
        <w:t>День Шутов</w:t>
      </w:r>
      <w:r>
        <w:rPr/>
        <w:t xml:space="preserve">, который праздновали вскоре после Рождества. Хотя День Шутов вышел из обихода еще в XVI в., его традиция не умерла, найдя продолжение в карнавалах, до сих пор проводящихся во многих городах Франции. Само слово </w:t>
      </w:r>
      <w:r>
        <w:rPr>
          <w:rStyle w:val="Style15"/>
        </w:rPr>
        <w:t>«карнавал»</w:t>
      </w:r>
      <w:r>
        <w:rPr/>
        <w:t xml:space="preserve"> обозначает огромную фигуру фантастического уродца с толстым пузом, красным носом и выпяченными губами, набитую соломой и размалеванную яркими красками, которую везли по городским улицам. Она символизировала уходящую суровую зиму и приближение цветущей весны. Этот праздник слился с веселой масленицей, или, точнее, «жирным вторником»,— кануном великого поста. Далеко превосходя старинные французские карнавалы по размаху, затраченным средствам, современные празднества тем не менее уступают им в непосредственности и искреннем веселье.</w:t>
      </w:r>
    </w:p>
    <w:p>
      <w:pPr>
        <w:pStyle w:val="Normal"/>
        <w:rPr/>
      </w:pPr>
      <w:r>
        <w:rPr/>
        <w:t xml:space="preserve">     </w:t>
      </w:r>
      <w:r>
        <w:rPr/>
        <w:t xml:space="preserve">Прочнее всего народные традиции держатся в праздниках маленьких деревенских коммун и городских кварталов. Предлогом для таких праздников, коих насчитывается более 100 тыс., служат обычно дни святых — покровителей данной местности. Местные французские праздники давно утратили религиозный характер и просто дают возможность местным жителям повеселиться от души. Праздник открывается процессией, напоминающей карнавальную, но без чучел и масок. Во главе колонны идет любительский духовой оркестр. Затем следуют группы в местных народных костюмах, исполняющие традиционные танцы, а в конце — обязательные «мажоретки» — молодые девушки и девочки в сапогах, мини-юбках, гусарских мундирах с бранденбурами, высоких киверах с цветными султанами. На лужайке за деревней выстраивается шумный табор балаганов — карусели, гигантские шаги, «зеркала смеха», тиры и игры с премиями. Ближе к вечеру базарные развлечения уступают место «кермес» — угощению местными блюдами и винами за наскоро сколоченными деревянными столами, танцам, песням, а с наступлением темноты — фейерверку. </w:t>
      </w:r>
    </w:p>
    <w:p>
      <w:pPr>
        <w:pStyle w:val="Normal"/>
        <w:rPr/>
      </w:pPr>
      <w:r>
        <w:rPr/>
        <w:t xml:space="preserve">     </w:t>
      </w:r>
      <w:r>
        <w:rPr/>
        <w:t>К примеру,</w:t>
      </w:r>
      <w:r>
        <w:rPr>
          <w:color w:val="000000"/>
        </w:rPr>
        <w:t xml:space="preserve"> </w:t>
      </w:r>
      <w:r>
        <w:rPr/>
        <w:t>1 мая в городе Клуисе (департамент Эндр) проходит</w:t>
      </w:r>
      <w:r>
        <w:rPr>
          <w:rStyle w:val="StrongEmphasis"/>
          <w:color w:val="000000"/>
        </w:rPr>
        <w:t xml:space="preserve">   </w:t>
      </w:r>
      <w:r>
        <w:rPr>
          <w:rStyle w:val="Style15"/>
        </w:rPr>
        <w:t>Карнавал Улиток.</w:t>
      </w:r>
      <w:r>
        <w:rPr>
          <w:rStyle w:val="StrongEmphasis"/>
          <w:color w:val="000000"/>
        </w:rPr>
        <w:t xml:space="preserve"> </w:t>
      </w:r>
      <w:r>
        <w:rPr/>
        <w:br/>
        <w:t>Его девиз — хорошо смеяться и вволю кричать. Это карнавал в честь маленьких улиток, обладающих лечебными свойствами. Шествие проходит, возглавляет его гигантский девятиметровый муляж Короля улиток. Каждый год выбираются разные темы карнавалов (например, один из таких карнавалов был посвящен басням Лафонтена). За день участники и гости карнавала съедают около 600.000 улиток и выпивают 12.000 литров вина.</w:t>
      </w:r>
    </w:p>
    <w:p>
      <w:pPr>
        <w:pStyle w:val="Normal"/>
        <w:rPr/>
      </w:pPr>
      <w:r>
        <w:rPr/>
        <w:t xml:space="preserve">     </w:t>
      </w:r>
      <w:r>
        <w:rPr/>
        <w:t xml:space="preserve">7 мая  — Праздник Попугая в Верхней Гаронне. Этот праздник собирает около 40 лучников, облаченных в средневековые одежды. Они пытаются из лука попасть в семикилограммового попугая, водруженного на верхушку 45-метровой мачты. Стрелок, которому удастся сбить попугая, станет королем праздника. </w:t>
      </w:r>
    </w:p>
    <w:p>
      <w:pPr>
        <w:pStyle w:val="Normal"/>
        <w:rPr/>
      </w:pPr>
      <w:r>
        <w:rPr/>
        <w:t xml:space="preserve">     </w:t>
      </w:r>
      <w:r>
        <w:rPr/>
        <w:t>Ежегодно в мае военно-религиозный парад в знаменитом Сан-Тропе на несколько дней превращает город в укрепленный лагерь. Артиллерийские залпы чередуются с мушкетными выстрелами. Процессия горожан отправляется к костелу, неся впереди статую Святого Тропа. Их сопровождает отряд мушкетеров во главе с капитаном. По окончании шествия мушкетеры угощают всех вермутом и открывают традиционную игру в шары.</w:t>
      </w:r>
    </w:p>
    <w:p>
      <w:pPr>
        <w:pStyle w:val="Normal"/>
        <w:rPr/>
      </w:pPr>
      <w:r>
        <w:rPr/>
        <w:t xml:space="preserve"> </w:t>
      </w:r>
    </w:p>
    <w:p>
      <w:pPr>
        <w:pStyle w:val="Normal"/>
        <w:rPr/>
      </w:pPr>
      <w:r>
        <w:rPr/>
      </w:r>
    </w:p>
    <w:p>
      <w:pPr>
        <w:pStyle w:val="Normal"/>
        <w:jc w:val="center"/>
        <w:rPr>
          <w:rFonts w:ascii="Times New Roman CYR" w:hAnsi="Times New Roman CYR" w:cs="Times New Roman CYR"/>
          <w:color w:val="000000"/>
        </w:rPr>
      </w:pPr>
      <w:bookmarkStart w:id="1" w:name="1005206-R-213"/>
      <w:bookmarkEnd w:id="1"/>
      <w:r>
        <w:rPr>
          <w:rFonts w:cs="Times New Roman CYR" w:ascii="Times New Roman CYR" w:hAnsi="Times New Roman CYR"/>
          <w:color w:val="000000"/>
        </w:rPr>
        <w:t>СПИСОК ЛИТЕРАТУРЫ</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rPr/>
      </w:pPr>
      <w:bookmarkStart w:id="2" w:name="1005206-R-213"/>
      <w:bookmarkEnd w:id="2"/>
      <w:r>
        <w:rPr/>
        <w:t xml:space="preserve">Витвер И.А., Слука А.Е. Франция. М., 1958 </w:t>
        <w:br/>
        <w:t xml:space="preserve">Молчанов Н.Н. Четвертая республика. М., 1963 </w:t>
        <w:br/>
        <w:t xml:space="preserve">Рубинский Ю.И. Пятая республика. М., 1964 </w:t>
        <w:br/>
        <w:t xml:space="preserve">Кузнецов В.П. Франция: экономика государственно-монополистического империализма. М., 1968 </w:t>
        <w:br/>
        <w:t xml:space="preserve">Витвер И.А., Слука А.Е., Черников Г.П. Современная Франция. М., 1969 </w:t>
        <w:br/>
        <w:t xml:space="preserve">Шилов В.С. Политические партии и внешняя политика Франции. М., 1977 </w:t>
        <w:br/>
        <w:t xml:space="preserve">Смирнов В.П. Новейшая история Франции. М., 1979 </w:t>
        <w:br/>
        <w:t xml:space="preserve">Смирнов В.П. Франция в 20 веке. М., 2000 </w:t>
        <w:br/>
        <w:t xml:space="preserve">Черников Г.П. Экономика Франции: традиции и новейшие тенденции. М., 2002 </w:t>
        <w:br/>
        <w:t xml:space="preserve">Арзаканян М.Ц. Политическая история Франции 20 века. М., 2003 </w:t>
      </w:r>
    </w:p>
    <w:p>
      <w:pPr>
        <w:pStyle w:val="Normal"/>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eoples.ru/art/cinema/actor/richard/richard_3.jp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53:00Z</dcterms:created>
  <dc:creator>SASHA</dc:creator>
  <dc:description/>
  <cp:keywords/>
  <dc:language>en-US</dc:language>
  <cp:lastModifiedBy>Victor</cp:lastModifiedBy>
  <dcterms:modified xsi:type="dcterms:W3CDTF">2005-11-04T19:53:00Z</dcterms:modified>
  <cp:revision>2</cp:revision>
  <dc:subject/>
  <dc:title>В 1946 Учредительное собрание приняло проект новой конституции, устранявший ряд недостатков Третьей республики</dc:title>
</cp:coreProperties>
</file>