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 xml:space="preserve">ДОКЛАД О ПОСЕЩЕНИИ ИСТОРИЧЕСКОГО                                         </w:t>
      </w:r>
    </w:p>
    <w:p>
      <w:pPr>
        <w:pStyle w:val="2"/>
        <w:rPr>
          <w:sz w:val="25"/>
        </w:rPr>
      </w:pPr>
      <w:r>
        <w:rPr>
          <w:sz w:val="25"/>
        </w:rPr>
        <w:t xml:space="preserve">      </w:t>
      </w:r>
    </w:p>
    <w:p>
      <w:pPr>
        <w:pStyle w:val="2"/>
        <w:rPr/>
      </w:pPr>
      <w:r>
        <w:rPr>
          <w:sz w:val="25"/>
        </w:rPr>
        <w:t xml:space="preserve">                             </w:t>
      </w:r>
      <w:r>
        <w:rPr>
          <w:sz w:val="40"/>
        </w:rPr>
        <w:t>ГОСУДАРСТВЕННОГО МУЗЕЯ</w:t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</w:r>
    </w:p>
    <w:p>
      <w:pPr>
        <w:pStyle w:val="2"/>
        <w:rPr>
          <w:sz w:val="25"/>
        </w:rPr>
      </w:pPr>
      <w:r>
        <w:rPr>
          <w:sz w:val="25"/>
        </w:rPr>
        <w:t>Исторический музей учрежден в феврале 1872 г распоряжением императора Александра Я. Инициатива исходила от российских ученых-историков и общественных деятелей, которые были убеждены: интерес к прошлому должен опираться па подлинные документы - письменные и вещественные памятники, собранные в специальном хранилище. Это музей, "куда явился бы историк за справкой, романист, директор театра, артист - за нужными ему красками, куда могли бы принести детей, чтобы навеки запечатлеть в их памяти историческое событие и историческую обстановку' куда мог бы прийти и необразованный человек и вынести желание узнать, что было когда-то и что есть теперь, чтобы узнать, что не со вчерашнего дня началась разумная жизнь в нашей стране" — так написано в ходатайстве инициативной группы на имя цесаревича Александра Александровича.</w:t>
      </w:r>
    </w:p>
    <w:p>
      <w:pPr>
        <w:pStyle w:val="2"/>
        <w:rPr>
          <w:sz w:val="25"/>
        </w:rPr>
      </w:pPr>
      <w:r>
        <w:rPr>
          <w:sz w:val="25"/>
        </w:rPr>
        <w:t>Сегодня световой вестибюль украшают барельефы — портреты тех. кто стоял у истоков музея и строил его. Археолог граф А.С. Уваров (1825-1884) — один из основателей музея  и первый директор. Именно он способствовал утверждению статуса Исторического музея как научного учреждения. Знаменитый историк И.Е. Забелин (1820-1908) на протяжении почти 30 лет возглавлял музей. Под его руководством оформилось музейное собрание бесценных вещественных памятников прошлого, не менее значимых для изучения отечественной истории, нежели письменные источники.</w:t>
      </w:r>
    </w:p>
    <w:p>
      <w:pPr>
        <w:pStyle w:val="Normal"/>
        <w:autoSpaceDE w:val="false"/>
        <w:rPr>
          <w:sz w:val="25"/>
          <w:szCs w:val="20"/>
        </w:rPr>
      </w:pPr>
      <w:r>
        <w:rPr>
          <w:sz w:val="25"/>
          <w:szCs w:val="20"/>
        </w:rPr>
        <w:t>Академик архитектуры В.О. Шервуд спроектировал здание музея, использовав для оформления его фасадов и интерьеров элементы декора знаменитых памятников зодчества средневековой России. Инженер АА, Семенов - главный строитель музея. Благодаря примененным им техническим новшествам здание незыблемо стоит уже более 120 лет.</w:t>
      </w:r>
    </w:p>
    <w:p>
      <w:pPr>
        <w:pStyle w:val="Normal"/>
        <w:autoSpaceDE w:val="false"/>
        <w:rPr>
          <w:sz w:val="25"/>
          <w:szCs w:val="20"/>
        </w:rPr>
      </w:pPr>
      <w:r>
        <w:rPr>
          <w:sz w:val="25"/>
          <w:szCs w:val="20"/>
        </w:rPr>
        <w:t>На стенах вестибюля увековечены имена дарителей и меценатов, заложивших основы огромного собрания Исторического музея. В настоящее время оно насчитывает 4,5 млн. вещественных памятников отечественной истории и более 14 млн. листов архивных документов. Музейные коллекции позволяют изучать историю страны с глубокой древности до наших дней, прошлое, быт и культуру всех пародов, которые населяли и населяют ее, исследовать любые вопросы, связанные с российской историей.</w:t>
      </w:r>
    </w:p>
    <w:p>
      <w:pPr>
        <w:pStyle w:val="Normal"/>
        <w:autoSpaceDE w:val="false"/>
        <w:rPr>
          <w:sz w:val="25"/>
          <w:szCs w:val="20"/>
        </w:rPr>
      </w:pPr>
      <w:r>
        <w:rPr>
          <w:sz w:val="25"/>
          <w:szCs w:val="20"/>
        </w:rPr>
        <w:t>Исторический музей не является древлехранилищем, доступным только узкому кругу специалистов, Благодари экспозиции, где демонстрируются десятки тысяч наиболее значимых и ценных памятников, любой заинтересованный человек имеет возможность ознакомиться и с уникальным собранием музея, и с отечественной историей, которую это собрание документирует.</w:t>
      </w:r>
    </w:p>
    <w:p>
      <w:pPr>
        <w:pStyle w:val="Normal"/>
        <w:autoSpaceDE w:val="false"/>
        <w:rPr>
          <w:sz w:val="25"/>
          <w:szCs w:val="20"/>
        </w:rPr>
      </w:pPr>
      <w:r>
        <w:rPr>
          <w:sz w:val="25"/>
          <w:szCs w:val="20"/>
        </w:rPr>
        <w:t>Экспозиция музея начинается с Парадных сеней. Сенями в русском доме издавна называлось помещение, предварявшее жилые покои. И поскольку это здание строилось специально для национального музея России, все здесь должно было напоминать о прошлом — и название залов, и их убранство.</w:t>
      </w:r>
    </w:p>
    <w:p>
      <w:pPr>
        <w:pStyle w:val="Normal"/>
        <w:autoSpaceDE w:val="false"/>
        <w:rPr/>
      </w:pPr>
      <w:r>
        <w:rPr>
          <w:sz w:val="25"/>
          <w:szCs w:val="20"/>
        </w:rPr>
        <w:t>Парадные сени — высокое нарядное помещение, (лены и столпы его украшены травным орнаментом. Подобным образом к Х</w:t>
      </w:r>
      <w:r>
        <w:rPr>
          <w:sz w:val="25"/>
          <w:szCs w:val="20"/>
          <w:lang w:val="en-US"/>
        </w:rPr>
        <w:t>VI</w:t>
      </w:r>
      <w:r>
        <w:rPr>
          <w:sz w:val="25"/>
          <w:szCs w:val="20"/>
        </w:rPr>
        <w:t>-ХVII вв. нередко расписывались русские храмы, царские и боярские покои. На центральном своде -"Родословное древо государей российских", выполненное артелью мастеров под руководством художника Ф.Г. Торопова в мае 1883 г., перед самым открытием музея.</w:t>
      </w:r>
    </w:p>
    <w:p>
      <w:pPr>
        <w:pStyle w:val="Normal"/>
        <w:autoSpaceDE w:val="false"/>
        <w:rPr>
          <w:sz w:val="25"/>
          <w:szCs w:val="20"/>
        </w:rPr>
      </w:pPr>
      <w:r>
        <w:rPr>
          <w:sz w:val="25"/>
          <w:szCs w:val="20"/>
        </w:rPr>
        <w:t>У основания древа изображены первые христианские правители Руси - княгиня Ольга и князь Владимир Святой. На стволе и ветвях, в многочисленных клеймах — русские князья, цари и императоры, начиная от Ярослава Мудрого, правившего на Руси в XI в., и до Александра III, при котором музей открылся. Эта роспись была призвана помочь посетителям музея окунуться в прошлое, настроиться на восприятие памятников российской истории.</w:t>
      </w:r>
    </w:p>
    <w:p>
      <w:pPr>
        <w:pStyle w:val="2"/>
        <w:rPr>
          <w:sz w:val="25"/>
        </w:rPr>
      </w:pPr>
      <w:r>
        <w:rPr>
          <w:sz w:val="25"/>
        </w:rPr>
        <w:t>Парадные сени с трех сторон огибает анфилада залов. Экспозиция устроена таким образом, что каждый зал посвящен определенной эпохе или исторической теме. Переходя из зала в зал, посетитель как будто перемещается во времени — так создается ощущение непрерывности истории. Это впечатление усиливается еще и тем, что архитектурно-живописное убранство каждого зала в основных чертах соответствует времени, которое в нем представлено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sz w:val="25"/>
          <w:szCs w:val="20"/>
        </w:rPr>
        <w:tab/>
        <w:t xml:space="preserve">В первом зале представлен </w:t>
      </w:r>
      <w:r>
        <w:rPr>
          <w:color w:val="000000"/>
          <w:sz w:val="25"/>
          <w:szCs w:val="23"/>
        </w:rPr>
        <w:t>палеолит (древнекаменный век) — самый ранний и наиболее продолжительный период в истории человечества. Его называют так пото</w:t>
        <w:softHyphen/>
        <w:t>му, что материалом для изготовления основных орудий труда служил человеку камень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Зал посвящен самому началу истории человеческого общества и первым этапам заселения территории нашей страны перво</w:t>
        <w:softHyphen/>
        <w:t>бытными людьми.</w:t>
      </w:r>
    </w:p>
    <w:p>
      <w:pPr>
        <w:pStyle w:val="Normal"/>
        <w:autoSpaceDE w:val="false"/>
        <w:rPr>
          <w:color w:val="000000"/>
          <w:sz w:val="25"/>
          <w:szCs w:val="23"/>
          <w:lang w:val="en-US"/>
        </w:rPr>
      </w:pPr>
      <w:r>
        <w:rPr>
          <w:color w:val="000000"/>
          <w:sz w:val="25"/>
          <w:szCs w:val="23"/>
        </w:rPr>
        <w:t xml:space="preserve">В нише справа от входа представлены скульптурные изображения </w:t>
      </w:r>
      <w:r>
        <w:rPr>
          <w:i/>
          <w:iCs/>
          <w:color w:val="000000"/>
          <w:sz w:val="25"/>
          <w:szCs w:val="23"/>
        </w:rPr>
        <w:t xml:space="preserve">— </w:t>
      </w:r>
      <w:r>
        <w:rPr>
          <w:color w:val="000000"/>
          <w:sz w:val="25"/>
          <w:szCs w:val="23"/>
        </w:rPr>
        <w:t>реконструкции портретов древнейших людей, выполненные по подлинным черепам, обнаруженным в пещер</w:t>
        <w:softHyphen/>
        <w:t>ных стоянках Африки, Азии и Европы, на основании методики восстановления лица по черепу, разработанной антропологом и археологом ММ. Герасимовым. В верхнем раду слева — скульптурный портрет австралопитека, обитавшего в Африке 6-2 млн. лет назад; рядом с его костями были обнаружены древнейшие в мире каменные орудия труда. Справа от него — питекантроп, живший 1,8-0,2 млн. лет назад. Люди этого физического типа, покинув пределы Африки, расселились в Азии и на юге Европы, а около 200 тыс., лет назад — на Кавказе и в Прикубанье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  <w:lang w:val="en-US"/>
        </w:rPr>
        <w:tab/>
      </w:r>
      <w:r>
        <w:rPr>
          <w:color w:val="000000"/>
          <w:sz w:val="25"/>
          <w:szCs w:val="23"/>
        </w:rPr>
        <w:t>Второй зал посвящен жизни первобытных людей в эпоху Великого оледенения. Суровые природ</w:t>
        <w:softHyphen/>
        <w:t>ные условия не могли помешать расселению человека. В этот период он осваивает практи</w:t>
        <w:softHyphen/>
        <w:t>чески всю Евразию — кроме территории, занятой ледником. Материалы стоянок и уникальные погребения этого времени показы</w:t>
        <w:softHyphen/>
        <w:t>вают, как человек приспосабливался к условиям жизни в приледниковой степи, осваивал самые разные виды каменного сырья, создавал новые типы орудий, учился работать с костью, рогом и бивнем, строил жилища, шил одежду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3"/>
        </w:rPr>
        <w:t xml:space="preserve">Стеньг зала оформляет живописный фриз "Каменный век", созданный В.М. Васнецовым в 1885 г. В живописных образах передан дух эпохи. Все, что изображено на полотне, отражает уровень знаний ученых </w:t>
      </w:r>
      <w:r>
        <w:rPr>
          <w:color w:val="000000"/>
          <w:sz w:val="25"/>
          <w:szCs w:val="23"/>
          <w:lang w:val="en-US"/>
        </w:rPr>
        <w:t>XIX</w:t>
      </w:r>
      <w:r>
        <w:rPr>
          <w:color w:val="000000"/>
          <w:sz w:val="25"/>
          <w:szCs w:val="23"/>
        </w:rPr>
        <w:t xml:space="preserve"> в. об этом периоде. Именно так они представляли себе жилища древних людей, их повседневные занятия. Особенно впечатляет сцена коллектив</w:t>
        <w:softHyphen/>
        <w:t>ной охоты па мамонта, которая позволяет понять, насколько тяжела и опасна была жизнь первобытных людей, сколько усилий требо</w:t>
        <w:softHyphen/>
        <w:t xml:space="preserve">валось им для выживания в суровых условиях приледниковой степи. В простенке между окнами — подлинные бивни мамонта. В конце </w:t>
      </w:r>
      <w:r>
        <w:rPr>
          <w:color w:val="000000"/>
          <w:sz w:val="25"/>
          <w:szCs w:val="23"/>
          <w:lang w:val="en-US"/>
        </w:rPr>
        <w:t>XIX</w:t>
      </w:r>
      <w:r>
        <w:rPr>
          <w:color w:val="000000"/>
          <w:sz w:val="25"/>
          <w:szCs w:val="23"/>
        </w:rPr>
        <w:t xml:space="preserve"> в. иркутский купец И. Громов нашел их на берегу Енисея в слое вечной мерзлоты и преподнес в дар Истори</w:t>
        <w:softHyphen/>
        <w:t>ческому музею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3"/>
        </w:rPr>
        <w:tab/>
        <w:t>Далее представлен новый каменный век, или неолит, характе</w:t>
        <w:softHyphen/>
        <w:t>ризуется отступлением ледника, появлением густых лесов, полноводных рек и озер. Па смену крупным животным приходят более мелкие, что подвигло людей к изобретению лука и стрел для индивидуальной охоты. У человека появились новые занятия — рыболовство, гончарство, ткачество. Возникли новые приемы обработки камня — полирование, шлифование, пиление, сверление. Все эти изменения и дали название эпохе. В центре зала экспонируется один из выдающихся памятников неолита — огромный, длиной в 7,5 м челн, обнаруженный на берегу Дона, недалеко от</w:t>
      </w:r>
      <w:r>
        <w:rPr>
          <w:i/>
          <w:iCs/>
          <w:color w:val="000000"/>
          <w:sz w:val="25"/>
          <w:szCs w:val="23"/>
        </w:rPr>
        <w:t xml:space="preserve"> </w:t>
      </w:r>
      <w:r>
        <w:rPr>
          <w:color w:val="000000"/>
          <w:sz w:val="25"/>
          <w:szCs w:val="23"/>
        </w:rPr>
        <w:t>Воронежа, местными жите</w:t>
        <w:softHyphen/>
        <w:t>лями в 1954 г. Лодка выдолблена из целого ствола дуба каменными топорами (их следы хорошо видны на дне). С внутренней части бортов можно увидеть парные отверстия — места крепления сидений для гребцов. Петли по бокам носа и кормы предназначались для перемещения лодки по мелководью из одного водоема в другой или для вытаскивания ее на берег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 xml:space="preserve">          </w:t>
      </w:r>
      <w:r>
        <w:rPr>
          <w:color w:val="000000"/>
          <w:sz w:val="25"/>
          <w:szCs w:val="23"/>
        </w:rPr>
        <w:t xml:space="preserve">В </w:t>
      </w:r>
      <w:r>
        <w:rPr>
          <w:color w:val="000000"/>
          <w:sz w:val="25"/>
          <w:szCs w:val="23"/>
          <w:lang w:val="en-US"/>
        </w:rPr>
        <w:t>I</w:t>
      </w:r>
      <w:r>
        <w:rPr>
          <w:color w:val="000000"/>
          <w:sz w:val="25"/>
          <w:szCs w:val="23"/>
        </w:rPr>
        <w:t xml:space="preserve"> тыс. до н.э. начинается новая эпоху в истории человеческого общества — в жизнь и быт людей вошло железо. В отличие от меди, добыча, которой была сосредоточена и немно</w:t>
        <w:softHyphen/>
        <w:t>гих горнорудных районах, железо в составе болотной руды залегает почти повсеместно. Поэтому начало добычи и обработки железа способствовало быстрому развитию общества, появлению самобытных культур, сыгравших в истории выдающуюся роль. К этому же времени относятся первые письменные источники (в основном греческие), из которых можно узнать о племенах и народах, живших на территории нашей страны. В трудах древнегреческих исто</w:t>
        <w:softHyphen/>
        <w:t>риков многие из них впервые упоминаются под собственным именем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Как и бронзовый, железный век отличается заметной неравномерностью развития населе</w:t>
        <w:softHyphen/>
        <w:t>ния в разных природно-климатических зонах. Жители лесной зоны сохраняли традиционную оседлость, их основными занятиями оставались охота и рыболовство, скотоводство и зачатки земледелия. Носители степных культур окончательно перешли к кочевому образу жизни, были очень мобильны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Витрины 1-4</w:t>
      </w:r>
      <w:r>
        <w:rPr>
          <w:b/>
          <w:bCs/>
          <w:color w:val="000000"/>
          <w:sz w:val="25"/>
          <w:szCs w:val="23"/>
        </w:rPr>
        <w:t xml:space="preserve"> </w:t>
      </w:r>
      <w:r>
        <w:rPr>
          <w:color w:val="000000"/>
          <w:sz w:val="25"/>
          <w:szCs w:val="23"/>
        </w:rPr>
        <w:t xml:space="preserve">представляют железный век лесной полосы восточноевропейской части страны. В простенке между входными арками — надгробная плита из ананьинского могильника </w:t>
      </w:r>
      <w:r>
        <w:rPr>
          <w:color w:val="000000"/>
          <w:sz w:val="25"/>
          <w:szCs w:val="23"/>
          <w:lang w:val="en-US"/>
        </w:rPr>
        <w:t>VII</w:t>
      </w:r>
      <w:r>
        <w:rPr>
          <w:color w:val="000000"/>
          <w:sz w:val="25"/>
          <w:szCs w:val="23"/>
        </w:rPr>
        <w:t>-Ш вв. до н.э., раскопанного в Прикамье. На ней изображен мужчина и шлеме, на шее его гривна — знак власти, у правого бока — короткий меч, с левой стороны — вероятно, горит (футляр для лука и стрел)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Вещи из ананьинского могильника разме</w:t>
        <w:softHyphen/>
        <w:t>щены в центре витрины 1</w:t>
      </w:r>
      <w:r>
        <w:rPr>
          <w:b/>
          <w:bCs/>
          <w:color w:val="000000"/>
          <w:sz w:val="25"/>
          <w:szCs w:val="23"/>
        </w:rPr>
        <w:t xml:space="preserve">. </w:t>
      </w:r>
      <w:r>
        <w:rPr>
          <w:color w:val="000000"/>
          <w:sz w:val="25"/>
          <w:szCs w:val="23"/>
        </w:rPr>
        <w:t>В основном это оружие — топоры-кельты, наконечники копий и короткие мечи-акинаки, широко распростра</w:t>
        <w:softHyphen/>
        <w:t>ненные в эпоху железного века, а также женские украшения. Большая часть оружия изготовлена из бронзы. В это время в ананьинской культуре наблюдается невиданный рас</w:t>
        <w:softHyphen/>
        <w:t>цвет металлургии бронзы, по уже появляются и биметаллические предметы, изготовленные из бронзы и железа. Такова бронзовая рукоять кинжала с сохранившимися кусочками желез</w:t>
        <w:softHyphen/>
        <w:t>ного лезвия.</w:t>
      </w:r>
    </w:p>
    <w:p>
      <w:pPr>
        <w:pStyle w:val="Normal"/>
        <w:autoSpaceDE w:val="false"/>
        <w:ind w:firstLine="708"/>
        <w:rPr/>
      </w:pPr>
      <w:r>
        <w:rPr>
          <w:sz w:val="25"/>
          <w:szCs w:val="20"/>
        </w:rPr>
        <w:t xml:space="preserve">Архитектура шестого зала воспроизводит ступенчатый свод склепа из царского кургана Куль-Оба, раскопанного в Крыму в </w:t>
      </w:r>
      <w:r>
        <w:rPr>
          <w:sz w:val="25"/>
          <w:szCs w:val="20"/>
          <w:lang w:val="en-US"/>
        </w:rPr>
        <w:t>XIX</w:t>
      </w:r>
      <w:r>
        <w:rPr>
          <w:sz w:val="25"/>
          <w:szCs w:val="20"/>
        </w:rPr>
        <w:t xml:space="preserve"> в. Над входом – прорисовка рельефного фриза с вазы из другого кургана – Чертомылк; хорошо видны одежда, головные уборы и прическа скифских воинов. Изображения конных воинов и юрт на стенах зала скопированы из керченских склепов первых веков н.э., в которых была погребена сарматская знать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 xml:space="preserve">В </w:t>
      </w:r>
      <w:r>
        <w:rPr>
          <w:color w:val="000000"/>
          <w:sz w:val="25"/>
          <w:szCs w:val="23"/>
          <w:lang w:val="en-US"/>
        </w:rPr>
        <w:t>III</w:t>
      </w:r>
      <w:r>
        <w:rPr>
          <w:color w:val="000000"/>
          <w:sz w:val="25"/>
          <w:szCs w:val="23"/>
        </w:rPr>
        <w:t xml:space="preserve"> в. до н.э. в степях Северного Причер</w:t>
        <w:softHyphen/>
        <w:t>номорья на историческую арену выступает .мощный союз кочевых племен — сармат, которым посвящен самый большой раздел зала (витрины 1-3). В витрине 1</w:t>
      </w:r>
      <w:r>
        <w:rPr>
          <w:b/>
          <w:bCs/>
          <w:color w:val="000000"/>
          <w:sz w:val="25"/>
          <w:szCs w:val="23"/>
        </w:rPr>
        <w:t xml:space="preserve"> — </w:t>
      </w:r>
      <w:r>
        <w:rPr>
          <w:color w:val="000000"/>
          <w:sz w:val="25"/>
          <w:szCs w:val="23"/>
        </w:rPr>
        <w:t xml:space="preserve">предметы многочисленных погребений в степях Волг - Уральского региона </w:t>
      </w:r>
      <w:r>
        <w:rPr>
          <w:color w:val="000000"/>
          <w:sz w:val="25"/>
          <w:szCs w:val="23"/>
          <w:lang w:val="en-US"/>
        </w:rPr>
        <w:t>IV</w:t>
      </w:r>
      <w:r>
        <w:rPr>
          <w:color w:val="000000"/>
          <w:sz w:val="25"/>
          <w:szCs w:val="23"/>
        </w:rPr>
        <w:t xml:space="preserve"> в. до н.э. — </w:t>
      </w:r>
      <w:r>
        <w:rPr>
          <w:color w:val="000000"/>
          <w:sz w:val="25"/>
          <w:szCs w:val="23"/>
          <w:lang w:val="en-US"/>
        </w:rPr>
        <w:t>IV</w:t>
      </w:r>
      <w:r>
        <w:rPr>
          <w:color w:val="000000"/>
          <w:sz w:val="25"/>
          <w:szCs w:val="23"/>
        </w:rPr>
        <w:t xml:space="preserve"> в. н.э. Золотая пластина в центре изображает вон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3"/>
        </w:rPr>
      </w:pPr>
      <w:r>
        <w:rPr>
          <w:color w:val="000000"/>
          <w:sz w:val="25"/>
          <w:szCs w:val="23"/>
        </w:rPr>
        <w:t>Сарматы, в отличие от скифов, были вооружены длинными мечами, а погребения наиболее богатых и удачливых воинов сопровождали оружие, детали конского снаряжения и предметы роскоши, в том числе многочис</w:t>
        <w:softHyphen/>
        <w:t>ленные бусы из стекла и халцедона, особо почитавшегося в древ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3"/>
        </w:rPr>
        <w:t xml:space="preserve">В центре зала – Таманский саркофаг, один из самых знаменитых памятников античной культуры </w:t>
      </w:r>
      <w:r>
        <w:rPr>
          <w:color w:val="000000"/>
          <w:sz w:val="25"/>
          <w:szCs w:val="23"/>
          <w:lang w:val="en-US"/>
        </w:rPr>
        <w:t>IV</w:t>
      </w:r>
      <w:r>
        <w:rPr>
          <w:color w:val="000000"/>
          <w:sz w:val="25"/>
          <w:szCs w:val="23"/>
        </w:rPr>
        <w:t xml:space="preserve"> в. до н.э. Он происходит с территории Боспорского царства, древнегреческого государства, занимавшего Таманский и Керченский полуостров. </w:t>
      </w:r>
    </w:p>
    <w:p>
      <w:pPr>
        <w:pStyle w:val="TextBodyIndent"/>
        <w:rPr/>
      </w:pPr>
      <w:r>
        <w:rPr/>
        <w:t>Стены следующего  зала украшены копиями шиферных плит из древнейших киевских храмов XI-ХII вв. Зал посвящен завершающему этапу желез</w:t>
        <w:softHyphen/>
        <w:t>ного века и переход к эпохе раннего средне</w:t>
        <w:softHyphen/>
        <w:t>вековья, получившей в пауке название Великого переселения народов. Причины миграции целых народов пока до конца неясны, большую роль играли, очевидно, перенаселение и слож</w:t>
        <w:softHyphen/>
        <w:t>ная политическая ситуация па исторической родине этих племен. Обычно переселение носило характер вооруженного вторжения и вытеснения местного населения с завоеванных территорий. Эти процессы охватили всю север</w:t>
        <w:softHyphen/>
        <w:t>ную часть Евразийского континента — от бере</w:t>
        <w:softHyphen/>
        <w:t>гов Тихого океана на востоке до побережья Атлантического океана на западе. Казалось, весь мир пришел в движение. Исчезали одни народы, другие смешивались между собой, порождая новые этносы, ставшие предками современных пародов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 xml:space="preserve">Летописная традиция четко фиксирует дат; рождения Древнерусского государства — 862 г. Именно поэтому в Новгороде Великом в 1862 г. был воздвигнут памятник 1000-летию России. Начальный период российской истории -Древнерусское государство - охватывает время с </w:t>
      </w:r>
      <w:r>
        <w:rPr>
          <w:color w:val="000000"/>
          <w:sz w:val="25"/>
          <w:szCs w:val="23"/>
          <w:lang w:val="en-US"/>
        </w:rPr>
        <w:t>IX</w:t>
      </w:r>
      <w:r>
        <w:rPr>
          <w:color w:val="000000"/>
          <w:sz w:val="25"/>
          <w:szCs w:val="23"/>
        </w:rPr>
        <w:t xml:space="preserve"> по </w:t>
      </w:r>
      <w:r>
        <w:rPr>
          <w:color w:val="000000"/>
          <w:sz w:val="25"/>
          <w:szCs w:val="23"/>
          <w:lang w:val="en-US"/>
        </w:rPr>
        <w:t>XII</w:t>
      </w:r>
      <w:r>
        <w:rPr>
          <w:color w:val="000000"/>
          <w:sz w:val="25"/>
          <w:szCs w:val="23"/>
        </w:rPr>
        <w:t xml:space="preserve"> в. Зал представляет памятники времени обра</w:t>
        <w:softHyphen/>
        <w:t xml:space="preserve">зования Древнерусского государства в </w:t>
      </w:r>
      <w:r>
        <w:rPr>
          <w:color w:val="000000"/>
          <w:sz w:val="25"/>
          <w:szCs w:val="23"/>
          <w:lang w:val="en-US"/>
        </w:rPr>
        <w:t>IX</w:t>
      </w:r>
      <w:r>
        <w:rPr>
          <w:color w:val="000000"/>
          <w:sz w:val="25"/>
          <w:szCs w:val="23"/>
        </w:rPr>
        <w:t xml:space="preserve"> — первой половине </w:t>
      </w:r>
      <w:r>
        <w:rPr>
          <w:color w:val="000000"/>
          <w:sz w:val="25"/>
          <w:szCs w:val="23"/>
          <w:lang w:val="en-US"/>
        </w:rPr>
        <w:t>XII</w:t>
      </w:r>
      <w:r>
        <w:rPr>
          <w:color w:val="000000"/>
          <w:sz w:val="25"/>
          <w:szCs w:val="23"/>
        </w:rPr>
        <w:t xml:space="preserve"> в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В оформлении зала использованы элемен</w:t>
        <w:softHyphen/>
        <w:t>ты, характерные для древнерусской архитек</w:t>
        <w:softHyphen/>
        <w:t>туры, — сводчатые перекрытия, трехчастные окна, арочные завершения дверных проемов. В декоре наличников и мозаике мраморных полов воспроизведены орнаменты живопис</w:t>
        <w:softHyphen/>
        <w:t xml:space="preserve">ных заставок из древнейших русских книг — Остромирова Евангелия 1056 Г. и "Изборника" Святослава 1073 к На противоположной от входа стене — копия росписи западной башни Софийского собора в Киеве, изображающей древнерусских музыкантов. Зал украшают две огромные картины, написанные специально для Исторического музеи в 1883 г академиком живописи ГИ. Семи-радским. Каждая из них в живописных образах представляет древние обряды языческой Руси, рассказывает о событиях правления первых русских князей. Бее изображенное на холсте — не плод воображения художника, а опирается на арабские и византийские письменные источники </w:t>
      </w:r>
      <w:r>
        <w:rPr>
          <w:color w:val="000000"/>
          <w:sz w:val="25"/>
          <w:szCs w:val="23"/>
          <w:lang w:val="en-US"/>
        </w:rPr>
        <w:t>X</w:t>
      </w:r>
      <w:r>
        <w:rPr>
          <w:color w:val="000000"/>
          <w:sz w:val="25"/>
          <w:szCs w:val="23"/>
        </w:rPr>
        <w:t xml:space="preserve"> в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Сюжет картины "Похороны руса" взят из путевых записок, составленных в 922 г, главой багдадского посольства в Волжскую Болгарию Ахмедом ибн Фадланом. В этих записках содержится детальное описание обряда по</w:t>
        <w:softHyphen/>
        <w:t>гребения богатого скандинава, которое ему удалось увидеть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Появление на той или иной территории крупных торгово-ремесленных и куль</w:t>
        <w:softHyphen/>
        <w:t>турных  центров   —  городов всегда предшествовало образованию государства, становятся    средоточием    государственной власти, ее экономической и идеологической опорой.   Исландские   саги   называли   Русь «Гардарика» — "Страной городов", У городской жизни был показателем уровня развития страны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 xml:space="preserve">Зал посвящен древнерусским городам </w:t>
      </w:r>
      <w:r>
        <w:rPr>
          <w:color w:val="000000"/>
          <w:sz w:val="25"/>
          <w:szCs w:val="23"/>
          <w:lang w:val="en-US"/>
        </w:rPr>
        <w:t>XI</w:t>
      </w:r>
      <w:r>
        <w:rPr>
          <w:color w:val="000000"/>
          <w:sz w:val="25"/>
          <w:szCs w:val="23"/>
        </w:rPr>
        <w:t xml:space="preserve"> первой половины </w:t>
      </w:r>
      <w:r>
        <w:rPr>
          <w:color w:val="000000"/>
          <w:sz w:val="25"/>
          <w:szCs w:val="23"/>
          <w:lang w:val="en-US"/>
        </w:rPr>
        <w:t>XIII</w:t>
      </w:r>
      <w:r>
        <w:rPr>
          <w:color w:val="000000"/>
          <w:sz w:val="25"/>
          <w:szCs w:val="23"/>
        </w:rPr>
        <w:t xml:space="preserve"> в. — времени их расцвета. В оформлении зала, первоначально названого  Новгородским, использованы копии фресок церкви Спаса-на-Нередице, построенной в этом городе </w:t>
      </w:r>
      <w:r>
        <w:rPr>
          <w:smallCaps/>
          <w:color w:val="000000"/>
          <w:sz w:val="25"/>
          <w:szCs w:val="23"/>
        </w:rPr>
        <w:t xml:space="preserve">в </w:t>
      </w:r>
      <w:r>
        <w:rPr>
          <w:color w:val="000000"/>
          <w:sz w:val="25"/>
          <w:szCs w:val="23"/>
        </w:rPr>
        <w:t>1199 г. Ценность этих копий особенно возросла посте гибели самого храма в 1942 г. во время оккупации города фашист</w:t>
        <w:softHyphen/>
        <w:t xml:space="preserve">скими войсками. Над входом в зал помещен план Новгорода, скопированный с  иконы </w:t>
      </w:r>
      <w:r>
        <w:rPr>
          <w:color w:val="000000"/>
          <w:sz w:val="25"/>
          <w:szCs w:val="23"/>
          <w:lang w:val="en-US"/>
        </w:rPr>
        <w:t>XVII</w:t>
      </w:r>
      <w:r>
        <w:rPr>
          <w:color w:val="000000"/>
          <w:sz w:val="25"/>
          <w:szCs w:val="23"/>
        </w:rPr>
        <w:t xml:space="preserve"> в., над выходом — "Битва суздальцев с новгородцами", написанная с иконы "Зна</w:t>
        <w:softHyphen/>
        <w:t xml:space="preserve">мение" </w:t>
      </w:r>
      <w:r>
        <w:rPr>
          <w:color w:val="000000"/>
          <w:sz w:val="25"/>
          <w:szCs w:val="23"/>
          <w:lang w:val="en-US"/>
        </w:rPr>
        <w:t>XVII</w:t>
      </w:r>
      <w:r>
        <w:rPr>
          <w:color w:val="000000"/>
          <w:sz w:val="25"/>
          <w:szCs w:val="23"/>
        </w:rPr>
        <w:t xml:space="preserve"> в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 xml:space="preserve">Экспозиция зала представляет широкую географию древнерусского города, а также разные типы городов. 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Витрины 1-2</w:t>
      </w:r>
      <w:r>
        <w:rPr>
          <w:b/>
          <w:bCs/>
          <w:color w:val="000000"/>
          <w:sz w:val="25"/>
          <w:szCs w:val="23"/>
        </w:rPr>
        <w:t xml:space="preserve"> </w:t>
      </w:r>
      <w:r>
        <w:rPr>
          <w:color w:val="000000"/>
          <w:sz w:val="25"/>
          <w:szCs w:val="23"/>
        </w:rPr>
        <w:t>посвящены стольному граду Киеву. Карта между витринами иллюстрирует быстрый рост количества городов в Древней Руси. Цветные значки показывают разный статус городов — столицы государства, столиц княжеств, княжеских замков, порубежных крепостей. Экран под картой демонстрирует объемные реконструкции знаменитых памят</w:t>
        <w:softHyphen/>
        <w:t>ников архитектуры древнего Киева.</w:t>
      </w:r>
    </w:p>
    <w:p>
      <w:pPr>
        <w:pStyle w:val="3"/>
        <w:rPr>
          <w:sz w:val="25"/>
        </w:rPr>
      </w:pPr>
      <w:r>
        <w:rPr>
          <w:sz w:val="25"/>
        </w:rPr>
        <w:t>Особый интерес представляют клад юве</w:t>
        <w:softHyphen/>
        <w:t>лирных изделий киевских златокузнецов и их инструментарий, а также фрагмент бронзового паникадила, найденный у ограды Софийского собора.</w:t>
      </w:r>
    </w:p>
    <w:p>
      <w:pPr>
        <w:pStyle w:val="Normal"/>
        <w:shd w:fill="FFFFFF" w:val="clear"/>
        <w:autoSpaceDE w:val="false"/>
        <w:ind w:firstLine="708"/>
        <w:rPr>
          <w:sz w:val="25"/>
        </w:rPr>
      </w:pPr>
      <w:r>
        <w:rPr>
          <w:color w:val="000000"/>
          <w:sz w:val="25"/>
          <w:szCs w:val="23"/>
        </w:rPr>
        <w:t>ХШ-ХУ вв. - один из героических периодов отечественной истории. Два с половиной столетия русский народ противо</w:t>
        <w:softHyphen/>
        <w:t xml:space="preserve">стоял не только иноземному игу, по и шведской и немецкой экспансии. Эта борьба заставила консолидировать силы Северо-восточной и Северо-западной Руси, в результате чего на карте мира и </w:t>
      </w:r>
      <w:r>
        <w:rPr>
          <w:color w:val="000000"/>
          <w:sz w:val="25"/>
          <w:szCs w:val="23"/>
          <w:lang w:val="en-US"/>
        </w:rPr>
        <w:t>XV</w:t>
      </w:r>
      <w:r>
        <w:rPr>
          <w:color w:val="000000"/>
          <w:sz w:val="25"/>
          <w:szCs w:val="23"/>
        </w:rPr>
        <w:t xml:space="preserve"> в. появилось Российское государство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Экспозиция зала 12 начинается с художест</w:t>
        <w:softHyphen/>
        <w:t xml:space="preserve">венно исполненной карты, помещенной на стене слева от входа, — "Монгольские завоевания в </w:t>
      </w:r>
      <w:r>
        <w:rPr>
          <w:color w:val="000000"/>
          <w:sz w:val="25"/>
          <w:szCs w:val="23"/>
          <w:lang w:val="en-US"/>
        </w:rPr>
        <w:t>XIII</w:t>
      </w:r>
      <w:r>
        <w:rPr>
          <w:color w:val="000000"/>
          <w:sz w:val="25"/>
          <w:szCs w:val="23"/>
        </w:rPr>
        <w:t xml:space="preserve"> в." Б 1206 г. хан Темучин, более известный как Чингисхан, объединил монголь</w:t>
        <w:softHyphen/>
        <w:t xml:space="preserve">ские племена Центральной Азии в единое государство с центром </w:t>
      </w:r>
      <w:r>
        <w:rPr>
          <w:smallCaps/>
          <w:color w:val="000000"/>
          <w:sz w:val="25"/>
          <w:szCs w:val="23"/>
        </w:rPr>
        <w:t xml:space="preserve">в </w:t>
      </w:r>
      <w:r>
        <w:rPr>
          <w:color w:val="000000"/>
          <w:sz w:val="25"/>
          <w:szCs w:val="23"/>
        </w:rPr>
        <w:t>Каракоруме. Менее чем за полвека монгольское завоевание, целью которого было мировое господство, докатилось до Тихого океана па востоке и Средиземного моря — на западе. Монголы захватили Сред</w:t>
        <w:softHyphen/>
        <w:t>нюю Азию и Кавказ. В 1236 г. внук Чингисхана хан Бату начал покорение Европы — во исполнение завещания деда дойти "до последнего моря", то есть до Атлантического  океана, К 1237 г. под властью монголов  оказались Поволжье, Северный Кавказ, Крым, Половецкая степь. На пути победоносного войска лежала Русь.</w:t>
      </w:r>
    </w:p>
    <w:p>
      <w:pPr>
        <w:pStyle w:val="Normal"/>
        <w:autoSpaceDE w:val="false"/>
        <w:rPr>
          <w:sz w:val="25"/>
          <w:szCs w:val="20"/>
        </w:rPr>
      </w:pPr>
      <w:r>
        <w:rPr>
          <w:color w:val="000000"/>
          <w:sz w:val="25"/>
          <w:szCs w:val="23"/>
        </w:rPr>
        <w:t>Материалы витрин 1-4 происходят с территорий, подвергшихся монгольскому нашествию, большая часть которых оказалась под властью Золотой Орды. В экспозиции представлены вещи из половецких могиль</w:t>
        <w:softHyphen/>
        <w:t>ников (витрина 1), поселений племен Запад</w:t>
        <w:softHyphen/>
        <w:t>ной Сибири (витрина 2). Здесь же пред</w:t>
        <w:softHyphen/>
        <w:t xml:space="preserve">ставлены древности средневековых кавказских народов адыгов, кабардинцев, черкесов, осетин (витрина 3). 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sz w:val="25"/>
        </w:rPr>
        <w:t xml:space="preserve">В Государственном Историческом Музее есть зал, который </w:t>
      </w:r>
      <w:r>
        <w:rPr>
          <w:color w:val="000000"/>
          <w:sz w:val="25"/>
          <w:szCs w:val="23"/>
        </w:rPr>
        <w:t>представляет ключевые для развития страны отрасли экономики — промышлен</w:t>
        <w:softHyphen/>
        <w:t>ность и торговлю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Первый раздел посвящен русской про</w:t>
        <w:softHyphen/>
        <w:t>мышленности, существовавшей в форме ремесленного и мануфактурного производства. В витрине 1</w:t>
      </w:r>
      <w:r>
        <w:rPr>
          <w:b/>
          <w:bCs/>
          <w:color w:val="000000"/>
          <w:sz w:val="25"/>
          <w:szCs w:val="23"/>
        </w:rPr>
        <w:t xml:space="preserve"> </w:t>
      </w:r>
      <w:r>
        <w:rPr>
          <w:color w:val="000000"/>
          <w:sz w:val="25"/>
          <w:szCs w:val="23"/>
        </w:rPr>
        <w:t>выставлена продукция ремеслен</w:t>
        <w:softHyphen/>
        <w:t>ных мастерских. Традиционные ремесла, основанные на отработанных веками техноло</w:t>
        <w:softHyphen/>
        <w:t>гиях, продолжают развиваться, но и здесь под влиянием растущих потребностей появляется много нового. Так, русские гончары начинают изготавливать поливные изразцы и черепицу, осваивают технологию получения "томленой" керамики — когда глиняная вещь имитирует металлическую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В  витрине  2</w:t>
      </w:r>
      <w:r>
        <w:rPr>
          <w:b/>
          <w:bCs/>
          <w:color w:val="000000"/>
          <w:sz w:val="25"/>
          <w:szCs w:val="23"/>
        </w:rPr>
        <w:t xml:space="preserve">  </w:t>
      </w:r>
      <w:r>
        <w:rPr>
          <w:color w:val="000000"/>
          <w:sz w:val="25"/>
          <w:szCs w:val="23"/>
        </w:rPr>
        <w:t>представлена  продукция первых   русских   мануфактур   —   тульских железоделательных заводов. Оружейной палаты, Измайловского стекольного завода. Все (мануфактуры обслуживали государственные  нужды. Многочисленные предметы роскоши изготавливались специально, но заказу цар</w:t>
        <w:softHyphen/>
        <w:t>ского двора и использовались в придворном обиходе. Среди них кубок-шутиха, из которого нельзя было выпить вино, не пролив его на себя, - такой кубок можно было поднести опоздавшему гостю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Центральную часть раздела занимают уникальный комплекс оборудования соляной варницы и орудия солевара, привезенные в музей из Вологодской области в 1930-е гг. и впервые выставленные на этой экспозиции.</w:t>
      </w:r>
    </w:p>
    <w:p>
      <w:pPr>
        <w:pStyle w:val="Normal"/>
        <w:shd w:fill="FFFFFF" w:val="clear"/>
        <w:autoSpaceDE w:val="false"/>
        <w:ind w:firstLine="708"/>
        <w:rPr>
          <w:sz w:val="25"/>
        </w:rPr>
      </w:pPr>
      <w:r>
        <w:rPr>
          <w:color w:val="000000"/>
          <w:sz w:val="25"/>
          <w:szCs w:val="23"/>
        </w:rPr>
        <w:t>Со времени создания музея восемнадцатый  зал был посвящен времени правления Ивана Грозного, поэтому он имеет столь торжественный и величественный вид. Свод украшен по золотому фону травным орнаментом, созданным по образцу росписей галерей Покровского собора (храма Василия Блаженного), возведенного в 1561 г. по приказу Ивана Грозного в честь победы над Казанским ханством. Росписи и архитектура порталов Покровского собора легли в основу оформления залов 17 и 19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 xml:space="preserve">Центральную часть зала занимает копия так называемого "Царского места" Ивана Грозного, изготовленного в 1551 г. для Успенского собора в Московском Кремле, где оно и находится по сей день. Копия сделана специально для Исторического музея в конце </w:t>
      </w:r>
      <w:r>
        <w:rPr>
          <w:color w:val="000000"/>
          <w:sz w:val="25"/>
          <w:szCs w:val="23"/>
          <w:lang w:val="en-US"/>
        </w:rPr>
        <w:t>XIX</w:t>
      </w:r>
      <w:r>
        <w:rPr>
          <w:color w:val="000000"/>
          <w:sz w:val="25"/>
          <w:szCs w:val="23"/>
        </w:rPr>
        <w:t xml:space="preserve"> в. и интересна тем, что представляет собой реконструкцию уникального памятника в его первоначальном виде с восстановлением утраченных оригиналом деталей декора, золочения и полихромной росписи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"Царское место" играло роль символа самодержавной власти российских государей. В документах X</w:t>
      </w:r>
      <w:r>
        <w:rPr>
          <w:color w:val="000000"/>
          <w:sz w:val="25"/>
          <w:szCs w:val="23"/>
          <w:lang w:val="en-US"/>
        </w:rPr>
        <w:t>VI</w:t>
      </w:r>
      <w:r>
        <w:rPr>
          <w:color w:val="000000"/>
          <w:sz w:val="25"/>
          <w:szCs w:val="23"/>
        </w:rPr>
        <w:t xml:space="preserve">-ХVII вв. оно даже именуется "престолом", т.е. троном. На его дверных створках помещен текст легенды, которая рассказывает о том, как в </w:t>
      </w:r>
      <w:r>
        <w:rPr>
          <w:color w:val="000000"/>
          <w:sz w:val="25"/>
          <w:szCs w:val="23"/>
          <w:lang w:val="en-US"/>
        </w:rPr>
        <w:t>XII</w:t>
      </w:r>
      <w:r>
        <w:rPr>
          <w:color w:val="000000"/>
          <w:sz w:val="25"/>
          <w:szCs w:val="23"/>
        </w:rPr>
        <w:t xml:space="preserve"> в, великий киевский князь Владимир Мономах получил в дар от византийского императора Констан</w:t>
        <w:softHyphen/>
        <w:t>тина Мономаха государственные регалии, среди которых была и знаменитая шапка Мономаха. Три стенки "Царского места" украшают 12 сюжетных рельефов, иллюст</w:t>
        <w:softHyphen/>
        <w:t>рирующих этот рассказ. Легенда была призвана показать преемственность политической власти московских государей от византийских императоров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 xml:space="preserve">Венчает "Царское место" двуглавый орел. |Этот символ великокняжеской власти, принятый в </w:t>
      </w:r>
      <w:r>
        <w:rPr>
          <w:color w:val="000000"/>
          <w:sz w:val="25"/>
          <w:szCs w:val="23"/>
          <w:lang w:val="en-US"/>
        </w:rPr>
        <w:t>XV</w:t>
      </w:r>
      <w:r>
        <w:rPr>
          <w:color w:val="000000"/>
          <w:sz w:val="25"/>
          <w:szCs w:val="23"/>
        </w:rPr>
        <w:t xml:space="preserve"> в. Иваном III, помещался на княжеских вещах, монетах, государственных печатях. С течением времени двуглавый орел стал восприниматься как герб Российского государства.</w:t>
      </w:r>
    </w:p>
    <w:p>
      <w:pPr>
        <w:pStyle w:val="Normal"/>
        <w:ind w:right="355" w:hanging="0"/>
        <w:rPr>
          <w:bCs/>
          <w:color w:val="000000"/>
          <w:sz w:val="25"/>
        </w:rPr>
      </w:pPr>
      <w:r>
        <w:rPr>
          <w:color w:val="000000"/>
          <w:sz w:val="25"/>
          <w:szCs w:val="23"/>
        </w:rPr>
        <w:t>Становлению и утверждению российского самодержавия посвящен самый большой раздел экспозиции (витрины 1-6). Начало раздела представляет историю трех царских династий – Рюриковичей, Годуновых и Романовых. В витрине 2 экспонируется вещи из казны первых русских царей. Владельческая надпись на серебряном стакане свидетельствует о том, что он принадлежит государю-царю и великому князю Иоанну Васильевичу и его сыну, царевичу Федору Иоанновичу. Здесь же можно увидеть чарку, которая принадлежала конюшему ближнему боярину Борису Годунову: По восшествии на престол царь Борис не оставил ее в своей казне, а подарил одному ил придворных — Клаусу Севастьянову. Портрет царя Федора Иоанновича происходит из уже упомянутой коллекции надгробных портретов русских царей из Архангельского собора Московского Кремли. К этой же коллекции принадлежит двойной портрет первых царей из династии Романовых — Михаила Федоро</w:t>
        <w:softHyphen/>
        <w:t>вича и Алексея Михайловича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Укрепление российской государственности шло рука об руку с укреплением главного идеологического института в государстве — Православной Церкви — вплоть до попытки поставить духовную власть выше светской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Тему экспозиции зала предваряет витри</w:t>
        <w:softHyphen/>
        <w:t>на 1</w:t>
      </w:r>
      <w:r>
        <w:rPr>
          <w:b/>
          <w:bCs/>
          <w:color w:val="000000"/>
          <w:sz w:val="25"/>
          <w:szCs w:val="23"/>
        </w:rPr>
        <w:t xml:space="preserve">, </w:t>
      </w:r>
      <w:r>
        <w:rPr>
          <w:color w:val="000000"/>
          <w:sz w:val="25"/>
          <w:szCs w:val="23"/>
        </w:rPr>
        <w:t>в которой представлено церковное обла</w:t>
        <w:softHyphen/>
        <w:t>чение того времени, а витрина 4 знакомит с материалами, связанными с утверждением автокефалии - независимости Русской Право</w:t>
        <w:softHyphen/>
        <w:t>славной Церкви, В центре витрины — икона московского митрополита Ионы. При нем в 1452 г. Русская митрополия обретает факти</w:t>
        <w:softHyphen/>
        <w:t>ческую независимость от Константинопольско</w:t>
        <w:softHyphen/>
        <w:t>го патриархата. Справа - "Чин избрания патриарха Иова". В 1589 г. был учрежден самый крупный в православном мире Русский пат</w:t>
        <w:softHyphen/>
        <w:t>риархат, претендовавший на вселенский статус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>В витрине 2</w:t>
      </w:r>
      <w:r>
        <w:rPr>
          <w:b/>
          <w:bCs/>
          <w:color w:val="000000"/>
          <w:sz w:val="25"/>
          <w:szCs w:val="23"/>
        </w:rPr>
        <w:t xml:space="preserve"> </w:t>
      </w:r>
      <w:r>
        <w:rPr>
          <w:color w:val="000000"/>
          <w:sz w:val="25"/>
          <w:szCs w:val="23"/>
        </w:rPr>
        <w:t>разнообразные документы рассказывают о жизни монастырей, их станов</w:t>
        <w:softHyphen/>
        <w:t>лении как крупных культурных и идеологи</w:t>
        <w:softHyphen/>
        <w:t>ческих центров, их огромном влиянии на жизнь государства.</w:t>
      </w:r>
    </w:p>
    <w:p>
      <w:pPr>
        <w:pStyle w:val="Normal"/>
        <w:shd w:fill="FFFFFF" w:val="clear"/>
        <w:autoSpaceDE w:val="false"/>
        <w:rPr>
          <w:sz w:val="25"/>
        </w:rPr>
      </w:pPr>
      <w:r>
        <w:rPr>
          <w:color w:val="000000"/>
          <w:sz w:val="25"/>
          <w:szCs w:val="23"/>
        </w:rPr>
        <w:t xml:space="preserve">Особого внимания заслуживает портрет выдающегося церковного деятели </w:t>
      </w:r>
      <w:r>
        <w:rPr>
          <w:color w:val="000000"/>
          <w:sz w:val="25"/>
          <w:szCs w:val="23"/>
          <w:lang w:val="en-US"/>
        </w:rPr>
        <w:t>XVII</w:t>
      </w:r>
      <w:r>
        <w:rPr>
          <w:color w:val="000000"/>
          <w:sz w:val="25"/>
          <w:szCs w:val="23"/>
        </w:rPr>
        <w:t xml:space="preserve"> в. патриарха Никона. На портрете увековечен моментом богослужения, когда патриарх благо</w:t>
        <w:softHyphen/>
        <w:t xml:space="preserve">словляет молящихся (так называемый "малый выход"). Имя патриарха Никона неразрывно связано с реформой середины </w:t>
      </w:r>
      <w:r>
        <w:rPr>
          <w:color w:val="000000"/>
          <w:sz w:val="25"/>
          <w:szCs w:val="23"/>
          <w:lang w:val="en-US"/>
        </w:rPr>
        <w:t>XVII</w:t>
      </w:r>
      <w:r>
        <w:rPr>
          <w:color w:val="000000"/>
          <w:sz w:val="25"/>
          <w:szCs w:val="23"/>
        </w:rPr>
        <w:t xml:space="preserve"> в. направленной на укрепление церковной организации, унификацию богослужения и богослужебных книг. Эта реформа породила оппозицию, вылившуюся в движение старо</w:t>
        <w:softHyphen/>
        <w:t>обрядчества. Именно Никон пытался утвердить приоритет духовной власти над светской. Патриарх потерпел поражение, был лишен сана и сослан в Ферапонтов монастырь.</w:t>
      </w:r>
    </w:p>
    <w:p>
      <w:pPr>
        <w:pStyle w:val="Normal"/>
        <w:rPr/>
      </w:pPr>
      <w:r>
        <w:rPr>
          <w:color w:val="000000"/>
          <w:sz w:val="25"/>
          <w:szCs w:val="23"/>
        </w:rPr>
        <w:t xml:space="preserve">Портрет Никона создан в 80-е гг. </w:t>
      </w:r>
      <w:r>
        <w:rPr>
          <w:color w:val="000000"/>
          <w:sz w:val="25"/>
          <w:szCs w:val="23"/>
          <w:lang w:val="en-US"/>
        </w:rPr>
        <w:t>XVII</w:t>
      </w:r>
      <w:r>
        <w:rPr>
          <w:color w:val="000000"/>
          <w:sz w:val="25"/>
          <w:szCs w:val="23"/>
        </w:rPr>
        <w:t xml:space="preserve"> в. дружиной мастеров Оружейной палаты под руководством иконописца Ивана Безмина Уникальная техника этого произведения соеди</w:t>
        <w:softHyphen/>
        <w:t>нила живопись и аппликацию, выполненное дорогими шелковыми и золотыми тканями Портрет, относящийся к числу ранних памят</w:t>
        <w:softHyphen/>
        <w:t xml:space="preserve">ников русской светской живописи, в конце </w:t>
      </w:r>
      <w:r>
        <w:rPr>
          <w:color w:val="000000"/>
          <w:sz w:val="25"/>
          <w:szCs w:val="23"/>
          <w:lang w:val="en-US"/>
        </w:rPr>
        <w:t>XVII</w:t>
      </w:r>
      <w:r>
        <w:rPr>
          <w:color w:val="000000"/>
          <w:sz w:val="25"/>
          <w:szCs w:val="23"/>
        </w:rPr>
        <w:t xml:space="preserve"> в. украшал палаты князя В.В. Голицына позднее находился в московском Высокопет</w:t>
        <w:softHyphen/>
        <w:t>ровском монастыре — вплоть до передачи его в 1918 г. Историческому музею.</w:t>
      </w:r>
    </w:p>
    <w:p>
      <w:pPr>
        <w:pStyle w:val="Normal"/>
        <w:shd w:fill="FFFFFF" w:val="clear"/>
        <w:autoSpaceDE w:val="false"/>
        <w:ind w:firstLine="708"/>
        <w:rPr>
          <w:sz w:val="25"/>
        </w:rPr>
      </w:pPr>
      <w:r>
        <w:rPr>
          <w:color w:val="000000"/>
          <w:sz w:val="25"/>
          <w:szCs w:val="23"/>
        </w:rPr>
        <w:t>В оформлении двадцать первого зала использованы подлин</w:t>
        <w:softHyphen/>
        <w:t>ные памятники эпохи — например, в дверном проеме торцовой стены можно увидеть кованые железные ворота из села Пурех близ Нижнего Новгорода, вотчины ДМ. Пожарского. Пурехская волость была подарена князю в благодарность за освобождение Москвы от поляков в 1612 г.</w:t>
      </w:r>
    </w:p>
    <w:p>
      <w:pPr>
        <w:pStyle w:val="Normal"/>
        <w:rPr/>
      </w:pPr>
      <w:r>
        <w:rPr>
          <w:color w:val="000000"/>
          <w:sz w:val="25"/>
          <w:szCs w:val="23"/>
        </w:rPr>
        <w:t xml:space="preserve">На стенах зала — три картины и два портрета, подаренные Историческому музею императором Александром </w:t>
      </w:r>
      <w:r>
        <w:rPr>
          <w:color w:val="000000"/>
          <w:sz w:val="25"/>
          <w:szCs w:val="23"/>
          <w:lang w:val="en-US"/>
        </w:rPr>
        <w:t>III</w:t>
      </w:r>
      <w:r>
        <w:rPr>
          <w:color w:val="000000"/>
          <w:sz w:val="25"/>
          <w:szCs w:val="23"/>
        </w:rPr>
        <w:t xml:space="preserve">. Исполненные неизвестным польским художником в начале </w:t>
      </w:r>
      <w:r>
        <w:rPr>
          <w:color w:val="000000"/>
          <w:sz w:val="25"/>
          <w:szCs w:val="23"/>
          <w:lang w:val="en-US"/>
        </w:rPr>
        <w:t>XVII</w:t>
      </w:r>
      <w:r>
        <w:rPr>
          <w:color w:val="000000"/>
          <w:sz w:val="25"/>
          <w:szCs w:val="23"/>
        </w:rPr>
        <w:t xml:space="preserve"> в., картины изображают сцены обручения Марины Мнишек в Кракове, ее торжественного въезда в Москву и венчания в Успенском соборе Кремля в мае 1б06 г. По особый интерес представляют парадные портреты Марины Мнишек и Лжедмитрия </w:t>
      </w:r>
      <w:r>
        <w:rPr>
          <w:color w:val="000000"/>
          <w:sz w:val="25"/>
          <w:szCs w:val="23"/>
          <w:lang w:val="en-US"/>
        </w:rPr>
        <w:t>I</w:t>
      </w:r>
      <w:r>
        <w:rPr>
          <w:color w:val="000000"/>
          <w:sz w:val="25"/>
          <w:szCs w:val="23"/>
        </w:rPr>
        <w:t>, расположенные по обеим сторонам от входа в зал. Марина и Лжедмитрий изображены в соответствующих момент одеяниях, в торжественных позах. Как полагается, портреты сопровождают поясни</w:t>
        <w:softHyphen/>
        <w:t>тельные надписи, в которых оба названы "императорами Московскими", причем под</w:t>
        <w:softHyphen/>
        <w:t xml:space="preserve">черкнуто — Дмитрий является зятем Сандо-мирского воеводы Юрия Мнишка, что отражает зависимое положение Самозванца. На самом деле, возведение на престол Лжедмитрия было организовано на деньги польской знати и самого короля. Представленная живописная коллекция поистине уникальна, так как других современных портретов участников событий начала </w:t>
      </w:r>
      <w:r>
        <w:rPr>
          <w:color w:val="000000"/>
          <w:sz w:val="25"/>
          <w:szCs w:val="23"/>
          <w:lang w:val="en-US"/>
        </w:rPr>
        <w:t>XVII</w:t>
      </w:r>
      <w:r>
        <w:rPr>
          <w:color w:val="000000"/>
          <w:sz w:val="25"/>
          <w:szCs w:val="23"/>
        </w:rPr>
        <w:t xml:space="preserve"> в. просто не существует.</w:t>
      </w:r>
    </w:p>
    <w:p>
      <w:pPr>
        <w:pStyle w:val="Normal"/>
        <w:rPr>
          <w:color w:val="000000"/>
          <w:sz w:val="25"/>
          <w:szCs w:val="23"/>
        </w:rPr>
      </w:pPr>
      <w:r>
        <w:rPr>
          <w:color w:val="000000"/>
          <w:sz w:val="25"/>
          <w:szCs w:val="23"/>
        </w:rPr>
        <w:tab/>
        <w:t>В Государственном Историческом Музее я был впервые и мне очень понравилось. Увидеть вещи людей о которых я очень много слышал. Почувствовать дух великих цивилизаций. Увидеть оружие первобытного человека.</w:t>
      </w:r>
    </w:p>
    <w:p>
      <w:pPr>
        <w:pStyle w:val="Normal"/>
        <w:rPr>
          <w:color w:val="000000"/>
          <w:sz w:val="25"/>
          <w:szCs w:val="23"/>
        </w:rPr>
      </w:pPr>
      <w:r>
        <w:rPr>
          <w:color w:val="000000"/>
          <w:sz w:val="25"/>
          <w:szCs w:val="23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color w:val="000000"/>
      <w:sz w:val="25"/>
      <w:szCs w:val="22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1:52:00Z</dcterms:created>
  <dc:creator>АКОП</dc:creator>
  <dc:description/>
  <dc:language>en-US</dc:language>
  <cp:lastModifiedBy>АКОП</cp:lastModifiedBy>
  <dcterms:modified xsi:type="dcterms:W3CDTF">2006-07-10T16:51:00Z</dcterms:modified>
  <cp:revision>37</cp:revision>
  <dc:subject/>
  <dc:title>Московский государственный агроинженерный                                                                                     </dc:title>
</cp:coreProperties>
</file>