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52"/>
        </w:rPr>
        <w:t xml:space="preserve">                          </w:t>
      </w:r>
      <w:r>
        <w:rPr>
          <w:b/>
          <w:bCs/>
          <w:i/>
          <w:iCs/>
          <w:sz w:val="52"/>
        </w:rPr>
        <w:t>Джордано        Бруно        1548-1600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Бруно родился на юге Италии. В юности его отдали в монастырь, где ему предстояло стать верным слугой церкви. Но свободолюбивый юноша не мог смириться с монастырскими порядками. Им владели жажда знаний и желаний передавать их людям. Бруно познакомился с учением Коперника и стал сторонником этого учения , чем вызвал к себе ненависть монастырского начальства . Оставив монастырь , Бруно уехал из Италии .К этому времени он был уже сложившимся мыслителем и в своих взглядах на строение Вселенной шёл дальше Коперника .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Долгие годы Бруно провёл в разных странах Западной Европы . Преследование церкви заставляли его переезжать из Швейцарии во Францию, потом в Англию и Германию. Везде он развивал кипучую деятельность :</w:t>
        <w:tab/>
        <w:t xml:space="preserve">  читал лекции , издавал свои книги , выступал на публичных диспутах против сторонников системы мира Птолемея . Бруно учил , что Вселенная бесконечна , что у неё не может быть никакого «центра». Огромное Солнце – всего только одна из звёзд . Каждая звезда – такое же Солнце  . Этих солнц бесчисленное множество , они окружены планетами , на которых может быть жизнь . Бруно высказывал догадки , что и Солнце и звёзды вращаются вокруг своих осей , а в Солнечной системе , кроме  известных уже планет , существуют и другие , пока ещё не открытые .</w:t>
      </w:r>
    </w:p>
    <w:p>
      <w:pPr>
        <w:pStyle w:val="2"/>
        <w:rPr/>
      </w:pPr>
      <w:r>
        <w:rPr/>
        <w:t xml:space="preserve">       </w:t>
      </w:r>
      <w:r>
        <w:rPr/>
        <w:t>Свои гениальные догадки Бруно не мог подтвердить результатами наблюдений . В его время  не было телескопов . Однако многие предвидения Бруно потом подтвердились наукой . Были открыты Уран , Нептун , Плутон – дальние планеты Солнечной системы . Было доказано , что Солнце – рядовая звезда в гигантской звёздной системе Млечного Пути, а эта система – одна из бесчисленных во Вселенной .       Что Солнце вращается вокруг своей оси , было установлено вскоре после смерти Бруно , а доказательство вращения звёзд – одно из завоеваний науки 20-го века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В 1592 году служителям римской церкви удалось при помощи обмана и предательства схватить Бруно . Более семи лет они продержали его в тюремных застенках . Слишком велика была его слава , и церкви хотелось во что бы то ни стало заставить его отречься от своих взглядов . Бруно не сдался . Когда его приговорили к сожжению на костре , он произнёс слова , оставшиеся в веках ; « Сжечь не значит опровергнуть .»</w:t>
      </w:r>
    </w:p>
    <w:p>
      <w:pPr>
        <w:pStyle w:val="2"/>
        <w:rPr/>
      </w:pPr>
      <w:r>
        <w:rPr/>
        <w:t xml:space="preserve">         </w:t>
      </w:r>
      <w:r>
        <w:rPr/>
        <w:t>17 февраля 1600 года Джордано Бруно был сожжён на одной из площадей Рима . Учёный трагически погиб , но остались его бессмертные идеи . Высказывая их , Бруно опережал свою эпоху на целые столетия , хотя наблюдения без телескопов и не могли подтвердить его правоту . Спустя десятилетие после   гибели Бруно человечество получило в своё распоряжение телескопы , при помощи которых  были сделаны   открытия ,подтвердившие и учение  Коперника , и некоторые  предположения Бруно . Первые телескопы появились в самом начале 17 – го века . Трудно точно сказать , кто был их изобретателем и кто первый начал наблюдения неба в телескоп . Но первые , притом выдающиеся , астрономические открытия при помощи телескопа сделал соотечественник  Бруно – итальянский учёный Галилео Галлилей .</w:t>
      </w:r>
    </w:p>
    <w:p>
      <w:pPr>
        <w:pStyle w:val="2"/>
        <w:rPr/>
      </w:pPr>
      <w:r>
        <w:rPr/>
        <w:t xml:space="preserve">          </w:t>
      </w:r>
      <w:r>
        <w:rPr/>
        <w:t>Джордано Бруно – философ – пантеист и поэт . Развивая идеи</w:t>
      </w:r>
    </w:p>
    <w:p>
      <w:pPr>
        <w:pStyle w:val="2"/>
        <w:rPr/>
      </w:pPr>
      <w:r>
        <w:rPr/>
        <w:t>Николая Кузанского и гелиоцентрическую космологию Коперника ,</w:t>
      </w:r>
    </w:p>
    <w:p>
      <w:pPr>
        <w:pStyle w:val="2"/>
        <w:rPr/>
      </w:pPr>
      <w:r>
        <w:rPr/>
        <w:t>Бруно выдвинул концепцию о бесконечности и бесчисленном множестве миров Вселенной . Основные сочинения:»О причине ,</w:t>
      </w:r>
    </w:p>
    <w:p>
      <w:pPr>
        <w:pStyle w:val="2"/>
        <w:rPr/>
      </w:pPr>
      <w:r>
        <w:rPr/>
        <w:t>Начале и едином « , « О бесконечности , Вселенной и мирах » ,</w:t>
      </w:r>
    </w:p>
    <w:p>
      <w:pPr>
        <w:pStyle w:val="2"/>
        <w:rPr/>
      </w:pPr>
      <w:r>
        <w:rPr/>
        <w:t>« О героическом энтузиазме » . Противник классицизма , автор ко-</w:t>
      </w:r>
    </w:p>
    <w:p>
      <w:pPr>
        <w:pStyle w:val="2"/>
        <w:rPr/>
      </w:pPr>
      <w:r>
        <w:rPr/>
        <w:t>медии  « Подсвечник » ( 1582 ) .</w:t>
      </w:r>
    </w:p>
    <w:p>
      <w:pPr>
        <w:pStyle w:val="2"/>
        <w:rPr/>
      </w:pPr>
      <w:r>
        <w:rPr/>
        <w:t xml:space="preserve">                   </w:t>
      </w:r>
      <w:r>
        <w:rPr/>
        <w:t>Литература :</w:t>
      </w:r>
    </w:p>
    <w:p>
      <w:pPr>
        <w:pStyle w:val="2"/>
        <w:numPr>
          <w:ilvl w:val="0"/>
          <w:numId w:val="2"/>
        </w:numPr>
        <w:rPr/>
      </w:pPr>
      <w:r>
        <w:rPr/>
        <w:t>«Детская энциклопедия » , 1972 .</w:t>
      </w:r>
    </w:p>
    <w:p>
      <w:pPr>
        <w:pStyle w:val="2"/>
        <w:numPr>
          <w:ilvl w:val="0"/>
          <w:numId w:val="2"/>
        </w:numPr>
        <w:rPr/>
      </w:pPr>
      <w:r>
        <w:rPr/>
        <w:t>Большая Советская Энциклопедия ( 5 том ) , с. 65 , 1975 .</w:t>
      </w:r>
    </w:p>
    <w:p>
      <w:pPr>
        <w:pStyle w:val="2"/>
        <w:numPr>
          <w:ilvl w:val="0"/>
          <w:numId w:val="2"/>
        </w:numPr>
        <w:rPr/>
      </w:pPr>
      <w:r>
        <w:rPr/>
        <w:t>Советский энциклопедический словарь , с. 92 , 1984 .</w:t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850" w:gutter="0" w:header="0" w:top="179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08:03:00Z</dcterms:created>
  <dc:creator>Александр</dc:creator>
  <dc:description/>
  <dc:language>en-US</dc:language>
  <cp:lastModifiedBy>Александр</cp:lastModifiedBy>
  <dcterms:modified xsi:type="dcterms:W3CDTF">2002-01-27T13:26:00Z</dcterms:modified>
  <cp:revision>4</cp:revision>
  <dc:subject/>
  <dc:title>                          Джордано            Бруно        1548-1600</dc:title>
</cp:coreProperties>
</file>