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ворцовые перевороты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Говоря о дворцовых переворотах, мы, прежде всего, должны определить их причины. Смена верховной власти, безусловно, определяется чьими-то интересами. Эти интересы могут лежать в общественной плоскости: возвращение к старым порядкам или новый взгляд на развитие страны. Но не исключен и личный интерес: ожидание грядущей личной выгоды или выгоды для одного наиболее сильного сословия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 России, после смерти Петра 1, с 1725 г  по 1762 г. на престоле сменилось шесть монархов. И в данном случае ни о каких государственных интересах речь не шла - одна дворянская группировка руками гвардейцев оттесняла от власти другую.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>Известно, что Петр 1 не оставил завещания о приемнике.. На бумаге, корявым почерком императора было начертано "Оставьте всё..." Кому всё надобно оставить, Петр не написал, потому что и сам не видел среди родственников человека, способного его заменить. 28 января 1725 г, через три дня после смерти Петра, при поддержке Семеновского и Преображенского полков к власти пришла его вдова    - Екатерина 1. Бывшая служанка пастора Глюка, вытащенная кн. Меншиковым из солдатского обоза после взятия Нарвы и затем ставшая женой Петра, не блистала ни образованностью, ни острым умом. Она восседала на троне, а правил ее фаворит А.Д. Меншиков. Вороватый князь, сумевший еще при Петре перевести в европейские банки огромные капиталы, теперь, получив власть, действовал с еще большим размахом, но и не забывал поддержавшую его гвардейскую верхушку. Это позволило Екатерине просидеть на троне до своей кончины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После смерти Екатерины императором становится 12-ти летний Петр 11. Попытка Меншикова стать при нем регентом не удалась. Теперь власть захватили представители двух аристократических  фамилий - Долгорукие и Голицыны. Меншиков был отправлен в сибирскую ссылку, в Березов, где и умер в безвестности. В январе 1730 г. Петр 11 скончался от оспы. Верховный тайный совет остановил свой выбор на дочери старшего брата Петра 1 - Анне Ивановне. При этом было поставлено условие, что править она должна вместе с членами Совета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Анна была вынуждена согласиться и подписать специальный договор -"Кондиции". Кроме того заверила Тайный совет, что выполнит и другие их требования. Однако, придя к власти, "Кондиции" публично разорвала, Верховный тайный совет разогнала, а с его членами расправилась: кого казнили, кого в тюрьму, а кого в ссылку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 xml:space="preserve">Чтобы избежать смуты, Анна перед смертью (1740 г) назначила преемником внука своей старшей сестры Екатерины, младенца Ивана У1, назначив при нем регентом немца Бирона. Трехмесячный Иван стал императором, но в ноябре 1740 г. Бирон был свергнут очередным переворотом, регентство перешло к матери Ивана У1, Анне Леопольдовне, а реальная власть к фельдмаршалу Миниху и графу Остерману - главным организаторам переворота. Однако новые правители продержались у трона недолго: уже через год гренадеры Преображенского полка провозгласили императрицей дочь Петра 1 - Елизавету, поначалу управлявшей страной через своих фаворитов, но со временем оставила увеселения и взяла власть в свои руки, разумеется, опираясь на гвардейские полки, что и дало ей возможность оставаться на троне до своей кончины (1761 г.) 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Не имея прямого наследника Елизавета, с целью положить конец дворцовым переворотам, выписала из Гольштинии своего племянника, Карла-Ульриха. 14-ти летнему герцогу  Гольштинскому предназначалось сначала стать шведским королем. Соответственно, он воспитывался в лютеранской вере, учил шведский язык и латинскую грамматику. Теперь же Елизавета преобразила его в Великого князя московского, нарекла Петром Федоровичем и объявила наследником престола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В жены Петру 111 Елизавета предназначала молодую немецкую принцессу, Софию Августу  Ангальт-Цербстскую, принявшую в России православие и ставшая великой княгиней Екатериной.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>Великий князь Петр Федорович не был популярен в дворцовых кругах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Близкие к нему современники отмечали его необразованность и некоторую задержку в развитии. Елизавета тоже видела, что Великий князь не слишком подходит для царствования, и даже предполагала оставить трон Екатерине до совершеннолетия её сына Павла Петровича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После смерти Елизаветы (1762 г.) русским императором становится Петр 111, проводивший политику, нередко шедшую вразрез с интересами России. Петр удержался на престоле около семи месяцев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Против него составился заговор гвардейцев, недовольных антинациональной политикой нового императора и его пренебрежением гвардейскими полками. Во главе заговора стояли братья Григорий и Алексей Орловы. Они убедили Екатерину в необходимости сместить с престола Петра 111. Подготовленные солдаты Измайловского полка присягнули императрице. Затем ей присягнули Сенат и Синод. Вечером 28 июня Екатерина в офицерском мундире, сопровождаемая несколькими полками двинулась в Петергоф, куда должен был прибыть Петр. Император отверг с+овет фельдмаршала Миниха морем плыть к Ревелю (нынешний Таллин), оттуда в Померанию и стать во главе находящейся там русской армии. Если бы это случилось, заговор, скорее всего, был бы подавлен и вся история России пошла бы по другому руслу, минуя знаменитые екатерининские реформы. Но Петр приехал в Петергоф и вынужден был собственоручно переписать присланный ему женой акт "самопроизвольного" клятвенного отречения от престола. Подписывая акт, Павел просил оставить при нем особенно дорогие ему вещи: скрипку, любимую собаку, слугу-арапа и любовницу Екатерину Воронцову. Пожелание свергнутого царя было выполнено, за исключением оставления Воронцовой, которую отправили в Москву и выдали замуж. Петр был заключен под домашний арест. Выпущенный Екатериной 11 Манифест от 6 июля 1762 г. между прочим гласил: "Самовластие, необузданное добрыми и человеческими качествами в государе, владеющем самодержавно, есть такое зло, которое многим пагубным следствием непосредственно бывает причиною" В дальнейшем император Павел 1 приказал вырвать этот Манифест из всех официальных бумаг и не упоминать о нем. Дабы не возбуждать в умах подданных желание делать ненужные параллели..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Вечером того же , июля Екатерина получила от Алексея Орлова записку, в которой извещалось, что Петр заспорил за обеденным столом с одним из собеседников. Их бросились разнимать, да так неловко, что сверженный император оказался мертвым. На следующий день в церквах известили, что бывший император скончался от страшных колик и призывали молиться  "без злопамятствия о спасении души почившего"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Последний дворцовый переворот произошел уже в правление Павла 1, которым были недовольны дворяне, военные и гражданское население. Заговорщики (Бенегсен, Зубатов, Пален, Талызин) с группой гвардейцев ворвались в спальню императора в Инженерном замке и потребовали отречься от престола в ползу его сына Александра. Когда Павел начал возражать, Зубатов ударил его золотой табакеркой в висок, а остальные набросились на упавшего императора и задушили его. Надо отметить, что Александр знал о часе исполнения заговора, но только просил сохранить отцу жизнь, хорошо зная, что просит вещь невозможную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Со смертью Павла история дворцовых переворотов в России закончилась. Характеризуя эту эпоху историк С.В. Ешевский писал: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"... с тех пор (т.е. от Петра 1-го) до самой Екатерины Великой русская история сводится к истории частных лиц, отважных или хитрых временщиков, к истории борьбы известных партий, придворных интриг и трагических катостроф". К сожалению, цитата не потеряла актуальности и в настоящее время.</w:t>
      </w:r>
    </w:p>
    <w:sectPr>
      <w:type w:val="nextPage"/>
      <w:pgSz w:w="11906" w:h="16160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5:19:00Z</dcterms:created>
  <dc:creator>Дихтярев В.Я.</dc:creator>
  <dc:description/>
  <dc:language>en-US</dc:language>
  <cp:lastModifiedBy>Victor Ilyin</cp:lastModifiedBy>
  <dcterms:modified xsi:type="dcterms:W3CDTF">2004-04-04T18:26:00Z</dcterms:modified>
  <cp:revision>3</cp:revision>
  <dc:subject/>
  <dc:title>ДВОРЦОВЫЕ ПЕРЕВОРОТЫ</dc:title>
</cp:coreProperties>
</file>