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00" stroked="t" o:allowincell="f" style="position:absolute;margin-left:-132.25pt;margin-top:-217.6pt;width:349.75pt;height:85.25pt;mso-wrap-style:none;v-text-anchor:middle;rotation:90;mso-position-vertical:top" type="_x0000_t136">
            <v:path textpathok="t"/>
            <v:textpath on="t" fitshape="t" string="Геральдика." style="font-family:&quot;Arial&quot;;font-size:12pt"/>
            <v:fill o:detectmouseclick="t" type="solid" color2="#33f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остави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ртемьев Паве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i/>
          <w:color w:val="008000"/>
          <w:sz w:val="36"/>
          <w:szCs w:val="36"/>
        </w:rPr>
        <w:t>Геральдика.</w:t>
      </w:r>
    </w:p>
    <w:p>
      <w:pPr>
        <w:pStyle w:val="Normal"/>
        <w:jc w:val="center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 xml:space="preserve">Одной из вспомогательных исторических дисциплин является геральдика – наука о гербах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тя слова «герб», «герольд» (составитель и истолкователь гербов) и законы исторической символики появились только в Средние века, корнями они уходят в первобытные времена. Предшественниками гербов и эмблем можно считать изображения тотемов – животного, растения или предмета, которым поклонялось то или иное племя. Например,в могильниках племён, живших на берегах морей, находят фигурки черепахи, нырка или дельфина; у племён степей – фигурки змеи; лесных племён – медведя, оленя или  волка, считавшихся « предками» или божествами. Такой же характер носят изображения растений – ели на Европейском Севере, оливы в Средиземноморье, лотоса в Северной Африке и Южной Азии. В редких случаях символами служили предметы неживой природы, которым поклонялись: метеоритный камень, упавший с неба, раковина. Особую роль играли знаки Солнца, Луны,  волны ( воды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обные символы существовали и в древнейших государствах, образовавшихся в районе расселения того или иного племени. Их  можно увидеть на табличках с печатями и первых монетах ( с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до н.э.). Так, на печатях Древнего Египта появились изображения  богов и священных животных; корова – на известной печати из индийского города Мохенджо - Даро. На монетах Афин изображали сову – птицу богини Афины;  Эгины – черепаху; Пантикапея – мифического грифона, ставшего гербом и современной Керчи. Наряду с этим у греков появляются изображения богов: на афинских монетах – Афина, дельфийских – Аполлон. Знаки царской власти становятся символами больших монархий. Например, двойная секира была изображена на стенах дворцов критских царей («лабиринт» - в буквальном переводе «дворец двойной секиры» ). Восьмиконечная звезда встречается на личных вещах царей Македон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ее  поздние времена в символах городов и государств появляются изображения знаменитых достопримечательностей: у Родоса – Колосса, Александрии – Фаросского маяка и плывущего корабля. Были в древности прообразы личных гербов знатных людей, о чём оставил свидетельство Эсхил в трагедии « Семеро против Фив» : вожди, осаждающие город Фивы, стоят против городских ворот, подняв щиты с изображениями звёзд и месяца, героя с факелом, огнедышащего чудовища Тифон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мволом Римской империи со времён Юлия Цезаря стал императорский жезл с фигурой орла (священной птицы Юпитера). После перенесения столицы в Константинополь в 330 г. император Константин ввёл новую эмблему: чёрного двуглавого орла на золотом фоне – символ власти императора над Западом и Востоком имерии.Двуглавый орёл сохранился и как герб Византийской империи.В начале её существования императоры пытались восстановить Римскую империю, а затем две головы орла, обращённые в разные стороны, стали восприниматься как символ географического расположения Византии на стыке Европы и Азии. Впоследствии от римского и византийского орлов произошли гербы многих империй: Священной Римской ( одноглавый чёрный), Арабского халифата, России (двуглавый чёрный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редневековой Европе геральдика как система гербов появляется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До этого времени отдельные элементы гербов встречаются на печатях. К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оформились гербы городов, гильдий, цехов и университетов.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уже имелись люди, специально составлявшие и толковавшие гербы, - герольды. Они разрабатывали принципы составления прежде всего государственных и личных феодальных гербов. Само слово «герб» означает по-немецки «наследство». Изначально гербы помещались на боевом щите, имевшем различную форму: итальянский – овальную, норманнский – треугольную, французский – прямоугольную с остроконечным выступом вниз, немецкий – вырезную. Чёткую символику стали иметь цвета: алый подчёркивал страсть (цвет огня), голубой или синий – честь, возвышенность (цвет воздуха), пурпурный – власть, зелёный означал свободу (вода), чёрный – постоянство (земля), золотой (жёлтый) подчёркивал знатность, серебряный (белый) – благородство. Таким образом, первоначальное толкование цветовой символики было узкофеодальным,  но в последствии значительно расширилось, и алый цвет воспринимался как цвет борьбы (крови), жизни (солн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едние века целые гербовые щиты или части их стали заполнять сплошной или полосной окраской с изображениями и без них. К геральдическим элементам отнесли полосы, кресты и условные фигуры разных видов, к негеральдическим – естественные (люди, животные, растения, светила и стихии, например туча), искусственные (оружие, богиня, корабль и т.д.), легендарные (дракон, кентавр и др.) изображения. Лишь лев, леопард и орёл имеют специфически геральдическую форму. Все фигуры имели чёткое значение: лев – отвага, гнев, великодушие; роза – чистота,  святость (однако под гербами  Алой и Белой розы в Англии произошла кровопролитная война), лилия – расцвет (королевский и государственный французский герб), гриф – свирепость, единорог – непобедимость, ключ – открытость. Важно и то, как изображены фигуры: открытые ворота символизируют гостеприимство. Эти же фигуры на гербах Пуатье, Праги, Риги говорят о занятии торговлей. Поднятый меч означает оборону, опущенный – мир. На гербе девиз стали помещать обычно на ленте, а девизы на ободке щита были известны ещё с древности. Девиз феодала красноречиво говорил о его жизненных принципах: «Я не король и не принц, а сеньор де Куси!», « Герцог Савойи, иду своей дорогой!». Девиз английских королей: «Бог и моё право!». Чем дальше, тем чаще практиковались гербы, разделённые на части, с различной символикой: ведь число людей с дворянским званием росло и надо было разнообразить их символ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сложилось большинство современных европейских государственных гербов. Львы с атрибутами власти и силы стали символами Англии, Швеции, Дании. На гербе Польши в 13 в. в период борьбы с агрессией немецких феодалов в отличие от чёрного германского появился белый орёл на красном поле, стремящийся в противоположную сторону. На гербах Болгарии и Чехии – белые львы без когтей и оружия (символ ми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ериод бурного роста самоуправляющихся городов в Европе появилось много городских гербов. Некоторые гербы являются « говорящими»- объясняют название города: на гербе  Гранады- гранат, Берлина – медведь ( от западнославянского «берл» - «медведь»). В ряде случаев отражена легенда о возникновении города ( ладья в гербе Парижа). Башни на городских гербах говорят об их укреплё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ты для понимания гербы ремесленных цехов, отразившие рост самосознания горожан. Булочники изображали на гербе крендель, кузнецы – молот, цирюльники – ножниц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Азии и частично в Восточной Европе оказался распространённым восточный тип герба – круглый. Его символика значительно отличается от европейской. Так, роза в мусульманских странах означала любовь, змея – мудрость (а в Европе – коварство). Место христианского креста в Азии занимают полумесяц и звезда, древневосточный знак Инь и Ян – единство противоположностей (две рыбы, соединённые в круге) – встречается в Китае, Монголии, Корее. В Японии роль гербов играют круглые моны – знаки личной собственности. Государственным гербом стал императорский мон – жёлтая хризантема. А индийцы употребляли многие века лишь один гербовый символ – знак Солнца, занявший место и в современной эмблематике стран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последние 200 лет мировая геральдика претерпела значительные изменения. В обиход ряда стран широко вошли такие эмблемы, как разноконечные звезды (звезда – символ стремления к высокой цели), факел (символ революции), оливковая и пальмовая ветви (символы славы и мира), венки – дубовый, оливковый, лавровый, пальмовый и т.д., заменившие в республиканских государствах короны. В латиноамериканских странах, завоевавших независимость, были восстановлены древние индейские символы – орёл, побеждающий змею (Мексика), рад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ое влияние на мировую геральдику оказали распространение социалистических идей и появление советской символики – серпа и молота, венка из колосьев, изображение страны на фоне земного шара.</w: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57850" cy="64160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641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 последние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21200" cy="6377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0" cy="637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505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За последние</w:t>
                      </w:r>
                      <w:r>
                        <w:rPr/>
                        <w:drawing>
                          <wp:inline distT="0" distB="0" distL="0" distR="0">
                            <wp:extent cx="4521200" cy="63779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0" cy="637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сятилетия с образованием новых независимых государств появились и другие, совершенно новые геральдические формы и символы. Так, у гербов ряда африканских стран – форма ромба с округлёнными левым и правым углами. В Африке получили распространение символы чёрной звезды – стремления Чёрного континента к независимости; антилопы, страуса. В странах Карибского бассейна популярен корабль, означающий путь к новым горизонтам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0:28:00Z</dcterms:created>
  <dc:creator>A</dc:creator>
  <dc:description/>
  <dc:language>en-US</dc:language>
  <cp:lastModifiedBy>A</cp:lastModifiedBy>
  <cp:lastPrinted>2005-11-25T20:27:00Z</cp:lastPrinted>
  <dcterms:modified xsi:type="dcterms:W3CDTF">2005-11-25T17:34:00Z</dcterms:modified>
  <cp:revision>6</cp:revision>
  <dc:subject/>
  <dc:title> </dc:title>
</cp:coreProperties>
</file>