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ВОСТОЧНОЕ   СЯ    (1215-1233)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6724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b/>
                  <w:bCs/>
                  <w:color w:val="0000EE"/>
                  <w:sz w:val="20"/>
                  <w:u w:val="single"/>
                </w:rPr>
                <w:t>Культура чжурчжэней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EE"/>
              </w:rPr>
              <w:drawing>
                <wp:inline distT="0" distB="0" distL="0" distR="0">
                  <wp:extent cx="1485900" cy="1628775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EE"/>
              </w:rPr>
              <w:drawing>
                <wp:inline distT="0" distB="0" distL="0" distR="0">
                  <wp:extent cx="1657350" cy="172402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EE"/>
              </w:rPr>
              <w:drawing>
                <wp:inline distT="0" distB="0" distL="0" distR="0">
                  <wp:extent cx="1304925" cy="2352675"/>
                  <wp:effectExtent l="0" t="0" r="0" b="0"/>
                  <wp:docPr id="3" name="Image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EE"/>
              </w:rPr>
              <w:drawing>
                <wp:inline distT="0" distB="0" distL="0" distR="0">
                  <wp:extent cx="1362075" cy="2000250"/>
                  <wp:effectExtent l="0" t="0" r="0" b="0"/>
                  <wp:docPr id="4" name="Image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EE"/>
              </w:rPr>
              <w:drawing>
                <wp:inline distT="0" distB="0" distL="0" distR="0">
                  <wp:extent cx="1313815" cy="1752600"/>
                  <wp:effectExtent l="0" t="0" r="0" b="0"/>
                  <wp:docPr id="5" name="Image5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    </w:t>
            </w:r>
            <w:r>
              <w:rPr>
                <w:color w:val="000000"/>
              </w:rPr>
              <w:t xml:space="preserve">В 1215 году, когда правитель </w:t>
            </w:r>
            <w:hyperlink r:id="rId13">
              <w:r>
                <w:rPr>
                  <w:rStyle w:val="InternetLink"/>
                  <w:color w:val="0000EE"/>
                  <w:u w:val="single"/>
                </w:rPr>
                <w:t>Золотой империи</w:t>
              </w:r>
            </w:hyperlink>
            <w:r>
              <w:rPr>
                <w:color w:val="000000"/>
              </w:rPr>
              <w:t xml:space="preserve"> со своим двором, опасаясь монголов, переехал в  Южную столицу (совр. г. Кайфын в провинции Хэнань, КНР), командующий цзиньскими войсками в Ляодуне Пусянь Ваньну  отложился от империи, объявив себя правителем государства Великое Чжэнь. Однако войны с  соседними чжурчжэньскими губерниями и восставшими киданями, которых поддерживали монголы,  не принесли Ваньну успеха. </w:t>
              <w:br/>
              <w:t xml:space="preserve">    Лишившись Восточной столицы  (совр. город Ляоян в провинции Ляонин, КНР), находясь во враждебном окружении, Пусянь Ваньну совершает со своим войском, насчитывавшим  свыше  ста тысяч воинов,  дерзкий переход на восток, где в городе Кайюань провозгласил  создание государства Восточное Ся (другой вариант названия - Восточное Чжэнь , то есть, "Восточные [чжур]чжэни").  Новое чжурчжэньское государство занимало территорию трех губерний Золотой империи:  Хэлань, Сюйпинь и Хулигай, что соответствует восточной части Маньчжурии, северной части Корейского полуострова и центральной и южной частям Приморского края. </w:t>
              <w:br/>
              <w:t>    Восточное Ся наладило  дипломатические и торговые связи с Корё. Какое-то время ему удавалось поддерживать мирные отношения с монголами. Оно даже участвовало в совместных с монголами походах против обосновавшихся на территории Корё мятежных киданей. Однако, в 1233 году  монгольские войска, пройдя через Корё, осадили Южную столицу Восточного Ся. Несмотря на то, что, как писалось в летописи "</w:t>
            </w:r>
            <w:r>
              <w:rPr>
                <w:i/>
                <w:iCs/>
                <w:color w:val="000000"/>
              </w:rPr>
              <w:t>город был неприступен как железный</w:t>
            </w:r>
            <w:r>
              <w:rPr>
                <w:color w:val="000000"/>
              </w:rPr>
              <w:t>", монголы взяли его штурмом и пленили Пусяня Ваньну. В дальнейшем монгольские  "</w:t>
            </w:r>
            <w:r>
              <w:rPr>
                <w:i/>
                <w:iCs/>
                <w:color w:val="000000"/>
              </w:rPr>
              <w:t>войска  дошли до Кайюаня и Сюйпинь, все восточные земли были умиротворены</w:t>
            </w:r>
            <w:r>
              <w:rPr>
                <w:color w:val="000000"/>
              </w:rPr>
              <w:t xml:space="preserve">" </w:t>
              <w:br/>
              <w:t xml:space="preserve">    Государство Восточное Ся просуществовало  только 19 лет, однако оно оставило глубокий след в истории Приморья.  Бывшее далекой окраиной Золотой империи Приморье стало одной из центральных областей нового чжурчжэньского государства. Поток переселенцев, пришедших вместе с Пусянем Ваньну из губернии Восточной столицы, способствовал быстрому развитию хозяйства. Именно в это время, стремясь защититься от неминуемого монгольского вторжения, чжурчжэни строили на территории Приморья большое количество сильно укрепленных городов-крепостей на вершинах сопок и в горных распадках. Остатками этих городов являются </w:t>
            </w:r>
            <w:hyperlink r:id="rId14">
              <w:r>
                <w:rPr>
                  <w:rStyle w:val="InternetLink"/>
                  <w:color w:val="0000EE"/>
                  <w:u w:val="single"/>
                </w:rPr>
                <w:t>Шайгинское</w:t>
              </w:r>
            </w:hyperlink>
            <w:r>
              <w:rPr>
                <w:color w:val="000000"/>
              </w:rPr>
              <w:t xml:space="preserve">, Лазовское, </w:t>
            </w:r>
            <w:hyperlink r:id="rId15">
              <w:r>
                <w:rPr>
                  <w:rStyle w:val="InternetLink"/>
                  <w:color w:val="0000EE"/>
                  <w:u w:val="single"/>
                </w:rPr>
                <w:t>Ананьевское</w:t>
              </w:r>
            </w:hyperlink>
            <w:r>
              <w:rPr>
                <w:color w:val="000000"/>
              </w:rPr>
              <w:t xml:space="preserve">, Екатериновское и многие другие городища в Приморье. Именно находки эпиграфических материалов – бронзовых печатей,  эталонных гирь и других предметов с надписями, содержащими указание на девизы правления Пусяня Ваньну, - на горных городищах Приморья позволили определить принадлежность этих памятников к государству Восточное Ся. </w:t>
              <w:br/>
              <w:t>    Последствия монгольского нашествия оказались катастрофическими  для народов чжурчжэньской империи. Некогда хорошо обжитые территории превратились в заброшенный край. Средневековый китайский летописец свидетельствует, что на том месте, где стояли города и кипела бурная жизнь, царило запустение и паслись дикие звери. Чжурчжэньские ремесленники и земледельцы вывозились в города-ставки монгольских ханов.  Одно из свидетельств тому -  находки на древнемонгольском городище Дён-Терек в Туве.      Обнаруженные там черепица и глиняные головы драконов  были сделаны пленными чжурчжэньскими мастерами, строившими входную арку буддийского храма  на Николаевском городище Партизанского района  в Приморье.</w:t>
            </w:r>
          </w:p>
        </w:tc>
      </w:tr>
    </w:tbl>
    <w:p>
      <w:pPr>
        <w:pStyle w:val="Normal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i.ru/PRIMORYE/HISTORY/sia1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fegi.ru/PRIMORYE/HISTORY/sia9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fegi.ru/PRIMORYE/HISTORY/sia10.htm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fegi.ru/PRIMORYE/HISTORY/sia18.htm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fegi.ru/PRIMORYE/HISTORY/sia11.htm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fegi.ru/PRIMORYE/HISTORY/sia12.htm" TargetMode="External"/><Relationship Id="rId13" Type="http://schemas.openxmlformats.org/officeDocument/2006/relationships/hyperlink" Target="http://www.fegi.ru/PRIMORYE/HISTORY/jin.htm" TargetMode="External"/><Relationship Id="rId14" Type="http://schemas.openxmlformats.org/officeDocument/2006/relationships/hyperlink" Target="http://www.fegi.ru/PRIMORYE/HISTORY/shaigin.htm" TargetMode="External"/><Relationship Id="rId15" Type="http://schemas.openxmlformats.org/officeDocument/2006/relationships/hyperlink" Target="http://www.fegi.ru/PRIMORYE/HISTORY/anan.ht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3:55:00Z</dcterms:created>
  <dc:creator>EL</dc:creator>
  <dc:description/>
  <cp:keywords/>
  <dc:language>en-US</dc:language>
  <cp:lastModifiedBy>EL</cp:lastModifiedBy>
  <dcterms:modified xsi:type="dcterms:W3CDTF">2007-10-05T23:56:00Z</dcterms:modified>
  <cp:revision>2</cp:revision>
  <dc:subject/>
  <dc:title>ВОСТОЧНОЕ   СЯ    (1215-1233)</dc:title>
</cp:coreProperties>
</file>