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16.png" ContentType="image/png"/>
  <Override PartName="/word/media/image15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  <w:sz w:val="72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2167890" cy="2075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11972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i/>
                <w:i/>
                <w:imprint/>
                <w:color w:val="008080"/>
                <w:sz w:val="56"/>
                <w:szCs w:val="56"/>
              </w:rPr>
            </w:pPr>
            <w:r>
              <w:rPr>
                <w:rFonts w:cs="Lucida Console" w:ascii="Lucida Console" w:hAnsi="Lucida Console"/>
                <w:b/>
                <w:i/>
                <w:imprint/>
                <w:color w:val="008080"/>
                <w:sz w:val="56"/>
                <w:szCs w:val="56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i/>
                <w:i/>
                <w:imprint/>
                <w:color w:val="008080"/>
                <w:sz w:val="56"/>
                <w:szCs w:val="56"/>
              </w:rPr>
            </w:pPr>
            <w:r>
              <w:rPr>
                <w:rFonts w:cs="Lucida Console" w:ascii="Lucida Console" w:hAnsi="Lucida Console"/>
                <w:b/>
                <w:i/>
                <w:imprint/>
                <w:color w:val="008080"/>
                <w:sz w:val="56"/>
                <w:szCs w:val="56"/>
              </w:rPr>
              <w:t>Д О К Л А 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Lucida Console" w:ascii="Lucida Console" w:hAnsi="Lucida Console"/>
                <w:b/>
                <w:i/>
                <w:imprint/>
                <w:color w:val="008080"/>
                <w:sz w:val="52"/>
                <w:szCs w:val="52"/>
              </w:rPr>
              <w:t>по  истории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FF"/>
                <w:sz w:val="72"/>
              </w:rPr>
            </w:pPr>
            <w:r>
              <w:rPr>
                <w:rFonts w:cs="Lucida Console" w:ascii="Lucida Console" w:hAnsi="Lucida Console"/>
                <w:i/>
                <w:imprint/>
                <w:color w:val="008080"/>
                <w:sz w:val="48"/>
                <w:szCs w:val="48"/>
              </w:rPr>
              <w:t>на тему: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72"/>
        </w:rPr>
      </w:pPr>
      <w:r>
        <w:rPr>
          <w:rFonts w:cs="Comic Sans MS" w:ascii="Comic Sans MS" w:hAnsi="Comic Sans MS"/>
          <w:b/>
          <w:imprint/>
          <w:color w:val="296F1F"/>
          <w:sz w:val="96"/>
          <w:szCs w:val="96"/>
        </w:rPr>
        <mc:AlternateContent>
          <mc:Choice Requires="wps">
            <w:drawing>
              <wp:inline distT="0" distB="0" distL="0" distR="0">
                <wp:extent cx="419036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4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ИКИНГ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03d4a8" stroked="t" o:allowincell="f" style="position:absolute;margin-left:0pt;margin-top:-69.05pt;width:329.9pt;height:68.9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ИКИНГИ</w:t>
                      </w:r>
                    </w:p>
                  </w:txbxContent>
                </v:textbox>
                <v:path textpathok="t"/>
                <v:textpath on="t" fitshape="t" string="ВИКИНГИ" style="font-family:&quot;Arial&quot;;font-size:12pt"/>
                <v:fill o:detectmouseclick="t" color2="#005cbf"/>
                <v:stroke color="navy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rFonts w:ascii="Lucida Console" w:hAnsi="Lucida Console" w:cs="Lucida Console"/>
          <w:i/>
          <w:i/>
          <w:imprint/>
          <w:color w:val="0000FF"/>
          <w:sz w:val="52"/>
        </w:rPr>
      </w:pPr>
      <w:r>
        <w:rPr/>
        <w:drawing>
          <wp:inline distT="0" distB="0" distL="0" distR="0">
            <wp:extent cx="2743200" cy="3642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Comic Sans MS" w:ascii="Comic Sans MS" w:hAnsi="Comic Sans MS"/>
          <w:b/>
          <w:i/>
          <w:color w:val="008080"/>
          <w:sz w:val="32"/>
          <w:szCs w:val="32"/>
        </w:rPr>
        <w:t>Ученика 6 «Г» класса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Comic Sans MS" w:ascii="Comic Sans MS" w:hAnsi="Comic Sans MS"/>
          <w:b/>
          <w:i/>
          <w:color w:val="008080"/>
          <w:sz w:val="32"/>
          <w:szCs w:val="32"/>
        </w:rPr>
        <w:t xml:space="preserve">средней школы </w:t>
      </w:r>
      <w:r>
        <w:rPr>
          <w:rFonts w:cs="Comic Sans MS" w:ascii="Comic Sans MS" w:hAnsi="Comic Sans MS"/>
          <w:b/>
          <w:i/>
          <w:color w:val="008080"/>
          <w:sz w:val="32"/>
          <w:szCs w:val="32"/>
          <w:lang w:val="en-US"/>
        </w:rPr>
        <w:t>N</w:t>
      </w:r>
      <w:r>
        <w:rPr>
          <w:rFonts w:cs="Comic Sans MS" w:ascii="Comic Sans MS" w:hAnsi="Comic Sans MS"/>
          <w:b/>
          <w:i/>
          <w:color w:val="008080"/>
          <w:sz w:val="32"/>
          <w:szCs w:val="32"/>
        </w:rPr>
        <w:t xml:space="preserve"> 8</w: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color w:val="008080"/>
          <w:sz w:val="32"/>
          <w:szCs w:val="32"/>
        </w:rPr>
      </w:pPr>
      <w:r>
        <w:rPr>
          <w:rFonts w:cs="Comic Sans MS" w:ascii="Comic Sans MS" w:hAnsi="Comic Sans MS"/>
          <w:b/>
          <w:i/>
          <w:color w:val="008080"/>
          <w:sz w:val="32"/>
          <w:szCs w:val="32"/>
        </w:rPr>
        <w:t>Снытко Николая</w: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color w:val="008080"/>
          <w:sz w:val="32"/>
          <w:szCs w:val="32"/>
        </w:rPr>
      </w:pPr>
      <w:r>
        <w:rPr>
          <w:rFonts w:cs="Comic Sans MS" w:ascii="Comic Sans MS" w:hAnsi="Comic Sans MS"/>
          <w:b/>
          <w:i/>
          <w:color w:val="008080"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ind w:firstLine="454"/>
        <w:jc w:val="center"/>
        <w:rPr>
          <w:rFonts w:ascii="Comic Sans MS" w:hAnsi="Comic Sans MS" w:cs="Comic Sans MS"/>
          <w:b/>
          <w:b/>
          <w:i/>
          <w:i/>
          <w:color w:val="008080"/>
          <w:sz w:val="32"/>
          <w:szCs w:val="32"/>
        </w:rPr>
      </w:pPr>
      <w:r>
        <w:rPr>
          <w:rFonts w:cs="Comic Sans MS" w:ascii="Comic Sans MS" w:hAnsi="Comic Sans MS"/>
          <w:b/>
          <w:i/>
          <w:color w:val="008080"/>
          <w:sz w:val="32"/>
          <w:szCs w:val="32"/>
        </w:rPr>
        <w:t>2006</w:t>
      </w:r>
    </w:p>
    <w:p>
      <w:pPr>
        <w:pStyle w:val="Heading1"/>
        <w:spacing w:before="0" w:after="120"/>
        <w:ind w:firstLine="22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Викинги жили на территории нынешней Норвегии, Дании и Швеции примерно с 800 по 1100 годы нашей эры. Французы обычно называли викингов норманнами, англичане всех скандинавов без разбора относили к датчанам. Славяне, хазары, арабы и греки, общавшиеся со шведскими викингами, именовали их русами или варягами. Слово «викинг» («человек из фиорда») применялось для обозначения разбойников, которые действовали в прибрежных водах, прячась в укромных бухтах и заливах. В Скандинавии они были известны задолго до того, как приобрели дурную славу в Европе. Большинство викингов было из Норвегии, где плодородных земель было крайне мало. Войны и пиры - вот два любимых занятия викингов. Стремительные морские разбойники на кораблях, носивших звучные названия, например, «Бык океана», «Ворон ветра», совершали набеги на побережье Англии, Германии, Северной Франции, Бельгии - и брали с покоренных дань. Их отчаянные воины дрались как бешеные, даже без доспехов. Перед битвой они скрежетали зубами, кусали края щитов. Но именно эти безжалостные воины открыли острова Исландия (на древнем языке - «ледяная земля») и Гренландия («зеленая земля»). А предводитель викингов Лейф Счастливый в 1000 году, плывя из Гренландии, высадился в Северной Америке, на острове Ньюфаундленд. Викинги назвали открытую землю Винланд - «богатая». Из-за стычек с индейцами и между собой викинги вскоре покинули и забыли Америку, потеряли связь с Гренландией. А до нашего времени дошли их песни о героях и путешественниках - саги. </w:t>
      </w:r>
    </w:p>
    <w:p>
      <w:pPr>
        <w:pStyle w:val="Heading1"/>
        <w:spacing w:before="0" w:after="12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/>
        <w:drawing>
          <wp:inline distT="0" distB="0" distL="0" distR="0">
            <wp:extent cx="5949315" cy="42564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м Эпохи Викингов принято считать 793 год. В этом году произошло знаменитое нападение норманнов на монастырь, расположенный на острове Линдисфарне (северо-восток Великобритании). Именно тогда Англия, а вскоре и вся Европа узнали о страшных "северных людях" и их драконоголовых кораблях. </w:t>
      </w:r>
      <w:r>
        <w:rPr>
          <w:rFonts w:cs="MS Sans Serif;Times New Roman" w:ascii="MS Sans Serif;Times New Roman" w:hAnsi="MS Sans Serif;Times New Roman"/>
          <w:sz w:val="28"/>
          <w:szCs w:val="28"/>
        </w:rPr>
        <w:t>Вскоре викинги перешли к захвату больших территорий.</w:t>
      </w:r>
    </w:p>
    <w:p>
      <w:pPr>
        <w:pStyle w:val="Style14"/>
        <w:spacing w:before="0" w:after="120"/>
        <w:ind w:firstLine="2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которых случаях викинги поселялись в завоеванных странах и становились их правителями. Датские викинги на какое-то время покорили Англию, поселялись в Шотландии и Ирландии. Совместными усилиями они завоевали часть Франции, известную под названием Нормандия. </w:t>
      </w:r>
    </w:p>
    <w:p>
      <w:pPr>
        <w:pStyle w:val="Style14"/>
        <w:spacing w:before="0" w:after="120"/>
        <w:ind w:firstLine="2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вежские викинги и их потомки создали колонии на островах Северной Атлантики – Исландии и Гренландии и основали поселение на побережье Ньюфаундленда в Северной Америке, впрочем, просуществовавшее недолго. </w:t>
      </w:r>
    </w:p>
    <w:p>
      <w:pPr>
        <w:pStyle w:val="Style14"/>
        <w:spacing w:before="0" w:after="120"/>
        <w:ind w:firstLine="2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ведские викинги стали властвовать на востоке Балтики. Они широко распространились по Руси и, спустившись по рекам к Черному и Каспийскому морям, даже угрожали Константинополю и некоторым районам Персии. </w:t>
      </w:r>
    </w:p>
    <w:p>
      <w:pPr>
        <w:pStyle w:val="Normal"/>
        <w:spacing w:before="0" w:after="120"/>
        <w:ind w:firstLine="227"/>
        <w:jc w:val="both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Набеги норманнов на прибрежные области Франкского государства начались в конце 8 в. Постепенно скандинавы закрепились в устье Сены и других рек северной Франции. В 911 французский король Карл III Простоватый заключил с предводителем норманнов Роллоном вынужденный мир и пожаловал земли. Герцогство Роллона притягивало к себе массу переселенцев из Скандинавии и вскоре получило название Нормандия. Норманны восприняли язык, религию и обычаи франков. </w:t>
      </w:r>
    </w:p>
    <w:p>
      <w:pPr>
        <w:pStyle w:val="Normal"/>
        <w:spacing w:before="0" w:after="120"/>
        <w:ind w:firstLine="227"/>
        <w:jc w:val="both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>В 1066 герцог Нормандский Вильгельм, вошедший в историю как Вильгельм Завоеватель, потом</w:t>
      </w:r>
      <w:r>
        <w:rPr>
          <w:sz w:val="28"/>
          <w:szCs w:val="28"/>
        </w:rPr>
        <w:t>о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к Роллона, вторгся в Англию, в битве при Гастингсе разбил короля Гарольда (и убил его) и занял английский престол. Норманны предприняли завоевательные походы в Уэльс и в Ирландию, многие из них осели в Шотландии. 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В начале 11 в. норманны проникли в Южную Италию, где в качестве наемных солдат участвовали в военных действиях против арабов. Затем сюда из Скандинавии начали прибывать новые переселенцы, которые закреплялись в маленьких городках, силой отбирая их у своих бывших нанимателей и их соседей. К 1071 вся южная Италия подпала под власть норманнов. В Италии, как и повсюду, норманны продемонстрировали свою поразительную способность к адаптации в инокультурной среде. </w:t>
      </w:r>
    </w:p>
    <w:p>
      <w:pPr>
        <w:pStyle w:val="Style14"/>
        <w:spacing w:before="0" w:after="120"/>
        <w:ind w:firstLine="2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инги были последними германскими варварами-завоевателями и первыми европейскими мореплавателями-первопроходцами.</w:t>
      </w:r>
    </w:p>
    <w:p>
      <w:pPr>
        <w:pStyle w:val="Normal"/>
        <w:spacing w:before="0" w:after="12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227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46475" cy="1750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мира викинги считали исполинский ясень, называемый Иидрасилем, весь мир располагался в пространстве от его кроны до корней. </w:t>
      </w:r>
    </w:p>
    <w:p>
      <w:pPr>
        <w:pStyle w:val="Normal"/>
        <w:numPr>
          <w:ilvl w:val="0"/>
          <w:numId w:val="2"/>
        </w:numPr>
        <w:spacing w:before="0" w:after="120"/>
        <w:ind w:left="0" w:first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корнями в подземных царствах обитали злые силы; </w:t>
      </w:r>
    </w:p>
    <w:p>
      <w:pPr>
        <w:pStyle w:val="Normal"/>
        <w:numPr>
          <w:ilvl w:val="0"/>
          <w:numId w:val="2"/>
        </w:numPr>
        <w:spacing w:before="0" w:after="120"/>
        <w:ind w:left="0" w:first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руг ствола располагался Мидгард, где жили люди; </w:t>
      </w:r>
    </w:p>
    <w:p>
      <w:pPr>
        <w:pStyle w:val="Normal"/>
        <w:numPr>
          <w:ilvl w:val="0"/>
          <w:numId w:val="2"/>
        </w:numPr>
        <w:spacing w:before="0" w:after="120"/>
        <w:ind w:left="0" w:firstLine="227"/>
        <w:jc w:val="both"/>
        <w:rPr>
          <w:sz w:val="28"/>
          <w:szCs w:val="28"/>
        </w:rPr>
      </w:pPr>
      <w:r>
        <w:rPr>
          <w:sz w:val="28"/>
          <w:szCs w:val="28"/>
        </w:rPr>
        <w:t>на вершине, среди ветвей, задевавших Солнце и Луну, находилась обитель богов.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Жилища викингов на суше были удобными и изящными. Они не испытывали потребности воздвигать солидные постройки для поклонения богам и жертвоприношений. Чаще всего викинги собирались на праздники и ритуальные обряды у высоких деревьев, обычно - у ясеней. Иной раз у корней деревьев происходили и жертвоприношения.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инги ценили мастерство в бою, но не менее почитали литературу, историю и искусство. 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викингов существовала в устной форме, и только спустя некоторое время по окончании эпохи викингов появились первые письменные произведения. Рунический алфавит тогда применялся лишь для надписей на надгробных камнях, для волшебных заклинаний и кратких посланий. Зато в Исландии сохранился богатый фольклор. Он был записан по окончании эпохи викингов с применением латинского алфавита переписчиками, которые хотели увековечить подвиги своих предков. 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Среди сокровищ исландской литературы выделяются длинные прозаические повествования, известные как саги.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инги жили большими семейными группами. Дети, отцы и деды жили вместе. Когда старший сын вступал во владение фермой, он одновременно становился главой семьи и ответственным за ее благосостояние. Ему нужно было добывать столько еды, сколько было необходимо семье. Повседневная жизнь семьи Викингов изо дня в день, из года в год являлась непрерывной борьбой ради поддержания жизни: для того, чтобы у каждого была крыша над головой; всем было тепло и было, чего поесть. Много времени тратилось на то, чтобы приготовить пищу, и еще нужно было заранее позаботится о длинной зиме: собрать, насушить и складировать пищу. 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7940</wp:posOffset>
            </wp:positionV>
            <wp:extent cx="3381375" cy="2266950"/>
            <wp:effectExtent l="0" t="0" r="0" b="0"/>
            <wp:wrapSquare wrapText="bothSides"/>
            <wp:docPr id="7" name="d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am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озяйке поместья приходилось внимательно следить за тем, чтобы было запасено вдоволь еды на длительные и темные зимы. Она делала масло и сыр, сушила и коптила мясо и рыбу для дальнейшего хранения и, также, должна была разбираться в травах, чтобы изготовлять лекарства для больных и раненых. Когда мужчины уходили в длительные походы, рыбачили или охотились, - женщина оставалась главной в усадьбе. В богатой семье у нее были слуги и рабы для работы по дому. Знаком авторитета хозяйки являлись ключи от кладовых на ее талии.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Кострище, домашний очаг в сочетании с железным котелком или глиняным горшком являлись наиболее важными приспособлениями в эпоху викингов. Именно в них готовились обеды из того, что было у семьи в распоряжении на тот момент. В добавлении к очагу перед ним иногда делалась яма, в которой над углями, изъятыми из очага, готовилось мясо и рыба. Железные вертела тоже были в ходу, однако, большая часть пищи той эпохи варилась.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227"/>
        <w:jc w:val="both"/>
        <w:rPr/>
      </w:pPr>
      <w:r>
        <w:rPr/>
        <w:drawing>
          <wp:inline distT="0" distB="0" distL="0" distR="0">
            <wp:extent cx="1321435" cy="28613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6" r="-3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6830" cy="28809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27"/>
        <w:jc w:val="both"/>
        <w:rPr/>
      </w:pPr>
      <w:r>
        <w:rPr/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щиты от холода викинги нуждались в тёплой одежде. Их одежда была плотно прилегающей к телу. Мужчины носили плотные шерстяные рубашки с длинными рукавами. Поверх неё викинги надевали длинную рубаху и шерстяную накидку. Большинство женщин носили простые шерстяные фартукообразные платья. Крестьянская одежда состояла из длинной шерстяной рубахи, коротких мешковатых штанов, чулок и прямоугольной накидки. Женщины из высшего общества обычно носили длинную одежду, состоявшую из лифа и юбки. С пряжек на одежде свисали тонкие цепочки, к которым прикреплялись ножницы и футляр для иголок, ножа, ключей и других мелких предметов. Замужние женщины укладывали волосы в пучок и носили белые полотняные чепцы конической формы. У незамужних девушек волосы были подхвачены лентой. 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49705" cy="20218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3C84"/>
        </w:rPr>
        <w:drawing>
          <wp:inline distT="0" distB="0" distL="0" distR="0">
            <wp:extent cx="1121410" cy="1612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65910" cy="25927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227"/>
        <w:jc w:val="both"/>
        <w:rPr/>
      </w:pPr>
      <w:r>
        <w:rPr>
          <w:sz w:val="28"/>
          <w:szCs w:val="28"/>
        </w:rPr>
        <w:t>Оружием викингов были лук и стрелы, а также разнообразные мечи, копья и боевые топоры. Мечи и наконечники копий и стрел обычно изготавливали из железа или стали. Для луков предпочитали древесину тиса или вяза, а в качестве тетивы обычно использовали сплетенные волосы. Щиты викингов имели округлую или овальную форму. Обычно на щиты шли легкие куски древесины липы, оббитые по краю и поперек железными полосами. В центре щита располагалась остроконечная бляха. Для защиты воины носили также металлические или кожаные шлемы, часто с рогами, а воины из знати нередко надевали кольчуги.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227"/>
        <w:jc w:val="both"/>
        <w:rPr/>
      </w:pPr>
      <w:r>
        <w:rPr/>
        <w:drawing>
          <wp:inline distT="0" distB="0" distL="0" distR="0">
            <wp:extent cx="4348480" cy="24536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27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Скандинавы, бесстрашные воины и любознательные купцы, были превосходными мореплавателями. Высшим техническим достижением викингов были их боевые корабли. По быстроходности, боевым качествам с кораблями викингов не могли сравниться корабли ни одной страны Европы.</w:t>
      </w:r>
    </w:p>
    <w:p>
      <w:pPr>
        <w:pStyle w:val="Style14"/>
        <w:spacing w:before="0" w:after="120"/>
        <w:ind w:firstLine="227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 xml:space="preserve">Эти ладьи, содержавшиеся в образцовом порядке, часто с большой любовью описывались в поэзии викингов и составляли предмет их гордости. Узкий каркас такого судна был очень удобен для подхода к берегу и быстрого прохождения по рекам и озерам. </w:t>
      </w:r>
    </w:p>
    <w:p>
      <w:pPr>
        <w:pStyle w:val="Style14"/>
        <w:spacing w:before="0" w:after="120"/>
        <w:ind w:firstLine="227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010025" cy="10287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ind w:firstLine="227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 xml:space="preserve">Более легкие суда особенно подходили для внезапного нападения; их можно было переносить волоком из одной реки в другую, чтобы обойти пороги, водопады, плотины и укрепления. Недостаток этих судов заключался в том, что они были недостаточно приспособлены для длительных плаваний в открытом море, что компенсировалось навигационным искусством викингов. </w:t>
      </w:r>
    </w:p>
    <w:p>
      <w:pPr>
        <w:pStyle w:val="Style14"/>
        <w:spacing w:before="0" w:after="120"/>
        <w:ind w:firstLine="227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 xml:space="preserve">Ладьи викингов различались по числу пар гребных весел, крупные суда – по числу гребных скамей. 13 пар весел определяли минимальный размер боевого судна. Самые первые суда были рассчитаны на 40–80 человек каждое, а большое килевое судно 11 в. вмещало несколько сотен человек. </w:t>
      </w:r>
    </w:p>
    <w:p>
      <w:pPr>
        <w:pStyle w:val="Style14"/>
        <w:spacing w:before="0" w:after="120"/>
        <w:ind w:firstLine="227"/>
        <w:rPr>
          <w:rFonts w:ascii="MS Sans Serif;Times New Roman" w:hAnsi="MS Sans Serif;Times New Roman" w:cs="MS Sans Serif;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 xml:space="preserve">Суда нередко строили из досок, уложенных рядами с перекрытием и скрепленных изогнутыми шпангоутами. Выше ватерлинии большинство боевых кораблей было ярко раскрашено. Резные головы драконов, иногда позолоченные, украшали носы судов. Такое же украшение могло быть на корме, а в некоторых случаях там красовался извивающийся хвост дракона. При плавании в водах Скандинавии эти украшения обычно снимались, чтобы не напугать добрых духов. Часто при подходе к порту по бокам судов вывешивались в ряд щиты, но в открытом море это не допускалось. </w:t>
      </w:r>
    </w:p>
    <w:p>
      <w:pPr>
        <w:pStyle w:val="Style14"/>
        <w:spacing w:before="0" w:after="120"/>
        <w:ind w:firstLine="227"/>
        <w:rPr/>
      </w:pPr>
      <w:r>
        <w:rPr/>
        <w:t xml:space="preserve"> 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79375</wp:posOffset>
            </wp:positionV>
            <wp:extent cx="2381250" cy="2381250"/>
            <wp:effectExtent l="0" t="0" r="0" b="0"/>
            <wp:wrapSquare wrapText="bothSides"/>
            <wp:docPr id="15" name="viking_sh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viking_shi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уда викингов двигались с помощью парусов и весел. Простой парус квадратной формы, сделанный из грубого холста, часто разрисовывался в полосы и клетки. Мачту можно было укорачивать и даже вообще снимать. С помощью искусных приспособлений капитан мог вести корабль против ветра. Суда управлялись рулем лопастной формы, установленным на корме судна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Круглые концентрические форты Дании - самое впечатляющее и необычное явление эпохи викингов: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227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71900" cy="15525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Остатки форта Треллеборг.</w:t>
      </w:r>
    </w:p>
    <w:p>
      <w:pPr>
        <w:pStyle w:val="Normal"/>
        <w:spacing w:before="0" w:after="120"/>
        <w:ind w:firstLine="2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227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74440" cy="20847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Форт Фюркат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Бурная деятельность викингов завершилась в конце 11 в. Ряд факторов способствовал прекращению походов и открытий, продолжавшихся более 300 лет. В самой Скандинавии прочно укрепились монархии, и среди знати установились упорядоченные феодальные отношения, аналогичные тем, что существовали в остальной Европе, возможности для бесконтрольных набегов уменьшились, а стимулы для агрессивной деятельности за рубежом пошли на убыль. Политическая и общественная стабилизация в странах за пределами Скандинавии позволила им противостоять набегам викингов. Викинги, уже обосновавшиеся во Франции, России, Италии и на Британских о-вах, были постепенно ассимилированы местным населением.</w:t>
      </w:r>
    </w:p>
    <w:p>
      <w:pPr>
        <w:pStyle w:val="Normal"/>
        <w:spacing w:before="0" w:after="12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227"/>
        <w:jc w:val="both"/>
        <w:rPr/>
      </w:pPr>
      <w:r>
        <w:rPr/>
        <w:t>По материалам сайтов:</w:t>
      </w:r>
    </w:p>
    <w:p>
      <w:pPr>
        <w:pStyle w:val="Normal"/>
        <w:spacing w:before="0" w:after="120"/>
        <w:ind w:firstLine="227"/>
        <w:jc w:val="both"/>
        <w:rPr>
          <w:color w:val="3366FF"/>
        </w:rPr>
      </w:pPr>
      <w:r>
        <w:rPr>
          <w:color w:val="3366FF"/>
        </w:rPr>
        <w:drawing>
          <wp:inline distT="0" distB="0" distL="0" distR="0">
            <wp:extent cx="935355" cy="20828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2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7040" cy="375285"/>
            <wp:effectExtent l="0" t="0" r="0" b="0"/>
            <wp:docPr id="19" name="Image1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27"/>
        <w:jc w:val="both"/>
        <w:rPr/>
      </w:pPr>
      <w:r>
        <w:rPr/>
        <w:t>http://www.viking.no/</w:t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omic Sans MS">
    <w:charset w:val="cc"/>
    <w:family w:val="script"/>
    <w:pitch w:val="variable"/>
  </w:font>
  <w:font w:name="Arial">
    <w:charset w:val="01"/>
    <w:family w:val="roman"/>
    <w:pitch w:val="default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910070</wp:posOffset>
              </wp:positionH>
              <wp:positionV relativeFrom="page">
                <wp:posOffset>997902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785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910070</wp:posOffset>
              </wp:positionH>
              <wp:positionV relativeFrom="page">
                <wp:posOffset>9979025</wp:posOffset>
              </wp:positionV>
              <wp:extent cx="1530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785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000000"/>
      <w:kern w:val="2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80" w:after="280"/>
      <w:jc w:val="both"/>
    </w:pPr>
    <w:rPr>
      <w:color w:val="1C3C8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hyperlink" Target="http://www.krugosvet.ru/" TargetMode="Externa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22:51:00Z</dcterms:created>
  <dc:creator>Nick</dc:creator>
  <dc:description/>
  <cp:keywords/>
  <dc:language>en-US</dc:language>
  <cp:lastModifiedBy>Nick</cp:lastModifiedBy>
  <dcterms:modified xsi:type="dcterms:W3CDTF">2007-04-30T22:51:00Z</dcterms:modified>
  <cp:revision>2</cp:revision>
  <dc:subject/>
  <dc:title>Викинги жили большими семейными группами</dc:title>
</cp:coreProperties>
</file>