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Доклад </w:t>
      </w:r>
    </w:p>
    <w:p>
      <w:pPr>
        <w:pStyle w:val="Normal"/>
        <w:jc w:val="center"/>
        <w:rPr>
          <w:sz w:val="36"/>
          <w:szCs w:val="36"/>
        </w:rPr>
      </w:pPr>
      <w:r>
        <w:rPr>
          <w:sz w:val="36"/>
          <w:szCs w:val="36"/>
        </w:rPr>
        <w:t xml:space="preserve">По истории </w:t>
      </w:r>
    </w:p>
    <w:p>
      <w:pPr>
        <w:pStyle w:val="Normal"/>
        <w:jc w:val="center"/>
        <w:rPr/>
      </w:pPr>
      <w:r>
        <w:rPr>
          <w:sz w:val="36"/>
          <w:szCs w:val="36"/>
        </w:rPr>
        <w:t xml:space="preserve">На тему: </w:t>
      </w:r>
      <w:r>
        <w:rPr>
          <w:b/>
          <w:sz w:val="36"/>
          <w:szCs w:val="36"/>
        </w:rPr>
        <w:t>«Эдуард Мане»</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Выполнил: Лукин Владислав</w:t>
      </w:r>
    </w:p>
    <w:p>
      <w:pPr>
        <w:pStyle w:val="Normal"/>
        <w:jc w:val="right"/>
        <w:rPr>
          <w:sz w:val="32"/>
          <w:szCs w:val="32"/>
        </w:rPr>
      </w:pPr>
      <w:r>
        <w:rPr>
          <w:sz w:val="32"/>
          <w:szCs w:val="32"/>
        </w:rPr>
        <w:t>Проверила: Емельянова Татьяна Валентиновна</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06 год</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t>Эдуард Мане</w:t>
      </w:r>
    </w:p>
    <w:p>
      <w:pPr>
        <w:pStyle w:val="Normal"/>
        <w:rPr>
          <w:b/>
          <w:b/>
          <w:bCs/>
          <w:color w:val="000000"/>
          <w:sz w:val="36"/>
          <w:szCs w:val="36"/>
        </w:rPr>
      </w:pPr>
      <w:r>
        <w:rPr>
          <w:b/>
          <w:bCs/>
          <w:color w:val="000000"/>
          <w:sz w:val="36"/>
          <w:szCs w:val="36"/>
        </w:rPr>
      </w:r>
    </w:p>
    <w:p>
      <w:pPr>
        <w:pStyle w:val="Normal"/>
        <w:rPr>
          <w:color w:val="000000"/>
        </w:rPr>
      </w:pPr>
      <w:r>
        <w:rPr>
          <w:color w:val="000000"/>
        </w:rPr>
        <w:t xml:space="preserve"> </w:t>
      </w:r>
      <w:r>
        <w:rPr>
          <w:color w:val="000000"/>
        </w:rPr>
        <w:t>Эдуард Мане хотя никогда не стремился к тому, чтобы совершить революционный переворот в европейской живописи, судьбе было угодно сделать его "отцом импрессионизма". Он родился в Париже 23 января 1832 года в довольно респектабельной семье. Вопреки уговорам родителей пойти по стопам отца, стать юристом, провалив вступительные экзамены в морское училище, Мане идет боцманом на парусник, идущий в Рио-де Жанейро.</w:t>
      </w:r>
    </w:p>
    <w:p>
      <w:pPr>
        <w:pStyle w:val="Normal"/>
        <w:spacing w:before="280" w:after="280"/>
        <w:rPr>
          <w:color w:val="000000"/>
        </w:rPr>
      </w:pPr>
      <w:r>
        <w:rPr>
          <w:color w:val="000000"/>
        </w:rPr>
        <w:t xml:space="preserve">Тяга к исскуству пересилила, вернувшись во Францию, Мане идет в ученики, к скандалбному в то время, художнику Тому Кутюру. В эти годы у него завязывается роман с Сюзанной Леенхофф, итогом этого стал их сын, но художник сможет жениться на ней только после смерти отца. В последующие после учебы время начинающий художник расширял свои познания в живописи, путешествуя по Европе и копируя работы старых мастеров. </w:t>
      </w:r>
    </w:p>
    <w:p>
      <w:pPr>
        <w:pStyle w:val="Normal"/>
        <w:spacing w:before="280" w:after="280"/>
        <w:rPr>
          <w:color w:val="000000"/>
        </w:rPr>
      </w:pPr>
      <w:r>
        <w:rPr>
          <w:color w:val="000000"/>
        </w:rPr>
        <w:t>Большую роль в становлении его художественной манеры сыграл поэт Шарль Бодлер (1821-1867), уже выпустивший к тому времени знаменитый сборник стихов "Цветы зла", который был воспринят как "вызов общественной морали". Именно по совету Бодлера Мане написал свое первое большое полотно, "Любитель абсента", отвергнутое приемной комиссией Салона 1859 года. Вскоре умирает отец Мане и, получив наследство, он начинает писать-это начало периода его творчества.</w:t>
      </w:r>
    </w:p>
    <w:p>
      <w:pPr>
        <w:pStyle w:val="Normal"/>
        <w:rPr/>
      </w:pPr>
      <w:r>
        <w:rPr>
          <w:color w:val="000000"/>
        </w:rPr>
        <w:t xml:space="preserve">В создавшихся условиях Мане почувствовал себя достаточно свободным для того, чтобы жить и писать так, как ему хочется. Следствия этого проявились очень быстро. Новую его картину "Завтрак на траве" тоже отвергнутую комиссией 1863 г., но его работа была выставлена в Салоне отверженных. На картину Мане обрушился шквал критики. Ее называли непристойной, порнографической, недоступной для понимания, бессюжетной и пр. </w:t>
      </w:r>
    </w:p>
    <w:p>
      <w:pPr>
        <w:pStyle w:val="Normal"/>
        <w:rPr>
          <w:color w:val="000000"/>
        </w:rPr>
      </w:pPr>
      <w:r>
        <w:rPr>
          <w:color w:val="000000"/>
        </w:rPr>
        <w:t xml:space="preserve">"Завтраке" традициям старых мастеров, был обескуражен. Чтобы доказать публике, что он лишь переосмысляет в своем творчестве заветы классиков, он показал в Салоне 1865 года работу "Олимпия", исполненную в той же манере. Она вызвала, пожалуй, еще более бурные споры. Спасаясь от скандального шума, художник уехал в Испанию. Композиция взята Мане с гравюры художника М.Раймонди "Суд Париса". </w:t>
      </w:r>
    </w:p>
    <w:p>
      <w:pPr>
        <w:pStyle w:val="Normal"/>
        <w:rPr>
          <w:color w:val="000000"/>
        </w:rPr>
      </w:pPr>
      <w:r>
        <w:rPr>
          <w:color w:val="000000"/>
        </w:rPr>
        <w:t>К концу 1860-х годов Мане приобрел двусмысленную репутацию. Многие считали его каким-то исчадием ада между тем как это был воспитанный человек с безукоризненными манерами. Выставленные в Салоне картины Мане продолжали подвергаться нападкам критики, а его персональную выставку, организованную в рамках Всемирной парижской выставки 1867 года, попросту освистали. Но при этом рос авторитет Мане в среде молодых художников и писателей, мечтавших о новом искусстве.</w:t>
      </w:r>
    </w:p>
    <w:p>
      <w:pPr>
        <w:pStyle w:val="Normal"/>
        <w:spacing w:before="280" w:after="280"/>
        <w:rPr>
          <w:color w:val="000000"/>
        </w:rPr>
      </w:pPr>
      <w:r>
        <w:rPr>
          <w:color w:val="000000"/>
        </w:rPr>
        <w:t xml:space="preserve"> </w:t>
      </w:r>
      <w:r>
        <w:rPr>
          <w:color w:val="000000"/>
        </w:rPr>
        <w:t>Очень общительный по натуре Мане с удовольствием обсуждал с ними, как сделать это искусство реальностью. Своей штабквартирой он сделал одно из кафе в парижском квартале Батиньоль, где обитали многие живописцы. Именно здесь художник познакомился с Эмилем Золя, быстро набиравшим тогда известность. Здесь же состоялись встречи Мане с будущими импрессионистами. В этих обсуждениях и были сформулированы основополагающие принципы импрессионизма. Слава Богу, не все в искусстве решают критики. Нашлись у Мане и единомышленники импрессионисты, в первую очередь.</w:t>
      </w:r>
    </w:p>
    <w:p>
      <w:pPr>
        <w:pStyle w:val="Normal"/>
        <w:spacing w:before="280" w:after="280"/>
        <w:rPr>
          <w:color w:val="000000"/>
        </w:rPr>
      </w:pPr>
      <w:r>
        <w:rPr>
          <w:color w:val="000000"/>
        </w:rPr>
        <w:t xml:space="preserve"> </w:t>
      </w:r>
      <w:r>
        <w:rPr>
          <w:color w:val="000000"/>
        </w:rPr>
        <w:t>Но не стоит забывать о том, что сам Мане никогда не считал себя импрессионистом. Даже работая на пленэре, художник ставил на первый план композицию картины, а не "уловление" мгновенных изменений света и атмосферы. Поэтому его работы всегда смотрелись более "солидными", чем полотна Ренуара или Моне. В 1879 году у Мане появились грозные признаки атаксии, при которой, вследствие поражения головного мозга, нарушается координация движений. Чуть позже он уже не мог писать. По иронии судьбы именно в эти годы к художнику пришло долгожданное признание.</w:t>
      </w:r>
    </w:p>
    <w:p>
      <w:pPr>
        <w:pStyle w:val="Normal"/>
        <w:spacing w:before="280" w:after="280"/>
        <w:rPr>
          <w:color w:val="000000"/>
        </w:rPr>
      </w:pPr>
      <w:r>
        <w:rPr>
          <w:color w:val="000000"/>
        </w:rPr>
        <w:t xml:space="preserve"> </w:t>
      </w:r>
      <w:r>
        <w:rPr>
          <w:color w:val="000000"/>
        </w:rPr>
        <w:t>В 1881 году он получил медаль Салона, а чуть позже был награжден орденом Почетного легиона. Весной 1883 года Мане ампутировали левую ногу. Операция прошла неудачно, и вскоре Мане скончался. Произошло это 30 апреля, как раз накануне открытия очередного Салона. Бунтарь поневоле Творчество Мане поражает своей неоднозначностью: художник удивительным образом пытался реализовать смелые новаторские идеи в рамках традиционной живописи.</w:t>
      </w:r>
    </w:p>
    <w:p>
      <w:pPr>
        <w:pStyle w:val="Normal"/>
        <w:spacing w:before="280" w:after="280"/>
        <w:jc w:val="center"/>
        <w:rPr>
          <w:color w:val="000000"/>
        </w:rPr>
      </w:pPr>
      <w:r>
        <w:rPr>
          <w:color w:val="000000"/>
        </w:rPr>
      </w:r>
    </w:p>
    <w:p>
      <w:pPr>
        <w:pStyle w:val="Normal"/>
        <w:spacing w:before="280" w:after="280"/>
        <w:jc w:val="center"/>
        <w:rPr>
          <w:color w:val="000000"/>
        </w:rPr>
      </w:pPr>
      <w:r>
        <w:rPr>
          <w:color w:val="000000"/>
        </w:rPr>
        <w:t>Литература.</w:t>
      </w:r>
    </w:p>
    <w:p>
      <w:pPr>
        <w:pStyle w:val="Normal"/>
        <w:spacing w:before="280" w:after="280"/>
        <w:rPr>
          <w:color w:val="000000"/>
        </w:rPr>
      </w:pPr>
      <w:r>
        <w:rPr>
          <w:color w:val="000000"/>
        </w:rPr>
        <w:t>Импрессионисты 18-19 веков. Москва 1989 год.</w:t>
      </w:r>
    </w:p>
    <w:p>
      <w:pPr>
        <w:pStyle w:val="Normal"/>
        <w:rPr>
          <w:color w:val="000000"/>
        </w:rPr>
      </w:pPr>
      <w:r>
        <w:rPr>
          <w:color w:val="000000"/>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2:22:00Z</dcterms:created>
  <dc:creator>Женя</dc:creator>
  <dc:description/>
  <cp:keywords/>
  <dc:language>en-US</dc:language>
  <cp:lastModifiedBy>Женя</cp:lastModifiedBy>
  <dcterms:modified xsi:type="dcterms:W3CDTF">2006-10-16T12:31:00Z</dcterms:modified>
  <cp:revision>1</cp:revision>
  <dc:subject/>
  <dc:title>Доклад </dc:title>
</cp:coreProperties>
</file>