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Художественная обработка металлов</w:t>
      </w:r>
    </w:p>
    <w:p>
      <w:pPr>
        <w:pStyle w:val="Style14"/>
        <w:rPr/>
      </w:pPr>
      <w:r>
        <w:rPr/>
        <w:t xml:space="preserve">Введение. </w:t>
      </w:r>
    </w:p>
    <w:p>
      <w:pPr>
        <w:pStyle w:val="Style14"/>
        <w:rPr/>
      </w:pPr>
      <w:r>
        <w:rPr/>
        <w:t xml:space="preserve">Художественная обработка металлов известна со времен глубокой древности. Человек, встретив на своем пути золото, был очарован его красотой, поражен способностью в любых условиях сохранять солнечный цвет и блеск, легко поддаваться обработке; использовав эти качества металла в сочетании с гармонией линий и форм, человек создал один из неподражаемых видов народного художественного творчества. </w:t>
      </w:r>
    </w:p>
    <w:p>
      <w:pPr>
        <w:pStyle w:val="Style14"/>
        <w:rPr/>
      </w:pPr>
      <w:r>
        <w:rPr/>
        <w:t xml:space="preserve">Художественная обработка металлов – искусство малых форм. Благодаря красоте материала, талант и техническое мастерство исполнителя позволили придать изделиям изысканность, высокую художественную ценность, особую выразительность. </w:t>
      </w:r>
    </w:p>
    <w:p>
      <w:pPr>
        <w:pStyle w:val="Style14"/>
        <w:rPr/>
      </w:pPr>
      <w:r>
        <w:rPr/>
        <w:t xml:space="preserve">Вначале для художественной обработки человек использовал только золото, затем постепенно стал применять серебро и другие металлы и сплавы. Изделия, созданные мастерами , призваны служить не только в качестве украшений и предметов быта; они способны нести в себе воспитательное начало: удовлетворять эстетические потребности человека, формировать его художественный вкус культуру, пробуждать интерес к творчеству. </w:t>
      </w:r>
    </w:p>
    <w:p>
      <w:pPr>
        <w:pStyle w:val="Style14"/>
        <w:rPr/>
      </w:pPr>
      <w:r>
        <w:rPr/>
        <w:t xml:space="preserve">Древние умельцы из поколения в поколение бережно передавали свои знания и практические приемы работы, что позволило сохранить и довести до наших дней искусство декоративной и художественной обработки металлов. Новый скачек в развитии искусства художественной обработки металлов произошел на современном этапе с выходом закона об индивидуальной трудовой деятельности.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2130</wp:posOffset>
            </wp:positionV>
            <wp:extent cx="2125980" cy="2357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Художественная обработка металла включает: фигурное литье, ковка, чеканка, гравировка, высечение ажурных узоров, создание эмалей и других приемы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1. История развития искусства художественной обработки металлов. </w:t>
      </w:r>
    </w:p>
    <w:p>
      <w:pPr>
        <w:pStyle w:val="Style14"/>
        <w:rPr/>
      </w:pPr>
      <w:r>
        <w:rPr/>
        <w:t xml:space="preserve">Художественная обработка металлов на территории России возникла с незапамятных времен. Центрами художественной обработки металлов на Руси были в разное время Киевская Русь, Владимиро-Суздальское княжество, Новгород, Псков, Ярославль, Нижний Новгород, Кострома, Казань, Калуга, Вологда, Великий Устюг, Москва, Петербург, ряд городов Урала. </w:t>
      </w:r>
    </w:p>
    <w:p>
      <w:pPr>
        <w:pStyle w:val="Style14"/>
        <w:rPr/>
      </w:pPr>
      <w:r>
        <w:rPr/>
        <w:t xml:space="preserve">Мастера Киевской Руси славились изделиями из золота с эмалью выемчатой и перегородчатой. Для этого времени характерны такие украшения, как котлы, которые подвешивались с двух сторон к женскому головному убору, бармы – драгоценные оплечья, расписанные изображениями религиозного характера, полые серьги в виде полумесяца, гривны – шейные украшения в виде обруча, подвески из скрученных золотых нитей, бусы всевозможных видов. В декоре успешно применялись чернь, зернь, эмаль, скань (филигрань), чеканка, резьба, позолота. Основной орнаментации изделий – явно стилизованные растительные формы. </w:t>
      </w:r>
    </w:p>
    <w:p>
      <w:pPr>
        <w:pStyle w:val="Style14"/>
        <w:rPr/>
      </w:pPr>
      <w:r>
        <w:rPr/>
        <w:t xml:space="preserve">Подобный стиль орнаментации, но уже более точно отражающий живую природу, сохранился в ювелирных изделиях Руси XVI, XVII веков, хотя их форма, размеры, декор говорят об изменении условий жизни и быта русских людей: изделия стали демократичнее и в значительно большей степени, чем раньше, отражали характерные черты своего времени (значительно меньше вычурности в рисунке, лаконичнее и яснее его замысел и содержание).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971040</wp:posOffset>
            </wp:positionV>
            <wp:extent cx="1511300" cy="1993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овых высот художественная обработка металлов достигла в XVIII, XIX веках. Необходимо отметить, что до XVII века оно развивалось своими, особыми путями, не испытывая сколько-нибудь заметного влияния творчества мастеров других стран. Начиная же с эпохи Петра I и до начала XX века эволюции русского искусства присущи те же стилевые закономерности, что и западноевропейскому. В это время приобретает широкую известность самобытное искусство филиграни красносельских мастеров. Примерно в те же годы внедряются механические способы обработки металлов: кованное серебро заменяется гладким листовым, чеканка все более уступает место штамповке, находит применение гальваническое золочение. Эти первые предприятия и первые технические новшества по сути предопределили приход эпохи, когда труд мастера-одиночки постепенно был заменен механизированным, а в дальнейшем – промышленным производством. </w:t>
      </w:r>
    </w:p>
    <w:p>
      <w:pPr>
        <w:pStyle w:val="Style14"/>
        <w:rPr/>
      </w:pPr>
      <w:r>
        <w:rPr/>
        <w:t xml:space="preserve">Начало советского периода художественной обработки металлов относится к 1923 году, когда при Наркомфине было организовано Московское товарищество. Используя опыт и достижения мастеров предшествующих поколений, опираясь на богатые традиции, оно создало немало изделий, получивших мировую известность, в том числе такие произведения монументального характера, как карта нашей Родины из драгоценных металлов и самоцветов, изумительный по красоте орден Победы. На современном этапе центрами художественной обработки металлов в России являются: Москва, Санкт-Петербург, Екатеринбург, Касли, Кострома, Ростов (Ярославский), Великий Устюг, Пермь, Якутск, поселок Мстера, Красное-на-Воге, Кубачи. </w:t>
      </w:r>
    </w:p>
    <w:p>
      <w:pPr>
        <w:pStyle w:val="Style14"/>
        <w:rPr/>
      </w:pPr>
      <w:r>
        <w:rPr/>
        <w:t xml:space="preserve">2. Металлы используемые для художественной обработки. </w:t>
      </w:r>
    </w:p>
    <w:p>
      <w:pPr>
        <w:pStyle w:val="Style14"/>
        <w:rPr/>
      </w:pPr>
      <w:r>
        <w:rPr/>
        <w:t xml:space="preserve">А) Драгоценные металлы. </w:t>
      </w:r>
    </w:p>
    <w:p>
      <w:pPr>
        <w:pStyle w:val="Style14"/>
        <w:rPr/>
      </w:pPr>
      <w:r>
        <w:rPr/>
        <w:t xml:space="preserve">Золото </w:t>
      </w:r>
      <w:r>
        <w:rPr>
          <w:iCs/>
        </w:rPr>
        <w:t xml:space="preserve">– металл красивого желтого цвета с сильным блеском, вязкий, мягкий, ковкий, тягучий (из одного грамма золота можно вытянуть проволоку длиной 3,5 км); химически очень стойкий. Редко в чистом виде, чаще в виде сплава с другими металлами золото применяется для изготовления всех без исключения ювелирных украшений и как материал декоративного покрытия при золочении недрагоценных металлов. З счет введения в сплавы специальных легирующих добавок получают золото белого. Желтого. Красного, зеленого, розового и даже черного и голубого цвета. Золото применяют в сочетании с платиной, серебром. Титаном. Черным деревом. </w:t>
      </w:r>
    </w:p>
    <w:p>
      <w:pPr>
        <w:pStyle w:val="Style14"/>
        <w:rPr/>
      </w:pPr>
      <w:r>
        <w:rPr>
          <w:iCs/>
        </w:rPr>
        <w:t xml:space="preserve">Серебро – </w:t>
      </w:r>
      <w:r>
        <w:rPr/>
        <w:t xml:space="preserve">металл блестяще – белого цвета с очень высокой отражательной способностью (95%), тягучий, ковкий, пластичный; хорошо полируется, режется. Скручивается, прокатывается в листы толщиной до 0,00025мм и вытягивается в тончайшую проволоку. Серебро устойчиво на воздухе и во влажной среде. </w:t>
      </w:r>
    </w:p>
    <w:p>
      <w:pPr>
        <w:pStyle w:val="Style14"/>
        <w:rPr/>
      </w:pPr>
      <w:r>
        <w:rPr/>
        <w:t>В чистом виде серебро используется для серебрения изделий из недрагоценных металлов. Чаще всего серебро применяют в сплаве с медью, а также в сочетании с золотом, эмалью, чернью.</w:t>
      </w:r>
      <w:r>
        <w:rPr>
          <w:iCs/>
        </w:rPr>
        <w:t xml:space="preserve"> </w:t>
      </w:r>
    </w:p>
    <w:p>
      <w:pPr>
        <w:pStyle w:val="Style14"/>
        <w:rPr/>
      </w:pPr>
      <w:r>
        <w:rPr>
          <w:iCs/>
        </w:rPr>
        <w:t>Платина</w:t>
      </w:r>
      <w:r>
        <w:rPr/>
        <w:t xml:space="preserve"> – металл серебристо-белого цвета, мягкий и ковкий, тугоплавкий, по твердости превосходит золото и серебро; легко поддается прокатке, штамповке, волочению. </w:t>
      </w:r>
    </w:p>
    <w:p>
      <w:pPr>
        <w:pStyle w:val="Style14"/>
        <w:rPr/>
      </w:pPr>
      <w:r>
        <w:rPr/>
        <w:t xml:space="preserve">Кроме перечисленных основных металлов используют: палладий, родий, рутений, иридий, осмий. </w:t>
      </w:r>
    </w:p>
    <w:p>
      <w:pPr>
        <w:pStyle w:val="Style14"/>
        <w:rPr/>
      </w:pPr>
      <w:r>
        <w:rPr/>
        <w:t xml:space="preserve">Б) Сплавы драгоценных металлов. </w:t>
      </w:r>
    </w:p>
    <w:p>
      <w:pPr>
        <w:pStyle w:val="Style14"/>
        <w:rPr/>
      </w:pPr>
      <w:r>
        <w:rPr/>
        <w:t xml:space="preserve">Применение драгоценных металлов в чистом виде не всегда целесообразно из-за их дороговизны, недостаточной твердости и износостойкости, поэтому чаще используют сплавы этих металлов. </w:t>
      </w:r>
    </w:p>
    <w:p>
      <w:pPr>
        <w:pStyle w:val="Style14"/>
        <w:rPr/>
      </w:pPr>
      <w:r>
        <w:rPr/>
        <w:t xml:space="preserve">Серебро в составе сплава придает ему пластичность, мягкость, ковкость, понижает температуру плавления. </w:t>
      </w:r>
    </w:p>
    <w:p>
      <w:pPr>
        <w:pStyle w:val="Style14"/>
        <w:rPr/>
      </w:pPr>
      <w:r>
        <w:rPr/>
        <w:t xml:space="preserve">Медь – увеличивает твердость сплава, обусловливает ковкость, тягучесть. Пластичность, меняет цвет сплава от красного до ярко красного. </w:t>
      </w:r>
    </w:p>
    <w:p>
      <w:pPr>
        <w:pStyle w:val="Style14"/>
        <w:rPr/>
      </w:pPr>
      <w:r>
        <w:rPr/>
        <w:t xml:space="preserve">Палладий повышает температуру плавления сплава. Обеспечивает пластичность и ковкость, прибавка палладия окрашивает слиток в бурый или белый цвет. </w:t>
      </w:r>
    </w:p>
    <w:p>
      <w:pPr>
        <w:pStyle w:val="Style14"/>
        <w:rPr/>
      </w:pPr>
      <w:r>
        <w:rPr/>
        <w:t xml:space="preserve">Никель придает ковкость, пластичность, твердость. Повышает литейные качества, меняет цвет сплава на бледно-желтый.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013460</wp:posOffset>
            </wp:positionV>
            <wp:extent cx="1485900" cy="2857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Цинк делает сплав твердым, хрупким, повышает текучесть, понижает температуру плавления. </w:t>
      </w:r>
    </w:p>
    <w:p>
      <w:pPr>
        <w:pStyle w:val="Style14"/>
        <w:rPr/>
      </w:pPr>
      <w:r>
        <w:rPr/>
        <w:t xml:space="preserve">Алюминий обеспечивает пластичность, ковкость, отражающую способность, повышает коррозийную стойкость. </w:t>
      </w:r>
    </w:p>
    <w:p>
      <w:pPr>
        <w:pStyle w:val="Style14"/>
        <w:rPr/>
      </w:pPr>
      <w:r>
        <w:rPr/>
        <w:t xml:space="preserve">Платина повышает упругость сплава и температуру его плавления, придает сплаву белый цвет. </w:t>
      </w:r>
    </w:p>
    <w:p>
      <w:pPr>
        <w:pStyle w:val="Style14"/>
        <w:rPr/>
      </w:pPr>
      <w:r>
        <w:rPr/>
        <w:t>В) Цветные металлы.</w:t>
      </w:r>
      <w:r>
        <w:rPr>
          <w:iCs/>
        </w:rPr>
        <w:t xml:space="preserve"> </w:t>
      </w:r>
    </w:p>
    <w:p>
      <w:pPr>
        <w:pStyle w:val="Style14"/>
        <w:rPr/>
      </w:pPr>
      <w:r>
        <w:rPr>
          <w:iCs/>
        </w:rPr>
        <w:t xml:space="preserve">Медь - </w:t>
      </w:r>
      <w:r>
        <w:rPr/>
        <w:t xml:space="preserve">металл характерного красного цвета, мягкий, пластичный, вязкий, легко поддается обработке давлением. Медь хорошо шлифуется и полируется, но быстро теряет блеск, ее затруднительно сверлить, точить, фрезеровать. Медь чаще всего применяется для чеканки и изготовления филигранных украшений. </w:t>
      </w:r>
    </w:p>
    <w:p>
      <w:pPr>
        <w:pStyle w:val="Style14"/>
        <w:rPr/>
      </w:pPr>
      <w:r>
        <w:rPr/>
        <w:t xml:space="preserve">Кроме меди используют цинк, олово, свинец, кадмий, никель. </w:t>
      </w:r>
    </w:p>
    <w:p>
      <w:pPr>
        <w:pStyle w:val="Style14"/>
        <w:rPr/>
      </w:pPr>
      <w:r>
        <w:rPr/>
        <w:t>Г) Сплавы цветных металлов.</w:t>
      </w:r>
      <w:r>
        <w:rPr>
          <w:iCs/>
        </w:rPr>
        <w:t xml:space="preserve"> </w:t>
      </w:r>
    </w:p>
    <w:p>
      <w:pPr>
        <w:pStyle w:val="Style14"/>
        <w:rPr/>
      </w:pPr>
      <w:r>
        <w:rPr>
          <w:iCs/>
        </w:rPr>
        <w:t>Бронза</w:t>
      </w:r>
      <w:r>
        <w:rPr/>
        <w:t xml:space="preserve"> – сплав на основе меди, главными компонентами которого являются олово, цинк, никель, свинец, фосфор и марганец. Бронза широко применяется в художественном литье, изготовлении сувениров, юбилейных значков и медалей.</w:t>
      </w:r>
      <w:r>
        <w:rPr>
          <w:iCs/>
        </w:rPr>
        <w:t xml:space="preserve"> </w:t>
      </w:r>
    </w:p>
    <w:p>
      <w:pPr>
        <w:pStyle w:val="Style14"/>
        <w:rPr/>
      </w:pPr>
      <w:r>
        <w:rPr>
          <w:iCs/>
        </w:rPr>
        <w:t>Латунь</w:t>
      </w:r>
      <w:r>
        <w:rPr/>
        <w:t xml:space="preserve"> – сплав меди с цинком. Латунь легко поддается пластической деформации, обработке давлением и резанием.</w:t>
      </w:r>
      <w:r>
        <w:rPr>
          <w:iCs/>
        </w:rPr>
        <w:t xml:space="preserve"> </w:t>
      </w:r>
    </w:p>
    <w:p>
      <w:pPr>
        <w:pStyle w:val="Style14"/>
        <w:rPr/>
      </w:pPr>
      <w:r>
        <w:rPr>
          <w:iCs/>
        </w:rPr>
        <w:t>Мельхиор</w:t>
      </w:r>
      <w:r>
        <w:rPr/>
        <w:t xml:space="preserve"> – пластичный и прочный сплав меди с 20% никеля, обладает красивым серебристым цветом, легко чеканится, штампуется, режется, полируется.</w:t>
      </w:r>
      <w:r>
        <w:rPr>
          <w:iCs/>
        </w:rPr>
        <w:t xml:space="preserve"> </w:t>
      </w:r>
    </w:p>
    <w:p>
      <w:pPr>
        <w:pStyle w:val="Style14"/>
        <w:rPr/>
      </w:pPr>
      <w:r>
        <w:rPr>
          <w:iCs/>
        </w:rPr>
        <w:t>Нейзильбер</w:t>
      </w:r>
      <w:r>
        <w:rPr/>
        <w:t xml:space="preserve"> – сплав меди с 20% цинка и 15% никеля; отличается высокой пластичностью, тягучестью и коррозионной стойкостью. </w:t>
      </w:r>
    </w:p>
    <w:p>
      <w:pPr>
        <w:pStyle w:val="Style14"/>
        <w:rPr/>
      </w:pPr>
      <w:r>
        <w:rPr/>
        <w:t xml:space="preserve">Д) Другие металлы. </w:t>
      </w:r>
    </w:p>
    <w:p>
      <w:pPr>
        <w:pStyle w:val="Style14"/>
        <w:rPr/>
      </w:pPr>
      <w:r>
        <w:rPr/>
        <w:t>Кроме перечисленных металлов используются также: чугун, сталь, титан, тантал, ниобий.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>
          <w:b/>
          <w:bCs/>
        </w:rPr>
        <w:t>3. Декоративная обработка металлов.</w:t>
      </w:r>
      <w:r>
        <w:rPr/>
        <w:t xml:space="preserve"> </w:t>
      </w:r>
    </w:p>
    <w:p>
      <w:pPr>
        <w:pStyle w:val="Style14"/>
        <w:rPr/>
      </w:pPr>
      <w:r>
        <w:rPr/>
        <w:t xml:space="preserve">Декоративная обработка металлов может осуществляться механическим способом (чеканкой, гравировкой) и нанесением защитно-декоративных покрытий (эмалированием, чернением, оксидированием, золочением, серебрением, родированием) </w:t>
      </w:r>
    </w:p>
    <w:p>
      <w:pPr>
        <w:pStyle w:val="Style14"/>
        <w:rPr/>
      </w:pPr>
      <w:r>
        <w:rPr/>
        <w:t xml:space="preserve">А) Чеканка.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685800</wp:posOffset>
            </wp:positionV>
            <wp:extent cx="1684655" cy="21037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цесс получения на заготовке рельефного изображения посредством холодной обработки, т.е. ударов молотка по чекану или с помощью штампов , называется чеканкой. Различают механизированную и ручную чеканку. В качестве материала используют листовой металл – золото, серебро, медь, мельхиор, алюминий. </w:t>
      </w:r>
    </w:p>
    <w:p>
      <w:pPr>
        <w:pStyle w:val="Style14"/>
        <w:rPr/>
      </w:pPr>
      <w:r>
        <w:rPr/>
        <w:t xml:space="preserve">Б) Гравирование. </w:t>
      </w:r>
    </w:p>
    <w:p>
      <w:pPr>
        <w:pStyle w:val="Style14"/>
        <w:rPr/>
      </w:pPr>
      <w:r>
        <w:rPr/>
        <w:t xml:space="preserve">Издавна гравирование считалось одним из распространенных методов декоративной обработки металлов. Сущность процесса заключается в вырезании на заготовке определенных рисунков. Орнаментов, изображений. Вырезание производят специальным инструментом – штихелями. </w:t>
      </w:r>
    </w:p>
    <w:p>
      <w:pPr>
        <w:pStyle w:val="Style14"/>
        <w:rPr/>
      </w:pPr>
      <w:r>
        <w:rPr/>
        <w:t xml:space="preserve">В) Эмалирование. </w:t>
      </w:r>
    </w:p>
    <w:p>
      <w:pPr>
        <w:pStyle w:val="Style14"/>
        <w:rPr/>
      </w:pPr>
      <w:r>
        <w:rPr/>
        <w:t xml:space="preserve">Искусство нанесения эмали известно со времени древнего Египта и всегда требовало исключительного мастерства и высокой профессиональной культуры. Составы эмалей, способы их приготовления и методы их нанесения всегда держались в секрете. </w:t>
      </w:r>
    </w:p>
    <w:p>
      <w:pPr>
        <w:pStyle w:val="Style14"/>
        <w:rPr/>
      </w:pPr>
      <w:r>
        <w:rPr/>
        <w:t xml:space="preserve">Эмаль представляет собой легкоплавкое сложное стекло сложного состава, предназначенное для наплавления на металл. Цвет эмалей – самый разнообразный и достигается за счет введения в сплав соответствующих красителей. Различают эмали холодные и горячие, прозрачные и непрозрачные. </w:t>
      </w:r>
    </w:p>
    <w:p>
      <w:pPr>
        <w:pStyle w:val="Style14"/>
        <w:rPr/>
      </w:pPr>
      <w:r>
        <w:rPr/>
        <w:t xml:space="preserve">Г) Чернение.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1914525" cy="23056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Чернение как один из видов декоративной обработки металлов применяют с давних пор. Изделия с чернью, обнаруженные на территории нашей страны при раскопках курганов Северного Причерноморья, относятся к V – III векам до нашей эры. Сущность процесса чернения заключается в нанесении на заданные участки изделия легкоплавкого сплава черного цвета – черни. Чернью украшают изделия из золота и серебра, сплавов меди </w:t>
      </w:r>
    </w:p>
    <w:p>
      <w:pPr>
        <w:pStyle w:val="Style14"/>
        <w:rPr/>
      </w:pPr>
      <w:r>
        <w:rPr/>
        <w:t xml:space="preserve">Д) Другие способы обработки. </w:t>
      </w:r>
    </w:p>
    <w:p>
      <w:pPr>
        <w:pStyle w:val="Style14"/>
        <w:rPr/>
      </w:pPr>
      <w:r>
        <w:rPr/>
        <w:t xml:space="preserve">Оксидирование – предназначено для защиты от потускнения. Сущность процесса заключается в нанесении на поверхность изделия химически стойкой защитной пленки. </w:t>
      </w:r>
    </w:p>
    <w:p>
      <w:pPr>
        <w:pStyle w:val="Style14"/>
        <w:rPr>
          <w:b/>
          <w:b/>
          <w:bCs/>
        </w:rPr>
      </w:pPr>
      <w:r>
        <w:rPr/>
        <w:t xml:space="preserve">Процесс гальванического покрытия – представляет собой осаждение одного металла на другой в среде электролита. Цель таких покрытий – придать изделиям определенный декоративный вид, повысить их механические характеристики. </w:t>
      </w:r>
    </w:p>
    <w:p>
      <w:pPr>
        <w:pStyle w:val="Style14"/>
        <w:rPr/>
      </w:pPr>
      <w:r>
        <w:rPr>
          <w:b/>
          <w:bCs/>
        </w:rPr>
        <w:t>Техника филиграни.</w:t>
      </w:r>
      <w:r>
        <w:rPr/>
        <w:t xml:space="preserve"> </w:t>
      </w:r>
    </w:p>
    <w:p>
      <w:pPr>
        <w:pStyle w:val="Style14"/>
        <w:rPr/>
      </w:pPr>
      <w:r>
        <w:rPr/>
        <w:t xml:space="preserve">В художественной обработке металлов особое место занимает техника филиграни или скани (от древнерусского скать – свивать), которая состоит в образовании сложных кружевных узоров из разной длины отрезков тонкой проволоки, гладкой или крученой, круглой или плоской. Элементы филигранного узора бывают самыми разнообразными: в виде, веревочки, шнурка, плетения, елочки, дорожки, глади и т.д. В единое целое элементы филиграни соединяются при помощи пайки. Часто филигрань сочетают с зернью, представляющей собой металлические мелкие шарики, которые напаивают в заранее подготовленные ячейки. Зернь создает эффектную фактуру, игру светотени, благодаря чему изделия приобретают особо нарядный, изысканный вид. </w:t>
      </w:r>
    </w:p>
    <w:p>
      <w:pPr>
        <w:pStyle w:val="Style14"/>
        <w:rPr/>
      </w:pPr>
      <w:r>
        <w:rPr/>
        <w:t xml:space="preserve">Материалами для филигранных изделий служат сплавы золота, серебра, платины, медь, латунь, мельхиор, нейзильбер. Нередко филигрань сочетается с эмалью (в том числе финифтью), гравировкой, чеканкой. </w:t>
      </w:r>
    </w:p>
    <w:p>
      <w:pPr>
        <w:pStyle w:val="Style14"/>
        <w:rPr/>
      </w:pPr>
      <w:r>
        <w:rPr/>
        <w:t>Различают филигрань ажурную и фоновую или напайную. Ажурная филигрань – это своеобразный кружевной узор с насквозь просматривающимся рисунком. Филигрань, напаянная на специально подготовленный фон, сплошной (глухая филигрань) или филигранный (ажурный), называется фоновой. И ажурная, и фоновая филигрань бывает плоской и объемной.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>
          <w:b/>
          <w:bCs/>
        </w:rPr>
        <w:t>Каслинское художественное литье.</w:t>
      </w:r>
      <w:r>
        <w:rPr/>
        <w:t xml:space="preserve"> </w:t>
      </w:r>
    </w:p>
    <w:p>
      <w:pPr>
        <w:pStyle w:val="Style14"/>
        <w:rPr/>
      </w:pPr>
      <w:r>
        <w:rPr/>
        <w:t xml:space="preserve">Уникальное искусство старинного художественного литья из чугуна возникло на Горнозаводском Урале в середине XVIII века. В 1747 г. на берегу озера Касли был основан небольшой чугуноплавильный и железоделательный завод. В 1752 г. первый владелец завода купец Яков Коробков продал его Никите Демидову, который гордился своим заводом и заботился о его развитии. Каслинский чугун, выплавляемый на древесном угле, был великолепен: пластичный, податливый, свободно заполняющий любую сложнейшую форму. </w:t>
      </w:r>
    </w:p>
    <w:p>
      <w:pPr>
        <w:pStyle w:val="Style14"/>
        <w:rPr/>
      </w:pPr>
      <w:r>
        <w:rPr/>
        <w:t xml:space="preserve">Рукотворное искусство формовщиков и чеканщиков принесли заводу широкую известность и признание. Творческое начало, заложенное в натуре русского человека, побуждало каслинских литейщиков создавать фигурные изделия, сначала простые - посуду, затем более сложные - детские игрушки, фигурки лесных зверей. Первые художественные изделия из чугуна отлил в начале XIX века литейщик Никита Тепляков. </w:t>
      </w:r>
    </w:p>
    <w:p>
      <w:pPr>
        <w:pStyle w:val="Style14"/>
        <w:rPr/>
      </w:pPr>
      <w:r>
        <w:rPr/>
        <w:t xml:space="preserve">Постепенно на заводе сформировались целые династии потомственных каслинцев - литейщиков, формовщиков, чеканщиков, которые к началу XIX века практически могли воспроизвести в чугуне любую, самую причудливую форму. </w:t>
      </w:r>
    </w:p>
    <w:p>
      <w:pPr>
        <w:pStyle w:val="Style14"/>
        <w:rPr/>
      </w:pPr>
      <w:r>
        <w:rPr/>
        <w:t xml:space="preserve">Каслинское литье - это своеобразный сложный синтез профессионального искусства и народного творчества, искусства промышленного и уникального. Бронзовую модель - создание скульптора-профессионала - формовщики и чеканщики переводят в чугун, отделывают, добиваясь высокого художественного совершенства, сохраняя все особенности пластического языка и творческой индивидуальности автора. Эти каслинские, в основном народные мастера, по сути дела настоящие соавторы скульптора-профессионала, сумели довести чугунное литье до высокого художественного совершенства, обогащая технологические процессы новыми находками, внося в них артистизм и вдохновение. </w:t>
      </w:r>
    </w:p>
    <w:p>
      <w:pPr>
        <w:pStyle w:val="Style14"/>
        <w:rPr/>
      </w:pPr>
      <w:r>
        <w:rPr/>
        <w:t xml:space="preserve">Ровный, чуть поблескивающий на выступах, бархатистый и глубокий в тенях, классический черный цвет каслинского чугунного литья придает ему необычайную художественную законченность и выразительность, делая четкими пластические объемы, подчеркивая хрупкость и изящество узорных отливок. </w:t>
      </w:r>
    </w:p>
    <w:p>
      <w:pPr>
        <w:pStyle w:val="Style14"/>
        <w:rPr/>
      </w:pPr>
      <w:r>
        <w:rPr/>
        <w:t xml:space="preserve">К 60-м годам прошлого века завод выпускал огромное количество поразительных по своему разнообразию изделий: архитектурное литье (решетки, надгробия, памятники), станковую скульптуру (портреты, многофигурные композиции), так называемое "кабинетное литье" (полочки, шкатулки, рамочки, письменные приборы, декоративные тарелки и т.п.). В каталоге 1913 г. в Санкт-Петербурге значится до 750 наименований изделий. </w:t>
      </w:r>
    </w:p>
    <w:p>
      <w:pPr>
        <w:pStyle w:val="Style14"/>
        <w:rPr/>
      </w:pPr>
      <w:r>
        <w:rPr/>
        <w:t xml:space="preserve">В фондовом собрании музея хорошо представлены образцы утилитарного литья - рамочки для фотографий, подчасники, письменные приборы, отличающиеся высоким художественным качеством. </w:t>
      </w:r>
    </w:p>
    <w:p>
      <w:pPr>
        <w:pStyle w:val="Style14"/>
        <w:rPr/>
      </w:pPr>
      <w:r>
        <w:rPr/>
        <w:t xml:space="preserve">На протяжении всего прошлого века каслинское чугунное литье было тесно связано с русской реалистической скульптурой. Петербургские и московские скульпторы-профессионалы создавали модели для Каслей. Произведения талантливейших скульпторов М.Канаева, П.Клодта, Н.Баха, Е.Лансере, А.Обера, Н.Либериха, отлитые в чугуне, оказали решающее влияние на формирование пластических принципов и специфического круга сюжетов Каслинского художественного литья, важное место в котором принадлежит анималистической скульптуре. </w:t>
      </w:r>
    </w:p>
    <w:p>
      <w:pPr>
        <w:pStyle w:val="Style14"/>
        <w:rPr/>
      </w:pPr>
      <w:r>
        <w:rPr/>
        <w:t xml:space="preserve">Петр Клодт, прославленный мастер монументальной скульптуры, автор знаменитых конных групп на Аничковом мосту в Санкт-Петербурге, сказал новое слово и в области малой станковой пластики. Его произведения отливались в Каслях на протяжении десятков лет и стали классическими образцами каслинского литья вплоть до наших дней. На заводе были отлиты более двадцати произведений П.Клодта. В собрании музея имеется скульптурная группа, моделью для которой послужила знаменитая композиция П.Клодта "Лошадь с жеребенком", выполненная скульптором в 1840 году и идеально демонстрирующая художественные возможности чугуна, позволяющего с ювелирной точностью передавать все детали форм. </w:t>
      </w:r>
    </w:p>
    <w:p>
      <w:pPr>
        <w:pStyle w:val="Style14"/>
        <w:rPr/>
      </w:pPr>
      <w:r>
        <w:rPr/>
        <w:t xml:space="preserve">Выдающийся мастер скульптуры малых форм, мастер жанрово-бытовой пластики с ее повествовательностью, тщательной проработкой фактуры, Евгений Лансере также оказал огромное влияние на сложение стиля, круга тем и образов каслинского литья. В собрание музея входит его прославленное произведение, известное в нескольких вариантах "Прощание казака с казачкой", выполненное скульптором в 1878 г., поразительное по композиционной слаженности, свежести и оригинальности решения. </w:t>
      </w:r>
    </w:p>
    <w:p>
      <w:pPr>
        <w:pStyle w:val="Style14"/>
        <w:rPr/>
      </w:pPr>
      <w:r>
        <w:rPr/>
        <w:t xml:space="preserve">Скульптурную группу "Лев Толстой на пашне" из фондов музея можно предположительно отнести к малой бытовой пластике Е.Лансере: эта композиция очень близка по стилю и всем деталям его известному произведению 1877 г. "Конец борозды". </w:t>
      </w:r>
    </w:p>
    <w:p>
      <w:pPr>
        <w:pStyle w:val="Style14"/>
        <w:rPr/>
      </w:pPr>
      <w:r>
        <w:rPr/>
        <w:t xml:space="preserve">В коллекции Каслинского литья музея хранятся произведения известного отечественного скульптора Н.Либериха, лучшее из которых "Крестьянка на лошади", замечательное по выразительности силуэта, точности строгой пластики и естественности движений. </w:t>
      </w:r>
    </w:p>
    <w:p>
      <w:pPr>
        <w:pStyle w:val="Style14"/>
        <w:rPr/>
      </w:pPr>
      <w:r>
        <w:rPr/>
        <w:t>Работы выдающихся русских и зарубежных скульпторов, отлитые в Каслях, получили самую широкую популярность в России и Европе, например, статуэтка французского художника Готье "Дон Кихот", которая также входит в нашу коллекцию.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>
          <w:b/>
          <w:bCs/>
        </w:rPr>
        <w:t>Казаковское предприятие художественных металоизделий.</w:t>
      </w:r>
      <w:r>
        <w:rPr/>
        <w:t xml:space="preserve"> </w:t>
      </w:r>
    </w:p>
    <w:p>
      <w:pPr>
        <w:pStyle w:val="Style14"/>
        <w:rPr/>
      </w:pPr>
      <w:r>
        <w:rPr/>
        <w:t xml:space="preserve">Долгое время в Нижегородской области, богатой народными промыслами, не было не одного ювелирного. Медные посеребренные поделки, бубенчики, пуговицы, пряжи, крестики производили в селе Безводном на Волге, но техника но техника изготовления была трудоемкой. В то же время древнюю технику финифти освоили в Понетаевском монастыре. Заслуга возрождения техники филиграни в Нижегородской области принадлежит выпускницы Красносельской профтехшколы О.И.Таракановой. В 1939 году в селе Казаково , одном из центров Павловского металического района Нижегородской области на базе артели создается первое производство филигранных изделий. Уже в 1950гг в продукции предприятия филигрань занимает первое место. В 1960-1970 гг в сотрудничестве со специалистами Научно-исследовательского института художественных промыслов мастера предприятия разработали широкий ассортимент филигранных изделий , включавших на ряду с ювелирными украшениями такие бытовые предметы, как подстаканники, конфетницы, вазочки и др. Филигранная техника казаковцев обрела стилистическую определенность, она отличается богатством и свреобразием орнаментальных мотивов, среди которых преобладают узоры сложных очертаний, они создают четко читающийся изящный орнамент. Характерным элементом казаковской филиграни является , так называемая ,*завивка*, моточек уплощенной проволоки, витки которой образуют эффектные сочетания прозрачных просветоа и глухих уплотнений. </w:t>
      </w:r>
    </w:p>
    <w:p>
      <w:pPr>
        <w:pStyle w:val="Style14"/>
        <w:rPr/>
      </w:pPr>
      <w:r>
        <w:rPr/>
        <w:t xml:space="preserve">В более крупных изделиях плоскость ажурного узора нередко членится зигзагообразными полосками скани, образующими четкий геометрический узор. Изделия казаковских мастеров экспонируются на Всероссийских выставках и отмеченны многими наградами. </w:t>
      </w:r>
    </w:p>
    <w:p>
      <w:pPr>
        <w:pStyle w:val="Style14"/>
        <w:rPr/>
      </w:pPr>
      <w:r>
        <w:rPr/>
        <w:t xml:space="preserve">В этом разделе музея , кроме филиграни , так же представлены образцы изделий, сделанных в технике холодной и горячей эмали, их объединяет сходная техника производства . Из уплощенной медной проволоки скани скручиваются элементы орнамента геометрической или растительной формы, затем все это приклеивается или припаивается на медной , золотой, серебряной и ,в редких случаях ,латунной основе фоне. </w:t>
      </w:r>
    </w:p>
    <w:p>
      <w:pPr>
        <w:pStyle w:val="Style14"/>
        <w:rPr/>
      </w:pPr>
      <w:r>
        <w:rPr/>
        <w:t xml:space="preserve">В случае с горячей эмалью процесс продолжается, на подготовленный фон накладывается эмаль легкоплавкое стекло и обжигается в печах при высоких температурах. </w:t>
      </w:r>
    </w:p>
    <w:p>
      <w:pPr>
        <w:pStyle w:val="Style14"/>
        <w:rPr/>
      </w:pPr>
      <w:r>
        <w:rPr/>
        <w:t xml:space="preserve">7. Другие предприятия художественной обработки металла </w:t>
      </w:r>
    </w:p>
    <w:p>
      <w:pPr>
        <w:pStyle w:val="Style14"/>
        <w:rPr/>
      </w:pPr>
      <w:hyperlink r:id="rId7">
        <w:r>
          <w:rPr>
            <w:rStyle w:val="InternetLink"/>
            <w:color w:val="000000"/>
            <w:u w:val="none"/>
          </w:rPr>
          <w:t>“</w:t>
        </w:r>
        <w:r>
          <w:rPr>
            <w:rStyle w:val="InternetLink"/>
            <w:color w:val="000000"/>
            <w:u w:val="none"/>
          </w:rPr>
          <w:t>Северная чернь”</w:t>
        </w:r>
      </w:hyperlink>
      <w:r>
        <w:rPr/>
        <w:t xml:space="preserve"> </w:t>
      </w:r>
    </w:p>
    <w:p>
      <w:pPr>
        <w:pStyle w:val="Style14"/>
        <w:rPr/>
      </w:pPr>
      <w:r>
        <w:rPr/>
        <w:t>“</w:t>
      </w:r>
      <w:r>
        <w:rPr/>
        <w:t xml:space="preserve">Павловский завод им. Кирова” </w:t>
      </w:r>
    </w:p>
    <w:p>
      <w:pPr>
        <w:pStyle w:val="Style14"/>
        <w:rPr/>
      </w:pPr>
      <w:hyperlink r:id="rId8">
        <w:r>
          <w:rPr>
            <w:rStyle w:val="InternetLink"/>
            <w:color w:val="000000"/>
            <w:u w:val="none"/>
          </w:rPr>
          <w:t>“</w:t>
        </w:r>
        <w:r>
          <w:rPr>
            <w:rStyle w:val="InternetLink"/>
            <w:color w:val="000000"/>
            <w:u w:val="none"/>
          </w:rPr>
          <w:t>Возрождение”</w:t>
        </w:r>
      </w:hyperlink>
      <w:r>
        <w:rPr/>
        <w:t xml:space="preserve"> </w:t>
      </w:r>
    </w:p>
    <w:p>
      <w:pPr>
        <w:pStyle w:val="Style14"/>
        <w:rPr/>
      </w:pPr>
      <w:r>
        <w:rPr/>
        <w:t xml:space="preserve">Декоративная роспись на металле </w:t>
      </w:r>
    </w:p>
    <w:p>
      <w:pPr>
        <w:pStyle w:val="Style14"/>
        <w:rPr/>
      </w:pPr>
      <w:hyperlink r:id="rId9">
        <w:r>
          <w:rPr>
            <w:rStyle w:val="InternetLink"/>
            <w:b/>
            <w:bCs/>
            <w:color w:val="000000"/>
            <w:u w:val="none"/>
          </w:rPr>
          <w:t>"Метальная лавка"</w:t>
        </w:r>
      </w:hyperlink>
      <w:r>
        <w:rPr/>
        <w:t xml:space="preserve"> </w:t>
      </w:r>
    </w:p>
    <w:p>
      <w:pPr>
        <w:pStyle w:val="Style14"/>
        <w:rPr/>
      </w:pPr>
      <w:hyperlink r:id="rId10">
        <w:r>
          <w:rPr>
            <w:rStyle w:val="InternetLink"/>
            <w:b/>
            <w:bCs/>
            <w:color w:val="000000"/>
            <w:u w:val="none"/>
          </w:rPr>
          <w:t>"Жестовская фабрика декоративных изделий"</w:t>
        </w:r>
      </w:hyperlink>
      <w:r>
        <w:rPr/>
        <w:t xml:space="preserve"> </w:t>
      </w:r>
    </w:p>
    <w:p>
      <w:pPr>
        <w:pStyle w:val="Style14"/>
        <w:rPr/>
      </w:pPr>
      <w:r>
        <w:rPr/>
        <w:t xml:space="preserve">А) "Северная чернь" </w:t>
      </w:r>
    </w:p>
    <w:p>
      <w:pPr>
        <w:pStyle w:val="Style14"/>
        <w:rPr/>
      </w:pPr>
      <w:r>
        <w:rPr/>
        <w:t xml:space="preserve">Уникальный народный художественный промысел изготовления серебряных изделий возник в городе Великий Устюг во второй половине XVII века. Долгие годы секреты мастерства передавались по наследству. </w:t>
      </w:r>
    </w:p>
    <w:p>
      <w:pPr>
        <w:pStyle w:val="Style14"/>
        <w:rPr/>
      </w:pPr>
      <w:r>
        <w:rPr/>
        <w:t xml:space="preserve">Лишь в конце 80-х годов прошлого столетия знаменитый устюжский мастер М. И. Кошков раскрыл тайны своего искусства племяннику М. П. Чиркову, который в 1934 году передал секрет черневого сплава промысловой артели. Позже на базе артели был создан завод "Северная чернь". Умельцы завода "Северная чернь" берегут и развивают традиции древнего мастерства, создают подлинные шедевры ювелирного искусства. Безупречная форма, строгость и изящество черневого рисунка в сочетании с золотым декоративным покрытием делают устюжские украшения и предметы сервировки стола благородно нарядными. </w:t>
      </w:r>
    </w:p>
    <w:p>
      <w:pPr>
        <w:pStyle w:val="Style14"/>
        <w:rPr/>
      </w:pPr>
      <w:r>
        <w:rPr/>
        <w:t xml:space="preserve">Разнообразный ассортимент завода "Северная чернь" постоянно пополняется новыми образцами. Они отличаются простотой и лаконичностью формы, строгим силуэтом и филигранностью отделки. На каждый предмет мастера наносят сложный черневой рисунок с разгравировкой и узоры, заимствованные из древнерусской графики. В сюжетах используются народные, былинно-сказочные мотивы, национальные и цветочные орнаменты. </w:t>
      </w:r>
    </w:p>
    <w:p>
      <w:pPr>
        <w:pStyle w:val="Style14"/>
        <w:rPr/>
      </w:pPr>
      <w:r>
        <w:rPr/>
        <w:t xml:space="preserve">Серебряные черневые изделия, изготовленные специалистами Великого Устюга, удостаивались высоких наград на выставках в Москве, Лондоне, Париже и других городах мира. </w:t>
      </w:r>
    </w:p>
    <w:p>
      <w:pPr>
        <w:pStyle w:val="Style14"/>
        <w:rPr/>
      </w:pPr>
      <w:r>
        <w:rPr/>
        <w:t xml:space="preserve">Б) "Павловский завод им. Кирова" </w:t>
      </w:r>
    </w:p>
    <w:p>
      <w:pPr>
        <w:pStyle w:val="Style14"/>
        <w:rPr/>
      </w:pPr>
      <w:r>
        <w:rPr/>
        <w:t xml:space="preserve">Предприятие создано в 1994 году и является специализированным производством России по выпуску столовых приборов из нержавеющей стали — ложек, вилок, ножей и буфетных принадлежностей с художественной росписью и чеканкой, декоративным покрытием "под золото". </w:t>
      </w:r>
    </w:p>
    <w:p>
      <w:pPr>
        <w:pStyle w:val="Style14"/>
        <w:rPr/>
      </w:pPr>
      <w:r>
        <w:rPr/>
        <w:t xml:space="preserve">Мастера промысла бережно относятся к традициям художественной обработки металла, зародившимся в Павлово-на-Оке в XVI веке. </w:t>
      </w:r>
    </w:p>
    <w:p>
      <w:pPr>
        <w:pStyle w:val="Style14"/>
        <w:rPr/>
      </w:pPr>
      <w:r>
        <w:rPr/>
        <w:t xml:space="preserve">Художественные изделия изящных форм, выполненные из стали высокого качества, неоднократно экспонировались на отечественных и международных выставках и ярмарках. </w:t>
      </w:r>
    </w:p>
    <w:p>
      <w:pPr>
        <w:pStyle w:val="Style14"/>
        <w:rPr/>
      </w:pPr>
      <w:r>
        <w:rPr/>
        <w:t xml:space="preserve">В) "Возрождение" </w:t>
      </w:r>
    </w:p>
    <w:p>
      <w:pPr>
        <w:pStyle w:val="Style14"/>
        <w:rPr/>
      </w:pPr>
      <w:r>
        <w:rPr/>
        <w:t xml:space="preserve">АО "Возрождение", созданное в 1991 году, восстанавливает утраченные традиционные техники и технологии тульских художественных ремесел, обучает талантливую молодежь секретам мастерства в школе, организованной при акционерном обществе. </w:t>
      </w:r>
    </w:p>
    <w:p>
      <w:pPr>
        <w:pStyle w:val="Style14"/>
        <w:rPr/>
      </w:pPr>
      <w:r>
        <w:rPr/>
        <w:t xml:space="preserve">Мастерами промысла возрождены технологии глубокой и тонкой гравировки, золочения, огранки стали “под алмаз”, изготовления изделий из дамасской стали, прославивших тульских оружейников. При изготовлении и художественной отделке охотничьего оружия используются благородные металлы. </w:t>
      </w:r>
    </w:p>
    <w:p>
      <w:pPr>
        <w:pStyle w:val="Style14"/>
        <w:rPr/>
      </w:pPr>
      <w:r>
        <w:rPr/>
        <w:t xml:space="preserve">Промысел выпускает высокохудожественные комплекты охотничьего оружия в авторском исполнении (в комплект входят футляр, ружье, нож, шомпол). Возглавляет эту работу мастер с мировым именем И. В. Щербино. </w:t>
      </w:r>
    </w:p>
    <w:p>
      <w:pPr>
        <w:pStyle w:val="Style14"/>
        <w:rPr/>
      </w:pPr>
      <w:r>
        <w:rPr/>
        <w:t>Произведения промысла пользуются неизменным успехом на специализированных отечественных и международных выставках-ярмарках.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>
          <w:b/>
          <w:bCs/>
        </w:rPr>
        <w:t xml:space="preserve">Г) </w:t>
      </w:r>
      <w:hyperlink r:id="rId11">
        <w:r>
          <w:rPr>
            <w:rStyle w:val="InternetLink"/>
            <w:b/>
            <w:bCs/>
            <w:color w:val="000000"/>
            <w:u w:val="none"/>
          </w:rPr>
          <w:t>"Метальная лавка"</w:t>
        </w:r>
      </w:hyperlink>
      <w:r>
        <w:rPr/>
        <w:t xml:space="preserve"> </w:t>
      </w:r>
    </w:p>
    <w:p>
      <w:pPr>
        <w:pStyle w:val="Style14"/>
        <w:rPr/>
      </w:pPr>
      <w:r>
        <w:rPr/>
        <w:t xml:space="preserve">Нижний Тагил, отметивший 275-летие со дня основания, является родиной промысла лакирования и росписи металлических подносов, столиков, шкатулок, кувшинов. Во многом утраченные традиции старых уральских умельцев, оживлявших металл своей росписью, успешно пытается восстановить новое поколение мастеров. </w:t>
      </w:r>
    </w:p>
    <w:p>
      <w:pPr>
        <w:pStyle w:val="Style14"/>
        <w:rPr/>
      </w:pPr>
      <w:r>
        <w:rPr/>
        <w:t>ТОО "Метальная лавка" создано в 1993 году на базе артели "Металлист", существовавшей с 1931 года. Предприятие выпускает металлические подносы с декоративной ручной росписью.</w:t>
      </w:r>
    </w:p>
    <w:p>
      <w:pPr>
        <w:pStyle w:val="Style14"/>
        <w:rPr/>
      </w:pPr>
      <w:r>
        <w:rPr/>
        <w:t xml:space="preserve">Изделия промысла знамениты искусно выполненными небольшими букетами из розеток цветов и листьев, необычным фоном — цветным или "под черепашку", "под малахит", особой росписью масляными красками с ярким цветным подмалевком цветочных форм и моделированием их цветными и белильными разживками, а также "золотыми" орнаментами. </w:t>
      </w:r>
    </w:p>
    <w:p>
      <w:pPr>
        <w:pStyle w:val="Style14"/>
        <w:rPr/>
      </w:pPr>
      <w:r>
        <w:rPr/>
        <w:t>Уральские подносы неоднократно экспонировались на отечественных и международных выставках, удостаивались дипломов и медалей. Лучшие образцы хранятся в крупных музеях страны.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>
          <w:b/>
          <w:bCs/>
        </w:rPr>
        <w:t xml:space="preserve">Д) </w:t>
      </w:r>
      <w:hyperlink r:id="rId12">
        <w:r>
          <w:rPr>
            <w:rStyle w:val="InternetLink"/>
            <w:b/>
            <w:bCs/>
            <w:color w:val="000000"/>
            <w:u w:val="none"/>
          </w:rPr>
          <w:t>"Жестовская фабрика декоративных изделий"</w:t>
        </w:r>
      </w:hyperlink>
      <w:r>
        <w:rPr/>
        <w:t xml:space="preserve"> </w:t>
      </w:r>
    </w:p>
    <w:p>
      <w:pPr>
        <w:pStyle w:val="Style14"/>
        <w:rPr/>
      </w:pPr>
      <w:r>
        <w:rPr/>
        <w:t xml:space="preserve">Жостово Мытищинского района Московской области — центр прославленного русского художественного промысла, возникшего в 1825 году на основе производства лаковых изделий из папье-маше и лакированных железных подносов с сюжетной и цветочной росписью. </w:t>
      </w:r>
    </w:p>
    <w:p>
      <w:pPr>
        <w:pStyle w:val="Style14"/>
        <w:rPr/>
      </w:pPr>
      <w:r>
        <w:rPr/>
        <w:t xml:space="preserve">Обаяние искусства Жостова — в искренности и непосредственности содержания, выразительности художественных приемов. Для жостовских мастеров характерно умение находить удачное цветовое решение и точные средства декоративного языка для отображения природы, успешно сочетать отдельные детали живописи друг с другом и роспись подноса с его формой. </w:t>
      </w:r>
    </w:p>
    <w:p>
      <w:pPr>
        <w:pStyle w:val="Style14"/>
        <w:rPr/>
      </w:pPr>
      <w:r>
        <w:rPr/>
        <w:t xml:space="preserve">В качестве сюжетов мастера используют натюрморты, пейзажи, образы сказочных персонажей и, конечно, русской тройки. Однако визитной карточкой жостовской росписи остается букет. Реально существующие и рожденные фантазией художника цветы собираются в букеты или располагаются венками и гирляндами на черном лаковом, цветном металлизированном или перламутровом фоне. Роспись создается как блестящая импровизация на цветочные мотивы, поэтому повтор или стандартизация исключаются. </w:t>
      </w:r>
    </w:p>
    <w:p>
      <w:pPr>
        <w:pStyle w:val="Style14"/>
        <w:rPr/>
      </w:pPr>
      <w:r>
        <w:rPr/>
        <w:t xml:space="preserve">На промысле работают потомственные мастера, семейные династии, есть свои формы обучения преемственности художественного ремесла. </w:t>
      </w:r>
    </w:p>
    <w:p>
      <w:pPr>
        <w:pStyle w:val="Style14"/>
        <w:rPr/>
      </w:pPr>
      <w:r>
        <w:rPr/>
        <w:t>Указом Президента Российской Федерации от 6 ноября 1993 года промысел включен в Государственный свод особо ценных объектов культурного наследия народов Российской Федерации.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>
          <w:b/>
          <w:bCs/>
        </w:rPr>
        <w:t>Заключение.</w:t>
      </w:r>
      <w:r>
        <w:rPr/>
        <w:t xml:space="preserve"> </w:t>
      </w:r>
    </w:p>
    <w:p>
      <w:pPr>
        <w:pStyle w:val="Style14"/>
        <w:rPr/>
      </w:pPr>
      <w:r>
        <w:rPr/>
        <w:t xml:space="preserve">Искусство художественной обработки металлов прошло длительный путь развития и, опираясь на традиции и знания великих мастеров, продолжает ражвиваться в современнйх условиях.Мастерами художественной обработки металлов созданы создано множество произведений вошедших в духовную сокровищницу человечества, в его культуру. В этих произведениях наиболее сильно и ярко выражено мировоззрение той или иной эпохи, понимания людьми красоты. </w:t>
      </w:r>
    </w:p>
    <w:p>
      <w:pPr>
        <w:pStyle w:val="Style14"/>
        <w:rPr/>
      </w:pPr>
      <w:r>
        <w:rPr/>
        <w:t>Приложение 1. Художественное Каслинское лить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../../D:%5CDocuments%20and%20Settings%5C&#1046;&#1077;&#1085;&#1103;%5CLocal%20Settings%5CTemp%5C&#1042;&#1088;&#1077;&#1084;&#1077;&#1085;&#1085;&#1072;&#1103;%20&#1087;&#1072;&#1087;&#1082;&#1072;%201%20&#1076;&#1083;&#1103;%2037182.zip%5Csever.htm" TargetMode="External"/><Relationship Id="rId8" Type="http://schemas.openxmlformats.org/officeDocument/2006/relationships/hyperlink" Target="../../D:%5CDocuments%20and%20Settings%5C&#1046;&#1077;&#1085;&#1103;%5CLocal%20Settings%5CTemp%5C&#1042;&#1088;&#1077;&#1084;&#1077;&#1085;&#1085;&#1072;&#1103;%20&#1087;&#1072;&#1087;&#1082;&#1072;%201%20&#1076;&#1083;&#1103;%2037182.zip%5Cvozrojdn.htm" TargetMode="External"/><Relationship Id="rId9" Type="http://schemas.openxmlformats.org/officeDocument/2006/relationships/hyperlink" Target="../../D:%5CDocuments%20and%20Settings%5C&#1046;&#1077;&#1085;&#1103;%5CLocal%20Settings%5CTemp%5C&#1042;&#1088;&#1077;&#1084;&#1077;&#1085;&#1085;&#1072;&#1103;%20&#1087;&#1072;&#1087;&#1082;&#1072;%201%20&#1076;&#1083;&#1103;%2037182.zip%5Clavka.htm" TargetMode="External"/><Relationship Id="rId10" Type="http://schemas.openxmlformats.org/officeDocument/2006/relationships/hyperlink" Target="../../D:%5CDocuments%20and%20Settings%5C&#1046;&#1077;&#1085;&#1103;%5CLocal%20Settings%5CTemp%5C&#1042;&#1088;&#1077;&#1084;&#1077;&#1085;&#1085;&#1072;&#1103;%20&#1087;&#1072;&#1087;&#1082;&#1072;%201%20&#1076;&#1083;&#1103;%2037182.zip%5Czhostovo.htm" TargetMode="External"/><Relationship Id="rId11" Type="http://schemas.openxmlformats.org/officeDocument/2006/relationships/hyperlink" Target="../../D:%5CDocuments%20and%20Settings%5C&#1046;&#1077;&#1085;&#1103;%5CLocal%20Settings%5CTemp%5C&#1042;&#1088;&#1077;&#1084;&#1077;&#1085;&#1085;&#1072;&#1103;%20&#1087;&#1072;&#1087;&#1082;&#1072;%201%20&#1076;&#1083;&#1103;%2037182.zip%5Clavka.htm" TargetMode="External"/><Relationship Id="rId12" Type="http://schemas.openxmlformats.org/officeDocument/2006/relationships/hyperlink" Target="../../D:%5CDocuments%20and%20Settings%5C&#1046;&#1077;&#1085;&#1103;%5CLocal%20Settings%5CTemp%5C&#1042;&#1088;&#1077;&#1084;&#1077;&#1085;&#1085;&#1072;&#1103;%20&#1087;&#1072;&#1087;&#1082;&#1072;%201%20&#1076;&#1083;&#1103;%2037182.zip%5Czhostovo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6:12:00Z</dcterms:created>
  <dc:creator>Женя</dc:creator>
  <dc:description/>
  <dc:language>en-US</dc:language>
  <cp:lastModifiedBy>Женя</cp:lastModifiedBy>
  <dcterms:modified xsi:type="dcterms:W3CDTF">2003-09-23T16:19:00Z</dcterms:modified>
  <cp:revision>1</cp:revision>
  <dc:subject/>
  <dc:title>Художественная обработка металлов</dc:title>
</cp:coreProperties>
</file>