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атистика печати постсоветского периода.</w:t>
      </w:r>
    </w:p>
    <w:p>
      <w:pPr>
        <w:pStyle w:val="TextBody"/>
        <w:rPr/>
      </w:pPr>
      <w:r>
        <w:rPr/>
        <w:t>Как отмечают специалисты книжного дела, к началу 90-х годов книгоиздание характеризовалось рядом острых внутренних противоречий. Среди них можно назвать противоречие между значительным общим числом изданий и дефицитом на отдельные виды литературы. Причиной тому называется незнание читательских потребностей и покупательского спроса.</w:t>
      </w:r>
    </w:p>
    <w:p>
      <w:pPr>
        <w:pStyle w:val="TextBody"/>
        <w:rPr/>
      </w:pPr>
      <w:r>
        <w:rPr/>
        <w:t>В начале 90-х годов сложились качественно новые условия книгоиздания, вызвавшие к жизни деятельность государственных и общественных организаций, совместных предприятий, кооперативных и иных объединений, которые в своей совокупности образовали издательскую систему, ставшую альтернативной системе государственных издательств.</w:t>
      </w:r>
    </w:p>
    <w:p>
      <w:pPr>
        <w:pStyle w:val="TextBody"/>
        <w:rPr/>
      </w:pPr>
      <w:r>
        <w:rPr/>
        <w:t>Новые условия хозяйствования выдвинули на передний план экономические подход, который становится определяющим в управлении редакционно-издательской деятельностью.</w:t>
      </w:r>
    </w:p>
    <w:p>
      <w:pPr>
        <w:pStyle w:val="TextBody"/>
        <w:rPr/>
      </w:pPr>
      <w:r>
        <w:rPr/>
        <w:t xml:space="preserve">Издательства независимо от форм собственности, стали полностью самостоятельными в хозяйственном отношении. Была отменена цензура, исчезли всевозможные ограничения по темам, объему деятельности. Изменилась ценовая политика государства и ограничения на взаимодействия с полиграфией и книжной торговлей. </w:t>
      </w:r>
    </w:p>
    <w:p>
      <w:pPr>
        <w:pStyle w:val="TextBody"/>
        <w:rPr/>
      </w:pPr>
      <w:r>
        <w:rPr/>
        <w:t>Со временем спрос стал уменьшаться и начала прослеживаться тенденция насыщения рынка и перехода к выпуску более широкого ассортимента небольшими тиражами.</w:t>
      </w:r>
    </w:p>
    <w:p>
      <w:pPr>
        <w:pStyle w:val="TextBody"/>
        <w:rPr/>
      </w:pPr>
      <w:r>
        <w:rPr/>
        <w:t xml:space="preserve">Так, по статистике, конец 1992 - начало 1993 были низшей точкой издания отечественной литературы. Начиная со </w:t>
      </w:r>
      <w:r>
        <w:rPr>
          <w:lang w:val="en-US"/>
        </w:rPr>
        <w:t>II</w:t>
      </w:r>
      <w:r>
        <w:rPr/>
        <w:t xml:space="preserve"> квартала 1993 года ее выпуск начал расти, как по названиям, так и по тиражам. </w:t>
      </w:r>
    </w:p>
    <w:p>
      <w:pPr>
        <w:pStyle w:val="TextBody"/>
        <w:rPr/>
      </w:pPr>
      <w:r>
        <w:rPr/>
        <w:t>Другая характерная тенденция 1992 года - бурное становление рынка, появление большого количества негосударстенных издательств. В это время значительно больше было выпущено книг повышенного спроса - детективов, приключений, фантастики. Происходит сдвиг в сторону  увеличения выпуска детских книг и справочных изданий.</w:t>
      </w:r>
    </w:p>
    <w:p>
      <w:pPr>
        <w:pStyle w:val="TextBody"/>
        <w:rPr/>
      </w:pPr>
      <w:r>
        <w:rPr/>
        <w:t>В 1993 году, по сравнению с 1992 годом, наблюдается незначительный прирост  количества названий книг и брошюр, но так же стремительно падают тиражи.</w:t>
      </w:r>
    </w:p>
    <w:p>
      <w:pPr>
        <w:pStyle w:val="TextBody"/>
        <w:rPr/>
      </w:pPr>
      <w:r>
        <w:rPr/>
        <w:t xml:space="preserve">В 1994 году темп падения тиражей был максимальным и упал до уровня 1950 года, а по числу названий - до уровня 1939 года. В сравнении с 1993 годом при росте числа названий на 4.7 % тираж упал на 37%. Причем произошло это за счет литературы, всегда пользовавшейся повышенным спросом: художественной  в 2 раза и детской до 56.9% </w:t>
      </w:r>
    </w:p>
    <w:p>
      <w:pPr>
        <w:pStyle w:val="TextBody"/>
        <w:rPr/>
      </w:pPr>
      <w:r>
        <w:rPr/>
        <w:t>В 1995 году резко усложняется ситуация на книжном рынке, как среди издательств, так и среди книготорговых предприятий. Начался процесс разорения мелких фирм и поглощения их более крупными. Однако этот процесс был не настолько пугающим, как может показаться на первый взгляд. По мнению специалистов в итоге такого процесса рынок стал более цивилизованным.  По данным официальной статистики печати в 1995 году  в России выпущено 33623 названий книг и брошюр, что на 12% больше, чем в 1994. Общий тираж сократился на 17.3%, выпуск в листах-оттисках - почти на 30%. В это же время происходят довольно существенные изменения в балансе выпуска книг отечественных и зарубежных авторов. Доля переводов в художественной литературе сократилась  с максимального уровня в 73,8% в 1992 году до 62% в 1997. Аналогичная тенденция наблюдается и по тиражам переводных книг. Сокращение переводов сопровождается увеличением выпуска классической литературы и книг молодых авторов. В 1996 году  по данным РКП России вновь  удалось добиться  прироста выпуска книг и брошюр по числу названий, но так и не преодолеть постоянную тенденцию к обвальному снижению их тиражей. Анализ сведений о работе издательской системы страны свидетельствует о том, что хотя падение объема книгопроизводства по тиражу и листам-оттискам продолжается, наблюдается тенденция к замедлению спада книжной продукции. Прослеживаются тенденции развития книгоиздания, наметившиеся во второй половине 90-х годов, книжный бизнес приобретает устойчивость.</w:t>
      </w:r>
    </w:p>
    <w:p>
      <w:pPr>
        <w:pStyle w:val="TextBody"/>
        <w:ind w:hanging="0"/>
        <w:rPr/>
      </w:pPr>
      <w:r>
        <w:rPr/>
        <w:t>В 1997 году по количеству выпущенных названий страна вышла примерно на уровень 1990г., когда было издано 41234 книги и брошюры. С этого времени наблюдается увеличение количества выпускаемых названий в год и, как мы знаем, в 2001 году было выпущено уже 70332 издания суммарным тиражом 542300 экземпляров, что побило рекорд 1986 года, когда было было издано 51328 книг и брошюр.</w:t>
      </w:r>
    </w:p>
    <w:p>
      <w:pPr>
        <w:pStyle w:val="TextBody"/>
        <w:ind w:hanging="0"/>
        <w:rPr/>
      </w:pPr>
      <w:r>
        <w:rPr/>
        <w:t xml:space="preserve">Таким образом, подводя итог, можно проследить следующие тенденции книгоиздания в целом за последние 10-12 лет: резкое снижение тиражей, продолжающееся и сегодня, появление большого числа негосударственных издательств (в настоящее время они выпускают значительную часть всей книжной продукции страны). </w:t>
      </w:r>
    </w:p>
    <w:p>
      <w:pPr>
        <w:pStyle w:val="TextBody"/>
        <w:rPr/>
      </w:pPr>
      <w:r>
        <w:rPr/>
        <w:t>По сравнению с прошлым десятилетием доля художественной литературы в совокупности тиражей снижается.  Снижается доля малотиражных и высокотиражных книг российских писателей, что в свою очередь отражается на росте среднего тиража книг.</w:t>
      </w:r>
    </w:p>
    <w:p>
      <w:pPr>
        <w:pStyle w:val="TextBody"/>
        <w:rPr/>
      </w:pPr>
      <w:r>
        <w:rPr/>
        <w:t>Падают высокие тиражи иностранной литературы. Сокращается доля переводных книг, что сопровождается увеличением выпуска классической литературы и книг молодых авторов.</w:t>
      </w:r>
    </w:p>
    <w:p>
      <w:pPr>
        <w:pStyle w:val="TextBody"/>
        <w:rPr/>
      </w:pPr>
      <w:r>
        <w:rPr/>
        <w:t xml:space="preserve">Происходят положительные сдвиги в развитии регионального книгоиздания, особенно в Северо-Западном  и Уральском районах, а также в некоторых национальных образованиях.  Вместе с тем продолжает сохраняться положение, при котором основная масса книг и брошюр печатается в центре, что является одной из самых серьезных причин имеющихся трудностей с реализацией этой продукции в регионах, особенно отдаленных.  </w:t>
      </w:r>
    </w:p>
    <w:p>
      <w:pPr>
        <w:pStyle w:val="TextBody"/>
        <w:rPr/>
      </w:pPr>
      <w:r>
        <w:rPr/>
        <w:t xml:space="preserve">Но объективной картины отечественного книгоиздания мы еще не видим. Многие независимые эксперты считают, что данные государственной статистики дают лишь общую картину, более детальную  можно получить, анализируя список сигнальных экземпляров в газете "Книжное обозрение". Данные статистики и газеты не совпадают. Во-первых, "Книжное обозрение" печатает списки книг в зависимости от их поступления, а не выхода в свет. Во-вторых, в газету попадают не все книги: так, если в 1993 году было опубликована информация о 4373 изданиях. То статистика сообщает о 5736. Тем не менее, анализ списков в газете "Книжное обозрение" позволяет с достаточной степенью корректности определять основные тенденции. Например, средний тираж практически совпадает - соответственно 73.7 и  73.3 тыс. экз. </w:t>
      </w:r>
    </w:p>
    <w:p>
      <w:pPr>
        <w:pStyle w:val="TextBody"/>
        <w:rPr/>
      </w:pPr>
      <w:r>
        <w:rPr/>
        <w:t xml:space="preserve">По мнению экспертов, статистические данные различаются еще и потому, что наши издатели стали теперь скрывать тиражность изданий. Это для рынка обычное, коммерческое дело, нарастающее в связи с применением практики допечатки изданий. </w:t>
      </w:r>
    </w:p>
    <w:p>
      <w:pPr>
        <w:pStyle w:val="TextBody"/>
        <w:rPr/>
      </w:pPr>
      <w:r>
        <w:rPr/>
        <w:t>К сожалению, никак не поддается измерению такой важный показатель, как завоз литературы из стран ближнего зарубежья, особенно из Украины и Белоруссии. По мнению ряда экспертов, доля импорта в общем, книжном ассортименте России медленно, но верно возрастает из года в год.</w:t>
      </w:r>
    </w:p>
    <w:p>
      <w:pPr>
        <w:pStyle w:val="TextBody"/>
        <w:rPr/>
      </w:pPr>
      <w:r>
        <w:rPr/>
        <w:t>Другой вопрос, на который также не дает ответа статистика - количество проданных экземпляров, т.е. уровень расходимости книжных товаров. Не зная, сколько книг 1994-1995 годов выпуска осталось непроданными по сей день, трудно объективно оценить показатели текущего книгоиздания.</w:t>
      </w:r>
    </w:p>
    <w:p>
      <w:pPr>
        <w:pStyle w:val="TextBody"/>
        <w:rPr/>
      </w:pPr>
      <w:r>
        <w:rPr/>
        <w:t>Ну а в общем можно отметить, что за годы рыночных реформ книжная отрасль России сократила объем своего производства в четыре раза. Выпуск учебной, образовательной и художественной литературы уменьшился почти на один миллиард экземпляров, общий тираж научных изданий – в четыре раз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8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46:00Z</dcterms:created>
  <dc:creator>Celeron 366</dc:creator>
  <dc:description/>
  <dc:language>en-US</dc:language>
  <cp:lastModifiedBy>Reanimator Me User</cp:lastModifiedBy>
  <dcterms:modified xsi:type="dcterms:W3CDTF">2002-04-16T12:46:00Z</dcterms:modified>
  <cp:revision>2</cp:revision>
  <dc:subject/>
  <dc:title>Статистика печати постсоветского периода</dc:title>
</cp:coreProperties>
</file>