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еализм-понятие ,характеризующее познавательную функцию искусства: правда жизни, воплощенная специфическими средствами искусства, мера его проникновения в реальность, глубина и полнота её художественного познания. Так, широко понимаемый реализм – основная тенденция исторического развития искусства, присущая различным его видам, стилям, эпохам.</w:t>
      </w:r>
    </w:p>
    <w:p>
      <w:pPr>
        <w:pStyle w:val="Normal"/>
        <w:rPr>
          <w:sz w:val="28"/>
        </w:rPr>
      </w:pPr>
      <w:r>
        <w:rPr>
          <w:sz w:val="28"/>
        </w:rPr>
        <w:t>Исторически конкретная форма художественного сознания нового времени , начало которой ведут от Возрождения (« ренессансный реализм»), либо от Просвещения («просветительский реализм»), либо с 30-х гг. 19 в. («собственно реализм»). Ведущие принципы реализма 19-29 вв.: объективное отображение существенных сторон жизни в сочетании с  высотой и истинностью авторского идеала, воспроизведение типичных характеров, конфликтов, ситуаций при полноте их художественной индивидуализации (т.е. конкретизации как национальных, исторических, социальных примет, так и физических, интеллектуальных и духовных особенностей), предпочтение в способах изображения «форм самой жизни» но наряду с использованием, особенно в 20-м в. условных форм (мифа, символа, притчи, гротеска), преобладающий интерес к проблеме «личность и общество» (особенно- к неизбывному противостоянию социальных закономерностей и нравственного идеала, личностного и массвого мифологизированного создания).</w:t>
      </w:r>
    </w:p>
    <w:p>
      <w:pPr>
        <w:pStyle w:val="Normal"/>
        <w:rPr>
          <w:sz w:val="28"/>
        </w:rPr>
      </w:pPr>
      <w:r>
        <w:rPr>
          <w:sz w:val="28"/>
        </w:rPr>
        <w:t>Среди крупнейших представителей правдивого изобразительного искусства 19-20 вв. были Г. Курбе, И.Е. Репин, В.И. Сур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3:56:00Z</dcterms:created>
  <dc:creator>ГОРЕЛОВА</dc:creator>
  <dc:description/>
  <dc:language>en-US</dc:language>
  <cp:lastModifiedBy>ГОРЕЛОВА</cp:lastModifiedBy>
  <dcterms:modified xsi:type="dcterms:W3CDTF">2001-05-22T14:28:00Z</dcterms:modified>
  <cp:revision>1</cp:revision>
  <dc:subject/>
  <dc:title>Реализм-понятие ,характеризующее познавательную функцию искусства: правда жизни, воплощенная специфическими средствами искусства, мера его проникновения в реальность, глубина и полнота её художественного познания</dc:title>
</cp:coreProperties>
</file>