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ий Государственный Социальны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учный доклад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афаэ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: Беликова Ю. В.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28"/>
          <w:szCs w:val="28"/>
        </w:rPr>
        <w:tab/>
        <w:t>группа ЛПЕ-Д-2-1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учный руководитель: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ц. к.ф.н. Мозжухина Т. В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Bookman Old Style" w:ascii="Bookman Old Style" w:hAnsi="Bookman Old Styl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Bookman Old Style" w:ascii="Bookman Old Style" w:hAnsi="Bookman Old Style"/>
              <w:lang w:val="en-US" w:eastAsia="en-US"/>
            </w:rPr>
            <w:fldChar w:fldCharType="separate"/>
          </w:r>
          <w:hyperlink w:anchor="__RefHeading___Toc134516743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44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I</w:t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. Эпоха Возрожд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45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Высокое Возрож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46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II</w:t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. Рафаэл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47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Работы раннего период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48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Флорентийский перио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49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Жизнь и творчество в Рим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4516750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34516751">
            <w:r>
              <w:rPr>
                <w:rStyle w:val="IndexLink"/>
                <w:rFonts w:cs="Bookman Old Style" w:ascii="Bookman Old Style" w:hAnsi="Bookman Old Style"/>
                <w:b w:val="false"/>
                <w:bCs w:val="false"/>
                <w:caps w:val="false"/>
                <w:smallCaps w:val="false"/>
                <w:lang w:val="en-US" w:eastAsia="en-US"/>
              </w:rPr>
              <w:t>Библиограф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ind w:firstLine="720"/>
        <w:jc w:val="both"/>
        <w:rPr>
          <w:rFonts w:ascii="Bookman Old Style" w:hAnsi="Bookman Old Style" w:cs="Bookman Old Style"/>
          <w:sz w:val="36"/>
          <w:szCs w:val="36"/>
        </w:rPr>
      </w:pPr>
      <w:bookmarkStart w:id="0" w:name="__RefHeading___Toc134516743"/>
      <w:bookmarkEnd w:id="0"/>
      <w:r>
        <w:rPr>
          <w:rFonts w:cs="Bookman Old Style" w:ascii="Bookman Old Style" w:hAnsi="Bookman Old Style"/>
          <w:sz w:val="36"/>
          <w:szCs w:val="36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научный доклад посвящён искусству Высокого Возрождения, а именно, одному из ярких представителей этого периода, Рафаэлю Сан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ктуальность темы обусловлена тем, что в этот период возникли и прославлялись великие идеи гуманизма, который </w:t>
      </w:r>
      <w:r>
        <w:rPr>
          <w:color w:val="000000"/>
          <w:sz w:val="28"/>
          <w:szCs w:val="28"/>
        </w:rPr>
        <w:t>провозгласил высшей цен</w:t>
        <w:softHyphen/>
        <w:t>ностью человека и его благо, прославлялся идеал свободы и красоты.</w:t>
      </w:r>
      <w:r>
        <w:rPr>
          <w:sz w:val="28"/>
          <w:szCs w:val="28"/>
        </w:rPr>
        <w:t xml:space="preserve"> Итальянское искусство Высокого Возрождения достигло вершины своего величия и стало образцом и источником вдохновения для художников последующих эпо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выявление основных принципов изобразительного искусства эпохи Высокого Возрождения на основе  творчества Рафаэля Санти, помочь распознать и почувствовать истинную красоту произведений этого периода развития ренессансной культуры и Рафаэля в частности – определила основные её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скусства эпохи Возрождения в цел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изни и творчества гениального мастера Высокого Возрождения, Рафаэ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утей совершенствования Рафаэлем своего творчеств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е творчеств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орентийский период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в Ри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го научного доклада является искусство эпохи Возрождения, в частности достижения итальянского искусства Высокого Возрождения, явившегося кульминацией развития ренессансной культуры. Предметом работы является творчество исключительно одарённой личности, Рафаэля Сан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используемый в работе метод может быть охарактеризован как аналитико-синтетический, заключающийся в расчленении предмета исследования на образующие его компоненты с последующим их синтезом в целостное единство. В качестве дополнительного использовался также исторический метод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определена целью и задачами исследования. Научный доклад состоит из введения, двух глав, заключения и библиограф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ывается актуальность темы, формулируются цель и задачи, описываются объект, предмет и методы исследования, подробно излагается архитектоника работы и вкратце библиографическая б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глава посвящена эпохе Возрождения в целом. Рассматриваются исторические события данного периода, идеи, воодушевляющие людей, а также то, как эти идеи нашли своё отражение в творчестве великих масте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торой главе описывается жизнь и творчество Рафаэля Санти. Данная глава подразделяется на три подпункта, которые посвящены раннему, флорентийскому и римскому периодам творчества худож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тражает основные выводы, резюме и результаты проведённого исследования.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34" w:right="851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исследования послужили источники, включающие репродукции картин Рафаэля, и научно-исследовательская литература.</w:t>
      </w:r>
    </w:p>
    <w:p>
      <w:pPr>
        <w:pStyle w:val="Heading1"/>
        <w:ind w:firstLine="720"/>
        <w:jc w:val="both"/>
        <w:rPr>
          <w:rFonts w:ascii="Bookman Old Style" w:hAnsi="Bookman Old Style" w:cs="Bookman Old Style"/>
          <w:sz w:val="36"/>
          <w:szCs w:val="36"/>
        </w:rPr>
      </w:pPr>
      <w:bookmarkStart w:id="1" w:name="__RefHeading___Toc134516744"/>
      <w:bookmarkEnd w:id="1"/>
      <w:r>
        <w:rPr>
          <w:rFonts w:cs="Bookman Old Style" w:ascii="Bookman Old Style" w:hAnsi="Bookman Old Style"/>
          <w:sz w:val="36"/>
          <w:szCs w:val="36"/>
        </w:rPr>
        <w:t xml:space="preserve">Глава </w:t>
      </w:r>
      <w:r>
        <w:rPr>
          <w:rFonts w:cs="Bookman Old Style" w:ascii="Bookman Old Style" w:hAnsi="Bookman Old Style"/>
          <w:sz w:val="36"/>
          <w:szCs w:val="36"/>
          <w:lang w:val="en-US"/>
        </w:rPr>
        <w:t>I</w:t>
      </w:r>
      <w:r>
        <w:rPr>
          <w:rFonts w:cs="Bookman Old Style" w:ascii="Bookman Old Style" w:hAnsi="Bookman Old Style"/>
          <w:sz w:val="36"/>
          <w:szCs w:val="36"/>
        </w:rPr>
        <w:t>. Эпоха Возрождения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человечества есть своя биография: младенчество, отрочество и зрелость. Эпоху, которую называют Возрождением, вернее всего уподобить периоду начинающейся зрелости с её неотъемлемой романтикой, поисками индивидуальности, борьбой с предрассуд</w:t>
        <w:softHyphen/>
        <w:t>ками прошлого. Без Возрождения не было бы современной циви</w:t>
        <w:softHyphen/>
        <w:t xml:space="preserve">лизации. Колыбелью искусства Возрождения, или Ренессанса </w:t>
      </w:r>
      <w:r>
        <w:rPr>
          <w:i/>
          <w:iCs/>
          <w:color w:val="000000"/>
          <w:sz w:val="28"/>
          <w:szCs w:val="28"/>
        </w:rPr>
        <w:t xml:space="preserve">(франц. </w:t>
      </w:r>
      <w:r>
        <w:rPr>
          <w:color w:val="000000"/>
          <w:sz w:val="28"/>
          <w:szCs w:val="28"/>
          <w:lang w:val="en-US"/>
        </w:rPr>
        <w:t>Renaissance</w:t>
      </w:r>
      <w:r>
        <w:rPr>
          <w:color w:val="000000"/>
          <w:sz w:val="28"/>
          <w:szCs w:val="28"/>
        </w:rPr>
        <w:t>), была Италия.</w:t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усство Возрождения возникло на основе гуманизма </w:t>
      </w:r>
      <w:r>
        <w:rPr>
          <w:iCs/>
          <w:color w:val="000000"/>
          <w:sz w:val="28"/>
          <w:szCs w:val="28"/>
        </w:rPr>
        <w:t>(от</w:t>
      </w:r>
      <w:r>
        <w:rPr>
          <w:i/>
          <w:iCs/>
          <w:color w:val="000000"/>
          <w:sz w:val="28"/>
          <w:szCs w:val="28"/>
        </w:rPr>
        <w:t xml:space="preserve"> лат. </w:t>
      </w:r>
      <w:r>
        <w:rPr>
          <w:color w:val="000000"/>
          <w:sz w:val="28"/>
          <w:szCs w:val="28"/>
          <w:lang w:val="en-US"/>
        </w:rPr>
        <w:t>humanus</w:t>
      </w:r>
      <w:r>
        <w:rPr>
          <w:color w:val="000000"/>
          <w:sz w:val="28"/>
          <w:szCs w:val="28"/>
        </w:rPr>
        <w:t xml:space="preserve"> — «человечный») — течения общественной мысли, которое зародилось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 в Италии, а затем на протяжении второй половины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распростра</w:t>
        <w:softHyphen/>
        <w:t>нилось в других европейских странах. Гуманизм провозгласил высшей цен</w:t>
        <w:softHyphen/>
        <w:t>ностью человека и его благо. Гуманисты считали, что каждый человек имеет право свободно развиваться как личность, реализуя свои способности. Идеи гуманизма наиболее ярко и полно воплотились в искусстве, главной темой ко</w:t>
        <w:softHyphen/>
        <w:t>торого стал прекрасный, гармонически развитый человек, обладающий не</w:t>
        <w:softHyphen/>
        <w:t>ограниченными духовными и творческими возможностя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манистов вдохновляла античность, служившая для них источником зна</w:t>
        <w:softHyphen/>
        <w:t>ний и образцом художественного творчества. Великое прошлое, постоян</w:t>
        <w:softHyphen/>
        <w:t>но напоминавшее о себе в Италии, воспринималось в то время как высшее совершенство, тогда как искусство Средних веков казалось неумелым, вар</w:t>
        <w:softHyphen/>
        <w:t xml:space="preserve">варским. Возникший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термин «возрождение» означал появление но</w:t>
        <w:softHyphen/>
        <w:t>вого искусства, возрождающего классическую древность, античную культу</w:t>
        <w:softHyphen/>
        <w:t>ру. Тем не менее, искусство Ренессанса многим обязано художественной традиции Средних веков. Старое и новое находилось в нерасторжимой свя</w:t>
        <w:softHyphen/>
        <w:t>зи и противоборств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сём противоречивом многообразии и богатстве истоков искусст</w:t>
        <w:softHyphen/>
        <w:t>во Возрождения — явление, отмеченное глубокой и принципиальной но</w:t>
        <w:softHyphen/>
        <w:t>визной. Оно заложило основы европейской культуры Нового времени. Все основные виды искусства — живопись, графика, скульптура, архитектура — чрезвычайно изменилис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рхитектуре утвердились творчески переработанные принципы антич</w:t>
        <w:softHyphen/>
        <w:t>ной ордерной системы, сложились новые типы общественных зданий. Живопись обогатилась линейной и воз</w:t>
        <w:softHyphen/>
        <w:t>душной перспектив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знанием анатомии и пропорций человеческого те</w:t>
        <w:softHyphen/>
        <w:t>ла. В традиционную религиозную тематику произведений искусства прони</w:t>
        <w:softHyphen/>
        <w:t>кало земное содержание. Усилился интерес к античной мифологии, истории, бытовым сценам, пейзажу, портрету. Наряду с монументальными настенны</w:t>
        <w:softHyphen/>
        <w:t>ми росписями, украшающими архитектурные сооружения, появилась кар</w:t>
        <w:softHyphen/>
        <w:t>тина, возникла живопись масляными краска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ещё не совсем оторвалось от ремесла, но на первое место уже выступила творческая индивидуальность художника, деятельность которо</w:t>
        <w:softHyphen/>
        <w:t>го в то время была на редкость многообразной. Поразительна универсаль</w:t>
        <w:softHyphen/>
        <w:t>ная одарённость мастеров Ренессанса — они часто работали в области архитектуры, скульптуры, живописи, совмещали увлечение литературой, поэзией и философией с изучением точных наук Понятие творчески богатой, или «ренессансной», личности стало впоследствии нарицательны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кусстве Возрождения тесно переплелись пути научного и художественного постижения ми</w:t>
        <w:softHyphen/>
        <w:t>ра и человека. Его познавательный смысл был не</w:t>
        <w:softHyphen/>
        <w:t>разрывно связан с возвышенной поэтической кра</w:t>
        <w:softHyphen/>
        <w:t>сотой, в своём стремлении к естественности оно не опускалось до мелочной повседневности. Искусст</w:t>
        <w:softHyphen/>
        <w:t>во стало всеобщей духовной потребность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ренессансной культуры в Италии происходило в экономически независимых городах. В подъёме и расцвете искусства Возрождения боль</w:t>
        <w:softHyphen/>
        <w:t>шую роль сыграли Церковь и великолепные дворы некоронованных государей (правящих богатых се</w:t>
        <w:softHyphen/>
        <w:t>мейств) — крупнейших покровителей и заказчиков произведений живописи, скульптуры и архитектуры. Главными центрами культуры Возрождения сначала были города Флоренция, Сиена, Пиза, затем — Падуя, Феррара, Генуя, Милан и позже всех, во второй по</w:t>
        <w:softHyphen/>
        <w:t xml:space="preserve">ловин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, — богатая купеческая Венеция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столицей итальянского Возрождения стал Рим. На</w:t>
        <w:softHyphen/>
        <w:t>чиная с этого времени местные центры искусства, кроме Венеции, утратили прежнее знач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эпохе итальянского Возрождения принято выделять несколько периодов: </w:t>
      </w:r>
      <w:r>
        <w:rPr>
          <w:i/>
          <w:iCs/>
          <w:color w:val="000000"/>
          <w:sz w:val="28"/>
          <w:szCs w:val="28"/>
        </w:rPr>
        <w:t xml:space="preserve">Проторенессанс </w:t>
      </w:r>
      <w:r>
        <w:rPr>
          <w:color w:val="000000"/>
          <w:sz w:val="28"/>
          <w:szCs w:val="28"/>
        </w:rPr>
        <w:t xml:space="preserve">(вторая половина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в.), </w:t>
      </w:r>
      <w:r>
        <w:rPr>
          <w:i/>
          <w:iCs/>
          <w:color w:val="000000"/>
          <w:sz w:val="28"/>
          <w:szCs w:val="28"/>
        </w:rPr>
        <w:t>раннее Возрожде</w:t>
        <w:softHyphen/>
        <w:t xml:space="preserve">ни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), </w:t>
      </w:r>
      <w:r>
        <w:rPr>
          <w:i/>
          <w:iCs/>
          <w:color w:val="000000"/>
          <w:sz w:val="28"/>
          <w:szCs w:val="28"/>
        </w:rPr>
        <w:t xml:space="preserve">Высокое Возрождение </w:t>
      </w:r>
      <w:r>
        <w:rPr>
          <w:color w:val="000000"/>
          <w:sz w:val="28"/>
          <w:szCs w:val="28"/>
        </w:rPr>
        <w:t xml:space="preserve">(конец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— пер</w:t>
        <w:softHyphen/>
        <w:t xml:space="preserve">вые десятилети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), </w:t>
      </w:r>
      <w:r>
        <w:rPr>
          <w:i/>
          <w:iCs/>
          <w:color w:val="000000"/>
          <w:sz w:val="28"/>
          <w:szCs w:val="28"/>
        </w:rPr>
        <w:t xml:space="preserve">позднее Возрождение </w:t>
      </w:r>
      <w:r>
        <w:rPr>
          <w:color w:val="000000"/>
          <w:sz w:val="28"/>
          <w:szCs w:val="28"/>
        </w:rPr>
        <w:t>(по</w:t>
        <w:softHyphen/>
        <w:t xml:space="preserve">следние две трет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).</w:t>
      </w:r>
    </w:p>
    <w:p>
      <w:pPr>
        <w:pStyle w:val="Heading2"/>
        <w:ind w:firstLine="720"/>
        <w:jc w:val="both"/>
        <w:rPr>
          <w:rFonts w:ascii="Book Antiqua" w:hAnsi="Book Antiqua" w:cs="Book Antiqua"/>
          <w:sz w:val="32"/>
        </w:rPr>
      </w:pPr>
      <w:bookmarkStart w:id="2" w:name="__RefHeading___Toc134516745"/>
      <w:bookmarkEnd w:id="2"/>
      <w:r>
        <w:rPr>
          <w:rFonts w:cs="Book Antiqua" w:ascii="Book Antiqua" w:hAnsi="Book Antiqua"/>
          <w:bCs w:val="false"/>
          <w:color w:val="000000"/>
          <w:sz w:val="32"/>
        </w:rPr>
        <w:t>Высокое Возрождени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иод наивысшего расцвета искусства в Италии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называют Высоким Возрождением. Вазари назвал это время «золотым веком» искусства, но этот век был, значительно короче ста лет, короче даже человеческой жизни, и золотым он вошёл в историю как время гениев, универсально одарённых личностей. Высокое Возрождение, которое дало человечеству таких великих мастеров, как Леонардо да Винчи, Рафаэль, Микеланджело, Джорджоне, Тициан, Браманте, охватывает сравнительно короткий период — от конца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до кон</w:t>
        <w:softHyphen/>
        <w:t xml:space="preserve">ца второго десятилети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Только в Венеции расцвет искусства продол</w:t>
        <w:softHyphen/>
        <w:t>жался до середины столе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  складываются  принципы стиля  Высокого  Возрождения,  вырабатывавшиеся в творчестве Леонардо да Винчи и Микеланджело. Искусство Возрождения вступило в завершающую, классическую фазу своего двухвекового развит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сочайший подъём культуры происходил в сложнейший исторический период жизни Италии, в условиях резкого экономического и политического ослабления итальянских государств. Турецкие завоевания на Востоке, открытие Америки и нового морского пути в Индию лишают итальянские города их роли важнейших торговых центров; разобщённость и постоянная междоусобная вражда делают их лёгкой добычей крепнущих централизованных северо-западных государств. Перемещение внутри страны капиталов из торговли и промышленности в земледелие и постепенное превращение буржуазии в сословие земельных собственников способствовало распространению феодальной реакции. Вторжение французских войск в 1494 г., опустошительные войны первых десятилетий </w:t>
      </w:r>
      <w:r>
        <w:rPr>
          <w:sz w:val="28"/>
          <w:lang w:val="en-US"/>
        </w:rPr>
        <w:t>XVI</w:t>
      </w:r>
      <w:r>
        <w:rPr>
          <w:sz w:val="28"/>
        </w:rPr>
        <w:t xml:space="preserve"> в., разгром Рима чрезвычайно ослабили Италию. Именно в это время, когда над страной нависла угроза её полного порабощения иноземными завоевателями, раскрываются силы народа, вступающего в борьбу за национальную независимость, за республиканскую форму правления, растёт его национальное самосознание. Огромный общественный подъём послужил основой расцвета мощной культуры Высокого Возрождения. В сложных условиях первых десятилетий </w:t>
      </w:r>
      <w:r>
        <w:rPr>
          <w:sz w:val="28"/>
          <w:lang w:val="en-US"/>
        </w:rPr>
        <w:t>XVI</w:t>
      </w:r>
      <w:r>
        <w:rPr>
          <w:sz w:val="28"/>
        </w:rPr>
        <w:t xml:space="preserve"> в. сформировались принципы культуры и искусства нового сти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Отличительной особенностью культуры Высокого Возрождения было необычайное расширение общественного кругозора её создателей. </w:t>
      </w:r>
      <w:r>
        <w:rPr>
          <w:sz w:val="28"/>
          <w:szCs w:val="28"/>
        </w:rPr>
        <w:t>Художники эпохи Возрождения приходят к выводу, что художник должен быть разносторонне образован, что мастерству он должен учиться не у одного учителя, как это было принято в средние века, а у лучших мастеров своего времени, а также на примерах памятников прошлого, собранных в музе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ь монументального реализма требовал мак</w:t>
        <w:softHyphen/>
        <w:t>симума обобщения, отвлечения от частностей, дета</w:t>
        <w:softHyphen/>
        <w:t>лей, повествовательности. Он представлял в художе</w:t>
        <w:softHyphen/>
        <w:t>ственных образах как бы конечный результат, итог познания природы и человека, в котором раскрыва</w:t>
        <w:softHyphen/>
        <w:t>лись сущность и закономерности их бытия. Являясь концентрированным воплощением качеств реальной действительности, это обобщение поднимало каждое явление, каждый образ до уровня идеа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оха Возрождения — время высочайшего худо</w:t>
        <w:softHyphen/>
        <w:t>жественного подъема, когда в Италии работало множество замечательных живописцев, скульпторов, архитекторов. Их творчество основано на общих предпосылках и, естественно, обладает чертами общности. Вместе с тем искусство каждого крупного мастера Возрождения глубоко индивидуальн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Высокого Возрождения, возвышенный и торжественно-величавый, труден для восприятия в наше время, тяготеющее к эмоциональной экс</w:t>
        <w:softHyphen/>
        <w:t>прессии образов, заостренному драматизму и дина</w:t>
        <w:softHyphen/>
        <w:t>мическим контрастам.</w:t>
      </w:r>
    </w:p>
    <w:p>
      <w:pPr>
        <w:sectPr>
          <w:footerReference w:type="even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енные сдвиги, связанные с решающими событиями мировой истории, успехами передовой научной мысли, бесконечно расширили представления людей о мире — не только о земле, но и о Космосе. Восприятие мира и че</w:t>
        <w:softHyphen/>
        <w:t>ловеческой личности как будто укрупнилось; в художественном творчест</w:t>
        <w:softHyphen/>
        <w:t>ве это отразилось не только в величественных масштабах архитектурных сооружений, монументов, торжественных фресковых циклов и картин, но и в их содержании, выразительности образов. Изобразительный язык, ко</w:t>
        <w:softHyphen/>
        <w:t>торый, по определению некоторых исследователей, в эпоху раннего Возрож</w:t>
        <w:softHyphen/>
        <w:t>дения мог показаться слишком «болтливым», стал обобщённым и сдержан</w:t>
        <w:softHyphen/>
        <w:t>ным. Искусство Высокого Возрождения представляет собой живой и сложный художественный процесс с ослепительно яркими взлётами и по</w:t>
        <w:softHyphen/>
        <w:t>следующим кризисом.</w:t>
      </w:r>
    </w:p>
    <w:p>
      <w:pPr>
        <w:pStyle w:val="Heading1"/>
        <w:ind w:firstLine="720"/>
        <w:jc w:val="both"/>
        <w:rPr>
          <w:rFonts w:ascii="Bookman Old Style" w:hAnsi="Bookman Old Style" w:cs="Bookman Old Style"/>
          <w:sz w:val="36"/>
          <w:szCs w:val="36"/>
        </w:rPr>
      </w:pPr>
      <w:bookmarkStart w:id="3" w:name="__RefHeading___Toc134516746"/>
      <w:bookmarkEnd w:id="3"/>
      <w:r>
        <w:rPr>
          <w:rFonts w:cs="Bookman Old Style" w:ascii="Bookman Old Style" w:hAnsi="Bookman Old Style"/>
          <w:sz w:val="36"/>
          <w:szCs w:val="36"/>
        </w:rPr>
        <w:t xml:space="preserve">Глава </w:t>
      </w:r>
      <w:r>
        <w:rPr>
          <w:rFonts w:cs="Bookman Old Style" w:ascii="Bookman Old Style" w:hAnsi="Bookman Old Style"/>
          <w:sz w:val="36"/>
          <w:szCs w:val="36"/>
          <w:lang w:val="en-US"/>
        </w:rPr>
        <w:t>II</w:t>
      </w:r>
      <w:r>
        <w:rPr>
          <w:rFonts w:cs="Bookman Old Style" w:ascii="Bookman Old Style" w:hAnsi="Bookman Old Style"/>
          <w:sz w:val="36"/>
          <w:szCs w:val="36"/>
        </w:rPr>
        <w:t>. Рафаэль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фаэль (точнее, Рафаэлло Санти) родился 6 апреля 1483 года в городе Урбино. Первые уроки живописи он получил у отца, Джованни Санти. Ког</w:t>
        <w:softHyphen/>
        <w:t>да Рафаэлю было 11 лет, Джованни Санти умер и мальчик остался сиротой (мать он потерял за три года до кончины отца). По-видимому, в течение по</w:t>
        <w:softHyphen/>
        <w:t>следующих пяти-шести лет он обучался живописи у Эванджелиста ди Пьяндимелето и Тимотео Вити, второстепенных провинциальных мастер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ховная среда, с детства окружавшая Рафаэля, была чрезвычайно благотворной. Отец Рафаэля был придворным художником и поэтом герцога Урбинского Федериго да Монтефельтро. Он привил сыну любовь к искусству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бино в середин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столетия — блестящий художественный центр, очаг гуманистической культуры Италии. Город мог подарить Рафаэлю в его детские и юношеские годы художественные впечатления, которые не прошли бесследно для становле</w:t>
        <w:softHyphen/>
        <w:t>ния его таланта. Рафаэль познакомился с замеча</w:t>
        <w:softHyphen/>
        <w:t>тельными произведениями искусства, находившими</w:t>
        <w:softHyphen/>
        <w:t>ся во дворцах и церквах Урбино (в том числе, види</w:t>
        <w:softHyphen/>
        <w:t>мо, с «Бичеванием Христа» и парными портретами Федериго да Монтефельтро и его супруги Баггисты Сфорца, написанными Пьеро делла Франческа).</w:t>
      </w:r>
    </w:p>
    <w:p>
      <w:pPr>
        <w:pStyle w:val="Heading2"/>
        <w:ind w:firstLine="720"/>
        <w:jc w:val="both"/>
        <w:rPr>
          <w:rFonts w:ascii="Book Antiqua" w:hAnsi="Book Antiqua" w:cs="Book Antiqua"/>
          <w:sz w:val="32"/>
          <w:szCs w:val="32"/>
        </w:rPr>
      </w:pPr>
      <w:bookmarkStart w:id="4" w:name="__RefHeading___Toc134516747"/>
      <w:bookmarkEnd w:id="4"/>
      <w:r>
        <w:rPr>
          <w:rFonts w:cs="Book Antiqua" w:ascii="Book Antiqua" w:hAnsi="Book Antiqua"/>
          <w:sz w:val="32"/>
          <w:szCs w:val="32"/>
        </w:rPr>
        <w:t>Работы раннего период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известные нам произведения Рафаэля исполнены около 1500 года, т.е. в 17 лет Рафаэль был уже состоявшимся художником. К его юношеским произведениям относятся миниатюрные по размерам компози</w:t>
        <w:softHyphen/>
        <w:t>ции «Три грации», «Сон рыцаря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южетом картины «Сон рыцаря» послужила сред</w:t>
        <w:softHyphen/>
        <w:t>невековая легенда о рыцаре, оказавшемся на рас</w:t>
        <w:softHyphen/>
        <w:t>путье между Доблестью и Наслаждением (в основе легенды — переработка античного мифа о Геракле). Два пути, один из которых должен выбрать герой, аллегорически воплощают молодые женщины: одна предлагает ему ветки с цветами, другая — меч и книгу. Однако эти образы не контрастируют друг с другом: лица женщин, нежные, привлекательные, схожи, как у двух сестер, и Рафаэль даже повторяет их позы. Юный рыцарь в сверкающих доспехах без</w:t>
        <w:softHyphen/>
        <w:t>мятежно спит под лавровым деревом, склонившись на щит. Ствол дерева находится в самой середине картины и разделяет ее на две равные части. Ясным покоем веет от этой сцены, словно бы воплощенной грезы художника о счастливой сказочной стран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простодушные, еще ученически робкие вещи отмечены тонкой поэтичностью и искренностью чув</w:t>
        <w:softHyphen/>
        <w:t>ства. С первых же шагов творчества дарование Ра</w:t>
        <w:softHyphen/>
        <w:t>фаэля раскрывается во всем своеобразии, намечает</w:t>
        <w:softHyphen/>
        <w:t>ся его собственная художественная те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лучшим работам раннего периода принадлежит «Мадонна Конестабиле» (около 1502—1503, Ленин</w:t>
        <w:softHyphen/>
        <w:t>град, Эрмитаж). Лирическому таланту Рафаэля тема мадонны особенно близка, и не случайно она станет одной из главных в его искусств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Мадонне Конестабиле», чарующем своей ли</w:t>
        <w:softHyphen/>
        <w:t>рической прелестью и каким-то особым обаянием чистосердечия произведении совсем молодого масте</w:t>
        <w:softHyphen/>
        <w:t>ра, уже отчетливо выражены специфические черты живописного стиля Рафаэля: ритмичность, изяще</w:t>
        <w:softHyphen/>
        <w:t>ство, певучесть линий, гармоничность обра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Мадонна Конестабиле» была написана в Перудже, главном городе Умбрии, куда Рафаэль приехал в 1500 году, чтобы продолжить свое образование в мастерской самого крупного умбрийского живо</w:t>
        <w:softHyphen/>
        <w:t xml:space="preserve">писца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а Пьетро Перуджино. Созерцательное, лирическое искусство Перуджино, с его нежными женскими образами, благочестивыми и чуть сентиментальными, красивыми, исполненными умиротво</w:t>
        <w:softHyphen/>
        <w:t>ренности пейзажами Умбрии на фонах картин, было внутренне близко Рафаэлю, его художественным тяготен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начала ученик, а потом помощник Перуджино, Рафаэль написал ряд фигур во фресковых росписях и небольшие сценки на религиозные темы в алтар</w:t>
        <w:softHyphen/>
        <w:t>ных композициях мастера. Несколько произведений они выполнили совместно. Рафаэль перенял неко</w:t>
        <w:softHyphen/>
        <w:t xml:space="preserve">торые особенности манеры Перуджи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стерской Перуджино Рафаэль нашёл благодатную почву для развития своего лирического, поэтического дара, но масштаб таланта учителя и ученика был несоизмер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значительных самостоятельных работ Рафаэля этого времени относятся «Святой Михаил», два варианта картины с изображением святого Георг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ртина «Святой Георгий, побеждающий дракона» (1504-1505) была исполнена по заказу урбинского герцога Гвидобальдо да Монтефельтро. Она предназначалась в подарок английскому королю Генрих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 благодарность за пожалованный герцогу орден Подвя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ая сторона сюжета не интересует Рафаэля. Вся картина исполнена рыцарской сказочной поэзии. Картина рождает ощущение душевного порыва, который увлекает святого Георгия на подвиг, и мы воспринимаем его как олицетворение добра, мужества, благор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м раннего этапа творчества Рафаэля стала композиция «Обручение Марии», написанная в 1504 году для церкви умбрийского городка Чита дель Кастелло. По христианской легенде, первосвященник повелел всем юношам, претендующим на руку Марии, принести в храм и оставить там на ночь свои посохи. Женихом Марии стал плотник Иосиф, чей посох чудесным образом покрылся белыми цве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зах, движениях, жестах покоряют гибкость. Певучесть, выразительность пластики и линий, связывающих персонажи в цельную группу, которую можно уподобить благозвучному музыкальному аккорду. Бруно Сан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исал: «Обручение, произведение, подписанное и датированное 1504 годом, прекрасно характеризует Рафаэля этих лет».</w:t>
      </w:r>
    </w:p>
    <w:p>
      <w:pPr>
        <w:pStyle w:val="Heading2"/>
        <w:ind w:firstLine="720"/>
        <w:jc w:val="both"/>
        <w:rPr>
          <w:rFonts w:ascii="Book Antiqua" w:hAnsi="Book Antiqua" w:cs="Book Antiqua"/>
          <w:sz w:val="32"/>
          <w:szCs w:val="32"/>
        </w:rPr>
      </w:pPr>
      <w:bookmarkStart w:id="5" w:name="__RefHeading___Toc134516748"/>
      <w:bookmarkEnd w:id="5"/>
      <w:r>
        <w:rPr>
          <w:rFonts w:cs="Book Antiqua" w:ascii="Book Antiqua" w:hAnsi="Book Antiqua"/>
          <w:sz w:val="32"/>
          <w:szCs w:val="32"/>
        </w:rPr>
        <w:t>Флорентийски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ю 1504 года Рафаэль переезжает во Флоренцию. У него было рекомендательное письмо к гонфалоньеру республики от Джованны дела Ровере, сестры герцога Урбинского Гвидобальд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дерини встретил его сухо, важным, величественным жестом развернул письмо и прочёл: «Предъявитель этого письма, молодой Рафаэль, урбинский живописец, который, будучи одарён талантами в своём искусстве, решился провести некоторое время во Флоренции для своего усовершенствования. Его отец был дорог мне за его прекрасные качества, и я не меньше расположена к его сыну, скромному и приятному молодому человеку, и желала бы, чтобы он достиг всевозможного преуспевания. Я рекомендую его Вам самым настойчивым образом и прошу вас из любви ко мне оказать ему всяческую помощь и благоволени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ини сложил письмо и взглянул довольно пренебрежительно на художника. Имя Рафаэля Санти ему ничего не говорило – ведь во Флоренции стекалось столько великих талантов. Урбино – не Флоренция, там и ворону могут принять за сокол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Флоренции Рафаэль пробыл четыре года. Флоренция открыла перед ним – уже самостоятельным мастером, но ждавшим самоусовершенствования, - новые горизонты. Он оказался в центре ренессансного искусства, где можно было приобщиться к художественным идеалам современности. Здесь в те годы складывались принципы Высокого Возрождения. Во Флоренции работали Леонардо до Винчи и Микеландже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фаэль впитывает в себя уроки флорентийского искусства, осваивает основные черты флорентийского реализма. Он изучает работы кватрочентистских мастеров, в первую очередь Донателло, делает зарисовки с произведений античной пластики, с композиций Леонардо и Микеланджело. Он много рисует с натуры, занимается анатомическими штудиями. По правилам флорентийской школы Рафаэль изображает модели обнажёнными, добивается правильной передачи строения тела, его движения, пластического объёма. Одновременно он изучает законы монументальной ком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ль живописи Рафаэля меняется: в нём сильнее выражается пластическое начало, формы становятся более обобщёнными, композиции – более простыми и строг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и новой манеры отчётливо прослеживаются в парных портретах супругов Аньоло и Маддалены Дони (около 150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ее значение для этого этапа творчества Рафаэля принадлежало образу Мадонн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Композиции, изображающие Мадонну с младенцем принесли Рафаэлю широкую известность и популярность. На смену хрупким, кротким, мечтательным Мадоннам умбрийского периода пришли образы более земные, полнокровные, их внутренний мир стал более сложным, богатым по эмоциональным оттенкам. Рафаэль создал новый тип изображения Мадонны с младенцем – монументальный, строгий и лиричный одновременно, придал этой теме невиданную значи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донна дель Грандука» (1505), «Мадонна Темпи» (1508), «Орлеанская Мадонна», «Мадонна Колонна», «Большая Мадонна Коупер». В каждой картине на этот сюжет Рафаэль находит новые нюансы, поражает богатством художественной фантазии, образы обретают всё больше свободы, движ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Рафаэль разрабатывает тему Мадонны в трёхфигурной композиции. Он исходит из композиционных принципов Леонардо. Однако, он дал фор</w:t>
      </w:r>
      <w:r>
        <w:rPr>
          <w:color w:val="000000"/>
          <w:sz w:val="28"/>
          <w:szCs w:val="28"/>
        </w:rPr>
        <w:t>муле Леонардо новое истолкование, вполне са</w:t>
        <w:softHyphen/>
        <w:t>мостоятельно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Мадонна со щегленком» (Флоренция, Галерея Уффици), «Мадонна в зелени» (Вена, Музей исто</w:t>
        <w:softHyphen/>
        <w:t>рии искусств), «Прекрасная садовница» (Париж, Лувр), исполненные между 1505—1507 годами,— это вариации одного мотива, где три фигуры изо</w:t>
        <w:softHyphen/>
        <w:t>бражены на фоне пейзажа. Они образуют ясно читаемую пирамиду, в вершине которой находится голова мадонны. Внешняя связь персонажей усиле</w:t>
        <w:softHyphen/>
        <w:t>на ритмичностью линий, их перекличкой, согласо</w:t>
        <w:softHyphen/>
        <w:t>ванностью движений, взглядов, общим пережива</w:t>
        <w:softHyphen/>
        <w:t>нием. Написанная в рост, фигура мадонны получила особую пластичность и величавость. Она полностью господствует над пространством, подчеркивая в то же время ощущение простора, свободы композиции. Пейзаж, окружающий богоматерь, младен</w:t>
        <w:softHyphen/>
        <w:t>ца Христа и Иоанна Крестителя,— это мир идиллии, безмятежного счасть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 мадонны стал воплощением совершенства гармонической красоты. Гармония воспринимается как закон бытия. Композиция Рафаэля — своего рода остановленные «прекрасные мгновения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лорентийский период — это расцвет лирическо</w:t>
        <w:softHyphen/>
        <w:t>го дарования Рафаэля, «художника мадонн». Но его искания шли и в другом направлении. Отдавая дань духу времени, Рафаэль стремится наделить свои персонажи мужественной героикой, придать сценам драматическое звучание. В эти годы он увлекается работами Микеланджел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тарный образ «Положение во гроб» (1507) Рафаэль исполнил по заказу Аталанты Бальони из Перуджи в память об ее уби</w:t>
        <w:softHyphen/>
        <w:t>том сыне. Первоначально он предполагал написать сюжет «Оплакивание Христа». Судя по рисункам и эскизам, композиция была задумана в лирическом плане, в традициях, близких умбрийскому искусст</w:t>
        <w:softHyphen/>
        <w:t>ву. Затем Рафаэль избирает другой, кульминацион</w:t>
        <w:softHyphen/>
        <w:t>ный момент события — «Положение во гроб», чтобы углубить драматическое начал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ложение во гроб» стало итогом флорентий</w:t>
        <w:softHyphen/>
        <w:t>ского периода, вехой на пути эволюции искусства Рафаэля к универсально-обобщенному стилю мону</w:t>
        <w:softHyphen/>
        <w:t>ментально-героического характера. Начало «боль</w:t>
        <w:softHyphen/>
        <w:t>шого стиля» рафаэлевской живописи связано с пе</w:t>
        <w:softHyphen/>
        <w:t>реездом художника в Рим.</w:t>
      </w:r>
    </w:p>
    <w:p>
      <w:pPr>
        <w:pStyle w:val="Heading2"/>
        <w:ind w:firstLine="720"/>
        <w:jc w:val="both"/>
        <w:rPr>
          <w:rFonts w:ascii="Book Antiqua" w:hAnsi="Book Antiqua" w:cs="Book Antiqua"/>
          <w:sz w:val="32"/>
          <w:szCs w:val="32"/>
        </w:rPr>
      </w:pPr>
      <w:bookmarkStart w:id="6" w:name="__RefHeading___Toc134516749"/>
      <w:bookmarkEnd w:id="6"/>
      <w:r>
        <w:rPr>
          <w:rFonts w:cs="Book Antiqua" w:ascii="Book Antiqua" w:hAnsi="Book Antiqua"/>
          <w:sz w:val="32"/>
          <w:szCs w:val="32"/>
        </w:rPr>
        <w:t>Жизнь и творчество в Риме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фаэль расстался с Флоренцией осенью 1508 го</w:t>
        <w:softHyphen/>
        <w:t>да. Возможно, как полагал Вазар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, он был вызван в Рим письмом своего земляка Браманте, главного архитектора папы Юл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Рекомендовать Рафаэля папе мог и новый герцог Урбинский Франческо Ма</w:t>
        <w:softHyphen/>
        <w:t xml:space="preserve">рия делла Ровере, племянник Юл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В те годы по приглашению Юл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 Рим съезжались лучшие архитекторы, скульпторы, живописцы со всей Ита</w:t>
        <w:softHyphen/>
        <w:t>лии. Вокруг папского двора собирались ученые-гу</w:t>
        <w:softHyphen/>
        <w:t>манисты. Папы, могущественные духовные и свет</w:t>
        <w:softHyphen/>
        <w:t xml:space="preserve">ские владыки, коллекционировали произведения античных мастеров, покровительствовали науке и искусствам. В начал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 Рим становится центром итальянской культуры. Интенсивность художественной жизни, масштабность замыслов, размах творчества призваны были подчеркнуть зна</w:t>
        <w:softHyphen/>
        <w:t xml:space="preserve">чение Рима, который Юл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чтал сделать сто</w:t>
        <w:softHyphen/>
        <w:t>лицей объединенной Италии. Идея национального единства сыграла огромную роль в сложении и рас</w:t>
        <w:softHyphen/>
        <w:t>цвете стиля Высокого Возрождения. Этот стиль не случайно достигает своей зрелости на почве Рима. В «Вечном городе», как нигде более в Италии, можно было проникнуться духом античности, испы</w:t>
        <w:softHyphen/>
        <w:t>тать действенную силу ее традиций. Рим поражал величием своих памятников, приобщал к грандиоз</w:t>
        <w:softHyphen/>
        <w:t>ным масштабам, рождал чувство монументальног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име Рафаэль становится великим мастером монументальной жив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л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ручил Рафаэлю украсить росписями папские покои в Ватиканском дворце, так называе</w:t>
        <w:softHyphen/>
        <w:t>мые станц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Над фресками станц Ра</w:t>
        <w:softHyphen/>
        <w:t>фаэль работал девять лет — с 1508 по 1517 год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идейная программа росписей должна была по замыслу заказчиков служить прославлению авторитета католической церкви и папы, но образ</w:t>
        <w:softHyphen/>
        <w:t>ное содержание рафаэлевских фресок далеко от официальной программы — они стали воплощением гуманистической мечты Возрождения о духовном и физическом совершенстве человека, его высоком призвании, его творческих возможност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писи папских апартаментов Рафаэль начал со Станцы делла Сеньятура. Эта комната первоначаль</w:t>
        <w:softHyphen/>
        <w:t>но предназначалась для личной библиотеки папы, а потом была приспособлена для заседаний церков</w:t>
        <w:softHyphen/>
        <w:t>ного трибунала, для подписания и скрепления печатями важных документов. Поэтому впоследствии он стал называться Станца делла Сеньятура (Зал Подписей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ы фресок, образующих единый цикл, были подсказаны философско-эстетической теорией нео</w:t>
        <w:softHyphen/>
        <w:t>платонизма, столь много значившей для гуманисти</w:t>
        <w:softHyphen/>
        <w:t>ческой мысли Италии эпохи Возрождения. Это оли</w:t>
        <w:softHyphen/>
        <w:t>цетворение и прославление Истины (</w:t>
      </w:r>
      <w:r>
        <w:rPr>
          <w:color w:val="000000"/>
          <w:sz w:val="28"/>
          <w:szCs w:val="28"/>
          <w:lang w:val="en-US"/>
        </w:rPr>
        <w:t>Vero</w:t>
      </w:r>
      <w:r>
        <w:rPr>
          <w:color w:val="000000"/>
          <w:sz w:val="28"/>
          <w:szCs w:val="28"/>
        </w:rPr>
        <w:t>), Добра, Блага (</w:t>
      </w:r>
      <w:r>
        <w:rPr>
          <w:color w:val="000000"/>
          <w:sz w:val="28"/>
          <w:szCs w:val="28"/>
          <w:lang w:val="en-US"/>
        </w:rPr>
        <w:t>Bene</w:t>
      </w:r>
      <w:r>
        <w:rPr>
          <w:color w:val="000000"/>
          <w:sz w:val="28"/>
          <w:szCs w:val="28"/>
        </w:rPr>
        <w:t>) и Красоты, Прекрасного (</w:t>
      </w:r>
      <w:r>
        <w:rPr>
          <w:color w:val="000000"/>
          <w:sz w:val="28"/>
          <w:szCs w:val="28"/>
          <w:lang w:val="en-US"/>
        </w:rPr>
        <w:t>Bello</w:t>
      </w:r>
      <w:r>
        <w:rPr>
          <w:color w:val="000000"/>
          <w:sz w:val="28"/>
          <w:szCs w:val="28"/>
        </w:rPr>
        <w:t>). Вместе с тем это как бы три взаимосвязанные сферы деятельности человека — интеллектуальная, нравственная и эстетическа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фреска, выполненная Рафаэлем в станце, называется «Диспута» («Диспут») — спор о та</w:t>
        <w:softHyphen/>
        <w:t>инстве причастия. Должно быть, название это объ</w:t>
        <w:softHyphen/>
        <w:t>ясняется тем, что персонажи фрески выступают как активные участники действия, их объединяющего. На самом деле здесь не оспаривается, а утверждает</w:t>
        <w:softHyphen/>
        <w:t>ся этот важнейший догмат церкви. Тема фрески — триумф высшей истины (то есть истины религиозно</w:t>
        <w:softHyphen/>
        <w:t>го откровения), и правильнее было бы ее назвать «Триумф христианской религии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число рисунков к фреске «Диспута» по</w:t>
        <w:softHyphen/>
        <w:t>зволяет проследить путь поисков художником наи</w:t>
        <w:softHyphen/>
        <w:t>более совершенного варианта композиционного ре</w:t>
        <w:softHyphen/>
        <w:t>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ротивоположной стене написана «Афинская школа» — лучшая фреска ватиканских станц, вели</w:t>
        <w:softHyphen/>
        <w:t>чайшее творение Рафаэля. «Афинская школа» символизирует рациональные поиски истины философи</w:t>
        <w:softHyphen/>
        <w:t xml:space="preserve">ей и наукой. Здесь Рафаэль изобразил собрание античных мыслителей и ученых. Они находятся </w:t>
      </w:r>
      <w:r>
        <w:rPr>
          <w:sz w:val="28"/>
          <w:szCs w:val="28"/>
        </w:rPr>
        <w:t xml:space="preserve">в грандиозном здании с монументальными арочными пролётами, украшенном стоящими в нишах по сторонам аркады статуями Афины (мудрость) и Аполлона (поэзия, гармо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е философы входят в этот храм науки, и про</w:t>
      </w:r>
      <w:r>
        <w:rPr>
          <w:color w:val="000000"/>
          <w:sz w:val="28"/>
          <w:szCs w:val="28"/>
        </w:rPr>
        <w:t>странство словно расступается перед ними. Торже</w:t>
        <w:softHyphen/>
        <w:t>ственной поступи Платона и Аристотеля вторит движение арок и сводов: оно начинается из глуби</w:t>
        <w:softHyphen/>
        <w:t>ны, постепенно нарастает, ширится, подобно оркестровому крещендо, достигая кульминации и завер</w:t>
        <w:softHyphen/>
        <w:t>шаясь в полукруглом обрамлении фреск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, изображенная Рафаэлем,— образец классиче</w:t>
        <w:softHyphen/>
        <w:t>ского зодчества Высокого Возрождения. Во фреске изображены представители различных философских школ, что заключает в себе идею о бесконечности путей и форм познания истины. Это люди высокой мысли, исполненные внутреннего до</w:t>
        <w:softHyphen/>
        <w:t>стоинства, это идеальное содружество совершенных и свободных человеческих личностей, носителей высшего бы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ы «Диспуты» и «Афинской школы» — мира христианского и античного — органично сосущест</w:t>
        <w:softHyphen/>
        <w:t>вуют в Станце делла Сеньятура. Третья фреска Станцы делла Сеньятура, «Пар</w:t>
        <w:softHyphen/>
        <w:t xml:space="preserve">нас»,— олицетворение идеи </w:t>
      </w:r>
      <w:r>
        <w:rPr>
          <w:color w:val="000000"/>
          <w:sz w:val="28"/>
          <w:szCs w:val="28"/>
          <w:lang w:val="en-US"/>
        </w:rPr>
        <w:t>Bello</w:t>
      </w:r>
      <w:r>
        <w:rPr>
          <w:color w:val="000000"/>
          <w:sz w:val="28"/>
          <w:szCs w:val="28"/>
        </w:rPr>
        <w:t xml:space="preserve"> — Красоты, Прекрасного. Она написана на узкой боковой стене, прорезанной посредине широким прямоугольным окном. Рафаэль мастерски использует неудобное для росписи пространство. Вершину холма он поме</w:t>
        <w:softHyphen/>
        <w:t>щает над окном, по сторонам проема — склоны Парнаса, так что окно оказывается как бы необхо</w:t>
        <w:softHyphen/>
        <w:t>димым элементом композиционной струк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д росписями следующей комнаты, примыкаю</w:t>
        <w:softHyphen/>
        <w:t>щей к Станце делла Сеньятура, Станцы д’Элиодоро, Рафаэль работал с 1511 по 1514 год. Сюжетами для фресок послужи</w:t>
        <w:softHyphen/>
        <w:t>ли религиозные легенды и эпизоды из истории церкви, когда она якобы благодаря божествен</w:t>
        <w:softHyphen/>
        <w:t>ному вмешательству избавляется от грозящих ей опас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 название станца получила по фреске «Из</w:t>
        <w:softHyphen/>
        <w:t>гнание Элиодора». Библейская легенда рассказы</w:t>
        <w:softHyphen/>
        <w:t>вает о том, как сирийский полководец Элиодор пытался похитить в иерусалимском храме хранив</w:t>
        <w:softHyphen/>
        <w:t>шуюся там казну вдов и сирот, но, вняв молитве первосвященника, бог послал небесных воинов, изгнавших грабителя. Справа изображены небесные посланцы — всадник в золотых доспехах и двое юношей с прутьями — и поверженный наземь Э</w:t>
        <w:softHyphen/>
        <w:t>лиодор, в ужасе ожидающий неизбежной кары. В левой части — заполнившие храм люди, в испуге и отчаянии взывающие о помощи и изумленные при виде небесных спасителей. Среди этой возбуж</w:t>
        <w:softHyphen/>
        <w:t xml:space="preserve">денной и динамичной толпы папа Юл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спокойно восседающий на носилках, окруженных придворны</w:t>
        <w:softHyphen/>
        <w:t>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На дальнем плане — первосвященник, моля</w:t>
        <w:softHyphen/>
        <w:t>щийся у алтаря о божественном заступнич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о выражено своеобразие новой манеры Рафаэля в композициях, написанных на боковых стенах Станцы д’Элиодоро. Сюжет «Мессы в Больсене» заимствован из средневековой хроники. По преданию. В 1263 году в церкви местечка Больсена немецкий священник служил мессу и, усомнившись в таинстве причастия, увидел, как из облатки, символизирующей тело Христово, закапала кров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реска на противоположной боковой стене – «Изведение апостола Петра из темницы – написана на сюжет из «Деяний апостолов». По легенде, апостол Пётр был освобождён ангелом, который вывел его ночью из темницы невидимо для страж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истианская ле</w:t>
        <w:softHyphen/>
        <w:t>генда трактуется в том же возвышенно-идеальном плане, как и легенда Библии («Изгнание Элиодора»), как эпизод средневековой хроники («Месса в Больсене»), где утверждается победа справедли</w:t>
        <w:softHyphen/>
        <w:t>вости и веры над насилием и неверие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«Тайной вечерей» Леонардо и Сик</w:t>
        <w:softHyphen/>
        <w:t>стинским плафоном Микеланджело росписи первых двух станц Ватиканского дворца — вершина мону</w:t>
        <w:softHyphen/>
        <w:t>ментальной живописи Возрождения. Однако харак</w:t>
        <w:softHyphen/>
        <w:t>тер рафаэлевских росписей, стиль их различны. Стиль фресок Станцы делла Сеньятура определяют как «идеальный», Станцы д'Элиодоро — как «исто</w:t>
        <w:softHyphen/>
        <w:t xml:space="preserve">рический»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писи станц прославили Рафаэля. Известно, что первые же фрески так понравились Юлию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что он приказал сбить уже существовавшие в апар</w:t>
        <w:softHyphen/>
        <w:t>таментах дворца росписи других мастеров и поручил их украшение Рафаэлю. «Жил он не как художник, а как князь,— рассказывает Вазари.— ...Его выход ко двору всегда сопровождало человек пятьдесят, и эти достойные и талантливые художники состав</w:t>
        <w:softHyphen/>
        <w:t>ляли его почетную свит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. Юл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сменивший его на папском престоле в 1513 году Ле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озлагали на Рафаэля множество обязанностей, отвлекавших его от художественного творчества. Бесчисленные почитатели — итальянцы и иностранцы — засыпали его заказами. Рафаэлю, ставшему в последние годы жизни признанным главой римской художественной школы, приходилось во все большей степени прибегать к помощи учеников и сотрудников мастерской. Если фрески первых двух станц были исполнены Рафаэлем собственноручно или при его непосредст</w:t>
        <w:softHyphen/>
        <w:t>венном участии, то следующая комната, Станца дель Инчендио, уже целиком расписывалась учениками (1515— 1517). Сюжеты фресок — четыре эпизода, героями которых были папы, носившие имя Ль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 название (Комната пожара) станца получи</w:t>
        <w:softHyphen/>
        <w:t>ла по фреске «Пожар в Борго», наиболее интересной из композиций этого ансамбля. Как повествует средневековая хроника, в 847 году в римском квар</w:t>
        <w:softHyphen/>
        <w:t>тале Борго, примыкавшем к папскому дворцу, вспыхнул пожар, но он был чудесно прекращен бла</w:t>
        <w:softHyphen/>
        <w:t xml:space="preserve">гословением папы Льв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Фреска была исполнена Джулио Романе и Франческо Пенни под наблюдением Рафаэля на основании беглых эскизов мастера (окончательные эскизы, этюды и картон выполнил Джулио Роман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фаэль всегда исходит  из   целого,   из   общего композиционного плана, идеи. Сначала   он  создает эскиз,   где   определяется   расположение   фигур,  их группировка и общий абрис. Затем, руководствуясь этим эскизом, Рафаэль делает набросок или детальную штудию для каждой из фигур, в нем намечен</w:t>
        <w:softHyphen/>
        <w:t>ных. Работая над отдельными мотивами и образами, он конкретизирует первоначальный замысел и раз</w:t>
        <w:softHyphen/>
        <w:t>вивает его, иногда изменяя   композицию, обогащая ее ритмически. Когда композиция становится доста</w:t>
        <w:softHyphen/>
        <w:t>точно ясной и определенной, Рафаэль  вновь  обра</w:t>
        <w:softHyphen/>
        <w:t>щается к отдельным   фигурам.   Они   штудируются в этюдах, где Рафаэль ищет новые мотивы движе</w:t>
        <w:softHyphen/>
        <w:t>ния, рисует с натуры обнаженные  фигуры, головы, ноги, драпировки и так далее. Окончательные этюды фигур и групп он опять собирает в целостную ком позицию, но она не повторяет предшествующую: все, что найдено было в процессе   этой   аналитической работы, подчас подсказывает Рафаэлю иной, более совершенный   вариант   композиции. После многих видоизменений Рафаэль  придет  к окончательному решению, которое   фиксируется в картоне  (то есть рисунке в размер будущего живописного произведе</w:t>
        <w:softHyphen/>
        <w:t>ния), где дается полный синтез всех элементов ком</w:t>
        <w:softHyphen/>
        <w:t>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ументальной живописью Рафаэль занимался до последних лет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513 году Рафаэль исполнил фреску «Триумф Галатеи» в одной из парадных комнат виллы, принадлежавшей банкиру Агостино Киджи, большому ценителю его таланта. В поэме Анджело  Полициано, которой вдохновился Рафаэль, воспевается нимфа Галатея, смеющаяся над влюблённым в неё безобразным циклопом Полифемом. Сюжет взят из мифа. Согласно ему, Галатея была прелестной морской нимфой, влюблённой в Акида-Ациса (сына лесного бога Пана). Влюблённый и Галатею, но отвергнутый ею страшный сицилийский циклоп Полифем подстерёг и убил Акида огромным камнем. Галатея превратила своего возлюбленного в прекрасную речку. Рафаэль не стал описывать эти события, но написал сцену триумфа любви. Галатея предстаёт перед нами в окружении морских существ. Её облик излучает радость, безоблачное счастье, и всё вокруг Галатеи приходит в движение, наполняется ликующей энергией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ды работы в Риме были написаны лучшие портреты Рафаэля. Он стал глубже понимать сущность портретного жанра. Портреты, созданные в Риме, просты, строги по композиции. Модель изображается обычно на нейтральном фоне. Остро передана внешность модели в «Портрете кардинала» (около 1512). Правдиво передано красивое, с сильно косящими глазами лицо папского библиотекаря Томмазо Ингирами (около 151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знаменитым писателем Бальдассаре Кастильоне, автором трактата «Придворный», в котором дан идеал совершенного человека эпохи Возрождения, Рафаэль познакомился в свой приезд в Урбино в 1507 году. Дружба с ним связала Рафаэля до конц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впечатление от «Портрета Бальдассаре Кастильоне» (1515) – простота, предельная естественность. Обобщённым широким силуэтом выделяется его фигура. Открытый, мягкий и доброжелательный взгляд обращён к зрителю. Это образ человека, внутренний мир которого гармоничный и ясный, исполнен душевного величия и красоты человека, наделённого высоким чувством собственного достоинства, сознанием своей значительности и ценности своего нравственного мира. В «Портрете Бальдассаре Кастильоне» счастливо совпали идеал эпохи и личность изображённого. Это одно из характернейших и прекраснейших созданий ренессансного искус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большей объективностью написал Рафаэль Ль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«Портрет папы Ль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ардиналами» 1517-151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истое, одутловатое лицо с близорукими, навыкате глазами, оплывший подбородок, грузная фигура – облик человека, ценящего чувственные радости жизни. Но образ папы раскрывается для зрителя и с иной стороны: это гуманный, блестяще образованный человек, знаток и ценитель искус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олепен по живописи женский портрет, называемый «</w:t>
      </w:r>
      <w:r>
        <w:rPr>
          <w:sz w:val="28"/>
          <w:szCs w:val="28"/>
          <w:lang w:val="en-US"/>
        </w:rPr>
        <w:t>Don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lata</w:t>
      </w:r>
      <w:r>
        <w:rPr>
          <w:sz w:val="28"/>
          <w:szCs w:val="28"/>
        </w:rPr>
        <w:t>», т.е. «Дама в покрывале» (около 1514). Пышное атласное платье, превосходно переданные фактурные особенности материала, ожерелье на шее женщины и украшение в её тёмных волосах акцентируют земное обаяние римлянки. Благодаря покрывалу силуэт женщины обрисован единой плавной линией, что как бы подчёркивает достоинство её осанки, всего её облика и вместе с тем придаёт портрету монументальность. Это образ цветущей красоты и женственности, в котором звучат и поэтические ноты, его одухотворяющ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 этом портрете индивидуальные черты модели, словно приглушены. Рафаэль исходит из тех же принципов создания типического образа путём синтезирования реальности, которым он следовал в своих сюжетных произведениях. В письме к Бальдассаре Кастильоне Рафаэль об этом говорит так: «… для того чтобы написать красавицу, мне надо видеть много красавиц.… Но ввиду недостатка как в хороших судьях, так и в красивых женщинах, я пользуюсь некоторой идеей, которая приходит мне на мысль. Имеет ли она в себе какое-либо совершенство искусства, я не знаю, но очень стараюсь его достигну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станковой композицией, исполненной Рафаэлем в Риме, была «Мадонна Альба» (около 1509). Это развитие темы трехфигурной группы, которая нашла разнообразные решения в работах флорентийск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более пластически совершенное и интересное воплощение этой же темы Рафаэль дал в «Мадонне в кресле» (1514-1515). В объятиях Мадонны, «столь же плавных и нерасторжимых, как круг, которому подчинено движение её фигуры» (Б.Р. Виппер), выражены порыв нежной любви и напряженность чу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ё одна сфера творчества Рафаэля этих лет алтарная картина. В «Мадонне ди Фолиньо» (1511-1512) Рафаэль по-новому трактует традиционную схему торжественного алтарного образа. Это небесное явление Мадонны предстоящим святым и заказч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на две сферы придает сюжету идеальный характер. Это идеальное, неземное начало воспаряющей на </w:t>
      </w:r>
      <w:r>
        <w:rPr>
          <w:color w:val="000000"/>
          <w:sz w:val="28"/>
          <w:szCs w:val="28"/>
        </w:rPr>
        <w:t xml:space="preserve"> облаке в, небеса, а большой золотисто-оранжевый круг мистического света за ее фигурой кажется своего рода огромным нимбом. Однако все элемен</w:t>
        <w:softHyphen/>
        <w:t>ты, все мотивы композиции связывают обе части. Взгляд Марии обращен вниз, а коленопреклоненный заказчик и св. Франциск смотрят на мадонну. Эта духовная связь персонажей поддерживается компо</w:t>
        <w:softHyphen/>
        <w:t>зиционным един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вех в развитии алтарной картины — «Св. Цецилия» (1514, Болонья, Пинакотека). Цеци</w:t>
        <w:softHyphen/>
        <w:t>лия, прекрасная римлянка, мученица за веру, счи</w:t>
        <w:softHyphen/>
        <w:t>талась изобретательницей органа и покровительни</w:t>
        <w:softHyphen/>
        <w:t>цей церковной музыки. Святая слушает пение анге</w:t>
        <w:softHyphen/>
        <w:t>лов и, зачарованная им, роняет на землю трубочки органа. У ног ее лежат разные музыкальные ин</w:t>
        <w:softHyphen/>
        <w:t>струменты. Небесная мелодия — воплощение совер</w:t>
        <w:softHyphen/>
        <w:t>шенной и вечной гармонии, и музыка земная умол</w:t>
        <w:softHyphen/>
        <w:t>кает при ее звука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тарный образ, написанный для монастырской церкви св. Сикста в Пьяченце,— «Сикстинская ма</w:t>
        <w:softHyphen/>
        <w:t>донна» (1513—1514), явился величайшим созданием станковой живописи Рафаэля. Картина была исполнена им целиком соб</w:t>
        <w:softHyphen/>
        <w:t>ственноручн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 раздвигающегося занавеса — своего рода введение в тему: сразу рождается ощущение неожи</w:t>
        <w:softHyphen/>
        <w:t>данного, чудесного появления мадонны, идущей к людям. Царственно-величавая заступница челове</w:t>
        <w:softHyphen/>
        <w:t>ческая нисходит на землю. Св. Сикст, смотрящий на нее восторженно и изумленно, и коленопрекло</w:t>
        <w:softHyphen/>
        <w:t>ненная св. Варвара — как бы посредники между мадонной и зрителями, испытывающими то же чув</w:t>
        <w:softHyphen/>
        <w:t>ство потрясения и благогов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им темным силуэтом выделяется мадонна на светлом фоне неба, в окружении облаков, в которых видны херувимы. Издалека, как картина и должна была смотреться, находясь в алтаре церкви, фигура мадонны кажется парящей. Ее легкость оттеняет контраст с облаченным в тяжелую мантию св. Сикстом. Невесомо ступает мадонна по облакам, и дви</w:t>
        <w:softHyphen/>
        <w:t>жение ее подчеркивают раздувающееся от ветра покрывало и загнутый край плаща. Протянутая рука Сикста указывает ей пу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риближения зрителя к картине облик мадонны становится все более телесным, пластич</w:t>
        <w:softHyphen/>
        <w:t>ным, осязаемым. Он передан со всей присущей ренессансному реализму достоверностью, убедитель</w:t>
        <w:softHyphen/>
        <w:t xml:space="preserve">ностью. Это прекрасная юная женщина с ребенком на руках. Мадонна прижимает к себе маленького Христа, но ее жест многозначен: в нем и любовь, и расставание — она отдает его людям на страдание и муку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ия спускается с небес, и границей двух ми</w:t>
        <w:softHyphen/>
        <w:t>ров — небесного и земного — является парапет. На него облокотились два ангелочка, а стоящая на нем папская тиара дает ощущение тверди. Но богома</w:t>
        <w:softHyphen/>
        <w:t>терь не переступает этой границы, и когда вслед за ангелочками зритель вновь поднимает глаза на мадонну, она кажется остановившейся. В широко открытых глазах ее — затаенная тревог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донна движется и неподвижна. Она остается в своем возвышенно-идеальном мире и идет в мир земной. Мария вечно несет сына людям — воплоще</w:t>
        <w:softHyphen/>
        <w:t>ние, символ высшей человечности, красоты и вели</w:t>
        <w:softHyphen/>
        <w:t>чия жертвенной материнской любв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икстинская мадонна» — одно из прославлен</w:t>
        <w:softHyphen/>
        <w:t>нейших произведений ренессансного искусства, итог и синтез поисков Рафаэлем гармонической простоты и цельности компози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ие годы творчества Рафаэля были посвя</w:t>
        <w:softHyphen/>
        <w:t>щены различным сферам деятельности. После смер</w:t>
        <w:softHyphen/>
        <w:t>ти Браманте в 1514 году он был назначен руководи</w:t>
        <w:softHyphen/>
        <w:t>телем строительства собора св. Петра, осуществлял надзор за всеми архитектурными постройками в Ва</w:t>
        <w:softHyphen/>
        <w:t>тикане, за всеми археологическими работами в Ри</w:t>
        <w:softHyphen/>
        <w:t>ме. Работая над проектом собора св. Петра, Рафаэль мечтал о возрождении благородных форм античной архитектуры. Его преклонение перед античностью отчетливо выражено в письме к Кастильоне: «Я хотел бы найти прекрасные формы древних зданий, но я не знал, не будет ли это полётом Икара. Хотя Витрувий и проливает для меня на это большой свет, но не столько, однако, чтобы этого было достаточн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время Рафаэль сам обращается к архи</w:t>
        <w:softHyphen/>
        <w:t>тектурному творчеству, что неудивительно для ма</w:t>
        <w:softHyphen/>
        <w:t>стера, в искусстве которого столь сильно выражено архитектоническое начало, так много значит чувство пропорций, меры, рит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проектов дворцовых сооружений особый интерес представляют палаццо Пандольфини во Флоренции (начато 1520) и вилла, возведенная для кардинала Джулио Медичи на склоне холма Монте Марио в Риме, впоследствии названная виллой Мадама. В архитектуре виллы сочетаются простота и размах. Снаружи здание стройно и легко, декор скромен, внутри же оно поражает богатством от</w:t>
        <w:softHyphen/>
        <w:t>делки. Особенность виллы — слитность с пейзажем: внутренние помещения связаны с окружающими садами, амфитеатром, террасным парк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515—1516 годах по приказу Льв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Рафаэль исполнил картоны к коврам, предназначавшимся для украшения по праздничным дням стен Сикстин</w:t>
        <w:softHyphen/>
        <w:t>ской капелл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Картоны представляют собой большие многометро</w:t>
        <w:softHyphen/>
        <w:t>вые композиции (создававшиеся с учетом того, что на ковре изображение будет дано в зеркальном от</w:t>
        <w:softHyphen/>
        <w:t>ражении), посвященные эпизодам из жизни апосто</w:t>
        <w:softHyphen/>
        <w:t>лов Петра и Павла. Они образуют, таким образом, связный сюжетный цикл. К лучшим произведениям цикла относятся «Чудесный улов» и «Передача клю</w:t>
        <w:softHyphen/>
        <w:t>чей апостолу Петру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удесный улов» воссоздает эпизод легенды о том, как Петру и его брату, потерпевшим неудачу в рыбной ловле, Христос повелел вновь забросить сети, и тогда они наполнились рыбой столь изобиль</w:t>
        <w:softHyphen/>
        <w:t>но, что понадобилась вторая лодка, чтобы собрать улов. Пораженный чудом Петр падает перед Христом на колени. Справа от Петра — его брат апостол Андрей, устремившийся к Христу с разве</w:t>
        <w:softHyphen/>
        <w:t xml:space="preserve">денными в изумлении рука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тором картоне изображен воскресший Христос, который предстает перед апостолами и на</w:t>
        <w:softHyphen/>
        <w:t>зывает Петра своим преемником. Он вручает Петру ключи от земной церкви со словами: «Паси агнцев моих», поручая ему быть духовным пастырем верую</w:t>
        <w:softHyphen/>
        <w:t>щих, главой церкви. В группе апостолов показаны все оттенки изумления перед появлением божества и то общее чувство волнения, которым они охваче</w:t>
        <w:softHyphen/>
        <w:t>ны как свидетели великого события. Христос — сре</w:t>
        <w:softHyphen/>
        <w:t>доточие композиции. Рафаэль выделяет фигуру Хри</w:t>
        <w:softHyphen/>
        <w:t>ста: он один (жест руки Христа дает остро почув</w:t>
        <w:softHyphen/>
        <w:t>ствовать пространственный интервал, отделяющий его от других персонажей), он противостоит массе учеников, вместе с тем зрительно ее уравновешив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картоны Рафаэля — великолепные образцы его монументального стиля: пластически концентри</w:t>
        <w:softHyphen/>
        <w:t>рованно передано драматургическое развитие темы, ее движение к кульминации, раскрывающее внутренний смысл сю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роизведение Рафаэля – «Преображение» (1518-1520) – исполнено при значительном участии учеников и завершено ими после смерти мастера. В верхней  части картины изображено мистическое преображение Христа, когда он ещё до своей смерти явился ученикам на горе Фавор в образе Бога и дал им понять свою божественную сущность. Внизу – история о бесноватом мальчике, которого привели к ожидавшим у подножия горы апостолам для исцеления, но они были бессильны сотворить чудо без Хр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произведении Рафаэля звучат драматические ноты. В сцене видения, задуманной как антитеза божественного и земного бытия, акцент ставится переживании чуда, на его воздействии на чувства людей. Однако в «Преображении» все аффекты преувеличены, излишне демонстративны и драматизм получает здесь театрально-патетически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фаэль принадлежал к немногим истинно гармоническим натурам, наделённым способностью выразить глубокое и ёмкое содержание в благородно-законченной и ясной форме, мыслить и чувствовать категориями прекрасного, органически соединять естественность и простоту с возвышенным совершенством. Даже сама натура Рафаэля восхищала современником своей гармоничностью. Вазари пишет о его «благородной человечности», скромности и простоте, удивляется тому, что работавшие с ним художники «совершенно естественно объединялись и пребывали в согласии» (что, как замечает Вазари, «противоречило нравам, сложившимся у нас, живописцев»)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sectPr>
          <w:footerReference w:type="even" r:id="rId14"/>
          <w:footerReference w:type="default" r:id="rId15"/>
          <w:foot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Рафаэля оборвалась неожиданно в возрасте 37 лет, 6 апреля 1520 года, в самый день своего рождения. Рассказывают, что призванный вдруг к папе, Рафаэль поспешил в Ватикан и был очень разгорячён ходьбой. Проведя два часа в холодной зале Ватикана в ожидании и в горячей беседе со Льв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 храме св. Петра, он, вернувшись домой, почувствовал озноб… Никто не успел привыкнуть даже к мысли об опасности – так недолго был он болен и умер почти внезапно от сильной лихорадки.</w:t>
      </w:r>
    </w:p>
    <w:p>
      <w:pPr>
        <w:pStyle w:val="Heading1"/>
        <w:ind w:firstLine="720"/>
        <w:jc w:val="both"/>
        <w:rPr>
          <w:rFonts w:ascii="Bookman Old Style" w:hAnsi="Bookman Old Style" w:cs="Bookman Old Style"/>
          <w:sz w:val="36"/>
          <w:szCs w:val="36"/>
        </w:rPr>
      </w:pPr>
      <w:bookmarkStart w:id="7" w:name="__RefHeading___Toc134516750"/>
      <w:bookmarkEnd w:id="7"/>
      <w:r>
        <w:rPr>
          <w:rFonts w:cs="Bookman Old Style" w:ascii="Bookman Old Style" w:hAnsi="Bookman Old Style"/>
          <w:sz w:val="36"/>
          <w:szCs w:val="36"/>
        </w:rPr>
        <w:t>Заключение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Рафаэля связано с традициями и отношением итальянских художников Возрождения к античной культуре и искусству. Именно в античности, в её архитектуре, скульптуре черпает Рафаэль свойственное его искусству чувство меры, которое проявляется во всём его творчестве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великого итальянского художника воплотились самые возвышенные представления ренессансного гуманизма о свободном человеке, его духовном и физическом совершенстве. Рафаэль был рождён для того, чтобы выразить гармонический дух Возрождения, мечту о прекрасном мире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фаэль написал много религиозных картин, и его мадонны стали пленительным и недосягаемым образцом такого рода живописи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фаэль создал монументально-декоративные композиции, явившиеся предметом подражания для многих художников и архитекторов мира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, созданные Рафаэлем стали классическими в самом подлинном значении этого слова, то есть пользующимися всеобщим признанием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фаэль был не только непревзойдённым мастером идеально уравновешенной композиции: колорит его, яркий и блестящий и одновременно прозрачный и лёгкий, чудесно сочетается с его рисунком. Рафаэлю не были чужды зодчество и ваяние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Браманте он руководил строительством знаменитого римского собора святого Петра: планы его были одобрены, но он успел заложить только фундамент.</w:t>
      </w:r>
    </w:p>
    <w:p>
      <w:p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учеников Рафаэля был и ваятель – Лоренцо Лоренцетто. По эскизам и под руководством своего великого учителя он выполнил несколько скульптур, из которых до нас дошла только одна – «Мёртвый мальчик на дельфине». В ней воплощены в мраморе рафаэлевский идеал красоты, его ритм и гармония: нет ужаса смерти, кажется, будто ребёнок мирно заснул. Это единственное свидетельство скульптурного гения Рафаэля хранится в Эрмитаж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дения Рафаэля являют собой самое пол</w:t>
        <w:softHyphen/>
        <w:t>ное, яркое выражение классической линии, клас</w:t>
        <w:softHyphen/>
        <w:t>сического начала в искусстве Высокого Возрождения. Рафаэлем был создан «универсальный образ» прекрасного человека, совершенного физически и духовно, воплощено представление о гармонической красоте бытия. Этот идеал казался реальным, до</w:t>
        <w:softHyphen/>
        <w:t xml:space="preserve">стижимым в первые десятилети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, когда эпоха Возрождения достигла своего зенита, пережи</w:t>
        <w:softHyphen/>
        <w:t>вала высший расцвет. Рафаэль с большой поэтиче</w:t>
        <w:softHyphen/>
        <w:t>ской силой и совершенством выразил пафос гармо</w:t>
        <w:softHyphen/>
        <w:t>нии, которым была пронизана ренессансная гумани</w:t>
        <w:softHyphen/>
        <w:t>стическая культура.</w:t>
      </w:r>
    </w:p>
    <w:p>
      <w:pPr>
        <w:sectPr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990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 имя Рафаэля – Божественного Санцио – в дальнейшем стало олицетворением идеального, наделённого божественным даром художника. Имя Рафаэля стало символом классического искусства итальянского Возрождения.</w:t>
      </w:r>
    </w:p>
    <w:p>
      <w:pPr>
        <w:pStyle w:val="Heading1"/>
        <w:ind w:firstLine="720"/>
        <w:jc w:val="both"/>
        <w:rPr>
          <w:rFonts w:ascii="Bookman Old Style" w:hAnsi="Bookman Old Style" w:cs="Bookman Old Style"/>
          <w:sz w:val="36"/>
          <w:szCs w:val="36"/>
        </w:rPr>
      </w:pPr>
      <w:bookmarkStart w:id="8" w:name="__RefHeading___Toc134516751"/>
      <w:bookmarkEnd w:id="8"/>
      <w:r>
        <w:rPr>
          <w:rFonts w:cs="Bookman Old Style" w:ascii="Bookman Old Style" w:hAnsi="Bookman Old Style"/>
          <w:sz w:val="36"/>
          <w:szCs w:val="36"/>
        </w:rPr>
        <w:t>Библиограф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ти Бруно. Рафаэль (альбом). – М.: Слово, 1988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Лебедянский М.С. Рафаэль. – М.:Слово, 1998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графии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ан Дж. К. История итальянского искусства. Т.2. – М.: Радуга, 2000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щенков В. Н. Рафаэль. – М.: Искусство, 1975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янский М. С. Портреты Рафаэля. – М.: Изобразительное искусство, 1983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усс И. Е. Рафаэль. – М.: Изобразительное искусство, 1983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ятин Е. В. Итальянское Возрождение: заметки об искусстве (хронология): живопись, скульптура, архитектура, теоретические черты. – М.: МАКС Пресс, 2002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одубова В. В. Рафаэль. – М.: Изобразительное искусство, 1987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иасберг Н. Е. Рафаэль. – М.: Искусство, 19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0"/>
      <w:footerReference w:type="default" r:id="rId21"/>
      <w:footerReference w:type="first" r:id="rId22"/>
      <w:footnotePr>
        <w:numFmt w:val="decimal"/>
        <w:numRestart w:val="eachPage"/>
      </w:footnotePr>
      <w:type w:val="nextPage"/>
      <w:pgSz w:w="11906" w:h="16838"/>
      <w:pgMar w:left="1134" w:right="851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нейная перспектива – способ изображения трёхмерного предмета на плоскости. Методы линейной перспективы позволяют создать иллюзию пространственной глубины и соответствуют в целом особенностям фотографического изображения пространства и предметов. Воздушная перспектива – метод, с помощью которого художник передаёт удалённые предметы, смягчая их очертания и уменьшая яркость цве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руно Санти – итальянский историк искусства, доктор Флорентийского университета, руководитель отдела реставрации галереи Уффици и Капеллы. </w:t>
      </w:r>
      <w:r>
        <w:rPr>
          <w:i/>
        </w:rPr>
        <w:t>(прим. авт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таев Ал. Рафаэль. – М.: Композитор, 1993. – с.2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художников Возрождения Мадонна была символом всего возвышенного, благородного и прекрасного. </w:t>
      </w:r>
      <w:r>
        <w:rPr>
          <w:i/>
        </w:rPr>
        <w:t>(прим. авт.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орджо Вазари (1511-1574)  – современник Рафаэля, известный художник и архитектор, прославившийся как биограф итальянских художников, скульпторов и архитекторов того времени. </w:t>
      </w:r>
      <w:r>
        <w:rPr>
          <w:i/>
        </w:rPr>
        <w:t>(прим. авт.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анцы — небольшие помещения, примерно 8 × 10 м, перекрытые крестовыми сводами. Стены, таким образом, имеют полуциркульное завершение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о фреске содержится намек на изгнание французов из Италии. Выбор сюжетов для росписей в Станце д'Элиодоро связан с личностью Юлия </w:t>
      </w:r>
      <w:r>
        <w:rPr>
          <w:color w:val="000000"/>
          <w:lang w:val="en-US"/>
        </w:rPr>
        <w:t>II</w:t>
      </w:r>
      <w:r>
        <w:rPr>
          <w:color w:val="000000"/>
        </w:rPr>
        <w:t>, и весь цикл фресок, таким об</w:t>
        <w:softHyphen/>
        <w:t xml:space="preserve">разом,— своеобразный памятник его деяниям. С событием, изображенным в «Мессе в Больсене», связано установление праздника тела господня, ревностным почитателем которого был Юли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  <w:r>
        <w:rPr>
          <w:i/>
          <w:color w:val="000000"/>
        </w:rPr>
        <w:t>(прим. авт.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тический подтекст этого сюжета – избавление при Юлии </w:t>
      </w:r>
      <w:r>
        <w:rPr>
          <w:lang w:val="en-US"/>
        </w:rPr>
        <w:t>II</w:t>
      </w:r>
      <w:r>
        <w:rPr/>
        <w:t xml:space="preserve"> римской церкви, «престола святого Петра», от всех опасностей и притеснений. </w:t>
      </w:r>
      <w:r>
        <w:rPr>
          <w:i/>
        </w:rPr>
        <w:t>(прим. авт.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зари Д. Жизнеописания наиболее знаменитых живописцев, ваятелей и зодчих. Т.3 – М.: АСТ, 2001. – с.18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художественном исполнении композиции многое принад</w:t>
        <w:softHyphen/>
        <w:t>лежит помощникам Рафаэля. Жесткие, резкие красочные соче</w:t>
        <w:softHyphen/>
        <w:t xml:space="preserve">тания производят неприятное впечатление. Реставрация еще более огрубила ее живопись. </w:t>
      </w:r>
      <w:r>
        <w:rPr>
          <w:i/>
          <w:color w:val="000000"/>
        </w:rPr>
        <w:t>(прим. авт.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заказу Рафаэля восьмидесятилетний монах Фра Джокондо переводил на итальянский язык трактат Витрувия об архитектуре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вры, вытканные в Брюсселе, нахо</w:t>
        <w:softHyphen/>
        <w:t>дятся ныне в Ватиканском музее в плохой сохран</w:t>
        <w:softHyphen/>
        <w:t>ности; картоны к ним (до нас дошли только семь из десяти) — в Музее Виктории и Альберта в Лондон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зари Д. Жизнеописания наиболее знаменитых живописцев, ваятелей и зодчих. Т.3 – М.: АСТ, 2001. – с.1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russianLower"/>
      <w:lvlText w:val="%2)"/>
      <w:lvlJc w:val="left"/>
      <w:pPr>
        <w:tabs>
          <w:tab w:val="num" w:pos="284"/>
        </w:tabs>
        <w:ind w:left="0" w:firstLine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84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0" w:firstLine="1134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0" w:firstLine="1134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9900" w:leader="none"/>
      </w:tabs>
      <w:ind w:left="-360" w:firstLine="360"/>
    </w:pPr>
    <w:rPr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1:45:00Z</dcterms:created>
  <dc:creator>Julia</dc:creator>
  <dc:description/>
  <cp:keywords/>
  <dc:language>en-US</dc:language>
  <cp:lastModifiedBy>Юлия</cp:lastModifiedBy>
  <dcterms:modified xsi:type="dcterms:W3CDTF">2006-05-04T10:37:00Z</dcterms:modified>
  <cp:revision>100</cp:revision>
  <dc:subject/>
  <dc:title>Творчество Леонардо да Винчи, Рафаэля, Микеланджело, Тициана — вершина достижений италь¬янского искусства Высокого Возрождения, периода, явившегося кульминацией развития ренессансной культуры</dc:title>
</cp:coreProperties>
</file>