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У СОШ №692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Страус эму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52"/>
          <w:lang w:val="en-US" w:eastAsia="en-US"/>
        </w:rPr>
      </w:pPr>
      <w:r>
        <w:rPr>
          <w:rFonts w:cs="Arial" w:ascii="Arial" w:hAnsi="Arial"/>
          <w:b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70180</wp:posOffset>
            </wp:positionV>
            <wp:extent cx="3424555" cy="3465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rPr>
          <w:rFonts w:ascii="Arial" w:hAnsi="Arial"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2835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2835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2835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2835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ыполнила: ученица 7 Б класса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сильева Лида</w:t>
      </w:r>
    </w:p>
    <w:p>
      <w:pPr>
        <w:pStyle w:val="Normal"/>
        <w:ind w:firstLine="2977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мет: Биология</w:t>
      </w:r>
    </w:p>
    <w:p>
      <w:pPr>
        <w:pStyle w:val="Normal"/>
        <w:ind w:firstLine="2977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подаватель: Мушка О. В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32"/>
        </w:rPr>
      </w:pPr>
      <w:r>
        <w:rPr>
          <w:rFonts w:cs="Arial" w:ascii="Arial" w:hAnsi="Arial"/>
          <w:b/>
          <w:sz w:val="44"/>
          <w:szCs w:val="32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раус эм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дкласс Четвероногие - Tetrapoda, Класс ·Птицы - Av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ряд ·Казуарообразные - Casuariiform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ейство ·Эму – Dromiceiida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Страусы эму - крупные (рост 1,5-1,8 м, весят 45-54 кг) нелетающие птицы. Скелет крыла недоразвит, настоящих маховых и рулевых перьев нет. Ноги сильные, трехпалые, имеется внутренний палец с длинным острым когтем, которым птицы могут наносить опасные раны. Бегают со скоростью до 45 км/ч, могут плавать. Самка и самец эму чрезвычайно похожи друг на друга, и вес их почти одинаков – 55-57 килограммов. Даже тот, кто долгое время работает с этими птицами, с полной достоверностью может отличить самца от самки лишь раз в году в брачный сезон, когда складываются пары, самец издает громкие призывные крики.</w:t>
      </w:r>
    </w:p>
    <w:p>
      <w:pPr>
        <w:pStyle w:val="Normal"/>
        <w:ind w:firstLine="540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cs="Arial CYR" w:ascii="Arial CYR" w:hAnsi="Arial CYR"/>
          <w:sz w:val="32"/>
          <w:szCs w:val="32"/>
        </w:rPr>
        <w:t xml:space="preserve">Брачный сезон у эму начинается осенью - в конце сентября и в октябре. Эму - выходцы из южного полушария, и на родине у них в эту пору весна. Супружеская жизнь у этих птиц бывает недолгой. Уже в январе или феврале самка отложив в подготовленное самцом гнездо десяток или более яиц покидает будущего «отца семейства». Покидает, может быть даже навсегда, ведь следующей осенью, когда снова будут встречаться и соединяться пары, ее может выбрать и другой самец. Никакой заботы о судьбе потомства она не несет. </w:t>
      </w:r>
    </w:p>
    <w:p>
      <w:pPr>
        <w:pStyle w:val="Normal"/>
        <w:ind w:firstLine="54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Трудно отыскать наседку более самоотверженную, чем самец эму. Высиживание яиц длится от 53 до 66 дней. В первые и последние две недели этого срока эму совсем не встает с гнезда. В промежутке же между этими периодами он позволяет себе через каждые два-три дня трехминутную «разминку» - встает с гнезда и делает пробежку по кругу. На ходу он заглатывает несколько граммов песка, на корм большей частью не обращает никакого внимания. Основная пища эму - опавшие с деревьев плоды, ягоды и семена. Перед тем как садиться на гнездо, самец весит 50-55 килограммов, а за два месяца насиживания теряет в весе до 16 килограммов - худеет почти на треть. После того, как эмусята вылупятся из яиц (а вес их в этот момент чуть превышает 400 граммов), эму-отец ревностно заботится о детях.</w:t>
      </w:r>
    </w:p>
    <w:p>
      <w:pPr>
        <w:pStyle w:val="Normal"/>
        <w:ind w:firstLine="54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ind w:firstLine="540"/>
        <w:rPr>
          <w:rFonts w:ascii="Arial CYR" w:hAnsi="Arial CYR" w:cs="Arial CYR"/>
          <w:sz w:val="32"/>
          <w:szCs w:val="32"/>
          <w:lang w:val="en-US" w:eastAsia="en-US"/>
        </w:rPr>
      </w:pPr>
      <w:r>
        <w:rPr>
          <w:rFonts w:cs="Arial CYR" w:ascii="Arial CYR" w:hAnsi="Arial CYR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03200</wp:posOffset>
            </wp:positionV>
            <wp:extent cx="5029200" cy="45554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30:00Z</dcterms:created>
  <dc:creator>den</dc:creator>
  <dc:description/>
  <cp:keywords/>
  <dc:language>en-US</dc:language>
  <cp:lastModifiedBy>den</cp:lastModifiedBy>
  <dcterms:modified xsi:type="dcterms:W3CDTF">2008-01-23T14:30:00Z</dcterms:modified>
  <cp:revision>2</cp:revision>
  <dc:subject/>
  <dc:title>Страус эму</dc:title>
</cp:coreProperties>
</file>