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ообщение по биологии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му: ” Селекция”.</w:t>
      </w:r>
    </w:p>
    <w:p>
      <w:pPr>
        <w:pStyle w:val="Heading1"/>
        <w:jc w:val="center"/>
        <w:rPr>
          <w:b w:val="false"/>
          <w:b w:val="false"/>
          <w:bCs w:val="false"/>
          <w:color w:val="000000"/>
          <w:sz w:val="28"/>
          <w:lang w:val="en-US"/>
        </w:rPr>
      </w:pPr>
      <w:r>
        <w:rPr>
          <w:b w:val="false"/>
          <w:bCs w:val="false"/>
          <w:color w:val="000000"/>
          <w:sz w:val="28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Подготовил: ученик 11-А класса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МОЛ при ТРТУ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color w:val="000000"/>
          <w:sz w:val="20"/>
        </w:rPr>
      </w:pPr>
      <w:r>
        <w:rPr>
          <w:b/>
          <w:bCs/>
          <w:color w:val="000000"/>
        </w:rPr>
        <w:t>Бутенков Дмитрий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center"/>
        <w:rPr/>
      </w:pPr>
      <w:r>
        <w:rPr>
          <w:b/>
          <w:bCs/>
          <w:color w:val="000000"/>
          <w:sz w:val="20"/>
        </w:rPr>
        <w:t xml:space="preserve">Таганрог </w:t>
      </w:r>
      <w:r>
        <w:rPr>
          <w:b/>
          <w:bCs/>
          <w:color w:val="000000"/>
          <w:sz w:val="20"/>
          <w:lang w:val="en-US"/>
        </w:rPr>
        <w:t xml:space="preserve">2000 </w:t>
      </w:r>
      <w:r>
        <w:rPr>
          <w:b/>
          <w:bCs/>
          <w:color w:val="000000"/>
          <w:sz w:val="20"/>
        </w:rPr>
        <w:t>год</w:t>
      </w:r>
      <w:r>
        <w:rPr>
          <w:b/>
          <w:bCs/>
          <w:color w:val="000000"/>
          <w:sz w:val="20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both"/>
        <w:rPr/>
      </w:pPr>
      <w:r>
        <w:rPr>
          <w:color w:val="000000"/>
          <w:sz w:val="20"/>
        </w:rPr>
        <w:t xml:space="preserve">Слово </w:t>
      </w:r>
      <w:r>
        <w:rPr>
          <w:b/>
          <w:bCs/>
          <w:i/>
          <w:iCs/>
          <w:color w:val="000000"/>
          <w:sz w:val="20"/>
          <w:u w:val="single"/>
        </w:rPr>
        <w:t>"селекция"</w:t>
      </w:r>
      <w:r>
        <w:rPr>
          <w:color w:val="000000"/>
          <w:sz w:val="20"/>
        </w:rPr>
        <w:t xml:space="preserve"> произошло от лат. "selectio",что в переводе обозначает "выбор, отбор".</w:t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</w:rPr>
        <w:t xml:space="preserve">Селекция - это наука, которая разрабатывает новые пути и методы получения сортов растений   их гибридов, пород животных. Это также и отрасль сельского хозяйства, занимающаяся выведением новых сортов и пород с нужными для человека свойствами: высокой продуктивностью, определенными качествами продукции, невосприимчивых к болезням, хорошо приспособленных к тем или иным условиям роста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</w:rPr>
        <w:t>Теоретической основой селекции является генетика-наука о законах наследственности и изменчивости организмов и методах управления ими. Она изучает закономерности наследования признаков и свойств родительских форм, разрабатывает методы и приемы управления наследственностью. Применяя их на практике при выведении новых сортов растений и пород животных, человек получает нужные формы организмов, а также управляет их индивидуальным развитием  онтогенезом. Основы современной генетики заложил чешский ученый Г.Мендель, который в 1865 году установил  принцип дискретности, или прерывности, наследовании признаков и свойств организмов.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В начале двадцатого века американский биолог Т.Х.Морган обосновал хромосомную теорию наследственности, согласно которой </w:t>
      </w:r>
      <w:r>
        <w:rPr>
          <w:color w:val="000000"/>
          <w:sz w:val="20"/>
        </w:rPr>
        <w:t xml:space="preserve">наследственные признаки определяются хромосомами органоидами ядра всех клеток организма. Ученый доказал, что гены расположены среди хромосом линейно и что гены одной хромосомы сцеплены между собой. Признак обычно определяется парой хромосом. При образовании половых клеток парные хромосомы расходятся. Полный их набор восстанавливается в оплодотворенной клетке. Таким образом новый организм получает хромосомы от обоих родителей, а с ними наследует те или иные признаки.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18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ы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е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вотных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итель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зяйствен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ы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а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стерьеру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совокуп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нотипиче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ов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бридиза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неродстве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аутбридинг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щ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ал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од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тличающих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трастн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терозигот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пуляц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яв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терозиса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олуча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сплод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омство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близкородстве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инбридинг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щ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д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изки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ственник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мозигот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чистых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ли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лательн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ами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массовый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меняется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ст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дивидуаль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б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зяйствен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нны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а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ынослив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экстерьеру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ыт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изводите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омству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ю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кусствен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еме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учш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амцов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производите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ряю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огочисленном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томству</w:t>
            </w:r>
          </w:p>
        </w:tc>
      </w:tr>
      <w:tr>
        <w:trPr>
          <w:trHeight w:val="858" w:hRule="atLeast"/>
        </w:trPr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иплоидов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меняется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ЕРИМЕНТАЛЬ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ТАГЕНЕЗ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ход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лек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ш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те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организмов</w:t>
            </w:r>
          </w:p>
        </w:tc>
      </w:tr>
      <w:tr>
        <w:trPr/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ТИЧЕ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ЖЕНЕРИЯ</w:t>
            </w:r>
          </w:p>
        </w:tc>
        <w:tc>
          <w:tcPr>
            <w:tcW w:w="5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бинац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леку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Н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ьш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спек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карств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паратов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55" w:hanging="0"/>
        <w:rPr/>
      </w:pP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лек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широ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меня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гибридизацию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тбо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ссовый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без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ет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отипа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дивидуальный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еводств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ношен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екрестноопыляющим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я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ред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меня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массовый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отбор</w:t>
      </w:r>
      <w:r>
        <w:rPr>
          <w:rFonts w:cs="Arial" w:ascii="Arial" w:hAnsi="Arial"/>
          <w:i/>
          <w:iCs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бор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ев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храня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ль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елательны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чествами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вторн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ев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но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бир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ределенны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знаками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u w:val="single"/>
        </w:rPr>
        <w:t>Индивидуальный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о</w:t>
      </w:r>
      <w:r>
        <w:rPr>
          <w:rFonts w:cs="Arial" w:ascii="Arial" w:hAnsi="Arial"/>
          <w:sz w:val="20"/>
          <w:szCs w:val="20"/>
          <w:u w:val="single"/>
        </w:rPr>
        <w:t>тбор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своди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елен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дель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обе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томства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Индивидуальны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бо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води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елен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чистой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лин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упп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етическ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нородных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гомозиготных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организмов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нес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офон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здаваем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рт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род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от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тималь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бинац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знак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меня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гибридизац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ледующи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отбором</w:t>
      </w:r>
      <w:r>
        <w:rPr>
          <w:rFonts w:cs="Arial" w:ascii="Arial" w:hAnsi="Arial"/>
          <w:i/>
          <w:iCs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рещиван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ро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от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рт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й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при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межвидовых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скрещивания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в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олен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выша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знеспособност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блюда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щно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вити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Эт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вл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ил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зва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н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силы</w:t>
      </w:r>
      <w:r>
        <w:rPr>
          <w:rFonts w:cs="Arial" w:ascii="Arial" w:hAnsi="Arial"/>
          <w:i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гетерозиса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z w:val="20"/>
          <w:szCs w:val="20"/>
        </w:rPr>
        <w:t>Он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ъясня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еход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ног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терозиготно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заимодействи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лагоприят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минант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ов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ледующ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рещивания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жд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терози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туха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ледств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щепл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мозигот</w:t>
      </w:r>
      <w:r>
        <w:rPr>
          <w:rFonts w:cs="Arial" w:ascii="Arial" w:hAnsi="Arial"/>
          <w:sz w:val="20"/>
          <w:szCs w:val="20"/>
        </w:rPr>
        <w:t>.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 Оди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ем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лек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ыведение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чистых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лин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т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ногократн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удительн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амоопыл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й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потомств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нови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мозиготны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ам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льнейш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рещив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об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у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ст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ний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чт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з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выша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жайност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в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олен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знестойкость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Эт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вл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зыва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гетерозисом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на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ледующ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оления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терози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нижаетс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урожайност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меньшаетс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этом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ктик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ьзу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ль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в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оления</w:t>
      </w:r>
      <w:r>
        <w:rPr>
          <w:rFonts w:cs="Arial" w:ascii="Arial" w:hAnsi="Arial"/>
          <w:sz w:val="20"/>
          <w:szCs w:val="20"/>
        </w:rPr>
        <w:t>.</w:t>
      </w:r>
      <w:r>
        <w:rPr/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Искусственный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мутагенез</w:t>
      </w:r>
      <w:r>
        <w:rPr>
          <w:rFonts w:cs="Arial" w:ascii="Arial" w:hAnsi="Arial"/>
          <w:b/>
          <w:bCs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тественны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т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провождающие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явлени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ез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лове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знаков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возник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чен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дко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иск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ходи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трачивать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н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и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ремени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Частот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тац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з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выша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ейств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мутагенов</w:t>
      </w:r>
      <w:r>
        <w:rPr>
          <w:rFonts w:cs="Arial" w:ascii="Arial" w:hAnsi="Arial"/>
          <w:i/>
          <w:iCs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нося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которы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имическ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ществ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льтрафиолетово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нтгеновско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лучения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Э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ейств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руш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ро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еку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Н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жа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чин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зк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раста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астот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таций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Наряд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редны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тация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ред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наруживаю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езные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которы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ьзую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ены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лекционн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бот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Путё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действ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тагена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z w:val="20"/>
          <w:szCs w:val="20"/>
        </w:rPr>
        <w:t>растениеводств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иплоидны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я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отличающие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е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упны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мерами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высок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жайность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е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ивны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интез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ческ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ществ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Особо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ст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ктик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лучш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одово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ягод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льту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нима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лекционна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бот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Мичурина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Большо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че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дава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бор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дительск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рещивания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т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ьзова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стны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корастущ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рта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та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лада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йк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ледственностью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ычн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лонял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к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дителя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ра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отдален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ографическ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с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рещива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о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right="3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3720"/>
        <w:gridCol w:w="3960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ы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ода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чес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але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изаци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межвидовая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щ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ставите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р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йствами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адимир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X </w:t>
            </w:r>
            <w:r>
              <w:rPr>
                <w:rFonts w:cs="Arial" w:ascii="Arial" w:hAnsi="Arial"/>
                <w:sz w:val="20"/>
                <w:szCs w:val="20"/>
              </w:rPr>
              <w:t>чере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нкле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лая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t>ви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ас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вер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хорош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кус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имостойкость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межродовая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щ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ставите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тений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ш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ремуха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t>Церападус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графичес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але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изация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щ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ставите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траст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род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ографичес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ал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гио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ью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уж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вкус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устойчивости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ш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сурий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р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яль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  <w:r>
              <w:rPr>
                <w:rFonts w:cs="Arial" w:ascii="Arial" w:hAnsi="Arial"/>
                <w:sz w:val="20"/>
                <w:szCs w:val="20"/>
              </w:rPr>
              <w:t>)=</w:t>
            </w:r>
            <w:r>
              <w:rPr>
                <w:rFonts w:cs="Arial" w:ascii="Arial" w:hAnsi="Arial"/>
                <w:sz w:val="20"/>
                <w:szCs w:val="20"/>
              </w:rPr>
              <w:t>Бер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имня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чурина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бор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крат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жест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мера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зимостойк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ммунны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йства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ачеству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кусу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цвет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жкостн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винут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ве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р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блон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роши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кусов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честв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о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жайностью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нтора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янц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лате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че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уси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минир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я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вива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тение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воспита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тя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уч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Чё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н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рше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ощ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лительне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т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ия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льнее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н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итай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)X </w:t>
            </w:r>
            <w:r>
              <w:rPr>
                <w:rFonts w:cs="Arial" w:ascii="Arial" w:hAnsi="Arial"/>
                <w:sz w:val="20"/>
                <w:szCs w:val="20"/>
              </w:rPr>
              <w:t>гибрид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Китай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ндиль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инап</w:t>
            </w:r>
            <w:r>
              <w:rPr>
                <w:rFonts w:cs="Arial" w:ascii="Arial" w:hAnsi="Arial"/>
                <w:sz w:val="20"/>
                <w:szCs w:val="20"/>
              </w:rPr>
              <w:t xml:space="preserve">) = </w:t>
            </w:r>
            <w:r>
              <w:rPr>
                <w:rFonts w:cs="Arial" w:ascii="Arial" w:hAnsi="Arial"/>
                <w:sz w:val="20"/>
                <w:szCs w:val="20"/>
              </w:rPr>
              <w:t>Кандиль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инап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морозостойкий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Бельфлер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китай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гибрид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под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) X </w:t>
            </w:r>
            <w:r>
              <w:rPr>
                <w:rFonts w:cs="Arial" w:ascii="Arial" w:hAnsi="Arial"/>
                <w:sz w:val="20"/>
                <w:szCs w:val="20"/>
              </w:rPr>
              <w:t>Китай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ри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) = </w:t>
            </w:r>
            <w:r>
              <w:rPr>
                <w:rFonts w:cs="Arial" w:ascii="Arial" w:hAnsi="Arial"/>
                <w:sz w:val="20"/>
                <w:szCs w:val="20"/>
              </w:rPr>
              <w:t>Бельфлер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китайка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леж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днеспел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рт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редника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ал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иза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рещнваем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ьз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чест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редника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голь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нда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си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вида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t>минда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редник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Культур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сик</w:t>
            </w:r>
            <w:r>
              <w:rPr>
                <w:rFonts w:cs="Arial" w:ascii="Arial" w:hAnsi="Arial"/>
                <w:sz w:val="20"/>
                <w:szCs w:val="20"/>
              </w:rPr>
              <w:t xml:space="preserve"> X </w:t>
            </w:r>
            <w:r>
              <w:rPr>
                <w:rFonts w:cs="Arial" w:ascii="Arial" w:hAnsi="Arial"/>
                <w:sz w:val="20"/>
                <w:szCs w:val="20"/>
              </w:rPr>
              <w:t>минда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редник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t>гибрид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сик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родвину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вер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овия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ы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спита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лод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щалос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им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ра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мян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характе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епен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т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воздейст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зки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мператур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бед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тани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ч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аст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садками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ли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янц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Отб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боле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носли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тений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ыльцы</w:t>
            </w:r>
          </w:p>
        </w:tc>
        <w:tc>
          <w:tcPr>
            <w:tcW w:w="3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одо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жвидо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крещиваем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несовместимости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ивалас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ыльц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н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т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ыльц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цов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сво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ыльц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раж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ыльце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сприним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ужую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ыльцу</w:t>
            </w:r>
          </w:p>
        </w:tc>
      </w:tr>
    </w:tbl>
    <w:p>
      <w:pPr>
        <w:pStyle w:val="Normal"/>
        <w:ind w:right="355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елекц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от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лича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ов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тений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животны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л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томков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здне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упа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овозрелость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он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множаю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гетативн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сутству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амооплодотворени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Однак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елек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от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пользу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изац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бор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ка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ссовый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так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дивидуальный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Учитыв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знак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кстерьер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дительск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р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родословну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одителей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проверя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стот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роды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Пут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лизкородственн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рещивания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инбридинга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получ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сты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нии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когд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ьшинств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н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реходя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мозиготно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е</w:t>
      </w:r>
      <w:r>
        <w:rPr>
          <w:sz w:val="20"/>
          <w:szCs w:val="20"/>
        </w:rPr>
        <w:t>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</w:rPr>
        <w:t>Скрещива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родствен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обе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зывае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аутбридингом</w:t>
      </w:r>
      <w:r>
        <w:rPr>
          <w:rFonts w:cs="Arial" w:ascii="Arial" w:hAnsi="Arial"/>
          <w:b/>
          <w:bCs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уществля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жд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обям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ро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н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от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ж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ела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злич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д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ов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даленн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изации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ти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т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сплодны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л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ошади</w:t>
      </w:r>
      <w:r>
        <w:rPr>
          <w:rFonts w:cs="Times New Roman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л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гибри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ногорб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угорб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рблюд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гибри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упн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гатог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ота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самц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сплодные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амк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одовиты</w:t>
      </w:r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t>Э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рид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арактеризуют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етерозисом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повышенно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зненностью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обладаю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голетие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льше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носливость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авнению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дителями</w:t>
      </w:r>
      <w:r>
        <w:rPr/>
        <w:t>.</w:t>
      </w:r>
    </w:p>
    <w:p>
      <w:pPr>
        <w:pStyle w:val="Normal"/>
        <w:widowControl w:val="false"/>
        <w:spacing w:lineRule="atLeast" w:line="240"/>
        <w:ind w:right="4" w:hanging="0"/>
        <w:jc w:val="both"/>
        <w:rPr/>
      </w:pPr>
      <w:r>
        <w:rPr>
          <w:sz w:val="20"/>
        </w:rPr>
        <w:t>Мутацией называют изменение количества или структуры ДНК данного организма. Мутация при</w:t>
        <w:softHyphen/>
        <w:t>водит к изменению генотипа, которое может быть унаследовано клетками, происходящими от мутант- ной клетки в результате митоза или мейоза. Мутирование может вызывать изменения каких-либо признаков в популяции. Мутации, возникшие в по</w:t>
        <w:softHyphen/>
        <w:t xml:space="preserve">ловых клетках, передаются следующим поколениям организмов, тогда как мутации в соматических клетках наследуются только дочерними клетками, образовавшимися путем митоза, и такие мутации называют </w:t>
      </w:r>
      <w:r>
        <w:rPr>
          <w:b/>
          <w:sz w:val="20"/>
        </w:rPr>
        <w:t xml:space="preserve">соматическими. </w:t>
      </w:r>
    </w:p>
    <w:p>
      <w:pPr>
        <w:pStyle w:val="Normal"/>
        <w:rPr/>
      </w:pPr>
      <w:r>
        <w:rPr>
          <w:sz w:val="20"/>
        </w:rPr>
        <w:t xml:space="preserve">Мутации, возникающие в результате изменения числа или макроструктуры хромосом, известны под названием </w:t>
      </w:r>
      <w:r>
        <w:rPr>
          <w:b/>
          <w:sz w:val="20"/>
        </w:rPr>
        <w:t xml:space="preserve">хромосомных мутаций или хромосомных аберраций </w:t>
      </w:r>
      <w:r>
        <w:rPr>
          <w:sz w:val="20"/>
        </w:rPr>
        <w:t>(перестроек). Иногда хромосомы так сильно изменяются, что это можно увидеть под микроскопом. Но термин «мутация» используют главным образом для обозначения изменения струк</w:t>
        <w:softHyphen/>
        <w:t xml:space="preserve">туры ДНК в одном докую, когда происходит так называемая </w:t>
      </w:r>
      <w:r>
        <w:rPr>
          <w:b/>
          <w:sz w:val="20"/>
        </w:rPr>
        <w:t xml:space="preserve">генная, или точечная, </w:t>
      </w:r>
      <w:r>
        <w:rPr>
          <w:sz w:val="20"/>
        </w:rPr>
        <w:t>мутация.</w:t>
      </w:r>
    </w:p>
    <w:p>
      <w:pPr>
        <w:pStyle w:val="Normal"/>
        <w:widowControl w:val="false"/>
        <w:spacing w:lineRule="atLeast" w:line="240"/>
        <w:ind w:right="33" w:firstLine="720"/>
        <w:jc w:val="both"/>
        <w:rPr/>
      </w:pPr>
      <w:r>
        <w:rPr>
          <w:sz w:val="20"/>
        </w:rPr>
        <w:t>Внезапные спонтанные изменения фенотипа, кото</w:t>
        <w:softHyphen/>
        <w:t>рые нельзя связать с обычными генетическими яв</w:t>
        <w:softHyphen/>
        <w:t>лениями или микроскопическими данными о нали</w:t>
        <w:softHyphen/>
        <w:t xml:space="preserve">чии хромосомных аберраций, можно объяснить только изменениями в структуре отдельных генов. </w:t>
      </w:r>
      <w:r>
        <w:rPr>
          <w:b/>
          <w:sz w:val="20"/>
        </w:rPr>
        <w:t xml:space="preserve">Генная, или точечная </w:t>
      </w:r>
      <w:r>
        <w:rPr>
          <w:sz w:val="20"/>
        </w:rPr>
        <w:t>(поскольку она относится к определенному генному локусу), мутация - резуль</w:t>
        <w:softHyphen/>
        <w:t>тат изменения нуклеотидной последовательности молекулы ДНК в определенном участке хромосо</w:t>
        <w:softHyphen/>
        <w:t>мы. Такое изменение последовательности основа</w:t>
        <w:softHyphen/>
        <w:t>ний в данном гене воспроизводится при транскрип</w:t>
        <w:softHyphen/>
        <w:t xml:space="preserve">ции в структуре мРНК и приводит к изменению последовательности аминокислот в полипептидной цепи, образующейся в результате трансляции на рибосомах. </w:t>
      </w:r>
    </w:p>
    <w:p>
      <w:pPr>
        <w:pStyle w:val="Normal"/>
        <w:widowControl w:val="false"/>
        <w:spacing w:lineRule="atLeast" w:line="240"/>
        <w:ind w:right="24" w:hanging="0"/>
        <w:jc w:val="both"/>
        <w:rPr/>
      </w:pPr>
      <w:r>
        <w:rPr>
          <w:sz w:val="20"/>
        </w:rPr>
        <w:t>Существуют различные типы генных мутаций, связанных с добавлением, выпадением или переста</w:t>
        <w:softHyphen/>
        <w:t xml:space="preserve">новкой оснований в гене. Это </w:t>
      </w:r>
      <w:r>
        <w:rPr>
          <w:b/>
          <w:sz w:val="20"/>
        </w:rPr>
        <w:t xml:space="preserve">дупликации, вставки, делении, инверсии или замены </w:t>
      </w:r>
      <w:r>
        <w:rPr>
          <w:sz w:val="20"/>
        </w:rPr>
        <w:t>оснований. Во всех случаях они приводят к изменению нуклеотидной последовательности, а часто - и к образованию из</w:t>
        <w:softHyphen/>
        <w:t>мененного полипептида. Например, делеция вызы</w:t>
        <w:softHyphen/>
        <w:t xml:space="preserve">вает </w:t>
      </w:r>
      <w:r>
        <w:rPr>
          <w:b/>
          <w:sz w:val="20"/>
        </w:rPr>
        <w:t>сдвиг рамки.</w:t>
      </w:r>
      <w:r>
        <w:rPr>
          <w:sz w:val="20"/>
        </w:rPr>
        <w:t xml:space="preserve">  </w:t>
      </w:r>
    </w:p>
    <w:p>
      <w:pPr>
        <w:pStyle w:val="Normal"/>
        <w:rPr>
          <w:i/>
          <w:i/>
          <w:sz w:val="20"/>
          <w:lang w:val="en-US"/>
        </w:rPr>
      </w:pPr>
      <w:r>
        <w:rPr>
          <w:sz w:val="20"/>
        </w:rPr>
        <w:t>Генные мутации, возникающие в гаметах или в будущих половых клетках, передаются всем клет</w:t>
        <w:softHyphen/>
        <w:t>кам потомков и могут влиять на дальнейшую судь</w:t>
        <w:softHyphen/>
        <w:t>бу популяции. Соматические генные мутации, про</w:t>
        <w:softHyphen/>
        <w:t xml:space="preserve">исходящие в организме, наследуются только теми клетками, которые образуются из мутантной клетки путем митоза. Они могут оказать воздействие на тот организм, в котором они возникли, но со смертью особи исчезают из генофонда популяции. Соматические мутации, вероятно, возникают очень часто и остаются незамеченными, но в некоторых случаях при этом образуются клетки с повышенной скоростью роста и деления. Эти клетки могут дать начало опухолям - либо </w:t>
      </w:r>
      <w:r>
        <w:rPr>
          <w:b/>
          <w:sz w:val="20"/>
        </w:rPr>
        <w:t xml:space="preserve">доброкачественным, </w:t>
      </w:r>
      <w:r>
        <w:rPr>
          <w:sz w:val="20"/>
        </w:rPr>
        <w:t>кото</w:t>
        <w:softHyphen/>
        <w:t>рые не оказывают особого влияния на весь орга</w:t>
        <w:softHyphen/>
        <w:t xml:space="preserve">низм, либо </w:t>
      </w:r>
      <w:r>
        <w:rPr>
          <w:b/>
          <w:sz w:val="20"/>
        </w:rPr>
        <w:t xml:space="preserve">злокачественным, </w:t>
      </w:r>
      <w:r>
        <w:rPr>
          <w:sz w:val="20"/>
        </w:rPr>
        <w:t xml:space="preserve">что приводит к </w:t>
      </w:r>
      <w:r>
        <w:rPr>
          <w:i/>
          <w:sz w:val="20"/>
        </w:rPr>
        <w:t>рако</w:t>
        <w:softHyphen/>
        <w:t>вым заболеваниям.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Методы гене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6972"/>
      </w:tblGrid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ода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ода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БРИДОЛОГИЧЕСКИ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ли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ономерност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лед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де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ой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м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ов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множ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кж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ли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менчив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бинаторик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Мет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работа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Менделем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ЛОГИЧЕСКИ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мощью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етов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лектрон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скоп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аю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ледствен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еточ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клеточ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внях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хромосомы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НК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ГЕНЕТИЧЕСКИ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те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ибридологиче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итологиче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о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измене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ичест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ромосом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УЛЯЦИОНН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СТАТИСТИЧЕСКИ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ыва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аст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тречаем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лич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пуля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т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во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чис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терозигот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м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таки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об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тологическим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мутантным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</w:rPr>
              <w:t>проявлени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а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ХИМИЧЕСКИ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учаю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уш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ще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бел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жир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углев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инера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ще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возникаю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ультат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таций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ичествен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лед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ов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АЛОГИЧЕ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а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досло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человека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живот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  <w:r>
              <w:rPr>
                <w:rFonts w:cs="Arial" w:ascii="Arial" w:hAnsi="Arial"/>
                <w:sz w:val="20"/>
                <w:szCs w:val="20"/>
              </w:rPr>
              <w:t>Позво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ип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аракте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лед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ов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ИЗНЕЦОВЫ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уч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лизнец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инаков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отип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чт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во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ясн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ия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ир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ков</w:t>
            </w:r>
          </w:p>
        </w:tc>
      </w:tr>
      <w:tr>
        <w:trPr/>
        <w:tc>
          <w:tcPr>
            <w:tcW w:w="2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ТОГЕНЕТИЧЕСКИЙ</w:t>
            </w:r>
          </w:p>
        </w:tc>
        <w:tc>
          <w:tcPr>
            <w:tcW w:w="6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во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сле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йст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с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дивидуаль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тия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чета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охимически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тод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во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сутст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цесс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н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етерозигот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оя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нотип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  <w:tab w:val="left" w:pos="1152" w:leader="none"/>
      </w:tabs>
      <w:autoSpaceDE w:val="false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32" w:leader="none"/>
        <w:tab w:val="left" w:pos="1152" w:leader="none"/>
      </w:tabs>
      <w:autoSpaceDE w:val="false"/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32" w:leader="none"/>
        <w:tab w:val="left" w:pos="1152" w:leader="none"/>
      </w:tabs>
      <w:autoSpaceDE w:val="false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0:35:00Z</dcterms:created>
  <dc:creator>SAAB</dc:creator>
  <dc:description/>
  <dc:language>en-US</dc:language>
  <cp:lastModifiedBy>SAAB</cp:lastModifiedBy>
  <dcterms:modified xsi:type="dcterms:W3CDTF">2001-04-22T15:57:00Z</dcterms:modified>
  <cp:revision>37</cp:revision>
  <dc:subject/>
  <dc:title>Методы</dc:title>
</cp:coreProperties>
</file>