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-36pt;width:334.45pt;height:20.95pt;mso-wrap-style:none;v-text-anchor:middle" type="_x0000_t136">
            <v:path textpathok="t"/>
            <v:textpath on="t" fitshape="t" string="Одноклеточные зеленые водоросли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росли – обитатели воды. Они живут как в водоемах с пресной водой, так и в соленых водах морей и океанов. Есть и такие, которые живут вне воды, например, на коре деревьев. Водоросли очень разнообразны. Знакомство с ними начнем с одноклеточных зеленых водорослей.</w:t>
      </w:r>
    </w:p>
    <w:p>
      <w:pPr>
        <w:pStyle w:val="Normal"/>
        <w:rPr/>
      </w:pPr>
      <w:r>
        <w:rPr/>
        <w:t xml:space="preserve">Вам, например, приходилось летом видеть зеленую гладь пруда, или тихую изумрудную </w:t>
      </w:r>
    </w:p>
    <w:p>
      <w:pPr>
        <w:pStyle w:val="Normal"/>
        <w:rPr/>
      </w:pPr>
      <w:r>
        <w:rPr/>
        <w:t xml:space="preserve">заводь реки. Про такую ярко-зеленую воду говорят, что она “цветет”. Попробуйте зачерпнуть ладонью “цветущую” воду. Оказывается, что она прозрачна. Множество одноклеточных зеленых водорослей, плавающих в воде, придают ей изумрудный оттенок. Во время “цветения” мелких луж или водоемов наиболее часто в воде встречается одноклеточная водоросль </w:t>
      </w:r>
      <w:r>
        <w:rPr>
          <w:i/>
          <w:iCs/>
        </w:rPr>
        <w:t>хламидомонада</w:t>
      </w:r>
      <w:r>
        <w:rPr/>
        <w:t>. В переводе с греческого слово “хламидомонада” означает “простейший организм, покрытый одеждой” – оболочкой. Хламидомонада – одноклеточная зеленая водоросль. Она хорошо различима только под микроскопом. Хламидомонада движется в воде при помощи двух жгутиков, находящихся на переднем, более узком конце клетки. Как и все другие живые организмы, хламидомонада дышит кислородом, растворенным в воде.</w:t>
      </w:r>
    </w:p>
    <w:p>
      <w:pPr>
        <w:pStyle w:val="Normal"/>
        <w:rPr/>
      </w:pPr>
      <w:r>
        <w:rPr/>
        <w:t xml:space="preserve">Снаружи хламидомонада покрыта прозрачной оболочкой, под которой расположена цитоплазма с ядром. Имеется также маленький красный “глазок” – светочувствительное тельце красного цвета, крупная вакуоль, заполненная клеточным соком, и две маленькие пульсирующие вакуоли. Хлорофилл и другие красящие вещества у хламидомонады находятся в </w:t>
      </w:r>
      <w:r>
        <w:rPr>
          <w:i/>
          <w:iCs/>
        </w:rPr>
        <w:t>хроматофоре</w:t>
      </w:r>
      <w:r>
        <w:rPr/>
        <w:t xml:space="preserve"> (в переводе  с греческого “несущий цвет”). Он зеленый, так как содержит хлорофилл, поэтому и вся клетка кажется зеленой.</w:t>
      </w:r>
    </w:p>
    <w:p>
      <w:pPr>
        <w:pStyle w:val="Normal"/>
        <w:rPr/>
      </w:pPr>
      <w:r>
        <w:rPr/>
        <w:t>Через оболочку хламидомонада поглощает из воды минеральные вещества и углекислый газ. На свету в хроматофоре в процессе фотосинтеза образуется сахар (из него - крахмал) и выделяется кислород. Но хламидомонада может поглощать из окружающей среды и готовые органические вещества, растворенные в воде. Поэтому хламидомонаду вместе с другими одноклеточными зелеными водорослями используют в очистных сооружениях. Здесь воду очищают от вредных примесей.</w:t>
      </w:r>
    </w:p>
    <w:p>
      <w:pPr>
        <w:pStyle w:val="Normal"/>
        <w:rPr/>
      </w:pPr>
      <w:r>
        <w:rPr/>
        <w:t>Летом при благоприятных условиях хламидомонада размножается делением. Перед делением она перестает двигаться и теряет жгутики. Из материнской клетки освобождаются 2-4, а иногда и 8 клеток. Эти клетки в свою очередь делятся. Таков бесполый способ размножения хламидомонады.</w:t>
      </w:r>
    </w:p>
    <w:p>
      <w:pPr>
        <w:pStyle w:val="Normal"/>
        <w:rPr/>
      </w:pPr>
      <w:r>
        <w:rPr/>
        <w:t>При наступлении неблагоприятных для жизни условий (похолодание, пересыхание водоема) внутри хламидомонады возникают гаметы (половые клетки).  Гаметы выходят в воду и соединяются попарно. При этом образуется зигота, которая покрывается толстой оболочкой  и зимует. В результате деления образуются четыре клетки – молодые хламидомонады. Это половой способ размножения.</w:t>
      </w:r>
    </w:p>
    <w:p>
      <w:pPr>
        <w:pStyle w:val="Normal"/>
        <w:rPr/>
      </w:pPr>
      <w:r>
        <w:rPr>
          <w:i/>
          <w:iCs/>
        </w:rPr>
        <w:t>Хлорелла</w:t>
      </w:r>
      <w:r>
        <w:rPr/>
        <w:t xml:space="preserve"> – тоже одноклеточная зеленая водоросль, широко распространенная в пресных водоемах и почвах. Клетки ее мелкие, шаровидные, хорошо видимые только с помощью микроскопа. Снаружи клетка хлореллы покрыта оболочкой, под которой находится цитоплазма с ядром, а в цитоплазме – зеленый хроматофор.</w:t>
      </w:r>
    </w:p>
    <w:p>
      <w:pPr>
        <w:pStyle w:val="Normal"/>
        <w:rPr/>
      </w:pPr>
      <w:r>
        <w:rPr/>
        <w:t xml:space="preserve">Хлорелла очень быстро размножается и активно поглощает из окружающей среды органические вещества. Поэтому ее применяют при биологической очистке сточных вод. На космических кораблях и подводных лодках хлорелла помогает поддерживать нормальный состав воздуха. Благодаря способности хлореллы создавать большое количество органического вещества ее используют для получения корм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8:51:00Z</dcterms:created>
  <dc:creator>Lax</dc:creator>
  <dc:description/>
  <dc:language>en-US</dc:language>
  <cp:lastModifiedBy>Lax</cp:lastModifiedBy>
  <dcterms:modified xsi:type="dcterms:W3CDTF">2002-03-21T19:35:00Z</dcterms:modified>
  <cp:revision>8</cp:revision>
  <dc:subject/>
  <dc:title/>
</cp:coreProperties>
</file>