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84020" cy="1832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br/>
      </w:r>
      <w:r>
        <w:rPr>
          <w:b/>
          <w:imprint/>
          <w:color w:val="FF6600"/>
          <w:sz w:val="36"/>
          <w:szCs w:val="36"/>
        </w:rPr>
        <w:t>Д О К Л А Д</w:t>
      </w:r>
    </w:p>
    <w:p>
      <w:pPr>
        <w:pStyle w:val="Normal"/>
        <w:spacing w:lineRule="auto" w:line="360"/>
        <w:ind w:firstLine="567"/>
        <w:jc w:val="center"/>
        <w:rPr>
          <w:b/>
          <w:b/>
          <w:imprint/>
          <w:color w:val="FF6600"/>
          <w:sz w:val="44"/>
          <w:szCs w:val="44"/>
        </w:rPr>
      </w:pPr>
      <w:r>
        <w:rPr>
          <w:b/>
          <w:imprint/>
          <w:color w:val="FF6600"/>
          <w:sz w:val="44"/>
          <w:szCs w:val="44"/>
        </w:rPr>
        <w:t>ПО ГЕОГРАФИИ</w:t>
      </w:r>
      <w:r>
        <w:rPr>
          <w:rFonts w:cs="Verdana" w:ascii="Verdana" w:hAnsi="Verdana"/>
          <w:color w:val="FF6600"/>
          <w:sz w:val="16"/>
          <w:szCs w:val="1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imprint/>
          <w:color w:val="FF6600"/>
          <w:sz w:val="36"/>
          <w:szCs w:val="36"/>
        </w:rPr>
      </w:pPr>
      <w:r>
        <w:rPr>
          <w:imprint/>
          <w:color w:val="FF6600"/>
          <w:sz w:val="36"/>
          <w:szCs w:val="36"/>
        </w:rPr>
        <w:t>на тему: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3300"/>
          <w:sz w:val="36"/>
        </w:rPr>
      </w:pPr>
      <w:r>
        <w:rPr/>
        <w:drawing>
          <wp:inline distT="0" distB="0" distL="0" distR="0">
            <wp:extent cx="3041650" cy="2355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98755</wp:posOffset>
                </wp:positionV>
                <wp:extent cx="5753100" cy="1600200"/>
                <wp:effectExtent l="0" t="0" r="133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6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  ОБИТАТЕЛИ МОРСКИХ ГЛУБИН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ОСЬМИНОГ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66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ff6600" stroked="f" o:allowincell="f" style="position:absolute;margin-left:9pt;margin-top:15.65pt;width:452.95pt;height:125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  ОБИТАТЕЛИ МОРСКИХ ГЛУБИН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ОСЬМИНОГИ.</w:t>
                      </w:r>
                    </w:p>
                  </w:txbxContent>
                </v:textbox>
                <v:path textpathok="t"/>
                <v:textpath on="t" fitshape="t" string="  ОБИТАТЕЛИ МОРСКИХ ГЛУБИН.  &#10;ОСЬМИНОГИ." style="font-family:&quot;Comic Sans MS&quot;;font-size:12pt"/>
                <v:fill o:detectmouseclick="t" type="solid" color2="#0099ff"/>
                <v:stroke color="#3465a4" joinstyle="round" endcap="flat"/>
                <v:shadow on="t" obscured="f" color="teal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firstLine="5940"/>
        <w:rPr>
          <w:b/>
          <w:b/>
          <w:i/>
          <w:i/>
          <w:imprint/>
          <w:color w:val="FF6600"/>
          <w:sz w:val="36"/>
          <w:szCs w:val="36"/>
        </w:rPr>
      </w:pPr>
      <w:r>
        <w:rPr>
          <w:b/>
          <w:i/>
          <w:imprint/>
          <w:color w:val="FF6600"/>
          <w:sz w:val="36"/>
          <w:szCs w:val="36"/>
        </w:rPr>
        <w:t>Ученика 6 «Г» класса</w:t>
      </w:r>
    </w:p>
    <w:p>
      <w:pPr>
        <w:pStyle w:val="Normal"/>
        <w:spacing w:lineRule="auto" w:line="360"/>
        <w:ind w:firstLine="5940"/>
        <w:rPr/>
      </w:pPr>
      <w:r>
        <w:rPr>
          <w:b/>
          <w:i/>
          <w:imprint/>
          <w:color w:val="FF6600"/>
          <w:sz w:val="36"/>
          <w:szCs w:val="36"/>
        </w:rPr>
        <w:t xml:space="preserve">средней школы </w:t>
      </w:r>
      <w:r>
        <w:rPr>
          <w:b/>
          <w:i/>
          <w:imprint/>
          <w:color w:val="FF6600"/>
          <w:sz w:val="36"/>
          <w:szCs w:val="36"/>
          <w:lang w:val="en-US"/>
        </w:rPr>
        <w:t>N</w:t>
      </w:r>
      <w:r>
        <w:rPr>
          <w:b/>
          <w:i/>
          <w:imprint/>
          <w:color w:val="FF6600"/>
          <w:sz w:val="36"/>
          <w:szCs w:val="36"/>
        </w:rPr>
        <w:t xml:space="preserve"> 8</w:t>
      </w:r>
    </w:p>
    <w:p>
      <w:pPr>
        <w:pStyle w:val="Normal"/>
        <w:ind w:firstLine="5940"/>
        <w:rPr>
          <w:b/>
          <w:b/>
          <w:i/>
          <w:i/>
          <w:imprint/>
          <w:color w:val="FF6600"/>
          <w:sz w:val="36"/>
          <w:szCs w:val="36"/>
        </w:rPr>
      </w:pPr>
      <w:r>
        <w:rPr>
          <w:b/>
          <w:i/>
          <w:imprint/>
          <w:color w:val="FF6600"/>
          <w:sz w:val="36"/>
          <w:szCs w:val="36"/>
        </w:rPr>
        <w:t>Снытко Николая</w:t>
      </w:r>
    </w:p>
    <w:p>
      <w:pPr>
        <w:pStyle w:val="Normal"/>
        <w:jc w:val="both"/>
        <w:rPr>
          <w:b/>
          <w:b/>
          <w:i/>
          <w:i/>
          <w:imprint/>
          <w:color w:val="FF6600"/>
          <w:sz w:val="36"/>
          <w:szCs w:val="36"/>
        </w:rPr>
      </w:pPr>
      <w:r>
        <w:rPr>
          <w:b/>
          <w:i/>
          <w:imprint/>
          <w:color w:val="FF6600"/>
          <w:sz w:val="36"/>
          <w:szCs w:val="36"/>
        </w:rPr>
      </w:r>
    </w:p>
    <w:p>
      <w:pPr>
        <w:pStyle w:val="Normal"/>
        <w:jc w:val="both"/>
        <w:rPr>
          <w:b/>
          <w:b/>
          <w:imprint/>
          <w:color w:val="FF6600"/>
          <w:szCs w:val="36"/>
        </w:rPr>
      </w:pPr>
      <w:r>
        <w:rPr>
          <w:b/>
          <w:imprint/>
          <w:color w:val="FF6600"/>
          <w:szCs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i/>
          <w:i/>
          <w:color w:val="0000FF"/>
          <w:sz w:val="36"/>
        </w:rPr>
      </w:pPr>
      <w:r>
        <w:rPr>
          <w:b/>
          <w:i/>
          <w:imprint/>
          <w:color w:val="FF6600"/>
          <w:sz w:val="36"/>
          <w:szCs w:val="36"/>
        </w:rPr>
        <w:t>2007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ind w:firstLine="540"/>
        <w:jc w:val="both"/>
        <w:rPr>
          <w:rFonts w:ascii="Monotype Corsiva" w:hAnsi="Monotype Corsiva" w:cs="Arial"/>
          <w:sz w:val="32"/>
          <w:szCs w:val="32"/>
        </w:rPr>
      </w:pPr>
      <w:r>
        <w:rPr>
          <w:rFonts w:cs="Arial" w:ascii="Monotype Corsiva" w:hAnsi="Monotype Corsiva"/>
          <w:sz w:val="32"/>
          <w:szCs w:val="32"/>
        </w:rPr>
        <w:t>С древних времен по миру ходит множество страшных историй о гигантских осьминогах, или спрутах, которые-де не только опасны для человека, но даже могут потопить целый корабль! На самом деле - это очаровательные, интеллигентные животные с развитым интеллектом и исключительным родительским инстинктом. Своим названием он обязан многочисленным щупальцам. У некоторых видов их насчитывается больше десяти.</w:t>
      </w:r>
    </w:p>
    <w:p>
      <w:pPr>
        <w:pStyle w:val="Normal"/>
        <w:ind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>Спрут или осьминог (Octopus vulgaris)</w:t>
      </w:r>
      <w:r>
        <w:rPr>
          <w:rFonts w:cs="Arial" w:ascii="Arial" w:hAnsi="Arial"/>
          <w:sz w:val="26"/>
          <w:szCs w:val="26"/>
        </w:rPr>
        <w:t xml:space="preserve"> принадлежит к классу головоногих и является высокоразвитым моллюском. Имеет продолговато-округлое тело без плавников. Восемь щупалец осьминога очень гибки и подвижны, выполняют функцию "рук".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"Руки" соединены между собой тонкой перепонкой и снабжены присосками в два ряда. Длина тела осьминога с "руками" - от нескольких см до 6 м. Самые крупные экземпляры осьминогов встречаются у побережья Британской Колумбии. На западе Канады был обнаружен осьминог весом 272 кг, а длина щупальцев составляла 9,6 м!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читывается около 200 видов осьминогов. Обитают, в основном, в теплых водах с соленостью не ниже 30‰ в странах Южной и Восточной Азии и юга Европы, встречаются в Северном ледовитом океане и дальневосточных морях.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ьминоги абсолютно не агрессивны и при появлении человека прячутся в ближайшее укрытие.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ьминог ведет, в основном, ночной образ жизни. Основное занятие осьминога - охота. Днем он менее активен, чем ночью, поэтому считается ночным животным. Добычу выслеживает, притаившись на дне морском в ямках, между камней или в трещинах скал. Заметив краба или омара, спрут бросается на жертву хватает ее своими щупальцами-руками и немедленно пожирает, вид его при нападении становится страшен, глаза горят и весь он переливается различными оттенками. Такое поведение действует гипнотически на жертву, она замирает и легко попадает в лапы чудовищу. Питается осьминог в основном разнообразной рыбой, не брезгует и планктоном. Крупные экземпляры могут справиться с большой рыбой, например, акулой.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удучи хищником по натуре, осьминог и сам служит пищей дельфинам, морским львам, китам, тюленям. Хотя и для них у осьминога припасено несколько сюрпризов. Например, в стрессовой ситуации, попав в зубы врагу, осьминог отгрызает свою собственную руку-щупальце, и пока одураченный хищник пожирает, как ему кажется, добычу осьминог со всех оставшихся семи ног удирает в укрытие.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ногие виды осьминогов обладают удивительной способностью менять облик, имитируя какое-либо животное. Интересно, что осьминоги копируют окраску исключительно ядовитых видов. Ученые предполагают, это вызвано естественным желанием избежать хищников. </w:t>
      </w:r>
    </w:p>
    <w:p>
      <w:pPr>
        <w:pStyle w:val="Normal"/>
        <w:spacing w:before="280" w:after="280"/>
        <w:ind w:firstLine="54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page">
              <wp:posOffset>720090</wp:posOffset>
            </wp:positionV>
            <wp:extent cx="3038475" cy="3038475"/>
            <wp:effectExtent l="0" t="0" r="0" b="0"/>
            <wp:wrapSquare wrapText="bothSides"/>
            <wp:docPr id="5" name="Cuttlef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uttlefis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еремещаются осьминоги за счет сокращения своей мантии, выбрасывая воду и создавая при этом реактивный толчок. При движении руки осьминога постоянно ощупывают дно; спасаясь от преследователя, осьминог выпускает чернильное вещество в воду, создавая "дымовую завесу".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ле оплодотворения самка устраивает гнездо в норе или пещерке, где откладывает до 80 тысяч яиц. При помощи слизи она прикрепляет к потолку норы 150-200 яиц размеров с рисовое зерно. Мамаша-осьминог всегда на страже у своего гнезда, она постоянно вентилирует яйца, пропуская воду через так называемый сифон. Щупальцами она убирает от яиц посторонних предметы и грязь. Шесть месяцев самка остается у своего гнезда, почти без еды и нередко умирает от голода. Случается, она убивает самца, неосторожно приблизившегося к гнезду! Из огромного количества яиц получается всего два маленьких детеныша. Продолжительность жизни спрута редко превышает четыре года.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ьминог - весьма интересное и эмоциональное животное, он способен проявлять такие чувства, как агрессия, страх, любопытство. Они выражаются в постоянном движении щупальцами-руками, изменении окраски и формы тела. Многие биологи считают, что интеллект осьминога во многом схож с рассудком домашней кошки. Они довольно легко содержаться в неволе. </w:t>
      </w:r>
    </w:p>
    <w:p>
      <w:pPr>
        <w:pStyle w:val="Normal"/>
        <w:ind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center"/>
        <w:rPr>
          <w:rFonts w:ascii="Monotype Corsiva" w:hAnsi="Monotype Corsiva" w:cs="Arial"/>
          <w:b/>
          <w:b/>
          <w:bCs/>
          <w:imprint/>
          <w:color w:val="FF6600"/>
          <w:sz w:val="52"/>
          <w:szCs w:val="52"/>
        </w:rPr>
      </w:pPr>
      <w:r>
        <w:rPr>
          <w:rFonts w:cs="Arial" w:ascii="Monotype Corsiva" w:hAnsi="Monotype Corsiva"/>
          <w:b/>
          <w:bCs/>
          <w:imprint/>
          <w:color w:val="FF6600"/>
          <w:sz w:val="52"/>
          <w:szCs w:val="52"/>
        </w:rPr>
        <w:t>Зоркие глаза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imprint/>
          <w:color w:val="FF6600"/>
          <w:sz w:val="34"/>
          <w:szCs w:val="34"/>
        </w:rPr>
      </w:pPr>
      <w:r>
        <w:rPr>
          <w:rFonts w:cs="Arial" w:ascii="Arial" w:hAnsi="Arial"/>
          <w:b/>
          <w:bCs/>
          <w:imprint/>
          <w:color w:val="FF6600"/>
          <w:sz w:val="34"/>
          <w:szCs w:val="34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Если попросить зоолога указать наиболее поразительную черту в развитии животного мира, он назвал бы не глаз человека (конечно, это удивительный орган) и не глаз осьминога, а обратил бы внимание на то, что оба эти глаза, глаз человека и глаз осьминога, очень похожи. Похожи они не только своим устройством, но часто даже и выражением — странный факт, который всегда поражал натуралистов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720090</wp:posOffset>
            </wp:positionV>
            <wp:extent cx="2518410" cy="2367280"/>
            <wp:effectExtent l="0" t="0" r="0" b="0"/>
            <wp:wrapSquare wrapText="bothSides"/>
            <wp:docPr id="6" name="Octopus%20ey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ctopus%20ey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ge">
              <wp:posOffset>3234690</wp:posOffset>
            </wp:positionV>
            <wp:extent cx="1955165" cy="2891790"/>
            <wp:effectExtent l="0" t="0" r="0" b="0"/>
            <wp:wrapSquare wrapText="bothSides"/>
            <wp:docPr id="7" name="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Осьминожий глаз по сути дела ничем не отличается от человеческого. Во всяком случае разница между ними очень небольшая. Разве что роговица у осьминога не сплошная, а с широким отверстием в центре. Аккомодация (установка зрения на разные дистанции — фокусировка) у человека достигается изменением кривизны хрусталика, а у осьминога — удалением или приближением его к сетчатке, подобно тому как в фотоаппарате движется объектив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Веки осьминога смыкаются тоже иначе, не так, как у нас, они снабжены кольцевой мускулатурой и, закрывая глаз, затягивают его словно занавеской на кольцевой вздёржке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Ни у кого из обитателей моря нет таких зорких глаз, как у осьминога и его родичей. Только глаза совы, кошки да человека могут составить им конкуренцию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дном квадратном миллиметре сетчатки осьминожьего глаза насчитывается около 64 тысяч воспринимающих свет зрительных элементов, у каракатицы еще больше — 105, у кальмара — 162, у паука же их только 16, у карпа — 50, у кошки —-397, у человека — 400, а у совы даже 680 тысяч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sz w:val="26"/>
          <w:szCs w:val="26"/>
        </w:rPr>
        <w:t>И размер глаз у головоногих моллюсков рекордный. Глаз каракатицы лишь в десять раз меньше ее самой, а у гигантского спрута глаза величиной с небольшое колесо. Сорок сантиметров в диаметре!  Даже у тридцатиметрового голубого кита глаз не превышает в длину 10—12 сантиметров (в 200— 300 раз меньше самого кита).</w:t>
      </w:r>
      <w:r>
        <w:rPr>
          <w:rFonts w:cs="Arial" w:ascii="Arial" w:hAnsi="Arial"/>
          <w:b/>
          <w:bCs/>
          <w:sz w:val="34"/>
          <w:szCs w:val="34"/>
        </w:rPr>
        <w:t xml:space="preserve"> </w:t>
      </w:r>
    </w:p>
    <w:p>
      <w:pPr>
        <w:pStyle w:val="Normal"/>
        <w:ind w:firstLine="540"/>
        <w:jc w:val="center"/>
        <w:rPr>
          <w:rFonts w:ascii="Monotype Corsiva" w:hAnsi="Monotype Corsiva" w:cs="Arial"/>
          <w:b/>
          <w:b/>
          <w:bCs/>
          <w:imprint/>
          <w:color w:val="FF66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7235190</wp:posOffset>
            </wp:positionV>
            <wp:extent cx="3086100" cy="2041525"/>
            <wp:effectExtent l="0" t="0" r="0" b="0"/>
            <wp:wrapSquare wrapText="bothSides"/>
            <wp:docPr id="8" name="fakt-(59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akt-(59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b/>
          <w:bCs/>
          <w:imprint/>
          <w:color w:val="FF6600"/>
          <w:sz w:val="52"/>
          <w:szCs w:val="52"/>
        </w:rPr>
        <w:t>Присоски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ьминог изобрел изощренный метод охоты на свою жертву: он охватывает ее щупальцами и присасывается сотнями присосок, целые ряды которых находятся на щупальцах. Присоски помогают ему также двигаться по скользким поверхностям, не съезжая вниз.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</w:rPr>
        <w:t>На щупальце осьминога хорошо видны присоски, расположенные плотными рядами.</w:t>
      </w:r>
    </w:p>
    <w:p>
      <w:pPr>
        <w:pStyle w:val="Normal"/>
        <w:ind w:firstLine="540"/>
        <w:jc w:val="center"/>
        <w:rPr>
          <w:rFonts w:ascii="Monotype Corsiva" w:hAnsi="Monotype Corsiva" w:cs="Arial"/>
          <w:b/>
          <w:b/>
          <w:bCs/>
          <w:imprint/>
          <w:color w:val="FF6600"/>
          <w:sz w:val="52"/>
          <w:szCs w:val="52"/>
        </w:rPr>
      </w:pPr>
      <w:r>
        <w:rPr>
          <w:rFonts w:cs="Arial" w:ascii="Monotype Corsiva" w:hAnsi="Monotype Corsiva"/>
          <w:b/>
          <w:bCs/>
          <w:imprint/>
          <w:color w:val="FF6600"/>
          <w:sz w:val="52"/>
          <w:szCs w:val="52"/>
        </w:rPr>
        <w:t>Чернильная бомба</w:t>
      </w:r>
    </w:p>
    <w:p>
      <w:pPr>
        <w:pStyle w:val="Normal"/>
        <w:ind w:firstLine="540"/>
        <w:jc w:val="center"/>
        <w:rPr>
          <w:rFonts w:ascii="Monotype Corsiva" w:hAnsi="Monotype Corsiva" w:cs="Arial"/>
          <w:b/>
          <w:b/>
          <w:bCs/>
          <w:imprint/>
          <w:color w:val="FF6600"/>
          <w:sz w:val="52"/>
          <w:szCs w:val="52"/>
        </w:rPr>
      </w:pPr>
      <w:r>
        <w:rPr>
          <w:rFonts w:cs="Arial" w:ascii="Monotype Corsiva" w:hAnsi="Monotype Corsiva"/>
          <w:b/>
          <w:bCs/>
          <w:imprint/>
          <w:color w:val="FF6600"/>
          <w:sz w:val="52"/>
          <w:szCs w:val="52"/>
        </w:rPr>
      </w:r>
    </w:p>
    <w:p>
      <w:pPr>
        <w:pStyle w:val="Normal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874645" cy="3291840"/>
            <wp:effectExtent l="0" t="0" r="0" b="0"/>
            <wp:docPr id="9" name="Img461532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4615327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Издавна известно умение головоногих «пускать пыль в глаза». В минуту крайней опасности они выбрасывают из воронки струю черной жидкости. Чернила расплываются в воде густым облаком, и под прикрытием «дымовой завесы» моллюск более или менее благополучно уходит от погони. Ныряет в какую-нибудь расщелину или удирает, оставляя врага блуждать в потемках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В чернилах содержится органическая краска из группы меланинов, близкая по составу к пигменту, которым окрашены наши волосы. Оттенок чернил не у всех головоногих одинаков: у каракатиц он сине-черного тона (в сильном разведении цвета «се</w:t>
        <w:softHyphen/>
        <w:t>пии»), у осьминогов — черный, у кальмаров — коричневый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оловоногие моллюски рождаются с мешком, наполненным чернилам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Наблюдения показали, что выброшенные головоногими чернила растворяются не сразу, не раньше, чем на что-нибудь наткнутся. Они долго, до десяти минут и больше, висят в воде темной и компактной каплей. Но самое поразитель</w:t>
        <w:softHyphen/>
        <w:t>ное, что форма капли напоминает очертания выбросившего ее животного. Хищник вместо убе</w:t>
        <w:softHyphen/>
        <w:t xml:space="preserve">гающей жертвы хватает эту каплю. Вот тогда она «взрывается» и окутывает врага темным облаком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Чтобы чернильную бомбу превратить в дымовую завесу, достаточно неболь</w:t>
        <w:softHyphen/>
        <w:t>шого препятствия, о которое ее можно предвари</w:t>
        <w:softHyphen/>
        <w:t>тельно разбить. У некоторых осьминогов внутри воронки есть такое препятствие: клапан, который перекрывает ее просвет. Если моллюск чуть приподнимет его, он рассечет бомбу на мелкие осколки еще внутри сифона, и наружу извергнется рассеянное облако чернил.</w:t>
      </w:r>
    </w:p>
    <w:p>
      <w:pPr>
        <w:pStyle w:val="Normal"/>
        <w:spacing w:before="280" w:after="280"/>
        <w:ind w:firstLine="540"/>
        <w:jc w:val="center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Normal"/>
        <w:ind w:firstLine="540"/>
        <w:jc w:val="center"/>
        <w:rPr>
          <w:rFonts w:ascii="Monotype Corsiva" w:hAnsi="Monotype Corsiva" w:cs="Arial"/>
          <w:b/>
          <w:b/>
          <w:bCs/>
          <w:imprint/>
          <w:color w:val="FF6600"/>
          <w:sz w:val="52"/>
          <w:szCs w:val="52"/>
        </w:rPr>
      </w:pPr>
      <w:r>
        <w:rPr>
          <w:rFonts w:cs="Arial" w:ascii="Monotype Corsiva" w:hAnsi="Monotype Corsiva"/>
          <w:b/>
          <w:bCs/>
          <w:imprint/>
          <w:color w:val="FF6600"/>
          <w:sz w:val="52"/>
          <w:szCs w:val="52"/>
        </w:rPr>
        <w:t>Как осьминоги по суше путешествуют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imprint/>
          <w:color w:val="FF6600"/>
          <w:sz w:val="34"/>
          <w:szCs w:val="34"/>
        </w:rPr>
      </w:pPr>
      <w:r>
        <w:rPr>
          <w:rFonts w:cs="Arial" w:ascii="Arial" w:hAnsi="Arial"/>
          <w:b/>
          <w:bCs/>
          <w:imprint/>
          <w:color w:val="FF6600"/>
          <w:sz w:val="34"/>
          <w:szCs w:val="34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92805" cy="34258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Осьминог, завезенный на сушу, всегда безошибочно узнает, в какой стороне море. Он ползет к нему с такой прямолинейностью, что, как утверждают некоторые наблюдатели, скорее пройдет через горящий костер, встретившийся на пути, чем отклонится на два шага от избранного курса. Какое чувство указывает ему правильную дорогу: обоняние или восприятие неведомых нам инфра- и ультразвуковых шумов моря? Пока это не ясно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С этими животными случаются самые невероятные происшеств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Американский зоолог Пауль Батш рассказывает: однажды рыбаки поймали осьминога. Они хотели сварить его и съесть. Осьминог был небольшой — длиной около полуметра. Потом уже сообразили, что он притворился мертвым. Его положили в котел и развели под котлом огонь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Повар отлучился ненадолго. Он вернулся и поднял крышку у котла, чтобы попробовать, какая из осьминога вышла похлебка. Котел был пуст, то есть в нем была вода, но осьминога в нем не было. Нашли его на крыше дом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Когда в котле стало жарко, осьминог поднял крышку своей темницы. По дымоходу поднялся на крышу. Вылез через трубу, как заправский трубочист, и остановился в раздумье лишь перед новым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препятствием — воздушной стихией, которая внезапно разверзлась перед ни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Когда осьминоги отправляются в путешествия по суше, они уносят с собой частичку моря. Воду хранят в мантийной полости, плотно запирая все входы и выходы из нее. Запаса кислорода, растворенного в этой воде, мускусному спруту, например, хватает для дыхания на суше в течение четырех час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Рыбаки в Ла-Манше поймали вместе с рыбой небольшого осьминога и бросили его на палубе. Через два часа вспомнили о нем, стали искать и нашли в... чайнике, который стоял в рубке. Осьминог взобрался по трапу на капитанский мостик и, конечно, не мог побороть своего природного влечения к посуд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«Ги Джильпатрик, — пишут Кусто и Дюма, — рассказывает о том, как одного осьминога выпустили на свободу в библиотеке. Он принялся носиться вверх и вниз по полкам, швыряя книги на пол; это была, очевидно, запоздалая месть писателям!»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Сам Джильпатрик несколько иначе описывает это приключение. Он принес в библиотеку ведро с осьминогом, чтобы показать своим приятелям. Пока их дожидался, увлекся чтением. Вдруг слышит шум: осьминог, конечно, выбрался из ведра, проковылял по полу — этакий хроменький гномик! — и начал восхождение на стеллажи с книгами. С трудом добрался до третьей полки и остановился в изнеможении перед толстым томом. Видно, осьминог-альпинист надорвался — он побледнел и вдруг замертво рухнул на пол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sz w:val="26"/>
          <w:szCs w:val="26"/>
        </w:rPr>
        <w:t>Возможно, была и другая причина его трагической кончины. Джильпатрик утверждает, что книга, которая произвела столь удручающее впечатление на осьминога, была его, Джильпатрика, собственным сочинением..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Normal"/>
        <w:ind w:firstLine="540"/>
        <w:jc w:val="center"/>
        <w:rPr>
          <w:rFonts w:ascii="Monotype Corsiva" w:hAnsi="Monotype Corsiva" w:cs="Arial"/>
          <w:b/>
          <w:b/>
          <w:bCs/>
          <w:imprint/>
          <w:color w:val="FF6600"/>
          <w:sz w:val="52"/>
          <w:szCs w:val="52"/>
        </w:rPr>
      </w:pPr>
      <w:r>
        <w:rPr>
          <w:rFonts w:cs="Arial" w:ascii="Monotype Corsiva" w:hAnsi="Monotype Corsiva"/>
          <w:b/>
          <w:bCs/>
          <w:imprint/>
          <w:color w:val="FF6600"/>
          <w:sz w:val="52"/>
          <w:szCs w:val="52"/>
        </w:rPr>
        <w:t>«Приматы» моря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imprint/>
          <w:color w:val="FF6600"/>
          <w:sz w:val="34"/>
          <w:szCs w:val="34"/>
        </w:rPr>
      </w:pPr>
      <w:r>
        <w:rPr>
          <w:rFonts w:cs="Arial" w:ascii="Arial" w:hAnsi="Arial"/>
          <w:b/>
          <w:bCs/>
          <w:imprint/>
          <w:color w:val="FF6600"/>
          <w:sz w:val="34"/>
          <w:szCs w:val="34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267075" cy="210502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Эти животные обладают такой высокой организацией, так что их называют приматами моря. </w:t>
      </w:r>
      <w:r>
        <w:rPr>
          <w:rFonts w:cs="Arial" w:ascii="Arial" w:hAnsi="Arial"/>
          <w:sz w:val="26"/>
          <w:szCs w:val="26"/>
        </w:rPr>
        <w:t>Сотрудники новозеландского океанариума выдрессировали осьминога. Спрут по кличке Окти научился открывать пластиковые бутылки. Он успешно справляется с этой задачей при помощи щупальцев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тобы занятие не наскучило питомцу, внутрь емкости помещают крабовое мясо. Таким образом, открывая бутылку, осьминог каждый раз добирается до любимого деликатес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Пока все проходит в виде игры, но в перспективе владельцы океанариума планируют показывать этот трюк посетителям.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01"/>
    <w:family w:val="roman"/>
    <w:pitch w:val="default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FF660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66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color w:val="FF66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color w:val="FF66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color w:val="FF66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color w:val="FF66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FF6600"/>
                      </w:rPr>
                    </w:pPr>
                    <w:r>
                      <w:rPr>
                        <w:rStyle w:val="PageNumber"/>
                        <w:b/>
                        <w:color w:val="FF66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color w:val="FF66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color w:val="FF66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color w:val="FF6600"/>
                      </w:rPr>
                      <w:t>2</w:t>
                    </w:r>
                    <w:r>
                      <w:rPr>
                        <w:rStyle w:val="PageNumber"/>
                        <w:b/>
                        <w:color w:val="FF66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66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color w:val="FF66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color w:val="FF66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color w:val="FF6600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color w:val="FF66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color w:val="FF66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color w:val="FF66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color w:val="FF66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color w:val="FF6600"/>
                      </w:rPr>
                      <w:t>9</w:t>
                    </w:r>
                    <w:r>
                      <w:rPr>
                        <w:rStyle w:val="PageNumber"/>
                        <w:b/>
                        <w:color w:val="FF66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00375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3:13:00Z</dcterms:created>
  <dc:creator>Nick</dc:creator>
  <dc:description/>
  <cp:keywords/>
  <dc:language>en-US</dc:language>
  <cp:lastModifiedBy>Nick</cp:lastModifiedBy>
  <dcterms:modified xsi:type="dcterms:W3CDTF">2007-05-15T01:35:00Z</dcterms:modified>
  <cp:revision>29</cp:revision>
  <dc:subject/>
  <dc:title>Как осьминоги по суше путешествуют</dc:title>
</cp:coreProperties>
</file>