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800000"/>
          <w:sz w:val="36"/>
          <w:szCs w:val="36"/>
        </w:rPr>
      </w:pPr>
      <w:r>
        <w:rPr>
          <w:b/>
          <w:sz w:val="36"/>
          <w:szCs w:val="36"/>
        </w:rPr>
        <w:t>Одна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з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ошек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несённая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расную</w:t>
      </w:r>
      <w:r>
        <w:rPr>
          <w:rFonts w:cs="Arial Rounded MT Bold" w:ascii="Arial Rounded MT Bold" w:hAnsi="Arial Rounded MT Bol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нигу</w:t>
      </w:r>
      <w:r>
        <w:rPr>
          <w:rFonts w:cs="Arial Rounded MT Bold" w:ascii="Arial Rounded MT Bold" w:hAnsi="Arial Rounded MT Bold"/>
          <w:sz w:val="36"/>
          <w:szCs w:val="36"/>
        </w:rPr>
        <w:t>.</w:t>
      </w:r>
      <w:r>
        <w:rPr>
          <w:sz w:val="36"/>
          <w:szCs w:val="36"/>
        </w:rPr>
        <w:t xml:space="preserve"> </w:t>
        <w:br/>
      </w:r>
      <w:r>
        <w:rPr>
          <w:b/>
          <w:bCs/>
          <w:color w:val="800000"/>
          <w:sz w:val="36"/>
        </w:rPr>
        <w:t>О</w:t>
      </w:r>
      <w:r>
        <w:rPr>
          <w:sz w:val="36"/>
          <w:szCs w:val="36"/>
        </w:rPr>
        <w:t xml:space="preserve"> </w:t>
      </w:r>
      <w:r>
        <w:rPr>
          <w:b/>
          <w:bCs/>
          <w:color w:val="800000"/>
          <w:sz w:val="36"/>
        </w:rPr>
        <w:t>РЫСИ.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Рысь - типичная кошка, хотя величиной с крупную собаку, которую отчасти и напоминает своим заметно укороченным телом и длинноногостью. Хвост у рыси как бы обрублен. Зато очень характерна голова. Она сравнительно небольшая, округлая и очень выразительная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 когда говорят о рысьей жестокости, кровожадности, а также о смертельной опасности встречи с этим зверем для человека, но это неверно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ягкий, длинный и густой мех рыси в различных областях ее ареала имеет неодинаковую окраску: пепельно-голубую, палево-дымчатую, серо-бурую, краснорыжую. Почти всегда мех испещрен темными пятнами, крупными на спине и боках, мелкими на груди и ногах. На брюхе волосы особенно длинные и мягкие, но не густые и почти всегда чисто-белые с редким крапом. Впрочем, даже в одних и тек же местах одинаково окрашенных рысей редко встретишь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Летний мех рыси грубее, короче, имеет более яркую раскраску, чем зимний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лина тела у самцов 76 - 106 сантиметров а у самок на несколько (3 - 6) сантиметров меньше. Хвост от 10 до 20 сантиметров. Вес взрослых зверей чаще всего равен 16 - 20 килограммам. Лапы крупные, зимой хорошо опушенные. Никакая другая кошка не приспособлена так хорошо к снегу и холоду, как рысь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лед зверя тоже типично кошачий, без отпечатков когтей. Заднюю ногу при движении шагом рысь ставит в след передней. Если идут несколько рысей, то задние ступают точно в след передних, так же как волки и выводки тигров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 рыси плотное и сильное тело. К тому же она очень ловка: не только прекрасно лазает по деревьям и скалам, но и быстро бегает, делает большие до 3,5 - 4 метров прыжки, совершает длительные переходы, хорошо плавает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Движения рыси соединяют мягкость и грацию, а весь облик ее говорит о силе и независимости. Но зверь настолько скрытен и осторожен, что увидеть его на воле редко кому удается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Живет рысь в различных лесах. Предпочитает глухие, спокойные, захламленные непролазным буреломом крепи, однако и редколесий не избегает. Изредка встречается в низкорослых лесочках с зарослями кустарников, в лесостепи, лесотундре, горных скалах, но чаще всего в зоне южной низкогорной тайги, где не так снежно и холодно, как в угрюмых северных хвойных лесах, и достаточно много различных животных, за которыми рысь охотится. Очень любит горные леса со скалистыми местами. </w:t>
      </w:r>
    </w:p>
    <w:p>
      <w:pPr>
        <w:pStyle w:val="Normal"/>
        <w:rPr/>
      </w:pPr>
      <w:r>
        <w:rPr>
          <w:sz w:val="27"/>
          <w:szCs w:val="27"/>
        </w:rPr>
        <w:t xml:space="preserve">Вообще рысь, как и всякий хищник, обитает там, где есть достаточно корма. Основу ее питания составляют зайцы , косули, кабарги, серны, туры, различные птицы (в первую очередь, рябчики и тетерева), грызуны, а также молодняк оленей, кабанов, лосей. Охотясь по глубокому снегу и насту, рысь одолевает крупных взрослых зверей. При случае ловит белок, куниц, соболей, колонков, енотовидных собак. Лисицу же злобно и решительно уничтожает, даже когда в этом нет особой необходимости. Но участков, освоенных волками, старается избегать: волк для рыси такой же опасный и непримиримый враг, как рысь для лисицы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ысь ведет преимущественно оседлый образ жизни, но во время крепких морозов с глубоким снегом, когда становится не только холодно, но и очень голодно, она пускается в далекие путешествия и нередко забирается в степь и тундру. Причем в сутки проходит до 30 километpов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 всей своей осторожности рысь не очень боится людей. Она живет и в созданных ими вторичных лесах, в молодняках, на старых лесосеках и гарях. В бедственные годы заходит и в села, и в такие большие города, как Томск, Красноярск, Иркутск, Чита. Видели ее и на окраинах Москвы и Ленинграда. </w:t>
      </w:r>
    </w:p>
    <w:p>
      <w:pPr>
        <w:pStyle w:val="Normal"/>
        <w:rPr/>
      </w:pPr>
      <w:r>
        <w:rPr>
          <w:sz w:val="27"/>
          <w:szCs w:val="27"/>
        </w:rPr>
        <w:t xml:space="preserve">Линяет рысь дважды в году - весной и осенью, весенняя линька - в апреле - мае, осенняя - в ноябре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 встрече рыси исполняют ритуал приветствия - обнюхав друг у друга носы, они встают напротив и начинают бодаться лбами так сильно, что раздается костяной звук. Дружеская привязанность выражается во взаимном вылизывании шерсти. </w:t>
      </w:r>
    </w:p>
    <w:p>
      <w:pPr>
        <w:pStyle w:val="Normal"/>
        <w:spacing w:before="280" w:after="280"/>
        <w:jc w:val="center"/>
        <w:rPr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 xml:space="preserve">МЕСТО ОБИТАНИЯ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br/>
        <w:t xml:space="preserve">Рысь - самый северный из видов кошачьих; в Скандинавии, например, она встречается даже за Полярным кругом. В северных областях рыси крупные, длинношерстые, не так заметно пятнистые. Основной окрас рысей - от рыжеватого до серовато-желтого, причем северные рыси покрыты расплывчатым сероватым налетом. В южных районах животные, как правило, мельче, шерсть у них короткая, более ярко окрашена. На фоне светлого меха заметно выделяются черные пятна. Прежде всего так выглядит пардовая рысь, что в наши дни еще встречается на Пиренейском полуострове, а когда-то водилась и на Сардинии. Заметим попутно, что слово "когда-то" слишком часто приходится говорить применительно к рыси, ведь во многих странах Европы ее полностью или почти полностью истребили. Ныне она водится лишь в России, Скандинавии, Финляндии, некоторых областях Польши и Чехии, а также в Испании. Между южной и северной формой нет строгих границ. Переход в окраске совершается постепенно. </w:t>
      </w:r>
    </w:p>
    <w:p>
      <w:pPr>
        <w:pStyle w:val="Normal"/>
        <w:spacing w:before="280" w:after="280"/>
        <w:jc w:val="center"/>
        <w:rPr>
          <w:color w:val="800000"/>
          <w:sz w:val="36"/>
          <w:szCs w:val="36"/>
        </w:rPr>
      </w:pPr>
      <w:r>
        <w:rPr>
          <w:b/>
          <w:bCs/>
          <w:color w:val="800000"/>
          <w:sz w:val="36"/>
        </w:rPr>
        <w:t xml:space="preserve">СЕВЕРОАМЕРИКАНСКАЯ РЫСЬ </w:t>
      </w:r>
    </w:p>
    <w:p>
      <w:pPr>
        <w:pStyle w:val="Normal"/>
        <w:spacing w:before="280" w:after="280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</w:r>
    </w:p>
    <w:p>
      <w:pPr>
        <w:pStyle w:val="Normal"/>
        <w:spacing w:before="280" w:after="280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0670</wp:posOffset>
            </wp:positionH>
            <wp:positionV relativeFrom="paragraph">
              <wp:posOffset>-6350</wp:posOffset>
            </wp:positionV>
            <wp:extent cx="302895" cy="302895"/>
            <wp:effectExtent l="0" t="0" r="0" b="0"/>
            <wp:wrapSquare wrapText="right"/>
            <wp:docPr id="1" name="%20samlyn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20samlynx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br w:type="textWrapping" w:clear="all"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br/>
        <w:t xml:space="preserve">Североамериканская рысь - Lynx canadensi - живет в лесистых районах Аляски, Канады, а также штата Калифорния (США). Этот вид рыси наполовину меньше евразийской рыси, ее масса 8-14 кг, длина тела 86-117 см, высота в холке 60-65 см. Как и у всех рысей, канадский вид имеет длинный мех по бокам морды, черные кисточки меха на ушах и короткий хвост с черным кончиком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крас шерсти красноватый, по основному фону рассыпаны белые отметины, которые создают впечатление припорошенности снегом. Пятен нет, а если и есть, то они светлые и их трудно различить в основном окрасе. На черных ушах сзади имеется по белому пятну, как у многих кошачьих. Встречается необычный окрас «голубой рыси», при котором мех очень светлый, почти белый. Лапы у рыси длинные, стопа широкая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jc w:val="center"/>
        <w:rPr>
          <w:color w:val="800000"/>
          <w:sz w:val="36"/>
          <w:szCs w:val="36"/>
        </w:rPr>
      </w:pPr>
      <w:r>
        <w:rPr>
          <w:sz w:val="27"/>
          <w:szCs w:val="27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6"/>
        </w:rPr>
        <w:t xml:space="preserve"> </w:t>
      </w:r>
      <w:r>
        <w:rPr>
          <w:b/>
          <w:bCs/>
          <w:color w:val="800000"/>
          <w:sz w:val="36"/>
        </w:rPr>
        <w:t xml:space="preserve">РЫЖАЯ РЫСЬ </w:t>
      </w:r>
    </w:p>
    <w:p>
      <w:pPr>
        <w:pStyle w:val="Normal"/>
        <w:spacing w:before="280" w:after="280"/>
        <w:jc w:val="center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br/>
        <w:t xml:space="preserve">Рыжая рысь - Lynx rufus - обитает в Северной Америке на территории от южной Канады до южной Мексики и от восточного до западного побережья США. Встречается, как в субтропических лесах, так и в засушливых пустынных районах, на заболоченных низменностях, хвойных и широколиственных лесах, а также и в местах обитания человека. Внешне это типичная рысь, но более мелкая, размером вполовину евроазиатской рыси, длина тела 76,2-127 см, высота в холке 53,3 см, масса 5,8-14 кг, ноги несколько короче, лапы не столь широки, меньше кисточки ушей и светлее окрас. Ее называют бобкэтом, или короткохвостой кошкой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jc w:val="center"/>
        <w:rPr>
          <w:color w:val="800000"/>
          <w:sz w:val="36"/>
          <w:szCs w:val="36"/>
        </w:rPr>
      </w:pPr>
      <w:r>
        <w:rPr>
          <w:sz w:val="27"/>
          <w:szCs w:val="27"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800000"/>
          <w:sz w:val="36"/>
        </w:rPr>
        <w:t xml:space="preserve"> </w:t>
      </w:r>
      <w:r>
        <w:rPr>
          <w:b/>
          <w:bCs/>
          <w:color w:val="800000"/>
          <w:sz w:val="36"/>
        </w:rPr>
        <w:t xml:space="preserve">ИСПАНСКАЯ(ИБЕРИЙСКАЯ) РЫСЬ </w:t>
      </w:r>
    </w:p>
    <w:p>
      <w:pPr>
        <w:pStyle w:val="Normal"/>
        <w:spacing w:before="280" w:after="280"/>
        <w:jc w:val="center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br/>
        <w:t xml:space="preserve">Испанская, или иберийская рысь - Lynx pardinus - обитает в лесных гористых районах юго-западной Испании (большая часть животных населяет Национальный парк Кото Донана), несколько весьма немногочисленных популяций обнаружено и в Португали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уществует большое внешнее сходство между испанской рысью и ее сородичами из Евразии, за тем разве исключением, что испанская рысь размерами вдвое уступает им. Ее масса 15-25 кг, а длина тела 85-110 см. Кроме того, она светлее по окраске, а ее пятна более контрастны. Как и ее сородичи, испанская рысь имеет длинный мех, по бокам обрамляющий морду, черные кисточки на ушах, короткий хвост, черный на конце и широкие ла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nemagsushestva.narod.ru/%20samlynx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5:00Z</dcterms:created>
  <dc:creator>Name</dc:creator>
  <dc:description/>
  <cp:keywords/>
  <dc:language>en-US</dc:language>
  <cp:lastModifiedBy>Name</cp:lastModifiedBy>
  <cp:lastPrinted>2008-11-11T16:04:00Z</cp:lastPrinted>
  <dcterms:modified xsi:type="dcterms:W3CDTF">2008-11-11T13:05:00Z</dcterms:modified>
  <cp:revision>5</cp:revision>
  <dc:subject/>
  <dc:title>                                Рысь</dc:title>
</cp:coreProperties>
</file>