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Низшие Ракообразные</w:t>
      </w:r>
    </w:p>
    <w:p>
      <w:pPr>
        <w:pStyle w:val="Subtitle"/>
        <w:rPr>
          <w:rFonts w:eastAsia="Arial Unicode MS"/>
          <w:sz w:val="27"/>
          <w:u w:val="single"/>
        </w:rPr>
      </w:pPr>
      <w:r>
        <w:rPr>
          <w:sz w:val="27"/>
          <w:u w:val="single"/>
        </w:rPr>
        <w:t>Подкласс Жаброногие</w:t>
      </w:r>
    </w:p>
    <w:p>
      <w:pPr>
        <w:pStyle w:val="Normal"/>
        <w:rPr/>
      </w:pPr>
      <w:r>
        <w:rPr/>
        <w:t xml:space="preserve">- самый примитивный. У этих мелких рачков ножки листовидные и используются в равной степени для движения и дыхания. Они же создают ток воды, подводящий пищевые частицы ко рту. Их яйца легко переносят высыхание и дожидаются в почве нового сезона дождей. Интересна из жаброногов </w:t>
      </w:r>
      <w:r>
        <w:rPr>
          <w:color w:val="FF9900"/>
        </w:rPr>
        <w:t>артемия</w:t>
      </w:r>
      <w:r>
        <w:rPr/>
        <w:t>: она может жить в соленых озерах с концентрацией соли до 300 г/л, а в пресной воде через 2-3 дня погибает.</w:t>
      </w:r>
    </w:p>
    <w:tbl>
      <w:tblPr>
        <w:tblW w:w="93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Не менее удивителен </w:t>
            </w:r>
            <w:r>
              <w:rPr>
                <w:color w:val="FF9900"/>
              </w:rPr>
              <w:t>щитень</w:t>
            </w:r>
            <w:r>
              <w:rPr/>
              <w:t>. Он крупнее артемии (до 5 см), и со спины его голову, грудь и переднюю часть брюшка прикрывает щит. При пересыхании луж и водоемов, его яйца сохраняют жизнеспособность до 15 лет. Размножаются, в основном, партеногенетически, самцы очень редк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0"/>
        <w:gridCol w:w="155"/>
      </w:tblGrid>
      <w:tr>
        <w:trPr/>
        <w:tc>
          <w:tcPr>
            <w:tcW w:w="93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Гораздо более известны ветвистоусые рачки, или водяные блохи, например, </w:t>
            </w:r>
            <w:r>
              <w:rPr>
                <w:color w:val="FF9900"/>
              </w:rPr>
              <w:t>дафнии</w:t>
            </w:r>
            <w:r>
              <w:rPr/>
              <w:t>. Антеннулы небольшие, но антенны сильно развиты, двуветвистые и служат для плавания. Тело покрыто прозрачной двустворчатой раковинкой, на грудных ножках находятся жаберные лепестки. Ветвистоусые очень важный источник пищи не только для крупных беспозвоночных, но и для молоди рыб.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0"/>
        <w:gridCol w:w="155"/>
      </w:tblGrid>
      <w:tr>
        <w:trPr/>
        <w:tc>
          <w:tcPr>
            <w:tcW w:w="935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7"/>
                <w:u w:val="single"/>
              </w:rPr>
            </w:pPr>
            <w:r>
              <w:rPr>
                <w:i/>
                <w:iCs/>
                <w:color w:val="0000FF"/>
                <w:sz w:val="27"/>
                <w:u w:val="single"/>
              </w:rPr>
              <w:t>Подкласс Максиллоподы (челюстеногие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- второй большой подкласс ракообразных. В отряде веслоногих основной орган передвижения - мощные антеннулы. В пресных водах особенно часто встречаются </w:t>
            </w:r>
            <w:r>
              <w:rPr>
                <w:color w:val="FF9900"/>
              </w:rPr>
              <w:t>циклопы</w:t>
            </w:r>
            <w:r>
              <w:rPr/>
              <w:t>. Циклопы служат промежуточными хозяевами для паразитов человека, а именно для широкого лентеца и ришты. Многие максиллоподы сами паразитируют на беспозвоночных и рыбах (карпоеды, "карповые вши").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  <w:br/>
        <w:t xml:space="preserve">Удивительны представители отряда усоногих: </w:t>
      </w:r>
      <w:r>
        <w:rPr>
          <w:color w:val="FF9900"/>
        </w:rPr>
        <w:t>морские желуди</w:t>
      </w:r>
      <w:r>
        <w:rPr/>
        <w:t xml:space="preserve"> и </w:t>
      </w:r>
      <w:r>
        <w:rPr>
          <w:color w:val="FF9900"/>
        </w:rPr>
        <w:t>морские уточки</w:t>
      </w:r>
      <w:r>
        <w:rPr/>
        <w:t>. Эти морские раки перешли к сидячему образу жизни в домиках из известковых пластиночек. Личинка - типичный науплиус, опускается на дно и прикрепляется антеннулами. Антеннулы и весь передний отдел головы превращается в орган прикрепления (длинный мясистый стебелек у морских уточек, или плоская широкая подошва у морских желудей), антенны и сложные глаза атрофируются, грудные ноги вытягиваются в длинные двуветвистые "усики", погоняющие ко рту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неголовые раки, к которым относится </w:t>
      </w:r>
      <w:r>
        <w:rPr>
          <w:color w:val="FF9900"/>
        </w:rPr>
        <w:t>саккулина</w:t>
      </w:r>
      <w:r>
        <w:rPr/>
        <w:t>, очень интересны глубоким упрощением строения, вызванным паразитическим образом жизни, в частности, исчезновением сегментации, конечностей, органов чувств, кишечника. Взрослый паразит встречается на нижней стороне брюшка краба в виде овального мешка. Паразит прикреплен к крабу стебельком, который проходит через покровы краба, ветвится, заходя своими концевыми отростками вплоть до конца ножек краба. Это орган, с помощью которого паразит высасывает соки краба. Внутри саккулины имеется небольшой ганглий и гермафродитные железы, прочие внутренние органы отсутствуют. Из яиц саккулины выходят науплиусы, которые через некоторое время прикрепляются к телу краба и проникают внутрь хозя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i/>
      <w:iCs/>
      <w:color w:val="800000"/>
      <w:sz w:val="27"/>
      <w:szCs w:val="27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FF0000"/>
    </w:rPr>
  </w:style>
  <w:style w:type="paragraph" w:styleId="TextBody">
    <w:name w:val="Body Text"/>
    <w:basedOn w:val="Normal"/>
    <w:pPr/>
    <w:rPr>
      <w:sz w:val="32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rFonts w:ascii="Century" w:hAnsi="Century" w:cs="Arial"/>
      <w:sz w:val="20"/>
    </w:rPr>
  </w:style>
  <w:style w:type="paragraph" w:styleId="Subtitle">
    <w:name w:val="Subtitle"/>
    <w:basedOn w:val="Normal"/>
    <w:next w:val="TextBody"/>
    <w:qFormat/>
    <w:pPr/>
    <w:rPr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42:00Z</dcterms:created>
  <dc:creator>Алексей</dc:creator>
  <dc:description/>
  <dc:language>en-US</dc:language>
  <cp:lastModifiedBy>ADMIN</cp:lastModifiedBy>
  <cp:lastPrinted>2004-10-11T10:50:00Z</cp:lastPrinted>
  <dcterms:modified xsi:type="dcterms:W3CDTF">2004-10-11T06:51:00Z</dcterms:modified>
  <cp:revision>4</cp:revision>
  <dc:subject/>
  <dc:title>Низшие Ракообразные</dc:title>
</cp:coreProperties>
</file>