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ge">
                  <wp:posOffset>231140</wp:posOffset>
                </wp:positionV>
                <wp:extent cx="6623685" cy="1028890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8800"/>
                          <a:chOff x="0" y="0"/>
                          <a:chExt cx="6623640" cy="10288800"/>
                        </a:xfrm>
                      </wpg:grpSpPr>
                      <wps:wsp>
                        <wps:cNvSpPr/>
                        <wps:spPr>
                          <a:xfrm>
                            <a:off x="1944360" y="9015120"/>
                            <a:ext cx="0" cy="18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91560"/>
                            <a:ext cx="23266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325960" cy="148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068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196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348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66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94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1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2600"/>
                              <a:ext cx="23259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Изм.Лист  № докум.   Подпись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5244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азраб.  Ретивов А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36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в.    Грязнов В.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7280"/>
                            <a:ext cx="2325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.-конт. Грязнов В.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268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160" y="9344160"/>
                            <a:ext cx="0" cy="93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787240"/>
                            <a:ext cx="42951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КР-НГТУ-1804-(99-ЭПА)-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9352440"/>
                            <a:ext cx="250524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880" y="935244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54072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6880" y="954072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22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3720" y="9726840"/>
                            <a:ext cx="17895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ГТ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Э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92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04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pt;margin-top:18.2pt;width:521.5pt;height:810.15pt" coordorigin="-794,364" coordsize="10430,16203">
                <v:line id="shape_0" from="2268,14561" to="2268,1485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794;top:14209;width:3664;height:2339">
                  <v:rect id="shape_0" fillcolor="white" stroked="t" o:allowincell="f" style="position:absolute;left:-793;top:14209;width:3662;height:2338;mso-wrap-style:none;v-text-anchor:middl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-793,16267" to="2869,1626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972" to="2869,1597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679" to="2869,1567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385" to="2869,15385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5090" to="2869,1509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4797" to="2869,1479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793,14502" to="2869,1450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94;top:14796;width:3662;height:29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Изм.Лист  № докум.   Подпись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shape id="shape_0" fillcolor="white" stroked="t" o:allowincell="f" style="position:absolute;left:-794;top:15092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Разраб.  Ретивов А.Е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794;top:15388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ов.    Грязнов В.И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794;top:15982;width:3662;height:2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.-конт. Грязнов В.И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794;top:16274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Утв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3,15079" to="173,16555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463,14214" to="1463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13,14214" to="2313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389,14206" to="-389,150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73,14206" to="173,15091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1;top:14202;width:6763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КР-НГТУ-1804-(99-ЭПА)-200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70;top:15092;width:3944;height:14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16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63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508;top:15092;width:1126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63;top:15389;width:844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508;top:15389;width:1126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16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18;top:15682;width:2817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ГТ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ЭП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99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80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793,364" to="9634,3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789,364" to="-789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637,364" to="9637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2445</wp:posOffset>
                </wp:positionH>
                <wp:positionV relativeFrom="page">
                  <wp:posOffset>231140</wp:posOffset>
                </wp:positionV>
                <wp:extent cx="6623685" cy="1028890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8800"/>
                          <a:chOff x="0" y="0"/>
                          <a:chExt cx="6623640" cy="10288800"/>
                        </a:xfrm>
                      </wpg:grpSpPr>
                      <wps:wsp>
                        <wps:cNvSpPr/>
                        <wps:spPr>
                          <a:xfrm>
                            <a:off x="1944360" y="9015120"/>
                            <a:ext cx="0" cy="18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91560"/>
                            <a:ext cx="23266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325960" cy="148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068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1960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348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66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944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6120"/>
                              <a:ext cx="232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2600"/>
                              <a:ext cx="23259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 Лист       № докум.     Подпись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5244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.        Сытник Д. П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36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    Ваняев В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7280"/>
                            <a:ext cx="2325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.контр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2680"/>
                            <a:ext cx="2325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160" y="9344160"/>
                            <a:ext cx="0" cy="93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8794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8789760"/>
                            <a:ext cx="0" cy="56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787240"/>
                            <a:ext cx="42951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06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А)-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9352440"/>
                            <a:ext cx="250524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та стробоскопа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мпой - вспыш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35244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880" y="935244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120" y="9540720"/>
                            <a:ext cx="5364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6880" y="9540720"/>
                            <a:ext cx="715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720" y="9726840"/>
                            <a:ext cx="17895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ГТУ  ФА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Э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92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90480" y="9540720"/>
                            <a:ext cx="178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21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88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18.2pt;width:521.5pt;height:810.15pt" coordorigin="-807,364" coordsize="10430,16203">
                <v:line id="shape_0" from="2255,14561" to="2255,14853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-807;top:14209;width:3665;height:2339">
                  <v:rect id="shape_0" fillcolor="white" stroked="t" o:allowincell="f" style="position:absolute;left:-806;top:14209;width:3662;height:2338;mso-wrap-style:none;v-text-anchor:middl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-806,16267" to="2856,1626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972" to="2856,1597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679" to="2856,15679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385" to="2856,15385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5090" to="2856,15090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4797" to="2856,14797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-806,14502" to="2856,14502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807;top:14796;width:3662;height:29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 Лист       № докум.     Подпись 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shape id="shape_0" fillcolor="white" stroked="t" o:allowincell="f" style="position:absolute;left:-807;top:15092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.        Сытник Д. П.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07;top:15388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    Ваняев В.В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07;top:15982;width:3662;height:2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.контр.     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807;top:16274;width:3662;height:2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тв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60,15079" to="160,16555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450,14214" to="1450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00,14214" to="2300,165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402,14206" to="-402,15091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60,14206" to="160,15091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8;top:14202;width:6763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06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А)-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57;top:15092;width:3944;height:14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та стробоскопа с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мпой - вспышкой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03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50;top:15092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495;top:15092;width:1126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50;top:15389;width:844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495;top:15389;width:1126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03;top:15389;width:280;height: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05;top:15682;width:2817;height:8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ГТУ  ФА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ЭП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86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67;top:15389;width:280;height:294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806,364" to="9621,3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-802,364" to="-802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624,364" to="9624,1426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42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811"/>
        <w:gridCol w:w="709"/>
        <w:gridCol w:w="2282"/>
      </w:tblGrid>
      <w:tr>
        <w:trPr>
          <w:trHeight w:val="67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en-US"/>
              </w:rPr>
            </w:pPr>
            <w:r>
              <w:rPr>
                <w:sz w:val="32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денс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 н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мкФ – 25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н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 xml:space="preserve"> мкФ – 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мкФ – 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нФ 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68</w:t>
            </w:r>
            <w:r>
              <w:rPr>
                <w:sz w:val="24"/>
              </w:rPr>
              <w:t>0 пФ 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мкФ –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 xml:space="preserve">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</w:rPr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6.3 мкФ – 6.</w:t>
            </w:r>
            <w:r>
              <w:rPr>
                <w:lang w:val="en-US"/>
              </w:rPr>
              <w:t>3</w:t>
            </w:r>
            <w:r>
              <w:rPr/>
              <w:t xml:space="preserve"> В -10% +50% электроли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0.</w:t>
            </w:r>
            <w:r>
              <w:rPr>
                <w:lang w:val="en-US"/>
              </w:rPr>
              <w:t>15</w:t>
            </w:r>
            <w:r>
              <w:rPr/>
              <w:t xml:space="preserve">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кФ -20% +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17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С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пФ 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Резис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  <w:lang w:val="en-US"/>
              </w:rPr>
            </w:pPr>
            <w:r>
              <w:rPr>
                <w:b/>
                <w:sz w:val="24"/>
                <w:szCs w:val="28"/>
                <w:u w:val="single"/>
                <w:lang w:val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кОм ±5% 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.5 кОм ±5% 0.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68</w:t>
            </w:r>
            <w:r>
              <w:rPr>
                <w:sz w:val="24"/>
              </w:rPr>
              <w:t xml:space="preserve"> Ом ±5% 0.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 Ом ±5% 0.</w:t>
            </w:r>
            <w:r>
              <w:rPr>
                <w:sz w:val="24"/>
                <w:lang w:val="en-US"/>
              </w:rPr>
              <w:t>12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 xml:space="preserve"> кОм ±5% 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33 </w:t>
            </w:r>
            <w:r>
              <w:rPr>
                <w:sz w:val="24"/>
              </w:rPr>
              <w:t>Ом ±5% 0.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50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кОм ±5% 0.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кОм ±5% 0.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811"/>
        <w:gridCol w:w="709"/>
        <w:gridCol w:w="2206"/>
      </w:tblGrid>
      <w:tr>
        <w:trPr>
          <w:trHeight w:val="67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кОм ±5% 0.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.5 Ом ±5% 0.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30</w:t>
            </w:r>
            <w:r>
              <w:rPr>
                <w:sz w:val="24"/>
              </w:rPr>
              <w:t xml:space="preserve"> кОм ±5% 0.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 xml:space="preserve"> Ом ±5% 0.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4, R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Ом ±5% 0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1</w:t>
            </w:r>
            <w:r>
              <w:rPr>
                <w:sz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кОм ±5% 0.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8, R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кОм</w:t>
            </w:r>
            <w:r>
              <w:rPr>
                <w:sz w:val="24"/>
                <w:lang w:val="en-US"/>
              </w:rPr>
              <w:t xml:space="preserve"> ±5% 0.5 </w:t>
            </w:r>
            <w:r>
              <w:rPr>
                <w:sz w:val="24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0, R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 </w:t>
            </w:r>
            <w:r>
              <w:rPr>
                <w:sz w:val="24"/>
              </w:rPr>
              <w:t>кОм</w:t>
            </w:r>
            <w:r>
              <w:rPr>
                <w:sz w:val="24"/>
                <w:lang w:val="en-US"/>
              </w:rPr>
              <w:t xml:space="preserve"> ±5% 0.125 </w:t>
            </w:r>
            <w:r>
              <w:rPr>
                <w:sz w:val="24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Подстроечный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8</w:t>
            </w:r>
            <w:r>
              <w:rPr>
                <w:sz w:val="24"/>
              </w:rPr>
              <w:t xml:space="preserve"> кОм ±5%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кОм ±5% 0,125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кОм</w:t>
            </w:r>
            <w:r>
              <w:rPr>
                <w:sz w:val="24"/>
                <w:lang w:val="en-US"/>
              </w:rPr>
              <w:t xml:space="preserve"> ±5% 0.5 </w:t>
            </w:r>
            <w:r>
              <w:rPr>
                <w:sz w:val="24"/>
              </w:rPr>
              <w:t>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D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N4</w:t>
            </w:r>
            <w:r>
              <w:rPr>
                <w:sz w:val="24"/>
                <w:szCs w:val="24"/>
              </w:rPr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D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Д</w:t>
            </w:r>
            <w:r>
              <w:rPr>
                <w:sz w:val="24"/>
                <w:lang w:val="en-US"/>
              </w:rPr>
              <w:t>223</w:t>
            </w: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D3 …</w:t>
            </w:r>
            <w:r>
              <w:rPr>
                <w:sz w:val="24"/>
                <w:szCs w:val="24"/>
                <w:lang w:val="en-US"/>
              </w:rPr>
              <w:t xml:space="preserve"> VD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lang w:val="en-US"/>
              </w:rPr>
              <w:t>1N4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/>
              </w:rPr>
              <w:t>VD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lang w:val="en-US"/>
              </w:rPr>
              <w:t>1N4</w:t>
            </w:r>
            <w:r>
              <w:rPr/>
              <w:t>74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D</w:t>
            </w:r>
            <w:r>
              <w:rPr>
                <w:sz w:val="24"/>
              </w:rPr>
              <w:t>7,</w:t>
            </w:r>
            <w:r>
              <w:rPr>
                <w:sz w:val="24"/>
                <w:lang w:val="en-US"/>
              </w:rPr>
              <w:t xml:space="preserve"> VD</w:t>
            </w:r>
            <w:r>
              <w:rPr>
                <w:sz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N4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D</w:t>
            </w: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 xml:space="preserve"> VD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N4</w:t>
            </w:r>
            <w:r>
              <w:rPr>
                <w:sz w:val="24"/>
                <w:szCs w:val="24"/>
              </w:rPr>
              <w:t>73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россель  </w:t>
            </w:r>
            <w:r>
              <w:rPr>
                <w:sz w:val="24"/>
                <w:lang w:val="en-US"/>
              </w:rPr>
              <w:t xml:space="preserve">10 </w:t>
            </w:r>
            <w:r>
              <w:rPr>
                <w:sz w:val="24"/>
              </w:rPr>
              <w:t>мкГн 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анзис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  <w:lang w:val="en-US"/>
              </w:rPr>
            </w:pPr>
            <w:r>
              <w:rPr>
                <w:b/>
                <w:sz w:val="24"/>
                <w:szCs w:val="28"/>
                <w:u w:val="single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T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П50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T3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  <w:u w:val="single"/>
              </w:rPr>
              <w:t>Микросх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C3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М контроллер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158ЕН50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б. напряжения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D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mega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икроконтроллер 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lang w:val="en-US"/>
              </w:rPr>
              <w:t>MT – 16S2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К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290</wp:posOffset>
                </wp:positionH>
                <wp:positionV relativeFrom="page">
                  <wp:posOffset>250190</wp:posOffset>
                </wp:positionV>
                <wp:extent cx="6583680" cy="1021969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219680"/>
                          <a:chOff x="0" y="0"/>
                          <a:chExt cx="6583680" cy="1021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21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8600"/>
                            <a:ext cx="657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87600"/>
                            <a:ext cx="72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82560"/>
                            <a:ext cx="72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82560"/>
                            <a:ext cx="144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8240"/>
                            <a:ext cx="250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8600"/>
                            <a:ext cx="25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859680"/>
                            <a:ext cx="35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0045800"/>
                            <a:ext cx="846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0045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966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930600"/>
                            <a:ext cx="329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820800"/>
                            <a:ext cx="3645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06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А)-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19.7pt;width:518.4pt;height:804.7pt" coordorigin="1054,394" coordsize="10368,16094">
                <v:rect id="shape_0" stroked="t" o:allowincell="f" style="position:absolute;left:1054;top:394;width:10367;height:16093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620,15642" to="1620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,15636" to="11409,156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87,15642" to="2187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604,15642" to="3604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453,15650" to="4453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019,15642" to="5019,1646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54,15642" to="10855,1647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,15919" to="5008,1591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9,16203" to="5008,1620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2,15921" to="11416,15921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81;top:1621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621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16214;width:133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16214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621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664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6033;width:517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15860;width:574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06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А)-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811"/>
        <w:gridCol w:w="709"/>
        <w:gridCol w:w="2206"/>
      </w:tblGrid>
      <w:tr>
        <w:trPr>
          <w:trHeight w:val="67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ансформ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V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тывается в ручн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/>
              </w:rPr>
              <w:t>TV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S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Q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варцевый резонатор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HC-49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P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ъем</w:t>
            </w:r>
            <w:r>
              <w:rPr>
                <w:sz w:val="24"/>
                <w:szCs w:val="24"/>
                <w:lang w:val="en-US"/>
              </w:rPr>
              <w:t xml:space="preserve">  LPH 10  S  G 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S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иристор </w:t>
            </w:r>
            <w:r>
              <w:rPr>
                <w:sz w:val="24"/>
                <w:szCs w:val="24"/>
                <w:lang w:val="en-US"/>
              </w:rPr>
              <w:t xml:space="preserve">BT148 – 400R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Лампа – вспышка </w:t>
            </w:r>
            <w:r>
              <w:rPr>
                <w:szCs w:val="24"/>
                <w:lang w:val="en-US"/>
              </w:rPr>
              <w:t>CGA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B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нопка </w:t>
            </w:r>
            <w:r>
              <w:rPr>
                <w:sz w:val="24"/>
                <w:lang w:val="en-US"/>
              </w:rPr>
              <w:t>SDTX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ежим»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B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нопка </w:t>
            </w:r>
            <w:r>
              <w:rPr>
                <w:sz w:val="24"/>
                <w:lang w:val="en-US"/>
              </w:rPr>
              <w:t>SDTX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ыбор»</w:t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2625</wp:posOffset>
                </wp:positionH>
                <wp:positionV relativeFrom="page">
                  <wp:posOffset>238125</wp:posOffset>
                </wp:positionV>
                <wp:extent cx="6583680" cy="1021969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219680"/>
                          <a:chOff x="0" y="0"/>
                          <a:chExt cx="6583680" cy="1021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21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8600"/>
                            <a:ext cx="657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8256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87600"/>
                            <a:ext cx="72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82560"/>
                            <a:ext cx="72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82560"/>
                            <a:ext cx="144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8240"/>
                            <a:ext cx="250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8600"/>
                            <a:ext cx="250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859680"/>
                            <a:ext cx="35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0045800"/>
                            <a:ext cx="846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0045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10045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966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930600"/>
                            <a:ext cx="329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820800"/>
                            <a:ext cx="3645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НГТУ-1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06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(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ЭА)-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8.75pt;width:518.4pt;height:804.7pt" coordorigin="1075,375" coordsize="10368,16094">
                <v:rect id="shape_0" stroked="t" o:allowincell="f" style="position:absolute;left:1075;top:375;width:10367;height:16093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641,15623" to="1641,164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0,15617" to="11430,1561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208,15623" to="2208,164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625,15623" to="3625,164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474,15631" to="4474,164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040,15623" to="5040,1645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5,15623" to="10876,164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0,15900" to="5029,1590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0,16184" to="5029,1618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83,15902" to="11437,1590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02;top:16195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6195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6195;width:133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6195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95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645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6013;width:517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15841;width:574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НГТУ-1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06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(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ЭА)-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Journal;Times New Roman" w:hAnsi="Journal;Times New Roman" w:cs="Journal;Times New Roman"/>
      <w:i/>
      <w:sz w:val="1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0:45:00Z</dcterms:created>
  <dc:creator>Saturn</dc:creator>
  <dc:description/>
  <cp:keywords/>
  <dc:language>en-US</dc:language>
  <cp:lastModifiedBy>eXPerience</cp:lastModifiedBy>
  <cp:lastPrinted>2010-01-07T15:21:00Z</cp:lastPrinted>
  <dcterms:modified xsi:type="dcterms:W3CDTF">2010-01-08T03:24:00Z</dcterms:modified>
  <cp:revision>25</cp:revision>
  <dc:subject/>
  <dc:title>№</dc:title>
</cp:coreProperties>
</file>