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4190</wp:posOffset>
                </wp:positionH>
                <wp:positionV relativeFrom="page">
                  <wp:posOffset>231140</wp:posOffset>
                </wp:positionV>
                <wp:extent cx="6623685" cy="10288905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8800"/>
                          <a:chOff x="0" y="0"/>
                          <a:chExt cx="6623640" cy="10288800"/>
                        </a:xfrm>
                      </wpg:grpSpPr>
                      <wps:wsp>
                        <wps:cNvSpPr/>
                        <wps:spPr>
                          <a:xfrm>
                            <a:off x="1944360" y="9015120"/>
                            <a:ext cx="0" cy="18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91560"/>
                            <a:ext cx="232668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325960" cy="148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0680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1960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3348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4664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5944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332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612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2600"/>
                              <a:ext cx="232596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Изм.Лист  № докум.   Подпись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352440"/>
                            <a:ext cx="232596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Разраб.  Ретивов А.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40360"/>
                            <a:ext cx="232596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ров.    Грязнов В.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7280"/>
                            <a:ext cx="23259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Н.-конт. Грязнов В.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2680"/>
                            <a:ext cx="232596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Ут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4160" y="9344160"/>
                            <a:ext cx="0" cy="937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8794800"/>
                            <a:ext cx="0" cy="149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8794800"/>
                            <a:ext cx="0" cy="149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8789760"/>
                            <a:ext cx="0" cy="56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60" y="8789760"/>
                            <a:ext cx="0" cy="56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7400" y="8787240"/>
                            <a:ext cx="429516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КР-НГТУ-1804-(99-ЭПА)-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6680" y="9352440"/>
                            <a:ext cx="2505240" cy="92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ень элемен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2280" y="9352440"/>
                            <a:ext cx="5364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120" y="9352440"/>
                            <a:ext cx="5364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6880" y="9352440"/>
                            <a:ext cx="715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120" y="9540720"/>
                            <a:ext cx="5364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06880" y="9540720"/>
                            <a:ext cx="715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32280" y="9540720"/>
                            <a:ext cx="1785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33720" y="9726840"/>
                            <a:ext cx="178956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ГТ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а ЭП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1920" y="9540720"/>
                            <a:ext cx="1785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90480" y="9540720"/>
                            <a:ext cx="1785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621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882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3640" y="0"/>
                            <a:ext cx="0" cy="882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7pt;margin-top:18.2pt;width:521.5pt;height:810.15pt" coordorigin="-794,364" coordsize="10430,16203">
                <v:line id="shape_0" from="2268,14561" to="2268,1485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-794;top:14209;width:3664;height:2339">
                  <v:rect id="shape_0" fillcolor="white" stroked="t" o:allowincell="f" style="position:absolute;left:-793;top:14209;width:3662;height:2338;mso-wrap-style:none;v-text-anchor:middle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-793,16267" to="2869,16267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793,15972" to="2869,15972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793,15679" to="2869,15679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793,15385" to="2869,15385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793,15090" to="2869,15090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793,14797" to="2869,14797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793,14502" to="2869,14502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794;top:14796;width:3662;height:290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Изм.Лист  № докум.   Подпись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shape id="shape_0" fillcolor="white" stroked="t" o:allowincell="f" style="position:absolute;left:-794;top:15092;width:3662;height:29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Разраб.  Ретивов А.Е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794;top:15388;width:3662;height:29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ров.    Грязнов В.И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794;top:15982;width:3662;height:2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Н.-конт. Грязнов В.И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794;top:16274;width:3662;height:29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Утв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73,15079" to="173,16555" stroked="t" o:allowincell="f" style="position:absolute;flip:y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463,14214" to="1463,16565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313,14214" to="2313,16565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389,14206" to="-389,1509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73,14206" to="173,15091" stroked="t" o:allowincell="f" style="position:absolute;flip:y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1;top:14202;width:6763;height:8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ВКР-НГТУ-1804-(99-ЭПА)-2003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870;top:15092;width:3944;height:146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ень элементов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816;top:15092;width:844;height:2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663;top:15092;width:844;height:2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508;top:15092;width:1126;height:2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663;top:15389;width:844;height:294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508;top:15389;width:1126;height:294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816;top:15389;width:280;height:294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818;top:15682;width:2817;height:8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ГТУ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а ЭП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099;top:15389;width:280;height:294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380;top:15389;width:280;height:294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-793,364" to="9634,364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89,364" to="-789,14267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637,364" to="9637,14267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12445</wp:posOffset>
                </wp:positionH>
                <wp:positionV relativeFrom="page">
                  <wp:posOffset>231140</wp:posOffset>
                </wp:positionV>
                <wp:extent cx="6623685" cy="10288905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8800"/>
                          <a:chOff x="0" y="0"/>
                          <a:chExt cx="6623640" cy="10288800"/>
                        </a:xfrm>
                      </wpg:grpSpPr>
                      <wps:wsp>
                        <wps:cNvSpPr/>
                        <wps:spPr>
                          <a:xfrm>
                            <a:off x="1944360" y="9015120"/>
                            <a:ext cx="0" cy="18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91560"/>
                            <a:ext cx="232668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325960" cy="148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0680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1960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3348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4664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5944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332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612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2600"/>
                              <a:ext cx="232596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 Лист       № докум.     Подпись 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352440"/>
                            <a:ext cx="232596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раб.        Сытник Д. П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40360"/>
                            <a:ext cx="232596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    Ваняев В.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7280"/>
                            <a:ext cx="23259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.контр.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2680"/>
                            <a:ext cx="232596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т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4160" y="9344160"/>
                            <a:ext cx="0" cy="937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8794800"/>
                            <a:ext cx="0" cy="149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8794800"/>
                            <a:ext cx="0" cy="149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8789760"/>
                            <a:ext cx="0" cy="56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60" y="8789760"/>
                            <a:ext cx="0" cy="56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7400" y="8787240"/>
                            <a:ext cx="429516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П-НГТУ-1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06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(0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ЭА)-0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6680" y="9352440"/>
                            <a:ext cx="2505240" cy="92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та стробоскопа со светодид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ень элемен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2280" y="9352440"/>
                            <a:ext cx="5364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120" y="9352440"/>
                            <a:ext cx="5364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6880" y="9352440"/>
                            <a:ext cx="715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120" y="9540720"/>
                            <a:ext cx="5364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6880" y="9540720"/>
                            <a:ext cx="715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2280" y="9540720"/>
                            <a:ext cx="1785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3720" y="9726840"/>
                            <a:ext cx="178956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ГТУ  ФА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а ЭП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1920" y="9540720"/>
                            <a:ext cx="1785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90480" y="9540720"/>
                            <a:ext cx="1785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621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882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3640" y="0"/>
                            <a:ext cx="0" cy="882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35pt;margin-top:18.2pt;width:521.5pt;height:810.15pt" coordorigin="-807,364" coordsize="10430,16203">
                <v:line id="shape_0" from="2255,14561" to="2255,1485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-807;top:14209;width:3665;height:2339">
                  <v:rect id="shape_0" fillcolor="white" stroked="t" o:allowincell="f" style="position:absolute;left:-806;top:14209;width:3662;height:2338;mso-wrap-style:none;v-text-anchor:middle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-806,16267" to="2856,16267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806,15972" to="2856,15972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806,15679" to="2856,15679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806,15385" to="2856,15385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806,15090" to="2856,15090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806,14797" to="2856,14797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806,14502" to="2856,14502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807;top:14796;width:3662;height:290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 Лист       № докум.     Подпись 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shape id="shape_0" fillcolor="white" stroked="t" o:allowincell="f" style="position:absolute;left:-807;top:15092;width:3662;height:29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раб.        Сытник Д. П.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807;top:15388;width:3662;height:29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    Ваняев В.В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807;top:15982;width:3662;height:2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.контр.     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807;top:16274;width:3662;height:29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тв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60,15079" to="160,16555" stroked="t" o:allowincell="f" style="position:absolute;flip:y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450,14214" to="1450,16565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300,14214" to="2300,16565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402,14206" to="-402,1509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60,14206" to="160,15091" stroked="t" o:allowincell="f" style="position:absolute;flip:y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58;top:14202;width:6763;height:8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П-НГТУ-1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06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(0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ЭА)-0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857;top:15092;width:3944;height:146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та стробоскопа со светодидом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ень элементов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803;top:15092;width:844;height:2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650;top:15092;width:844;height:2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495;top:15092;width:1126;height:2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650;top:15389;width:844;height:2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495;top:15389;width:1126;height:2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803;top:15389;width:280;height:2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805;top:15682;width:2817;height:8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ГТУ  ФА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а ЭП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086;top:15389;width:280;height:294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367;top:15389;width:280;height:294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-806,364" to="9621,364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802,364" to="-802,14267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624,364" to="9624,14267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10424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5811"/>
        <w:gridCol w:w="709"/>
        <w:gridCol w:w="2282"/>
      </w:tblGrid>
      <w:tr>
        <w:trPr>
          <w:trHeight w:val="672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4"/>
                <w:lang w:val="en-US"/>
              </w:rPr>
            </w:pPr>
            <w:r>
              <w:rPr>
                <w:sz w:val="32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нденса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мкФ – 25 В -10% +50% электроли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 мкФ – 25 В -10% +50% электроли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/>
              <w:t>6.3 мкФ – 6.</w:t>
            </w:r>
            <w:r>
              <w:rPr>
                <w:lang w:val="en-US"/>
              </w:rPr>
              <w:t>3</w:t>
            </w:r>
            <w:r>
              <w:rPr/>
              <w:t xml:space="preserve"> В -10% +50% электроли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/>
              <w:t>0.</w:t>
            </w:r>
            <w:r>
              <w:rPr>
                <w:lang w:val="en-US"/>
              </w:rPr>
              <w:t>15</w:t>
            </w:r>
            <w:r>
              <w:rPr/>
              <w:t xml:space="preserve"> мкФ -20% +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кФ -20% +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6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С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2 пФ ±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Резис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u w:val="single"/>
                <w:lang w:val="en-US"/>
              </w:rPr>
            </w:pPr>
            <w:r>
              <w:rPr>
                <w:b/>
                <w:sz w:val="24"/>
                <w:szCs w:val="28"/>
                <w:u w:val="single"/>
                <w:lang w:val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кОм ±5% 0.</w:t>
            </w: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>5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, R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кОм ±5% 0.</w:t>
            </w: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>5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00</w:t>
            </w:r>
            <w:r>
              <w:rPr>
                <w:sz w:val="24"/>
              </w:rPr>
              <w:t xml:space="preserve"> Ом ±5% 0.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5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кОм ±5% 0.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 </w:t>
            </w:r>
            <w:r>
              <w:rPr>
                <w:sz w:val="24"/>
              </w:rPr>
              <w:t>кОм</w:t>
            </w:r>
            <w:r>
              <w:rPr>
                <w:sz w:val="24"/>
                <w:lang w:val="en-US"/>
              </w:rPr>
              <w:t xml:space="preserve"> ±5% 0.5 </w:t>
            </w:r>
            <w:r>
              <w:rPr>
                <w:sz w:val="24"/>
              </w:rPr>
              <w:t>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7, R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 </w:t>
            </w:r>
            <w:r>
              <w:rPr>
                <w:sz w:val="24"/>
              </w:rPr>
              <w:t>кОм</w:t>
            </w:r>
            <w:r>
              <w:rPr>
                <w:sz w:val="24"/>
                <w:lang w:val="en-US"/>
              </w:rPr>
              <w:t xml:space="preserve"> ±5% 0.5 </w:t>
            </w:r>
            <w:r>
              <w:rPr>
                <w:sz w:val="24"/>
              </w:rPr>
              <w:t>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8, R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0 кОм ±5% 0.</w:t>
            </w:r>
            <w:r>
              <w:rPr>
                <w:sz w:val="24"/>
                <w:lang w:val="en-US"/>
              </w:rPr>
              <w:t>125</w:t>
            </w:r>
            <w:r>
              <w:rPr>
                <w:sz w:val="24"/>
              </w:rPr>
              <w:t xml:space="preserve">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дстроечный</w:t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58</w:t>
            </w:r>
            <w:r>
              <w:rPr>
                <w:sz w:val="24"/>
              </w:rPr>
              <w:t xml:space="preserve"> кОм ±5%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 кОм ±5% 0.</w:t>
            </w: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>5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и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D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КД</w:t>
            </w:r>
            <w:r>
              <w:rPr>
                <w:sz w:val="24"/>
                <w:lang w:val="en-US"/>
              </w:rPr>
              <w:t>223</w:t>
            </w:r>
            <w:r>
              <w:rPr>
                <w:sz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D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XHL-LWC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одиод </w:t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D3,</w:t>
            </w:r>
            <w:r>
              <w:rPr>
                <w:sz w:val="24"/>
                <w:szCs w:val="24"/>
                <w:lang w:val="en-US"/>
              </w:rPr>
              <w:t xml:space="preserve"> VD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lang w:val="en-US"/>
              </w:rPr>
            </w:pPr>
            <w:r>
              <w:rPr>
                <w:szCs w:val="24"/>
                <w:lang w:val="en-US"/>
              </w:rPr>
              <w:t>1N4</w:t>
            </w:r>
            <w:r>
              <w:rPr>
                <w:szCs w:val="24"/>
              </w:rPr>
              <w:t>73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  <w:u w:val="single"/>
              </w:rPr>
              <w:t>Микросх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D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mega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Микроконтроллер </w:t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lang w:val="en-US"/>
              </w:rPr>
            </w:pPr>
            <w:r>
              <w:rPr>
                <w:lang w:val="en-US"/>
              </w:rPr>
              <w:t>MT – 16S2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КМ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5811"/>
        <w:gridCol w:w="709"/>
        <w:gridCol w:w="2206"/>
      </w:tblGrid>
      <w:tr>
        <w:trPr>
          <w:trHeight w:val="672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1158ЕН50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аб. напряжения</w:t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россель  </w:t>
            </w:r>
            <w:r>
              <w:rPr>
                <w:sz w:val="24"/>
                <w:lang w:val="en-US"/>
              </w:rPr>
              <w:t xml:space="preserve">10 </w:t>
            </w:r>
            <w:r>
              <w:rPr>
                <w:sz w:val="24"/>
              </w:rPr>
              <w:t>мкГн ±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T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зистор</w:t>
            </w:r>
            <w:r>
              <w:rPr>
                <w:sz w:val="24"/>
                <w:lang w:val="en-US"/>
              </w:rPr>
              <w:t xml:space="preserve"> KT203</w:t>
            </w:r>
            <w:r>
              <w:rPr>
                <w:sz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Q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варцевый резонатор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HC-49/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ъем</w:t>
            </w:r>
            <w:r>
              <w:rPr>
                <w:sz w:val="24"/>
                <w:szCs w:val="24"/>
                <w:lang w:val="en-US"/>
              </w:rPr>
              <w:t xml:space="preserve">  LPH 10  S  G 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B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Кнопка </w:t>
            </w:r>
            <w:r>
              <w:rPr>
                <w:sz w:val="24"/>
                <w:lang w:val="en-US"/>
              </w:rPr>
              <w:t>SDTX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Режим»</w:t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B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Кнопка </w:t>
            </w:r>
            <w:r>
              <w:rPr>
                <w:sz w:val="24"/>
                <w:lang w:val="en-US"/>
              </w:rPr>
              <w:t>SDTX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Выбор»</w:t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u w:val="single"/>
                <w:lang w:val="en-US"/>
              </w:rPr>
            </w:pPr>
            <w:r>
              <w:rPr>
                <w:b/>
                <w:sz w:val="24"/>
                <w:szCs w:val="28"/>
                <w:u w:val="single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9290</wp:posOffset>
                </wp:positionH>
                <wp:positionV relativeFrom="page">
                  <wp:posOffset>250190</wp:posOffset>
                </wp:positionV>
                <wp:extent cx="6583680" cy="1021969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10219680"/>
                          <a:chOff x="0" y="0"/>
                          <a:chExt cx="6583680" cy="1021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102196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8256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8600"/>
                            <a:ext cx="657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68256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68256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9687600"/>
                            <a:ext cx="720" cy="52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9682560"/>
                            <a:ext cx="720" cy="52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82560"/>
                            <a:ext cx="144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58240"/>
                            <a:ext cx="25081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38600"/>
                            <a:ext cx="2508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859680"/>
                            <a:ext cx="352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458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100458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10045800"/>
                            <a:ext cx="8463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10045800"/>
                            <a:ext cx="504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100458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6966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930600"/>
                            <a:ext cx="3290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9820800"/>
                            <a:ext cx="36453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П-НГТУ-1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06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(0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ЭА)-0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7pt;margin-top:19.7pt;width:518.4pt;height:804.7pt" coordorigin="1054,394" coordsize="10368,16094">
                <v:rect id="shape_0" stroked="t" o:allowincell="f" style="position:absolute;left:1054;top:394;width:10367;height:16093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620,15642" to="1620,1647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59,15636" to="11409,1563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187,15642" to="2187,1647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604,15642" to="3604,1647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453,15650" to="4453,1647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019,15642" to="5019,16469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54,15642" to="10855,1647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59,15919" to="5008,15919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59,16203" to="5008,1620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2,15921" to="11416,15921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081;top:16214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4;top:16214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8;top:16214;width:133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6;top:16214;width:79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7;top:16214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664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6033;width:517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8;top:15860;width:5740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П-НГТУ-1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06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(0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ЭА)-0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Journal;Times New Roman" w:hAnsi="Journal;Times New Roman" w:cs="Journal;Times New Roman"/>
      <w:i/>
      <w:sz w:val="1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0:45:00Z</dcterms:created>
  <dc:creator>Saturn</dc:creator>
  <dc:description/>
  <cp:keywords/>
  <dc:language>en-US</dc:language>
  <cp:lastModifiedBy>eXPerience</cp:lastModifiedBy>
  <cp:lastPrinted>2005-01-09T12:44:00Z</cp:lastPrinted>
  <dcterms:modified xsi:type="dcterms:W3CDTF">2010-01-08T03:23:00Z</dcterms:modified>
  <cp:revision>29</cp:revision>
  <dc:subject/>
  <dc:title>№</dc:title>
</cp:coreProperties>
</file>