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</w:rPr>
        <w:t>Растения зимо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drawing>
          <wp:inline distT="0" distB="0" distL="0" distR="0">
            <wp:extent cx="3328035" cy="2578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b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вершенно безжизненными кажутся нам растения в зимнем лесу. А между тем и зимой, в самые трескучие морозы, жизнь не вполне покидает деревья и кустарники. Растения в это время лишь отдыхают, накапливают силы, чтобы с наступлением весны сбросить зимние оковы. "То, что мы называем сном природы,- писал С. Покровский,- есть лишь особая форма жизни, полная глубокого смысла и значения". Такая форма жизни растительных организмов называется состоянием поко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стоянии глубокого покоя у растения резко заторможен обмен веществ и прекращается видимый рост. Однако это не значит, что в нем полностью остановились все процессы жизнедеятельности. Некоторые из них идут и во время зимнего покоя. Например, крахмал превращается в сахара и жиры, сахара расходуются в ходе дыхания. Правда, интенсивность его зимой в 200-400 раз меньше, чем лет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исходят в это время и процессы роста, только они никак не проявляются внешне. Состояние зимнего покоя - период особенно интенсивной деятельности так называемой образовательной ткани, или меристемы, из которой возникают новые клетки и ткани. Как у вечнозеленых, так и у листопадных растений в это время закладываются зачатки листьев в вегетативных почках и элементы цветков - в почках цветочных. Без этого предстоящий весной переход растительного организма к активной жизнедеятельности был бы попросту невозможен. Вот почему для большого числа растений, и прежде всего для всех многолетних форм, покой - обязательное условие нормального роста в период вегет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особность погружаться в состояние покоя выработалась у растений в ходе эволюции - это важное приспособление к периодическому наступлению неблагоприятных внешних условий. Это лишний раз подтверждается тем фактом, что растения иногда перестают расти не только зимой, но и летом. Например, в засуху некоторые из них сбрасывают листья и совершенно прекращают рост - точно так же, как и глубокой осенью. Такой покой получил название вынужденного. В вынужденном покое лесные деревья и кустарники находятся и в самом конце зимы - в это время такое их состояние объясняется только неблагоприятными внешними условиями. Если в январе-феврале срезать в лесу березовую ветку, принести ее в комнату и поставить в воду, то листовые почки вскоре тронутся в рост и дадут побег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днако если такую же ветку срезать или принести в теплое помещение в октябре или ноябре, то она не распустится очень долго. В это время растение находится в состоянии так называемого глубокого покоя, которого не может нарушить даже наступление самых благоприятных для роста условий. Глубокий покой - необходимая фаза развития растения, сменяющая период вегетации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Продолжительность, периода покоя у разных деревьев и кустарников различна. Одни растения - бузина, жимолость, крушина, сирень, черная смородина - отличаются коротким периодом покоя; у них глубокий покой в естественных условиях заканчивается уже в октябре. Значительно дольше - до января - продолжается период покоя у березы бородавчатой, боярышника, тополя белого. А самый длительный период покоя - у липы мелколистной, клена татарского, ели сибирской, сосны обыкновенной. Зимующие почки липы, например, неспособны прорастать на протяжении почти полугода. У дуба, бука и ясеня почки находятся в покоящемся состоянии вплоть до конца апрел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гналом к покою служит для них уменьшение длины светового дня. Изменение длины дня воспринимают у растений листая, а в отсутствие их - поч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переход растений в состояние покоя оказывает влияние и температура: для некоторых видов (преимущественно южного происхождения - ясеня, конского каштана, сирени, вишни) понижение ночных температур является главным сигналом к пок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тениям, которые зимой укрыты снегом, под его теплой шубой - не так уж холодно. Но как противостоят морозам деревья и кустарники, обнаженные ветви которых насквозь пронизывает холод? Почему не гибнут их почки и побеги?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тойчивость растений к низким температурам создается главным образом благодаря внутренним изменениям в клетках, и прежде всего изменениям их химического состав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оль антифриза - вещества, которое снижает температуру замерзания растворов, находящиеся в клеточных вакуолях, играют сахара: они накапливаются в клеточном соке во время подготовки растения к зиме. Важную защитную функцию выполняют сахара и в цитоплазме: они предохраняют ее белки от коагуляции (свертывания) при понижении температуры. Чем больше Сахаров накопили растения в своих клетках, тем лучше они подготовлены к действию низких температур. Хорошо известно, что если у плодовых деревьев, например яблонь, плодоношение летом было особенно обильным, то зимой они оказываются менее морозоустойчивыми. В этом случае питательные вещества расходуются в основном на формирование плодов, а про запас Сахаров откладывается мало. Неудивительно, что такие деревья легче вымерзаю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хо переносят морозы и те растения, которые осенью интенсивно росли - например, вследствие длительной теплой погоды или в результате обильной подкормки азотом. Причина здесь та же: растения плохо подготовлены к зиме, их питательные вещества использовались на рост вегетативных органов (стеблей, листьев), а не откладывались в виде запасных углевод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дает морозостойкость растений и весной, когда сахара начинают использоваться в процессах жизнедеятельности, превращаться в другие соединения. Поэтому так опасны для растений весенние заморозки, хотя температура при этом далеко не достигает уровня зимних морозов, которые растения прекрасно перенесл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 устойчивость растений к морозам объясняется не только накоплением Сахаров в их тканях. Как показали исследования, формирование морозоустойчивости - сложный, ступенчатый процесс. Закаливание озимых злаков и плодовых деревьев начинается в осенние солнечные дни, когда еще довольно интенсивно идет фотосинтез, а процессы дыхания уже ослаблены. Благодаря этому в тканях и накапливаются сахара и другие защитные вещества, клетки становятся беднее водо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сле этого цитоплазма готова к прохождению второй фазы закаливания, которая проходит при регулярно повторяющихся слабых морозах (от -2 до -5°С). В это время изменяется ультраструктура цитоплазмы, перестраивается ферментный аппарат клеток, в результате чего они приобретают способность переносить значительное понижение температуры. Теперь растению холода не страшн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феврале, когда нередки еще сильные морозы, можно, раскопав снег в широколиственном лесу, обнаружить пробившиеся сквозь опавшую листву бледно-желтые ростки со свернутыми листьями, а иногда и бутонами. Осенью этих ростков здесь не было..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ело в том, что в широколиственном лесу почва зимой не промерзает. Это объясняется наличием в ней большого количества перегноя и глубоким снежным покровом, создающими прекрасную теплоизоляцию. Благодаря этому температура почвы здесь всю зиму остается около 0°С. В такой почве остается незамерзшая влага, доступная для раст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то же касается питательных веществ, столь же необходимых для роста, то подснежное развитие растений происходит за счет готовых, отложенных ранее запасов. Например, у медуницы и ветреницы эти запасы находятся в корневищах, у пролески и гусиного лука - в луковицах, у чистяка - в клубня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тенсивное использование этих отложенных про запас питательных веществ в процессе дыхания способствует повышению температуры самого растения. Часто вокруг него даже протаивает снег. Например, в феврале начинают расти под снегом побеги мать-и-мачехи, заложенные еще осенью. Если в это время откопать растение, то можно увидеть, что вокруг него в снежном покрове протаяла крошечная пещерк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ще трещат суровые морозы, а под снегом уже начинается вес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57:00Z</dcterms:created>
  <dc:creator>Vc-02</dc:creator>
  <dc:description/>
  <dc:language>en-US</dc:language>
  <cp:lastModifiedBy>Vc-02</cp:lastModifiedBy>
  <dcterms:modified xsi:type="dcterms:W3CDTF">2006-03-02T13:00:00Z</dcterms:modified>
  <cp:revision>3</cp:revision>
  <dc:subject/>
  <dc:title>Растения зимой</dc:title>
</cp:coreProperties>
</file>