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равнительный анализ расходов федерального бюджета на обеспечение деятельности природоресурсного комплекса </w:t>
      </w:r>
      <w:r>
        <w:rPr/>
        <w:t>в 2005-2006 годах</w:t>
      </w:r>
    </w:p>
    <w:tbl>
      <w:tblPr>
        <w:tblW w:w="5100" w:type="pct"/>
        <w:jc w:val="left"/>
        <w:tblInd w:w="-3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9"/>
        <w:gridCol w:w="1452"/>
        <w:gridCol w:w="1029"/>
        <w:gridCol w:w="1546"/>
        <w:gridCol w:w="1033"/>
        <w:gridCol w:w="693"/>
        <w:gridCol w:w="1398"/>
      </w:tblGrid>
      <w:tr>
        <w:trPr>
          <w:trHeight w:val="909" w:hRule="atLeast"/>
        </w:trPr>
        <w:tc>
          <w:tcPr>
            <w:tcW w:w="26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0" w:hanging="60"/>
              <w:jc w:val="center"/>
              <w:rPr/>
            </w:pPr>
            <w:r>
              <w:rPr/>
              <w:t>Статьи расходов</w:t>
            </w:r>
          </w:p>
        </w:tc>
        <w:tc>
          <w:tcPr>
            <w:tcW w:w="2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7"/>
              <w:jc w:val="center"/>
              <w:rPr/>
            </w:pPr>
            <w:r>
              <w:rPr/>
              <w:t>Утверждено ФЗ "О федеральном бюджете на 2005 год"</w:t>
            </w:r>
          </w:p>
        </w:tc>
        <w:tc>
          <w:tcPr>
            <w:tcW w:w="2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7"/>
              <w:jc w:val="center"/>
              <w:rPr/>
            </w:pPr>
            <w:r>
              <w:rPr/>
              <w:t>Проект федерального закона "О федеральном бюджете на 2006 год"</w:t>
            </w:r>
          </w:p>
        </w:tc>
        <w:tc>
          <w:tcPr>
            <w:tcW w:w="2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7"/>
              <w:jc w:val="center"/>
              <w:rPr/>
            </w:pPr>
            <w:r>
              <w:rPr/>
              <w:t>2006-проект / 2005-бюджет,%</w:t>
            </w:r>
          </w:p>
        </w:tc>
      </w:tr>
      <w:tr>
        <w:trPr>
          <w:trHeight w:val="115" w:hRule="atLeast"/>
        </w:trPr>
        <w:tc>
          <w:tcPr>
            <w:tcW w:w="26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20" w:hanging="60"/>
              <w:rPr/>
            </w:pPr>
            <w:r>
              <w:rPr/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7"/>
              <w:jc w:val="center"/>
              <w:rPr/>
            </w:pPr>
            <w:r>
              <w:rPr/>
              <w:t>млн. руб. /</w:t>
              <w:br/>
              <w:t>% к итогу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7"/>
              <w:jc w:val="center"/>
              <w:rPr/>
            </w:pPr>
            <w:r>
              <w:rPr/>
              <w:t>в % от</w:t>
              <w:br/>
              <w:t>расходов бюджета (всего)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7"/>
              <w:jc w:val="center"/>
              <w:rPr/>
            </w:pPr>
            <w:r>
              <w:rPr/>
              <w:t>млн. руб. /</w:t>
              <w:br/>
              <w:t>% к итогу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7"/>
              <w:jc w:val="center"/>
              <w:rPr/>
            </w:pPr>
            <w:r>
              <w:rPr/>
              <w:t>в % от</w:t>
              <w:br/>
              <w:t>расходов бюджета (всего)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7"/>
              <w:jc w:val="center"/>
              <w:rPr/>
            </w:pPr>
            <w:r>
              <w:rPr/>
              <w:t>в теку щих ценах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7"/>
              <w:jc w:val="center"/>
              <w:rPr/>
            </w:pPr>
            <w:r>
              <w:rPr/>
              <w:t>с учетом инфляции</w:t>
            </w:r>
          </w:p>
        </w:tc>
      </w:tr>
      <w:tr>
        <w:trPr>
          <w:trHeight w:val="223" w:hRule="atLeast"/>
        </w:trPr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0" w:hanging="60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69" w:hRule="atLeast"/>
        </w:trPr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0" w:hanging="60"/>
              <w:rPr/>
            </w:pPr>
            <w:r>
              <w:rPr/>
              <w:t xml:space="preserve">Воспроизводство минерально-сырьевой базы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1,0/37,7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83,5 / 42,8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>
          <w:trHeight w:val="223" w:hRule="atLeast"/>
        </w:trPr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0" w:hanging="60"/>
              <w:rPr/>
            </w:pPr>
            <w:r>
              <w:rPr/>
              <w:t>Водные ресурсы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9,7 / 14,5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4,8 / 20,4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6</w:t>
            </w:r>
          </w:p>
        </w:tc>
      </w:tr>
      <w:tr>
        <w:trPr>
          <w:trHeight w:val="462" w:hRule="atLeast"/>
        </w:trPr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0" w:hanging="60"/>
              <w:rPr/>
            </w:pPr>
            <w:r>
              <w:rPr/>
              <w:t xml:space="preserve">Лесное хозяйство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3,8 / 35,8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4,3 / 29,7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2487" w:hRule="atLeast"/>
        </w:trPr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0" w:hanging="60"/>
              <w:rPr/>
            </w:pPr>
            <w:r>
              <w:rPr/>
              <w:t xml:space="preserve">в том числе субвенции </w:t>
              <w:br/>
              <w:t xml:space="preserve">бюджетам субъектов РФ на осуществление </w:t>
              <w:br/>
              <w:t>полномочий по тушению лесных</w:t>
              <w:br/>
              <w:t xml:space="preserve">пожаров в лесном </w:t>
              <w:br/>
              <w:t xml:space="preserve">фонде на территории </w:t>
              <w:br/>
              <w:t xml:space="preserve">субъекта РФ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/ 1,3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73" w:hRule="atLeast"/>
        </w:trPr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0" w:hanging="60"/>
              <w:rPr/>
            </w:pPr>
            <w:r>
              <w:rPr/>
              <w:t xml:space="preserve">в том числе субвенции </w:t>
              <w:br/>
              <w:t xml:space="preserve">бюджетам субъектов </w:t>
              <w:br/>
              <w:t xml:space="preserve">РФ на реализацию </w:t>
              <w:br/>
              <w:t xml:space="preserve">полномочий по осуществлению </w:t>
              <w:br/>
              <w:t xml:space="preserve">прав владения, </w:t>
              <w:br/>
              <w:t xml:space="preserve">пользования и </w:t>
              <w:br/>
              <w:t xml:space="preserve">распоряжения </w:t>
              <w:br/>
              <w:t>лесами, ранее находившимися</w:t>
              <w:br/>
              <w:t xml:space="preserve">во владении сельскохозяйствен </w:t>
              <w:br/>
              <w:t xml:space="preserve">ных организаций, </w:t>
              <w:br/>
              <w:t xml:space="preserve">их охране, защите </w:t>
              <w:br/>
              <w:t>воспроизводству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5/2,0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0" w:hanging="60"/>
              <w:rPr/>
            </w:pPr>
            <w:r>
              <w:rPr/>
              <w:t>Рыболовство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7,5 / 12,1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4,6 / 7,1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</w:tr>
      <w:tr>
        <w:trPr>
          <w:trHeight w:val="49" w:hRule="atLeast"/>
        </w:trPr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ind w:left="120" w:hanging="60"/>
              <w:rPr/>
            </w:pPr>
            <w:r>
              <w:rPr/>
              <w:t xml:space="preserve">Итого расходов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92,0 / 10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57,2 / 100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расходов федерального бюджета на 2005 год по разделам и подразделам функциональной классификации расходов бюджетов Российской Федерации (тыс.рублей)</w:t>
      </w:r>
    </w:p>
    <w:p>
      <w:pPr>
        <w:pStyle w:val="Normal"/>
        <w:jc w:val="center"/>
        <w:rPr/>
      </w:pPr>
      <w:r>
        <w:rPr>
          <w:sz w:val="28"/>
          <w:szCs w:val="28"/>
        </w:rPr>
        <w:t>(из Федерального закона "О федеральном бюджете на 2005 год")</w:t>
      </w:r>
    </w:p>
    <w:tbl>
      <w:tblPr>
        <w:tblW w:w="9780" w:type="dxa"/>
        <w:jc w:val="left"/>
        <w:tblInd w:w="-390" w:type="dxa"/>
        <w:tblLayout w:type="fixed"/>
        <w:tblCellMar>
          <w:top w:w="0" w:type="dxa"/>
          <w:left w:w="45" w:type="dxa"/>
          <w:bottom w:w="45" w:type="dxa"/>
          <w:right w:w="45" w:type="dxa"/>
        </w:tblCellMar>
      </w:tblPr>
      <w:tblGrid>
        <w:gridCol w:w="6641"/>
        <w:gridCol w:w="559"/>
        <w:gridCol w:w="720"/>
        <w:gridCol w:w="1860"/>
      </w:tblGrid>
      <w:tr>
        <w:trPr>
          <w:trHeight w:val="494" w:hRule="atLeast"/>
        </w:trPr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7" w:hRule="atLeast"/>
        </w:trPr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br/>
              <w:t>В С Е Г О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47 929 300,0</w:t>
            </w:r>
          </w:p>
        </w:tc>
      </w:tr>
      <w:tr>
        <w:trPr>
          <w:trHeight w:val="625" w:hRule="atLeast"/>
        </w:trPr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br/>
              <w:t>ОБЩЕГОСУДАРСТВЕННЫЕ ВОПРОСЫ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 410 608,1</w:t>
            </w:r>
          </w:p>
        </w:tc>
      </w:tr>
      <w:tr>
        <w:trPr>
          <w:trHeight w:val="557" w:hRule="atLeast"/>
        </w:trPr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Функционирование главы государства - Президента Российской Федерации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 090 371,3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 260 277,6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83 660,3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 768 994,1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9 875 879,7</w:t>
            </w:r>
          </w:p>
        </w:tc>
      </w:tr>
      <w:tr>
        <w:trPr>
          <w:trHeight w:val="602" w:hRule="atLeast"/>
        </w:trPr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 731 438,6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Международные отношения и международное сотрудничество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3 564 199,6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Международная экономическая и гуманитарная помощь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1 200,0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Государственный материальный резерв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 152 167,2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Фундаментальные исследования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 550 565,9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4 150 356,4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 500 000,0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Прикладные научные исследования в области общегосударственных вопросов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 318 460,8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 711 435,8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rPr/>
            </w:pPr>
            <w:r>
              <w:rPr/>
              <w:br/>
              <w:t>НАЦИОНАЛЬНАЯ ОБОРОНА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1 139 221,1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Вооруженные Cилы Российской Федерации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8 028 776,9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895 360,0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 500 000,0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Подготовка и участие в обеспечении коллективной безопасности и миротворческой деятельности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1 080,0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Ядерно-оружейный комплекс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 693 110,0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Реализация международных обязательств в сфере военно-технического сотрудничества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 231 000,0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Прикладные научные исследования в области национальной обороны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9 189 932,6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Другие вопросы в области национальной обороны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 539 961,6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rPr/>
            </w:pPr>
            <w:r>
              <w:rPr/>
              <w:br/>
              <w:t>НАЦИОНАЛЬНАЯ БЕЗОПАСНОСТЬ И ПРАВООХРАНИТЕЛЬНАЯ ДЕЯТЕЛЬНОСТЬ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8 889 472,0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Органы прокуратуры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 534 878,5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Органы внутренних дел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9 873 323,0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Внутренние войска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 893 768,6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 084 826,4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Система исполнения наказаний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6 024 874,1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Органы безопасности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 315 831,7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Органы пограничной службы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 684 957,7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Органы по контролю за оборотом наркотических средств и психотропных веществ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 164 878,0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 054 732,1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Обеспечение противопожарной безопасности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 862 452,4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Миграционная политика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 640 543,2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Прикладные научные исследования в области национальной безопасности и правоохранительной деятельности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 654 294,2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 100 112,1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rPr/>
            </w:pPr>
            <w:r>
              <w:rPr/>
              <w:br/>
              <w:t>НАЦИОНАЛЬНАЯ ЭКОНОМИКА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 134 339,2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 910 103,8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Топливо и энергетика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 101 583,6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Исследование и использование космического пространства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 829 900,0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Воспроизводство минерально-сырьевой базы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 160 539,4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 134 087,2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Водные ресурсы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 269 974,8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Лесное хозяйство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 402 275,6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Транспорт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 558 374,7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 533 858,9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Прикладные научные исследования в области национальной экономики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 650 162,8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8 583 478,4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rPr/>
            </w:pPr>
            <w:r>
              <w:rPr/>
              <w:br/>
              <w:t>ЖИЛИЩНО-КОММУНАЛЬНОЕ ХОЗЯЙСТВО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636 187,1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Прикладные научные исследования в области жилищно-коммунального хозяйства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 576 187,1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rPr/>
            </w:pPr>
            <w:r>
              <w:rPr/>
              <w:br/>
              <w:t>ОХРАНА ОКРУЖАЮЩЕЙ СРЕДЫ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629 981,6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Охрана растительных и животных видов и среды их обитания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25 886,8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Прикладные научные исследования в области охраны окружающей среды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9 322,0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 534 772,8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rPr/>
            </w:pPr>
            <w:r>
              <w:rPr/>
              <w:br/>
              <w:t>ОБРАЗОВАНИЕ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 337 962,7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 812 334,2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611 763,9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Начальное профессиональное образование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 167 501,4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 664 952,9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Переподготовка и повышение квалификации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 271 543,9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8 811 902,3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818 070,0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Прикладные научные исследования в области образования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761 717,3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 418 176,8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rPr/>
            </w:pPr>
            <w:r>
              <w:rPr/>
              <w:br/>
              <w:t>КУЛЬТУРА, КИНЕМАТОГРАФИЯ И СРЕДСТВА МАССОВОЙ ИНФОРМАЦИИ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 173 130,6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Культура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 901 154,9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Кинематография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 686 175,6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Телевидение и радиовещание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 918 307,2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7 170,9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Прикладные научные исследования в области культуры, кинематографии и средств массовой информации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3 253,8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 107 068,2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rPr/>
            </w:pPr>
            <w:r>
              <w:rPr/>
              <w:br/>
              <w:t>ЗДРАВООХРАНЕНИЕ И СПОРТ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 672 222,6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2 238 982,2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 790 247,1*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Прикладные научные исследования в области здравоохранения и спорта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96 751,5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Другие вопросы в области здравоохранения и спорта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 646 241,8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rPr/>
            </w:pPr>
            <w:r>
              <w:rPr/>
              <w:br/>
              <w:t>СОЦИАЛЬНАЯ ПОЛИТИКА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 360 932,9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8 944 684,3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 248 080,9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9 278 600,0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Борьба с беспризорностью, опека, попечительство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3 800,0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Прикладные научные исследования в области социальной политики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5 108,0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 510 659,7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rPr/>
            </w:pPr>
            <w:r>
              <w:rPr/>
              <w:br/>
              <w:t>МЕЖБЮДЖЕТНЫЕ ТРАНСФЕРТЫ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4 545 242,1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Финансовая помощь бюджетам других уровней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4 616 803,3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Фонды компенсаций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 386 202,0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Другие межбюджетные трансферты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0 705 238,2</w:t>
            </w:r>
          </w:p>
        </w:tc>
      </w:tr>
      <w:tr>
        <w:trPr/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firstLine="180"/>
              <w:jc w:val="both"/>
              <w:rPr/>
            </w:pPr>
            <w:r>
              <w:rPr/>
              <w:t>Трансферты внебюджетным фондам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75 836 99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Из них финансирование мероприятий по подготовке и участию сборных команд Российской Федерации в летних Сурдоолимпийских играх 2005 года – 52 200,0 тыс. рублей, в зимних Параолимпийских играх 200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а – 58 00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Федеральных целевых программ, финансирование которых осуществлялось за счет средств федерального бюджета на 200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Модернизация транспортной системы России (2002 - 2010 годы)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Культура России (2006 - 2010 годы)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Антитеррор (2005 - 2007 годы)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Жилище" на 2002 - 2010 год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Мировой океан"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"Изучение и исследование Антарктики"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"Создание Единой системы информации об обстановке в Мировом океане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государственного заказчика-координатор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Социальная поддержка инвалидов на 2006 - 2010 годы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идентская программа развития социально-экономической и культурной базы возрождения российских немцев на 1997 - 2006 год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Экономическое и социальное развитие коренных малочисленных народов Севера до 2011 года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Государственная граница Российской Федерации (2003 - 2010 годы)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Социальное развитие села до 2010 года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Переход к комплектованию военнослужащими, проходящими военную службу по контракту, ряда соединений и воинских частей" на 2004 - 2007 год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Дети России" на 2003 - 2006 год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развития образования на 2006 - 2010 год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Русский язык" на 2006 - 2010 год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Реформирование системы военного образования в Российской Федерации на период до 2010 года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Реформирование уголовно-исполнительной системы на 2002 - 2006 годы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Развитие судебной системы России" на 2002 - 2006 год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Реструктуризация запасов ракет, боеприпасов и взрывчатых материалов, приведение системы их хранения и эксплуатации во взрывопожаробезопасное состояние на 2005 - 2010 годы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Предупреждение и борьба с заболеваниями социального характера (2002 - 2006 годы)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Профилактика и лечение артериальной гипертонии в Российской Федерации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Комплексные меры противодействия злоупотреблению наркотиками и их незаконному обороту на 2005 - 2009 годы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Ядерная и радиационная безопасность России" на 2000 - 2006 год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Сейсмобезопасность территории России" (2002 - 2010 годы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Преодоление последствий радиационных аварий на период до 2010 года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Снижение рисков и смягчение последствий чрезвычайных ситуаций природного и техногенного характера в Российской Федерации до 2010 года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Сохранение и развитие архитектуры исторических городов (2002 - 2010 годы)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идентская программа "Уничтожение запасов химического оружия в Российской Федерации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космическая программа России на 2006 - 2015 год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Создание автоматизированной системы ведения государственного земельного кадастра и государственного учета объектов недвижимости (2002 - 2007 годы)"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едеральная целевая программа "Глобальная навигационная система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Национальная технологическая база" на 2002 - 2006 год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Развитие гражданской авиационной техники России на 2002 - 2010 годы и на период до 2015 года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Реформирование и развитие оборонно-промышленного комплекса (2002 - 2006 годы)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научно-техническая программа "Исследования и разработки по приоритетным направлениям развития науки и техники" на 2002 - 2006 год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Энергоэффективная экономика" на 2002 - 2005 годы и на перспективу до 2010 год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Электронная Россия (2002 - 2010 годы)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развития Калининградской области на период до 2010 год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Экономическое и социальное развитие Дальнего Востока и Забайкалья на 1996 - 2005 и до 2010 года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Юг России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Социально-экономическое развитие Республики Татарстан до 2006 года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Восстановление экономики и социальной сферы Чеченской Республики (2002 год и последующие годы)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Сокращение различий в социально-экономическом развитии регионов Российской Федерации (2002 - 2010 годы и до 2015 года)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Социально-экономическое развитие Республики Башкортостан до 2006 года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государственной поддержки развития муниципальных образований и создания условий для реализации конституционных полномочий местного самоуправле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Промышленная утилизация вооружения и военной техники (2005 - 2010 годы)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Создание системы базирования Черноморского флота на территории Российской Федерации в 2005 - 2020 годах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Развитие российских космодромов на 2006 - 2015 годы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Развитие физической культуры и спорта в Российской Федерации на 2006 - 2015 годы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Повышение безопасности дорожного движения в 2006 - 2012 годах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 - 2010 годы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851" w:top="907" w:footer="0" w:bottom="1134"/>
      <w:pgNumType w:start="33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2:22:00Z</dcterms:created>
  <dc:creator>sdfvs</dc:creator>
  <dc:description/>
  <dc:language>en-US</dc:language>
  <cp:lastModifiedBy>2354tyuie67ie67i</cp:lastModifiedBy>
  <dcterms:modified xsi:type="dcterms:W3CDTF">2007-07-18T08:08:00Z</dcterms:modified>
  <cp:revision>2</cp:revision>
  <dc:subject/>
  <dc:title>Приложение 3</dc:title>
</cp:coreProperties>
</file>