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</w:t>
      </w:r>
    </w:p>
    <w:tbl>
      <w:tblPr>
        <w:tblW w:w="148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900"/>
        <w:gridCol w:w="900"/>
        <w:gridCol w:w="900"/>
        <w:gridCol w:w="1080"/>
        <w:gridCol w:w="1236"/>
        <w:gridCol w:w="1324"/>
        <w:gridCol w:w="1134"/>
        <w:gridCol w:w="945"/>
        <w:gridCol w:w="1324"/>
        <w:gridCol w:w="877"/>
      </w:tblGrid>
      <w:tr>
        <w:trPr>
          <w:trHeight w:val="258" w:hRule="atLeast"/>
        </w:trPr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45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42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>
          <w:trHeight w:val="126" w:hRule="atLeast"/>
        </w:trPr>
        <w:tc>
          <w:tcPr>
            <w:tcW w:w="33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 руб.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 руб.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</w:t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 руб.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</w:t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</w:tr>
      <w:tr>
        <w:trPr>
          <w:trHeight w:val="132" w:hRule="atLeast"/>
        </w:trPr>
        <w:tc>
          <w:tcPr>
            <w:tcW w:w="33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</w:t>
            </w:r>
          </w:p>
        </w:tc>
      </w:tr>
      <w:tr>
        <w:trPr>
          <w:trHeight w:val="132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сег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6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,7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5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0</w:t>
            </w:r>
          </w:p>
        </w:tc>
      </w:tr>
      <w:tr>
        <w:trPr>
          <w:trHeight w:val="383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и местное самоуправлени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2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132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власть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1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3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509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хранительная деятельность и обеспечение безопасности гос-в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7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6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258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альные исследовани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5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83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, энергетика и строительств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2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4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6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</w:tr>
      <w:tr>
        <w:trPr>
          <w:trHeight w:val="258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7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7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>
          <w:trHeight w:val="258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4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383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, дорожное хозяйство,  связь и информатик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5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2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132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8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2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8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</w:tr>
      <w:tr>
        <w:trPr>
          <w:trHeight w:val="760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3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132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2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79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3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</w:tr>
      <w:tr>
        <w:trPr>
          <w:trHeight w:val="258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искусство и кинематографи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8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258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1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58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физ. культу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8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5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1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</w:tr>
      <w:tr>
        <w:trPr>
          <w:trHeight w:val="132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2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2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258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. долг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7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2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383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132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7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2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</w:tr>
      <w:tr>
        <w:trPr>
          <w:trHeight w:val="132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7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258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целевых бюджетных фондо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9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4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7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851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Структура расходов федерального бюджета периода 2004 – 2006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федерального бюджета на 2005-2006 г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4081" w:dyaOrig="87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7.35pt;margin-top:6.3pt;width:705.75pt;height:440.4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1985252045" r:id="rId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709" w:top="1701" w:footer="0" w:bottom="567"/>
      <w:pgNumType w:start="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28:00Z</dcterms:created>
  <dc:creator>sdfvs</dc:creator>
  <dc:description/>
  <dc:language>en-US</dc:language>
  <cp:lastModifiedBy>sdfvs</cp:lastModifiedBy>
  <dcterms:modified xsi:type="dcterms:W3CDTF">2007-04-11T07:28:00Z</dcterms:modified>
  <cp:revision>2</cp:revision>
  <dc:subject/>
  <dc:title> Приложение 1</dc:title>
</cp:coreProperties>
</file>