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2211"/>
        </w:tabs>
        <w:spacing w:lineRule="auto" w:line="360"/>
        <w:ind w:firstLine="709"/>
        <w:rPr/>
      </w:pPr>
      <w:r>
        <w:rPr/>
        <w:t>ФЕДЕРАЛЬНОЕ АГЕНТСТВО ПО ОБРАЗОВАНИЮ</w:t>
      </w:r>
    </w:p>
    <w:p>
      <w:pPr>
        <w:pStyle w:val="Heading3"/>
        <w:tabs>
          <w:tab w:val="clear" w:pos="2211"/>
        </w:tabs>
        <w:spacing w:lineRule="auto" w:line="360"/>
        <w:ind w:firstLine="709"/>
        <w:rPr/>
      </w:pPr>
      <w:r>
        <w:rPr/>
        <w:t>РОССИЙСКОЙ ФЕДЕРАЦИИ</w:t>
      </w:r>
    </w:p>
    <w:p>
      <w:pPr>
        <w:pStyle w:val="Heading3"/>
        <w:tabs>
          <w:tab w:val="clear" w:pos="2211"/>
        </w:tabs>
        <w:spacing w:lineRule="auto" w:line="360"/>
        <w:ind w:firstLine="709"/>
        <w:rPr/>
      </w:pPr>
      <w:r>
        <w:rPr/>
        <w:t>МОСКОВСКИЙ АВИАЦИОННЫЙ ИНСТИТУТ</w:t>
      </w:r>
    </w:p>
    <w:p>
      <w:pPr>
        <w:pStyle w:val="Heading3"/>
        <w:tabs>
          <w:tab w:val="clear" w:pos="2211"/>
        </w:tabs>
        <w:spacing w:lineRule="auto" w:line="360"/>
        <w:ind w:firstLine="709"/>
        <w:rPr/>
      </w:pPr>
      <w:r>
        <w:rPr/>
        <w:t>(ГОСУДАРСТВЕННЫЙ ТЕХНИЧЕСКИЙ УНИВЕРСИТЕТ)</w:t>
      </w:r>
    </w:p>
    <w:p>
      <w:pPr>
        <w:pStyle w:val="Heading3"/>
        <w:tabs>
          <w:tab w:val="clear" w:pos="2211"/>
        </w:tabs>
        <w:spacing w:lineRule="auto" w:line="360"/>
        <w:ind w:firstLine="709"/>
        <w:rPr/>
      </w:pPr>
      <w:r>
        <w:rPr/>
      </w:r>
    </w:p>
    <w:p>
      <w:pPr>
        <w:pStyle w:val="Heading3"/>
        <w:tabs>
          <w:tab w:val="clear" w:pos="2211"/>
        </w:tabs>
        <w:spacing w:lineRule="auto" w:line="360"/>
        <w:ind w:firstLine="709"/>
        <w:rPr/>
      </w:pPr>
      <w:r>
        <w:rPr/>
      </w:r>
    </w:p>
    <w:p>
      <w:pPr>
        <w:pStyle w:val="Normal"/>
        <w:rPr/>
      </w:pPr>
      <w:r>
        <w:rPr/>
      </w:r>
    </w:p>
    <w:p>
      <w:pPr>
        <w:pStyle w:val="Heading3"/>
        <w:tabs>
          <w:tab w:val="clear" w:pos="2211"/>
        </w:tabs>
        <w:spacing w:lineRule="auto" w:line="360"/>
        <w:ind w:firstLine="709"/>
        <w:rPr/>
      </w:pPr>
      <w:r>
        <w:rPr/>
      </w:r>
    </w:p>
    <w:p>
      <w:pPr>
        <w:pStyle w:val="Heading3"/>
        <w:tabs>
          <w:tab w:val="clear" w:pos="2211"/>
        </w:tabs>
        <w:spacing w:lineRule="auto" w:line="360"/>
        <w:ind w:firstLine="709"/>
        <w:rPr/>
      </w:pPr>
      <w:r>
        <w:rPr/>
      </w:r>
    </w:p>
    <w:p>
      <w:pPr>
        <w:pStyle w:val="Heading3"/>
        <w:tabs>
          <w:tab w:val="clear" w:pos="2211"/>
        </w:tabs>
        <w:spacing w:lineRule="auto" w:line="360"/>
        <w:ind w:firstLine="709"/>
        <w:rPr/>
      </w:pPr>
      <w:r>
        <w:rPr/>
        <w:t>КУРСОВАЯ РАБОТА</w:t>
      </w:r>
    </w:p>
    <w:p>
      <w:pPr>
        <w:pStyle w:val="Heading3"/>
        <w:tabs>
          <w:tab w:val="clear" w:pos="2211"/>
        </w:tabs>
        <w:spacing w:lineRule="auto" w:line="360"/>
        <w:ind w:firstLine="709"/>
        <w:rPr/>
      </w:pPr>
      <w:r>
        <w:rPr/>
        <w:t>по</w:t>
      </w:r>
    </w:p>
    <w:p>
      <w:pPr>
        <w:pStyle w:val="Heading3"/>
        <w:tabs>
          <w:tab w:val="clear" w:pos="2211"/>
        </w:tabs>
        <w:spacing w:lineRule="auto" w:line="360"/>
        <w:ind w:firstLine="709"/>
        <w:rPr/>
      </w:pPr>
      <w:r>
        <w:rPr/>
        <w:t>экономической теории</w:t>
      </w:r>
    </w:p>
    <w:p>
      <w:pPr>
        <w:pStyle w:val="Heading3"/>
        <w:tabs>
          <w:tab w:val="clear" w:pos="2211"/>
        </w:tabs>
        <w:spacing w:lineRule="auto" w:line="360"/>
        <w:ind w:firstLine="709"/>
        <w:rPr/>
      </w:pPr>
      <w:r>
        <w:rPr/>
        <w:t xml:space="preserve">на тему </w:t>
      </w:r>
      <w:r>
        <w:rPr>
          <w:b/>
          <w:bCs/>
        </w:rPr>
        <w:t>“Генезис исторических форм собственности”</w:t>
      </w:r>
    </w:p>
    <w:p>
      <w:pPr>
        <w:pStyle w:val="Normal"/>
        <w:spacing w:lineRule="auto" w:line="360"/>
        <w:ind w:firstLine="709"/>
        <w:rPr>
          <w:b/>
          <w:b/>
          <w:bCs/>
        </w:rPr>
      </w:pPr>
      <w:r>
        <w:rPr>
          <w:b/>
          <w:bCs/>
        </w:rPr>
      </w:r>
    </w:p>
    <w:p>
      <w:pPr>
        <w:pStyle w:val="Normal"/>
        <w:spacing w:lineRule="auto" w:line="360"/>
        <w:ind w:firstLine="709"/>
        <w:rPr/>
      </w:pPr>
      <w:r>
        <w:rPr/>
      </w:r>
    </w:p>
    <w:p>
      <w:pPr>
        <w:pStyle w:val="Normal"/>
        <w:spacing w:lineRule="auto" w:line="360"/>
        <w:ind w:firstLine="709"/>
        <w:rPr/>
      </w:pPr>
      <w:r>
        <w:rPr/>
      </w:r>
    </w:p>
    <w:p>
      <w:pPr>
        <w:pStyle w:val="Heading3"/>
        <w:tabs>
          <w:tab w:val="clear" w:pos="2211"/>
        </w:tabs>
        <w:spacing w:lineRule="auto" w:line="360"/>
        <w:ind w:firstLine="709"/>
        <w:rPr/>
      </w:pPr>
      <w:r>
        <w:rPr/>
        <w:t>Работа выполнена</w:t>
      </w:r>
    </w:p>
    <w:p>
      <w:pPr>
        <w:pStyle w:val="Heading3"/>
        <w:tabs>
          <w:tab w:val="clear" w:pos="2211"/>
        </w:tabs>
        <w:spacing w:lineRule="auto" w:line="360"/>
        <w:ind w:firstLine="709"/>
        <w:rPr/>
      </w:pPr>
      <w:r>
        <w:rPr/>
        <w:t>студентом группы 10-201 Лещенко Н. М.</w:t>
      </w:r>
    </w:p>
    <w:p>
      <w:pPr>
        <w:pStyle w:val="Heading3"/>
        <w:tabs>
          <w:tab w:val="clear" w:pos="2211"/>
        </w:tabs>
        <w:spacing w:lineRule="auto" w:line="360"/>
        <w:ind w:firstLine="709"/>
        <w:jc w:val="left"/>
        <w:rPr/>
      </w:pPr>
      <w:r>
        <w:rPr/>
      </w:r>
    </w:p>
    <w:p>
      <w:pPr>
        <w:pStyle w:val="Heading3"/>
        <w:tabs>
          <w:tab w:val="clear" w:pos="2211"/>
        </w:tabs>
        <w:spacing w:lineRule="auto" w:line="360"/>
        <w:ind w:firstLine="709"/>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 w:val="28"/>
        </w:rPr>
      </w:pPr>
      <w:r>
        <w:rPr>
          <w:sz w:val="28"/>
        </w:rPr>
        <w:t>Москва-2007</w:t>
      </w:r>
      <w:r>
        <w:br w:type="page"/>
      </w:r>
    </w:p>
    <w:p>
      <w:pPr>
        <w:pStyle w:val="Normal"/>
        <w:spacing w:lineRule="auto" w:line="360"/>
        <w:ind w:firstLine="709"/>
        <w:jc w:val="center"/>
        <w:rPr>
          <w:b/>
          <w:b/>
          <w:bCs/>
          <w:sz w:val="28"/>
        </w:rPr>
      </w:pPr>
      <w:r>
        <w:rPr>
          <w:b/>
          <w:bCs/>
          <w:sz w:val="28"/>
        </w:rPr>
        <w:t>СОДЕРЖАНИЕ</w:t>
      </w:r>
    </w:p>
    <w:p>
      <w:pPr>
        <w:pStyle w:val="Normal"/>
        <w:spacing w:lineRule="auto" w:line="360"/>
        <w:ind w:firstLine="709"/>
        <w:jc w:val="center"/>
        <w:rPr>
          <w:b/>
          <w:b/>
          <w:bCs/>
          <w:sz w:val="28"/>
        </w:rPr>
      </w:pPr>
      <w:r>
        <w:rPr>
          <w:b/>
          <w:bCs/>
          <w:sz w:val="28"/>
        </w:rPr>
      </w:r>
    </w:p>
    <w:p>
      <w:pPr>
        <w:pStyle w:val="Heading2"/>
        <w:spacing w:lineRule="auto" w:line="360"/>
        <w:ind w:firstLine="709"/>
        <w:rPr/>
      </w:pPr>
      <w:r>
        <w:rPr/>
        <w:t>ВВЕДЕНИЕ                                                                                                   3</w:t>
      </w:r>
    </w:p>
    <w:p>
      <w:pPr>
        <w:pStyle w:val="Normal"/>
        <w:spacing w:lineRule="auto" w:line="360"/>
        <w:ind w:firstLine="709"/>
        <w:rPr>
          <w:b/>
          <w:b/>
          <w:bCs/>
          <w:sz w:val="28"/>
        </w:rPr>
      </w:pPr>
      <w:r>
        <w:rPr>
          <w:b/>
          <w:bCs/>
          <w:sz w:val="28"/>
        </w:rPr>
        <w:t>1. СОДЕРЖАНИЕ СОБСТВЕННОСТИ                                                 4</w:t>
      </w:r>
    </w:p>
    <w:p>
      <w:pPr>
        <w:pStyle w:val="2"/>
        <w:spacing w:lineRule="auto" w:line="360"/>
        <w:ind w:left="919" w:hanging="0"/>
        <w:rPr/>
      </w:pPr>
      <w:r>
        <w:rPr/>
        <w:t xml:space="preserve">1.1. Понятие собственность, его юридическое и экономическое                        </w:t>
      </w:r>
    </w:p>
    <w:p>
      <w:pPr>
        <w:pStyle w:val="2"/>
        <w:spacing w:lineRule="auto" w:line="360"/>
        <w:ind w:left="919" w:hanging="0"/>
        <w:rPr/>
      </w:pPr>
      <w:r>
        <w:rPr/>
        <w:t xml:space="preserve">         </w:t>
      </w:r>
      <w:r>
        <w:rPr/>
        <w:t>содержание                                                                                        4</w:t>
      </w:r>
    </w:p>
    <w:p>
      <w:pPr>
        <w:pStyle w:val="Normal"/>
        <w:spacing w:lineRule="auto" w:line="360"/>
        <w:ind w:firstLine="709"/>
        <w:rPr/>
      </w:pPr>
      <w:r>
        <w:rPr>
          <w:sz w:val="28"/>
        </w:rPr>
        <w:t xml:space="preserve">   </w:t>
      </w:r>
      <w:r>
        <w:rPr>
          <w:b/>
          <w:bCs/>
          <w:sz w:val="28"/>
        </w:rPr>
        <w:t>1.2. Отношения собственности                                                               7</w:t>
      </w:r>
    </w:p>
    <w:p>
      <w:pPr>
        <w:pStyle w:val="Normal"/>
        <w:spacing w:lineRule="auto" w:line="360"/>
        <w:ind w:firstLine="709"/>
        <w:rPr>
          <w:b/>
          <w:b/>
          <w:bCs/>
          <w:sz w:val="28"/>
        </w:rPr>
      </w:pPr>
      <w:r>
        <w:rPr>
          <w:b/>
          <w:bCs/>
          <w:sz w:val="28"/>
        </w:rPr>
        <w:t xml:space="preserve">   </w:t>
      </w:r>
      <w:r>
        <w:rPr>
          <w:b/>
          <w:bCs/>
          <w:sz w:val="28"/>
        </w:rPr>
        <w:t>1.3. Права собственности                                                                        9</w:t>
      </w:r>
    </w:p>
    <w:p>
      <w:pPr>
        <w:pStyle w:val="Normal"/>
        <w:spacing w:lineRule="auto" w:line="360"/>
        <w:ind w:firstLine="709"/>
        <w:rPr>
          <w:b/>
          <w:b/>
          <w:bCs/>
          <w:sz w:val="28"/>
        </w:rPr>
      </w:pPr>
      <w:r>
        <w:rPr>
          <w:b/>
          <w:bCs/>
          <w:sz w:val="28"/>
        </w:rPr>
        <w:t>2. ГЕНЕЗИС ИСТОРИЧЕСКИХ ФОРМ СОБСТВЕННОСТИ        12</w:t>
      </w:r>
    </w:p>
    <w:p>
      <w:pPr>
        <w:pStyle w:val="Normal"/>
        <w:spacing w:lineRule="auto" w:line="360"/>
        <w:ind w:firstLine="709"/>
        <w:rPr/>
      </w:pPr>
      <w:r>
        <w:rPr>
          <w:sz w:val="28"/>
        </w:rPr>
        <w:t xml:space="preserve">   </w:t>
      </w:r>
      <w:r>
        <w:rPr>
          <w:b/>
          <w:bCs/>
          <w:sz w:val="28"/>
        </w:rPr>
        <w:t>2.1. Понятие форм собственности                                                        12</w:t>
      </w:r>
    </w:p>
    <w:p>
      <w:pPr>
        <w:pStyle w:val="Normal"/>
        <w:spacing w:lineRule="auto" w:line="360"/>
        <w:ind w:firstLine="709"/>
        <w:rPr>
          <w:b/>
          <w:b/>
          <w:bCs/>
          <w:sz w:val="28"/>
        </w:rPr>
      </w:pPr>
      <w:r>
        <w:rPr>
          <w:b/>
          <w:bCs/>
          <w:sz w:val="28"/>
        </w:rPr>
        <w:t xml:space="preserve">   </w:t>
      </w:r>
      <w:r>
        <w:rPr>
          <w:b/>
          <w:bCs/>
          <w:sz w:val="28"/>
        </w:rPr>
        <w:t>2.2. Исторические формы собственности                                          14</w:t>
      </w:r>
    </w:p>
    <w:p>
      <w:pPr>
        <w:pStyle w:val="Normal"/>
        <w:spacing w:lineRule="auto" w:line="360"/>
        <w:ind w:firstLine="709"/>
        <w:rPr>
          <w:b/>
          <w:b/>
          <w:bCs/>
          <w:sz w:val="28"/>
        </w:rPr>
      </w:pPr>
      <w:r>
        <w:rPr>
          <w:b/>
          <w:bCs/>
          <w:sz w:val="28"/>
        </w:rPr>
        <w:t xml:space="preserve">   </w:t>
      </w:r>
      <w:r>
        <w:rPr>
          <w:b/>
          <w:bCs/>
          <w:sz w:val="28"/>
        </w:rPr>
        <w:t>2.3. Многоукладность современной экономики                               17</w:t>
      </w:r>
    </w:p>
    <w:p>
      <w:pPr>
        <w:pStyle w:val="Normal"/>
        <w:spacing w:lineRule="auto" w:line="360"/>
        <w:ind w:firstLine="709"/>
        <w:rPr/>
      </w:pPr>
      <w:r>
        <w:rPr>
          <w:b/>
          <w:bCs/>
          <w:sz w:val="28"/>
        </w:rPr>
        <w:t xml:space="preserve">   </w:t>
      </w:r>
      <w:r>
        <w:rPr>
          <w:b/>
          <w:bCs/>
          <w:sz w:val="28"/>
        </w:rPr>
        <w:t>2.4. Приватизация и разгосударствление                                          21</w:t>
      </w:r>
    </w:p>
    <w:p>
      <w:pPr>
        <w:pStyle w:val="Normal"/>
        <w:spacing w:lineRule="auto" w:line="360"/>
        <w:ind w:firstLine="709"/>
        <w:rPr>
          <w:b/>
          <w:b/>
          <w:bCs/>
          <w:sz w:val="28"/>
        </w:rPr>
      </w:pPr>
      <w:r>
        <w:rPr>
          <w:b/>
          <w:bCs/>
          <w:sz w:val="28"/>
        </w:rPr>
        <w:t xml:space="preserve">   </w:t>
      </w:r>
      <w:r>
        <w:rPr>
          <w:b/>
          <w:bCs/>
          <w:sz w:val="28"/>
        </w:rPr>
        <w:t>2.5. Критерии эффективности преобразований собственности     24</w:t>
      </w:r>
    </w:p>
    <w:p>
      <w:pPr>
        <w:pStyle w:val="Heading2"/>
        <w:spacing w:lineRule="auto" w:line="360"/>
        <w:ind w:firstLine="709"/>
        <w:rPr/>
      </w:pPr>
      <w:r>
        <w:rPr/>
        <w:t>ЗАКЛЮЧЕНИЕ                                                                                         25</w:t>
      </w:r>
    </w:p>
    <w:p>
      <w:pPr>
        <w:pStyle w:val="Heading4"/>
        <w:ind w:firstLine="709"/>
        <w:rPr/>
      </w:pPr>
      <w:r>
        <w:rPr/>
        <w:t>СПИСОК ИСПОЛЬЗОВАННЫХ ИСТОЧНИКОВ                            28</w:t>
      </w:r>
      <w:r>
        <w:br w:type="page"/>
      </w:r>
    </w:p>
    <w:p>
      <w:pPr>
        <w:pStyle w:val="Normal"/>
        <w:spacing w:lineRule="auto" w:line="360"/>
        <w:ind w:firstLine="709"/>
        <w:jc w:val="center"/>
        <w:rPr>
          <w:b/>
          <w:b/>
          <w:bCs/>
          <w:sz w:val="28"/>
        </w:rPr>
      </w:pPr>
      <w:r>
        <w:rPr>
          <w:b/>
          <w:bCs/>
          <w:sz w:val="28"/>
        </w:rPr>
        <w:t>ВВЕДЕНИЕ</w:t>
      </w:r>
    </w:p>
    <w:p>
      <w:pPr>
        <w:pStyle w:val="3"/>
        <w:jc w:val="both"/>
        <w:rPr/>
      </w:pPr>
      <w:r>
        <w:rPr>
          <w:szCs w:val="28"/>
        </w:rPr>
        <w:t xml:space="preserve">Понятие собственности относится к числу наиболее важных и сложных  проблем </w:t>
      </w:r>
      <w:r>
        <w:rPr/>
        <w:t xml:space="preserve">экономики и экономической теории. Общественная мысль всегда   уделяла большое внимание проблеме собственности. Специальные  обращения к ней содержатся в исторической, философской и  художественной  литературе.  Богатый материал накоплен в юридической  литературе. Экономическая наука также всегда уделяла особое внимание  этой  проблеме.  Несмотря на это, данная проблема остается дискуссионной. </w:t>
      </w:r>
    </w:p>
    <w:p>
      <w:pPr>
        <w:pStyle w:val="3"/>
        <w:rPr/>
      </w:pPr>
      <w:r>
        <w:rPr/>
        <w:t xml:space="preserve">Экономическая  жизнь  общества  в периоды   повышенной социальной   активности   ведет,   как   правило,   к перераспределению  объектов  и  прав  собственности. Эти перераспределения и являются сменой форм собственности в течение веков. Хотя современная экономика и не знает экономической  системы  без слабостей и недостатков, всё-таки благодаря этому поступательному развитию человечество имеет в своём распоряжении гибко реагирующий на требования времени рыночный механизм. </w:t>
      </w:r>
    </w:p>
    <w:p>
      <w:pPr>
        <w:pStyle w:val="3"/>
        <w:rPr/>
      </w:pPr>
      <w:r>
        <w:rPr/>
        <w:t>Целью данной курсовой работы стало рассмотрение понятия, природы и исторического развития форм собственности.</w:t>
      </w:r>
    </w:p>
    <w:p>
      <w:pPr>
        <w:pStyle w:val="3"/>
        <w:rPr/>
      </w:pPr>
      <w:r>
        <w:rPr/>
        <w:t>Для достижения поставленной цели необходимо было решить следующие задачи:</w:t>
      </w:r>
    </w:p>
    <w:p>
      <w:pPr>
        <w:pStyle w:val="3"/>
        <w:ind w:left="709" w:hanging="0"/>
        <w:rPr/>
      </w:pPr>
      <w:r>
        <w:rPr/>
        <w:t>- определить юридическое и экономическое содержание понятия собственности;</w:t>
      </w:r>
    </w:p>
    <w:p>
      <w:pPr>
        <w:pStyle w:val="3"/>
        <w:ind w:left="709" w:hanging="0"/>
        <w:rPr>
          <w:szCs w:val="32"/>
        </w:rPr>
      </w:pPr>
      <w:r>
        <w:rPr>
          <w:szCs w:val="32"/>
        </w:rPr>
        <w:t>- рассмотреть отношения собственности;</w:t>
      </w:r>
    </w:p>
    <w:p>
      <w:pPr>
        <w:pStyle w:val="3"/>
        <w:ind w:left="709" w:hanging="0"/>
        <w:rPr>
          <w:szCs w:val="32"/>
        </w:rPr>
      </w:pPr>
      <w:r>
        <w:rPr>
          <w:szCs w:val="32"/>
        </w:rPr>
        <w:t>- выяснить вопрос о закреплении, фиксации и регулировании отношений людей к вещам;</w:t>
      </w:r>
    </w:p>
    <w:p>
      <w:pPr>
        <w:pStyle w:val="3"/>
        <w:ind w:left="709" w:hanging="0"/>
        <w:rPr>
          <w:szCs w:val="32"/>
        </w:rPr>
      </w:pPr>
      <w:r>
        <w:rPr>
          <w:szCs w:val="32"/>
        </w:rPr>
        <w:t>- определить понятие форм собственности;</w:t>
      </w:r>
    </w:p>
    <w:p>
      <w:pPr>
        <w:pStyle w:val="3"/>
        <w:ind w:left="709" w:hanging="0"/>
        <w:rPr>
          <w:szCs w:val="32"/>
        </w:rPr>
      </w:pPr>
      <w:r>
        <w:rPr>
          <w:szCs w:val="32"/>
        </w:rPr>
        <w:t>- рассмотреть процесс исторического развития форм собственности;</w:t>
      </w:r>
    </w:p>
    <w:p>
      <w:pPr>
        <w:pStyle w:val="3"/>
        <w:ind w:left="709" w:hanging="0"/>
        <w:jc w:val="both"/>
        <w:rPr>
          <w:szCs w:val="32"/>
        </w:rPr>
      </w:pPr>
      <w:r>
        <w:rPr>
          <w:szCs w:val="32"/>
        </w:rPr>
        <w:t>- оценить последние результаты данного развития.</w:t>
      </w:r>
      <w:r>
        <w:br w:type="page"/>
      </w:r>
    </w:p>
    <w:p>
      <w:pPr>
        <w:pStyle w:val="3"/>
        <w:ind w:left="709" w:hanging="0"/>
        <w:jc w:val="center"/>
        <w:rPr>
          <w:b/>
          <w:b/>
          <w:bCs/>
        </w:rPr>
      </w:pPr>
      <w:r>
        <w:rPr>
          <w:b/>
          <w:bCs/>
        </w:rPr>
        <w:t>1. СОДЕРЖАНИЕ СОБСТВЕННОСТИ</w:t>
      </w:r>
    </w:p>
    <w:p>
      <w:pPr>
        <w:pStyle w:val="2"/>
        <w:spacing w:lineRule="auto" w:line="360"/>
        <w:rPr/>
      </w:pPr>
      <w:r>
        <w:rPr/>
        <w:t>1.1.  Понятие   собственности,   его   юридическое   и   экономическое содержание</w:t>
      </w:r>
    </w:p>
    <w:p>
      <w:pPr>
        <w:pStyle w:val="3"/>
        <w:jc w:val="both"/>
        <w:rPr/>
      </w:pPr>
      <w:r>
        <w:rPr>
          <w:b/>
          <w:bCs/>
        </w:rPr>
        <w:t>Собственность</w:t>
      </w:r>
      <w:r>
        <w:rPr/>
        <w:t xml:space="preserve"> – исторически развивающаяся система объективных отношений между людьми по поводу распределения (присвоения) средств и результатов производства.</w:t>
      </w:r>
    </w:p>
    <w:p>
      <w:pPr>
        <w:pStyle w:val="3"/>
        <w:jc w:val="both"/>
        <w:rPr/>
      </w:pPr>
      <w:r>
        <w:rPr/>
        <w:t>Категория “собственность” исторически вошла в научный  оборот задолго до того, как возникла экономика и экономическая  теория  в  качестве  особой отрасли науки. Прежде всего, собственность стала официальным объектом правовой, юридической науки и философии.</w:t>
      </w:r>
    </w:p>
    <w:p>
      <w:pPr>
        <w:pStyle w:val="3"/>
        <w:jc w:val="both"/>
        <w:rPr/>
      </w:pPr>
      <w:r>
        <w:rPr/>
        <w:t>Преобразования в отношениях собственности непосредственно накладывают отпечаток на  жизнь и благосостояние  людей, напрямую затрагивают их интересы, видны на поверхности жизненных, общественных явлений. Поэтому исследование отношений собственности становится одной из первоочередных задач научной и общественной мысли.</w:t>
      </w:r>
    </w:p>
    <w:p>
      <w:pPr>
        <w:pStyle w:val="3"/>
        <w:jc w:val="both"/>
        <w:rPr/>
      </w:pPr>
      <w:r>
        <w:rPr/>
        <w:t>Долгое время собственность как особое общественное отношение  являлась непосредственным предметом юриспруденции (</w:t>
      </w:r>
      <w:r>
        <w:rPr>
          <w:color w:val="000000"/>
          <w:szCs w:val="15"/>
        </w:rPr>
        <w:t>совокупности наук о праве и его практическом применении)</w:t>
      </w:r>
      <w:r>
        <w:rPr/>
        <w:t xml:space="preserve">, прежде всего гражданского  права. Однако с дальнейшем развитием общественного производства и появлением новых форм предпринимательской  деятельности  собственность  приобретает  всё большую значимость в своем экономическом аспекте, становится наряду  с  юридической также и определяющей экономической категорией. </w:t>
      </w:r>
    </w:p>
    <w:p>
      <w:pPr>
        <w:pStyle w:val="3"/>
        <w:jc w:val="both"/>
        <w:rPr/>
      </w:pPr>
      <w:r>
        <w:rPr>
          <w:b/>
          <w:bCs/>
        </w:rPr>
        <w:t>Собственность</w:t>
      </w:r>
      <w:r>
        <w:rPr/>
        <w:t xml:space="preserve"> – отношение между  человеком,  группой  или  сообществом людей (субъектом), с одной стороны, и любой субстанцией материального  мира (объектом), с другой стороны, заключающееся  в  постоянном  или  временном, частичном  или  полном   отчуждении,   отсоединении,   присвоении   объекта субъектом.  Так  что  собственность  характеризует  принадлежность  объекта определенному субъекту.</w:t>
      </w:r>
    </w:p>
    <w:p>
      <w:pPr>
        <w:pStyle w:val="3"/>
        <w:jc w:val="both"/>
        <w:rPr/>
      </w:pPr>
      <w:r>
        <w:rPr>
          <w:b/>
          <w:bCs/>
        </w:rPr>
        <w:t>Субъект  собственности</w:t>
      </w:r>
      <w:r>
        <w:rPr/>
        <w:t xml:space="preserve">  (собственник)  –  активная  сторона  отношений собственности,   имеющая   возможность   и   право    обладания    объектом собственности.  Субъекты  собственности,  в  конечном   счете   –   заведомо одушевленные  лица. Не смотря на то, что существуют примеры обозначения субъектов собственности некоторыми категориями типа “государство”,  реализовать  на практике  право  собственности  могут  только люди.</w:t>
      </w:r>
    </w:p>
    <w:p>
      <w:pPr>
        <w:pStyle w:val="3"/>
        <w:jc w:val="both"/>
        <w:rPr/>
      </w:pPr>
      <w:r>
        <w:rPr>
          <w:b/>
          <w:bCs/>
        </w:rPr>
        <w:t>Объект собственности</w:t>
      </w:r>
      <w:r>
        <w:rPr/>
        <w:t xml:space="preserve"> – пассивная  сторона  отношений  собственности  в виде природных объектов, веществ, энергии, информации, имущества, духовных, интеллектуальных ценностей, целиком или в  какой-то  степени  принадлежащих субъекту. Объекты собственности зачастую  называют  просто  собственностью, вкладывая в это понятие, как сам объект, так и связанные с ним отношения  по поводу собственности.</w:t>
      </w:r>
    </w:p>
    <w:p>
      <w:pPr>
        <w:pStyle w:val="3"/>
        <w:jc w:val="both"/>
        <w:rPr/>
      </w:pPr>
      <w:r>
        <w:rPr/>
        <w:t>В понятие “отношения собственности” включаются отношения собственника “к своей вещи”, то  есть  имущественные отношения между субъектом и  объектом.  Эти  первичные  отношения служат материальной предпосылкой отношения между субъектами  собственности. Последние представляют экономические отношения, возникающие в  связи  с  собственностью,  отражают имущественные взаимосвязи субъекта  с  другими  субъектами.  Данная  группа отношений носит социально-экономический  характер  и  обусловливает,  прежде всего, формы распределения имущества, продукции,  товаров,  доходов,  других ценностей между собственниками.</w:t>
      </w:r>
    </w:p>
    <w:p>
      <w:pPr>
        <w:pStyle w:val="3"/>
        <w:jc w:val="both"/>
        <w:rPr/>
      </w:pPr>
      <w:r>
        <w:rPr/>
        <w:t>Нормы  права, во-первых,   фиксируют   статику   имущества физических и юридических лиц, определяя основания  законной  принадлежности имущества  и  гарантируя  его  суверенность.  Во-вторых,  право  регулирует динамику имущества, то есть его оборот, в результате чего происходит  смена собственников. Следует отметить, что право  оперирует  с  уже  существующим имуществом,  и  поэтому  его  возможности  отражения  происхождения   благ, превращаемых в имущество, ограничены. Право не отвечает на  вопрос  о  том, как происходит увеличение  благ  в  качестве  объектов  собственности,  как происходит  их   распределение,   в   результате   чего   одни   становятся крупными собственниками, а другие по существу  лишены  собственности.  То  есть юридическая  наука  не  рассматривает  реальный   социально-экономически обусловленный процесс  присвоения,  происходящий  в  процессе  образования благ, превращаемых в имущество. Экономический  подход  к  содержанию  собственности  имеет   некоторые существенные отличия от юридического (правового) подхода. Специфика экономического содержания собственности состоит в  следующих основных характеристиках:</w:t>
      </w:r>
    </w:p>
    <w:p>
      <w:pPr>
        <w:pStyle w:val="3"/>
        <w:jc w:val="both"/>
        <w:rPr/>
      </w:pPr>
      <w:r>
        <w:rPr/>
        <w:t>1) Собственность – это не вещь и не просто отношение людей к вещам, а отношение между людьми, которые могут быть  связаны  с  вещами (средствами и результатами производства). Но эти отношения имеют не вещественное, а социально-экономическое  содержание  и  формы (соединение работников с условиями производства, формы доходов и др.);</w:t>
      </w:r>
    </w:p>
    <w:p>
      <w:pPr>
        <w:pStyle w:val="3"/>
        <w:jc w:val="both"/>
        <w:rPr/>
      </w:pPr>
      <w:r>
        <w:rPr/>
        <w:t>2) Монополизация  условий   производства   одними   субъектами   и отчуждение этих условий от других или равные права доступа работников  к условиям  производства   характеризуют   социально-экономическое содержание  отношений  собственности и определяют   характер соединения  основных факторов производства работников и производительных ресурсов, характер присвоения  результата;</w:t>
      </w:r>
    </w:p>
    <w:p>
      <w:pPr>
        <w:pStyle w:val="3"/>
        <w:jc w:val="both"/>
        <w:rPr/>
      </w:pPr>
      <w:r>
        <w:rPr/>
        <w:t>3) Формы доходов образуют экономическую реализацию собственности  и определяются положением субъектов в отношениях собственности.</w:t>
      </w:r>
    </w:p>
    <w:p>
      <w:pPr>
        <w:pStyle w:val="3"/>
        <w:jc w:val="both"/>
        <w:rPr/>
      </w:pPr>
      <w:r>
        <w:rPr/>
      </w:r>
    </w:p>
    <w:p>
      <w:pPr>
        <w:pStyle w:val="3"/>
        <w:jc w:val="both"/>
        <w:rPr/>
      </w:pPr>
      <w:r>
        <w:rPr/>
        <w:t>Место категории собственность в  системе  общественных отношений:</w:t>
      </w:r>
    </w:p>
    <w:p>
      <w:pPr>
        <w:pStyle w:val="3"/>
        <w:jc w:val="both"/>
        <w:rPr/>
      </w:pPr>
      <w:r>
        <w:rPr/>
        <w:t xml:space="preserve">- экономическое содержание категории собственность зависит  от характера утвердившихся форм собственности, которые включают в  себя отношения   производства,   распределения,   обмена,    потребления (так, например, для рыночной  экономики  характерно  преобладание  частной собственности); </w:t>
      </w:r>
    </w:p>
    <w:p>
      <w:pPr>
        <w:pStyle w:val="3"/>
        <w:jc w:val="both"/>
        <w:rPr/>
      </w:pPr>
      <w:r>
        <w:rPr/>
        <w:t>- от  собственности  зависит  положение  определенных  групп,         классов в  обществе,  их  возможности  использования  всех  факторов         производства;</w:t>
      </w:r>
    </w:p>
    <w:p>
      <w:pPr>
        <w:pStyle w:val="3"/>
        <w:jc w:val="both"/>
        <w:rPr/>
      </w:pPr>
      <w:r>
        <w:rPr/>
        <w:t>- формы собственности меняются  в  соответствие  с  изменением         способов  производства,  обусловленного  развитием  производительных         сил;</w:t>
      </w:r>
    </w:p>
    <w:p>
      <w:pPr>
        <w:pStyle w:val="3"/>
        <w:jc w:val="both"/>
        <w:rPr/>
      </w:pPr>
      <w:r>
        <w:rPr/>
        <w:t>- в  рамках  каждой  экономической  системы   существует основная, специфическая, определяющая систему,  форма  собственности, но это не противоречит возможности существовании других её форм, как старых, перешедших из прежней системы, так и новых, переходных;</w:t>
      </w:r>
    </w:p>
    <w:p>
      <w:pPr>
        <w:pStyle w:val="3"/>
        <w:jc w:val="both"/>
        <w:rPr/>
      </w:pPr>
      <w:r>
        <w:rPr/>
        <w:t xml:space="preserve">- переход от одних форм собственности к другим может идти двумя путями: эволюционным – на основе конкурентной  борьбы  за выживаемость с постепенным вытеснением всего отмирающего и  усилением господства жизнеспособных в соответствующих условиях элементов,  а также революционным – насильственным утверждением господства  новых форм   собственности (так, например, в теории марксизма главная суть социалистической революции – ликвидация частной собственности). </w:t>
      </w:r>
    </w:p>
    <w:p>
      <w:pPr>
        <w:pStyle w:val="3"/>
        <w:jc w:val="both"/>
        <w:rPr/>
      </w:pPr>
      <w:r>
        <w:rPr/>
      </w:r>
    </w:p>
    <w:p>
      <w:pPr>
        <w:pStyle w:val="3"/>
        <w:jc w:val="both"/>
        <w:rPr>
          <w:b/>
          <w:b/>
          <w:bCs/>
        </w:rPr>
      </w:pPr>
      <w:r>
        <w:rPr>
          <w:b/>
          <w:bCs/>
        </w:rPr>
        <w:t>1.2. Отношения собственности</w:t>
      </w:r>
    </w:p>
    <w:p>
      <w:pPr>
        <w:pStyle w:val="3"/>
        <w:jc w:val="both"/>
        <w:rPr/>
      </w:pPr>
      <w:r>
        <w:rPr/>
        <w:t>Отношения, возникающие между субъектом собственности и   объектом собственности (субъект-объектные отношения), характеризуют  одновременно меру обладания субъектом объекта и вид функции, реализуемой субъектом  в процессе практического воплощения отношений собственности, меру  и  характер использования субъектом своих прав.  Говоря о связях между субъектами и объектами  собственности, необходимо различать отношения владения, пользования, распоряжения и ответственности, представляющие одновременно юридические и экономические категории.</w:t>
      </w:r>
    </w:p>
    <w:p>
      <w:pPr>
        <w:pStyle w:val="3"/>
        <w:jc w:val="both"/>
        <w:rPr/>
      </w:pPr>
      <w:r>
        <w:rPr>
          <w:b/>
          <w:bCs/>
        </w:rPr>
        <w:t>Владение</w:t>
      </w:r>
      <w:r>
        <w:rPr/>
        <w:t xml:space="preserve"> – начальная исходная форма собственности, отражающая юридическую, документально закрепленную фиксацию объекта  собственности, либо факт реального обладания  объектом. Владение помимо факта обладания отражает также намерение лица относиться к вещи как к своей. В связи с этим появляется такой юридический момент как титул собственника. Но  владение  еще  не  является  в полной мере собственностью в социально-экономическом  смысле  этого  слова, который подразумевает не только владение, но и распоряжение, и использование объекта.</w:t>
      </w:r>
      <w:r>
        <w:rPr>
          <w:color w:val="FF0000"/>
        </w:rPr>
        <w:t xml:space="preserve"> </w:t>
      </w:r>
    </w:p>
    <w:p>
      <w:pPr>
        <w:pStyle w:val="3"/>
        <w:jc w:val="both"/>
        <w:rPr/>
      </w:pPr>
      <w:r>
        <w:rPr>
          <w:b/>
          <w:bCs/>
        </w:rPr>
        <w:t>Пользование</w:t>
      </w:r>
      <w:r>
        <w:rPr/>
        <w:t xml:space="preserve"> означает применение объекта собственности в соответствии с его назначением,  по усмотрению  и  желанию  пользователя.  Владение и пользование собственностью могут объединяться в руках  одного  субъекта  или быть разделёнными  между  различными  субъектами.  А так же существует возможность быть собственником и не пользоваться объектом собственности,  передав  это  право другому субъекту.</w:t>
      </w:r>
    </w:p>
    <w:p>
      <w:pPr>
        <w:pStyle w:val="3"/>
        <w:jc w:val="both"/>
        <w:rPr/>
      </w:pPr>
      <w:r>
        <w:rPr>
          <w:b/>
          <w:bCs/>
        </w:rPr>
        <w:t>Распоряжение</w:t>
      </w:r>
      <w:r>
        <w:rPr/>
        <w:t xml:space="preserve"> представляет наиболее всеобъемлющий способ  реализации отношений между объектом и субъектом собственности, дающий субъекту право и возможность поступать по отношению к объекту и использовать его в рамках  закона  практически   любым желаемым   образом   вплоть до передачи другому субъекту, глубокой трансформации, преобразования в другой объект и даже ликвидации.</w:t>
      </w:r>
    </w:p>
    <w:p>
      <w:pPr>
        <w:pStyle w:val="3"/>
        <w:jc w:val="both"/>
        <w:rPr/>
      </w:pPr>
      <w:r>
        <w:rPr/>
        <w:t>Так же возникает понятие “</w:t>
      </w:r>
      <w:r>
        <w:rPr>
          <w:b/>
          <w:bCs/>
        </w:rPr>
        <w:t>бремя собственности</w:t>
      </w:r>
      <w:r>
        <w:rPr/>
        <w:t>”, которое означает как интерес к активному использованию средств производства, так и ответственность за них, за их судьбу, за их  эффективное  функционирование, возмещение ущерба, нанесённое объекту.</w:t>
      </w:r>
    </w:p>
    <w:p>
      <w:pPr>
        <w:pStyle w:val="3"/>
        <w:jc w:val="both"/>
        <w:rPr/>
      </w:pPr>
      <w:r>
        <w:rPr/>
      </w:r>
    </w:p>
    <w:p>
      <w:pPr>
        <w:pStyle w:val="3"/>
        <w:jc w:val="both"/>
        <w:rPr/>
      </w:pPr>
      <w:r>
        <w:rPr/>
        <w:t>Отношения, возникающие между собственниками (субъект-субъектные отношения) можно разделить на две группы:</w:t>
      </w:r>
    </w:p>
    <w:p>
      <w:pPr>
        <w:pStyle w:val="3"/>
        <w:jc w:val="both"/>
        <w:rPr/>
      </w:pPr>
      <w:r>
        <w:rPr>
          <w:b/>
          <w:bCs/>
        </w:rPr>
        <w:t>Первая группа</w:t>
      </w:r>
      <w:r>
        <w:rPr/>
        <w:t xml:space="preserve"> отношений возникает в условиях, когда приходится  делить существующую (созданную ранее) собственность. Применение,   использование объекта собственности по его назначению зачастую   сопровождается необходимым, возникающим  на  основе  соглашения,  распределением  или  перераспределением собственнических функций между двумя или несколькими субъектами. Это  обычно имеет место, когда один и тот же объект принадлежит нескольким субъектам, что  типично  при  семейной,  групповой,  коллективной собственности.</w:t>
      </w:r>
    </w:p>
    <w:p>
      <w:pPr>
        <w:pStyle w:val="3"/>
        <w:jc w:val="both"/>
        <w:rPr/>
      </w:pPr>
      <w:r>
        <w:rPr>
          <w:b/>
          <w:bCs/>
        </w:rPr>
        <w:t>Вторая  группа</w:t>
      </w:r>
      <w:r>
        <w:rPr/>
        <w:t xml:space="preserve"> отношений между субъектами собственности   отражает взаимоотношение собственников по поводу взаимного   формирования вновь создаваемых ими ценностей, которые становятся новым объектом  собственности.</w:t>
      </w:r>
    </w:p>
    <w:p>
      <w:pPr>
        <w:pStyle w:val="3"/>
        <w:jc w:val="both"/>
        <w:rPr/>
      </w:pPr>
      <w:r>
        <w:rPr/>
        <w:t>Наиболее типичная форма  отношений  второй  группы  –  отношения  по  поводу совместного   производства   и   распределения   произведённой,   ранее   не существовавшей, продукции, товаров, услуг.</w:t>
      </w:r>
    </w:p>
    <w:p>
      <w:pPr>
        <w:pStyle w:val="3"/>
        <w:jc w:val="both"/>
        <w:rPr/>
      </w:pPr>
      <w:r>
        <w:rPr/>
        <w:t>В первой  группе  отношения  собственности  в  их  исходном  виде  уже сложились, объект  собственности  существует,  так  что  проблема  отношений заключена в регулировании совместного использования  объекта,  распределении собственнических функций.</w:t>
      </w:r>
    </w:p>
    <w:p>
      <w:pPr>
        <w:pStyle w:val="3"/>
        <w:jc w:val="both"/>
        <w:rPr/>
      </w:pPr>
      <w:r>
        <w:rPr/>
        <w:t>Во второй группе речь идет о присвоении нового объекта  собственности, его разделении  между  претендентами,  что  в  принципе  представляет  более сложную задачу.</w:t>
      </w:r>
    </w:p>
    <w:p>
      <w:pPr>
        <w:pStyle w:val="3"/>
        <w:jc w:val="both"/>
        <w:rPr/>
      </w:pPr>
      <w:r>
        <w:rPr/>
        <w:t>В то же  время  и  проблема   перераспределения   уже   существующей собственности, её передача из одних рук  в  другие  способна  обостряться  в периоды  революционных  преобразований.  Так,  в  российской   экономике   в процессе её  реформирования  во  весь  рост  стала  проблема  преобразования сложившихся  форм   собственности,  перехода  от  одних   форм   к   другим, разгосударствления, приватизации.</w:t>
      </w:r>
    </w:p>
    <w:p>
      <w:pPr>
        <w:pStyle w:val="3"/>
        <w:rPr/>
      </w:pPr>
      <w:r>
        <w:rPr/>
      </w:r>
    </w:p>
    <w:p>
      <w:pPr>
        <w:pStyle w:val="3"/>
        <w:jc w:val="both"/>
        <w:rPr>
          <w:b/>
          <w:b/>
          <w:bCs/>
        </w:rPr>
      </w:pPr>
      <w:r>
        <w:rPr>
          <w:b/>
          <w:bCs/>
        </w:rPr>
        <w:t xml:space="preserve">1.3. Права собственности </w:t>
      </w:r>
    </w:p>
    <w:p>
      <w:pPr>
        <w:pStyle w:val="3"/>
        <w:jc w:val="both"/>
        <w:rPr/>
      </w:pPr>
      <w:r>
        <w:rPr/>
        <w:t>Будучи законодательно урегулированы государством, отношения собственности приобретают форму права собственности. Право собственности закрепляет, фиксирует и регулирует отношения людей к вещам, и в этом смысле оно всегда производно  от  экономических  отношений собственности. Закрепленное право собственности  на любые блага выступает предпосылкой экономической формы наращивания собственности, богатства.</w:t>
      </w:r>
    </w:p>
    <w:p>
      <w:pPr>
        <w:pStyle w:val="3"/>
        <w:jc w:val="both"/>
        <w:rPr/>
      </w:pPr>
      <w:r>
        <w:rPr/>
        <w:t>Имущественное или вещное  право  может  быть  исключительным,  абсолютным и относительным и  соответственно  выражаться  в  отношениях    распоряжения, владения и пользования.</w:t>
      </w:r>
    </w:p>
    <w:p>
      <w:pPr>
        <w:pStyle w:val="3"/>
        <w:jc w:val="both"/>
        <w:rPr/>
      </w:pPr>
      <w:r>
        <w:rPr/>
        <w:t>В рамках правовой науки развились два основных направления,  изучающих права собственности - континентальное и англо-саксонское.</w:t>
      </w:r>
    </w:p>
    <w:p>
      <w:pPr>
        <w:pStyle w:val="3"/>
        <w:jc w:val="both"/>
        <w:rPr/>
      </w:pPr>
      <w:r>
        <w:rPr/>
        <w:t>Континентальная    традиция    абсолютизирует    концентрацию     прав собственности на объекты присвоения у одного владельца.  Её  классическим воплощением является  Кодекс  Наполеона (“Франц</w:t>
      </w:r>
      <w:r>
        <w:rPr>
          <w:rStyle w:val="Udar"/>
          <w:b w:val="false"/>
          <w:bCs w:val="false"/>
          <w:color w:val="000000"/>
        </w:rPr>
        <w:t>у</w:t>
      </w:r>
      <w:r>
        <w:rPr/>
        <w:t>зский гражд</w:t>
      </w:r>
      <w:r>
        <w:rPr>
          <w:rStyle w:val="Udar"/>
          <w:b w:val="false"/>
          <w:bCs w:val="false"/>
          <w:color w:val="000000"/>
        </w:rPr>
        <w:t>а</w:t>
      </w:r>
      <w:r>
        <w:rPr/>
        <w:t>нский к</w:t>
      </w:r>
      <w:r>
        <w:rPr>
          <w:rStyle w:val="Udar"/>
          <w:b w:val="false"/>
          <w:bCs w:val="false"/>
          <w:color w:val="000000"/>
        </w:rPr>
        <w:t>о</w:t>
      </w:r>
      <w:r>
        <w:rPr/>
        <w:t>декс 1804г.” уничтожил феодальные привилегии, закрепил свободу частной собственности). В рамках этой традиции частная собственность провозглашалась не только “священной и  неприкосновенной”,  но и “единой и неделимой”. Рассредоточение прав собственности на одни и те  же объекты среди нескольких лиц в  рамках  этой  традиции  рассматривается  как феодальные пережитки и как эрозия частной собственности.  Будучи  критически направленным  против  феодальных  традиций,  континентальное  право идеально соответствовало мелкотоварному и раннекапиталистическому производству, где один человек мог   производить,   обменивать,   присваивать   доход.   При возникновении  более  сложных  форм   капиталистического   производства,   в принципы  “единственности  и  неделимости” частной собственности не вмещалось образование акционерных  обществ,  транснациональных  компаний,  партнерств, кооперативов и других сложных форм организации предпринимательства.</w:t>
      </w:r>
    </w:p>
    <w:p>
      <w:pPr>
        <w:pStyle w:val="3"/>
        <w:jc w:val="both"/>
        <w:rPr/>
      </w:pPr>
      <w:r>
        <w:rPr/>
        <w:t>Современное индустриальное и постиндустриальное общество нуждается  в  более развитой системе прав собственности. Своеобразной реакцией на эту потребность явилось возникновение англо-саксонской   традиции  в описании прав собственности. Расщепление собственности на  правомочия  нескольких  лиц  в  англо-саксонской  традиции рассматривалась как  нормальное функциональное   состояние   экономики,   преследующей    цель  извлечения максимальной выгоды и благ из ресурсов. В рамках этой концепции доказывается необязательность, и даже неэффективность стремления во всех экономических решениях к абсолютной частной собственности  и  сосредоточению в одном лице максимума прав собственности.</w:t>
      </w:r>
    </w:p>
    <w:p>
      <w:pPr>
        <w:pStyle w:val="3"/>
        <w:jc w:val="both"/>
        <w:rPr/>
      </w:pPr>
      <w:r>
        <w:rPr/>
        <w:t>Англо-саксонская правовая концепция оказала влияние на  экономическую науку и послужила основой формирования теории прав  собственности.  Её  суть состоит в том, что в экономике нет абсолютных  прав  собственности.  Каждое экономическое решение  должно  опираться  на  тот  определенный  набор  прав собственности, который  достаточен  и  необходим  для наиболее выгодной реализации экономического решения. Стремление  каждый  раз к приобретению абсолютных  прав  собственности  может привести к излишним издержкам по обслуживанию прав  собственности, что ведет к снижению эффективности экономических решений.</w:t>
      </w:r>
      <w:r>
        <w:br w:type="page"/>
      </w:r>
    </w:p>
    <w:p>
      <w:pPr>
        <w:pStyle w:val="3"/>
        <w:jc w:val="center"/>
        <w:rPr>
          <w:b/>
          <w:b/>
          <w:bCs/>
        </w:rPr>
      </w:pPr>
      <w:r>
        <w:rPr>
          <w:b/>
          <w:bCs/>
        </w:rPr>
        <w:t>2. ГЕНЕЗИС ИСТОРИЧЕСКИХ ФОРМ СОБСТВЕННОСТИ</w:t>
      </w:r>
    </w:p>
    <w:p>
      <w:pPr>
        <w:pStyle w:val="3"/>
        <w:rPr>
          <w:b/>
          <w:b/>
          <w:bCs/>
        </w:rPr>
      </w:pPr>
      <w:r>
        <w:rPr>
          <w:b/>
          <w:bCs/>
        </w:rPr>
        <w:t>2.1. Понятие форм собственности</w:t>
      </w:r>
    </w:p>
    <w:p>
      <w:pPr>
        <w:pStyle w:val="3"/>
        <w:jc w:val="both"/>
        <w:rPr/>
      </w:pPr>
      <w:r>
        <w:rPr/>
        <w:t>Форма собственности определяет принадлежность разнообразных объектов собственности субъекту единой природы. Исходя из такого определения, выделим  следующие  формы собственности.</w:t>
      </w:r>
    </w:p>
    <w:p>
      <w:pPr>
        <w:pStyle w:val="3"/>
        <w:jc w:val="both"/>
        <w:rPr/>
      </w:pPr>
      <w:r>
        <w:rPr/>
        <w:t>Индивидуальная (индивидуализированная) собственность,  в пределах которой субъект собственности  персонифицирован  как физическое лицо, индивидуум, обладающий полным правом (в рамках законности)  распоряжения принадлежащим ему объектом собственности  или  частью,  долей  объекта.  При такой форме собственности собственник знает, что принадлежит именно ему.</w:t>
      </w:r>
    </w:p>
    <w:p>
      <w:pPr>
        <w:pStyle w:val="3"/>
        <w:jc w:val="both"/>
        <w:rPr/>
      </w:pPr>
      <w:r>
        <w:rPr/>
        <w:t>Вторая форма собственности – это коллективная в широком  смысле  этого слова или многоличностнаяная собственность. В пределах  многоличностной  формы субъект собственности не персонифицирован  как  индивидуум,  а  представляет собой   совокупность,   сообщество,   коллектив    собственников. Субъект собственности может выступать в виде уполномоченного лица  или  группы  лиц, выражающих собственнические интересы всего  товарищества,  но  гораздо  чаще выступает и официально оформляется правовым образом как  единое  юридическое лицо (хозяйственное общество, предприятия,  компания)  либо  государственный орган, общественная организация. Многоличностную собственность удобней  было бы наименовать просто общей, но термин “общая  собственность”  трактуется  в Гражданском кодексе  Российской  Федерации  как  имущество,  находящееся в собственности двух или нескольких лиц, то есть как групповая собственность.</w:t>
      </w:r>
    </w:p>
    <w:p>
      <w:pPr>
        <w:pStyle w:val="3"/>
        <w:jc w:val="both"/>
        <w:rPr/>
      </w:pPr>
      <w:r>
        <w:rPr/>
        <w:t xml:space="preserve">Говоря о многоличностной собственности, мы исходим из самого  широкого понимания  её  как  многообразия  общественных  по своей   природе форм собственности, охватывающих диапазон от семейной до общенародной. </w:t>
      </w:r>
    </w:p>
    <w:p>
      <w:pPr>
        <w:pStyle w:val="3"/>
        <w:jc w:val="both"/>
        <w:rPr/>
      </w:pPr>
      <w:r>
        <w:rPr/>
        <w:t>Беря своё начало в узкоколлективной, групповой собственности, в рамках которой имеет место прямое непосредственное участие и  контроль  со стороны собственника за пользованием объектом собственности,   многоличностная собственность простирается до государственной, общенародной, где воздействие на направление пользования объектом  собственности со стороны  собственника (народа) значительно опосредовано.</w:t>
      </w:r>
    </w:p>
    <w:p>
      <w:pPr>
        <w:pStyle w:val="3"/>
        <w:jc w:val="both"/>
        <w:rPr/>
      </w:pPr>
      <w:r>
        <w:rPr/>
        <w:t>Разделение форм собственности на индивидуальную и  многоличностную отражает весьма укрупненное структурирование    разнообразных форм, охватывающих во всем своем многообразии  значительную  их  совокупность.</w:t>
      </w:r>
    </w:p>
    <w:p>
      <w:pPr>
        <w:pStyle w:val="3"/>
        <w:jc w:val="both"/>
        <w:rPr/>
      </w:pPr>
      <w:r>
        <w:rPr/>
        <w:t>Отметим, что подобное разделение собственности на две формы:  индивидуальную и многоличностную – не является общепринятым ни в экономической науке, ни  в практике. Так, Гражданский кодекс  Российской  Федерации  выделяет  частную, государственную и муниципальную  форму  собственности,  признавая  в  то  же время возможность существования других форм. В то же время  широко  известно разделение собственности  на собственность  юридических  и  физических  лиц. Последняя форма явно ассоциируется с индивидуальной собственностью.</w:t>
      </w:r>
    </w:p>
    <w:p>
      <w:pPr>
        <w:pStyle w:val="3"/>
        <w:jc w:val="both"/>
        <w:rPr/>
      </w:pPr>
      <w:r>
        <w:rPr/>
        <w:t>Подчеркнем, что не существует абсолютного разделения форм собственности, неизбежны смешанные  формы  собственности,  в том числе переходные от одной формы к другой. К примеру, если  собственность на рабочую силу является индивидуальной, на средства производства  –  общей, на землю – государственной и  все  эти  факторы производства соединены  на одном  предприятии,  то  собственность   предприятия заведомо становится смешанной. Отсюда следует, что мы вынуждены признать  взаимопроникновение  и общее существование разных форм собственности  в  пределах  одного объекта.</w:t>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rPr>
          <w:b/>
          <w:b/>
          <w:bCs/>
        </w:rPr>
      </w:pPr>
      <w:r>
        <w:rPr>
          <w:b/>
          <w:bCs/>
        </w:rPr>
        <w:t>2.2. Исторические формы собственности</w:t>
      </w:r>
    </w:p>
    <w:p>
      <w:pPr>
        <w:pStyle w:val="3"/>
        <w:jc w:val="both"/>
        <w:rPr/>
      </w:pPr>
      <w:r>
        <w:rPr/>
        <w:t>Вопрос о формах  собственности  относится  к  числу  самых  сложных  в экономической  теории.  Классификация  форм  собственности может быть осуществлена в историческом плане путем описания  сменяющих  друг друга форм собственности. Каждая из исторических форм, в свою очередь, конкретизируется  по  объектам  и  субъектам  собственности,  по характеру присвоения результатов производства и другим признакам. Такая классификация близка к традиционной формационной классификации,  хотя  и  не совпадает с ней полностью.</w:t>
      </w:r>
    </w:p>
    <w:p>
      <w:pPr>
        <w:pStyle w:val="3"/>
        <w:jc w:val="both"/>
        <w:rPr/>
      </w:pPr>
      <w:r>
        <w:rPr/>
        <w:t>Исторически первой формой была коллективная, общинная собственность. Для этой первобытной  формы  собственности   характерно   то,   что   права собственности ещё не сформировались и, соответственно, не было институтов и механизмов их распределения и перераспределения.  Следовательно,  не  было условий для образования экономической власти  и  экономической зависимости. Равные права на условия жизни, совместный труд и общий результат были отличительной особенностью первобытного присвоения.</w:t>
      </w:r>
    </w:p>
    <w:p>
      <w:pPr>
        <w:pStyle w:val="3"/>
        <w:jc w:val="both"/>
        <w:rPr/>
      </w:pPr>
      <w:r>
        <w:rPr/>
        <w:t>В результате длительного исторического процесса, сопровождавшегося развитием производительных сил и переходом от коллективного труда и общего хозяйства к индивидуальному труду и обособленным друг от друга мелким хозяйствам, происходило разложение общины и возникновение частной собственности. Скот, инвентарь и другое движимое имущество, а затем и земля превратились в объекты исключительной собственности отдельных семей. Первоначально частная собственность покоилась на собственном труде семьи. Но с течением времени происходивший на основе прогресса производительных сил процесс роста имущественного неравенства, лишения отдельных семей земли привёл к появлению частной собственности, основанной на присвоении результатов чужого труда. Возникает эксплуатация человека человеком, общество раскалывается на классы эксплуататоров и эксплуатируемых. Эта т.н. античная форма собственности отличается чрезвычайно высокой концентрацией  прав  собственности  у  частных  лиц,  при условии, что   право   полной собственности распространялось и  на  людей.  Абсолютной  концентрации  прав собственности у одних лиц соответствовало  столь  же  абсолютное отсутствие прав у других, которые вообще лишались признаков личности.</w:t>
      </w:r>
    </w:p>
    <w:p>
      <w:pPr>
        <w:pStyle w:val="3"/>
        <w:jc w:val="both"/>
        <w:rPr/>
      </w:pPr>
      <w:r>
        <w:rPr/>
        <w:t xml:space="preserve">Последующее развитие  человеческого общества сопровождалось последовательным движением к равенству личностных прав и свобод. В  этом историческом движении вслед за античной возникла феодальная  собственность (Европа </w:t>
      </w:r>
      <w:r>
        <w:rPr>
          <w:lang w:val="en-US"/>
        </w:rPr>
        <w:t>V</w:t>
      </w:r>
      <w:r>
        <w:rPr/>
        <w:t>в., Киевская Русь). Она характеризовалась абсолютными правами собственности   на условия производства и ограниченными правами собственности на людей. Основу феодальной частной собственности составляет собственность на землю и эксплуатация лично зависимых крестьян. В отличие от раба, крестьянин был участником отношений собственности, поскольку владел мелким земельным участком и средствами производства, необходимыми для его обработки. Для феодализма характерна такая форма собственности, при которой земля не принадлежала исключительно отдельному лицу. Взаимные отношения как внутри класса феодалов (сеньоров, вассалов), так и его связи с непосредственными производителями строились на личном господстве и подчинении. Это была не свободная и полная частная собственность на землю, а условная, ограниченная отношениями личного господства и подчинения земельная собственность, с которой непосредственно связывалась политическая и военная власть класса феодалов.</w:t>
      </w:r>
    </w:p>
    <w:p>
      <w:pPr>
        <w:pStyle w:val="3"/>
        <w:jc w:val="both"/>
        <w:rPr/>
      </w:pPr>
      <w:r>
        <w:rPr/>
        <w:t xml:space="preserve">В недрах феодализма возникли и отношения собственности, не связанные с прикреплением производителей к земле. Кроме мелкой частной собственности свободных крестьян, существовала отделившаяся от земельной и свободная от крепостной зависимости собственность городских ремесленников, изготовлявших товары для продажи (Европа </w:t>
      </w:r>
      <w:r>
        <w:rPr>
          <w:lang w:val="en-US"/>
        </w:rPr>
        <w:t>X</w:t>
      </w:r>
      <w:r>
        <w:rPr/>
        <w:t>-</w:t>
      </w:r>
      <w:r>
        <w:rPr>
          <w:lang w:val="en-US"/>
        </w:rPr>
        <w:t>XI</w:t>
      </w:r>
      <w:r>
        <w:rPr/>
        <w:t xml:space="preserve">вв., Русь </w:t>
      </w:r>
      <w:r>
        <w:rPr>
          <w:lang w:val="en-US"/>
        </w:rPr>
        <w:t>IX</w:t>
      </w:r>
      <w:r>
        <w:rPr/>
        <w:t>-</w:t>
      </w:r>
      <w:r>
        <w:rPr>
          <w:lang w:val="en-US"/>
        </w:rPr>
        <w:t>XIII</w:t>
      </w:r>
      <w:r>
        <w:rPr/>
        <w:t>вв.).</w:t>
      </w:r>
    </w:p>
    <w:p>
      <w:pPr>
        <w:pStyle w:val="3"/>
        <w:jc w:val="both"/>
        <w:rPr/>
      </w:pPr>
      <w:r>
        <w:rPr/>
        <w:t>Античная и феодальная собственности имеют общим то, что  экономическая власть была дополнена властью над личностью людей.</w:t>
      </w:r>
    </w:p>
    <w:p>
      <w:pPr>
        <w:pStyle w:val="3"/>
        <w:jc w:val="both"/>
        <w:rPr/>
      </w:pPr>
      <w:r>
        <w:rPr/>
        <w:t xml:space="preserve">В связи с освобождением от личной зависимости, развитием производительных сил и товарного производства возникает капиталистическая собственность (Европа </w:t>
      </w:r>
      <w:r>
        <w:rPr>
          <w:lang w:val="en-US"/>
        </w:rPr>
        <w:t>XV</w:t>
      </w:r>
      <w:r>
        <w:rPr/>
        <w:t xml:space="preserve">в., Россия </w:t>
      </w:r>
      <w:r>
        <w:rPr>
          <w:lang w:val="en-US"/>
        </w:rPr>
        <w:t>XIX</w:t>
      </w:r>
      <w:r>
        <w:rPr/>
        <w:t>в.), которая существенно отличается от предшествовавших форм: она основана на полном отделении непосредственных производителей от материальных условий их труда. С  одной  стороны утверждается юридическое равноправие всех граждан, а с другой  стороны - новый тип отношений: экономическая власть одних и экономическая  зависимость  других. Появилась крупная частная собственность на землю и вместе с нею масса формально свободных, но не имеющих ничего, кроме собственных рабочих рук, людей (при  равном  распределении гражданских прав происходит неравное распределение и  концентрация прав собственности). В противоположность частной собственности мелких товаропроизводителей основу капиталистической частной собственности составляет безвозмездное присвоение овеществлённых результатов чужого труда, эксплуатация человека человеком в форме присвоения прибавочной стоимости (</w:t>
      </w:r>
      <w:r>
        <w:rPr>
          <w:color w:val="000000"/>
          <w:szCs w:val="15"/>
        </w:rPr>
        <w:t>сумма, на которую стоимость дневной выработки рабочего превышает дневную заработную плату</w:t>
      </w:r>
      <w:r>
        <w:rPr/>
        <w:t>).</w:t>
      </w:r>
    </w:p>
    <w:p>
      <w:pPr>
        <w:pStyle w:val="3"/>
        <w:jc w:val="both"/>
        <w:rPr/>
      </w:pPr>
      <w:r>
        <w:rPr/>
        <w:t>Имеются промежуточные формы собственности, которые   предполагают перераспределение прав собственности  с  целью  ограничения  экономической власти одних и освобождения от экономической  зависимости других. Примером может служить участие работников в  управлении, распределении дохода, контроле и др.</w:t>
      </w:r>
    </w:p>
    <w:p>
      <w:pPr>
        <w:pStyle w:val="3"/>
        <w:jc w:val="both"/>
        <w:rPr/>
      </w:pPr>
      <w:r>
        <w:rPr/>
        <w:t>В ходе социалистической революции возникает новая общественная форма собственности - социалистическая. В теориях данной формы собственности предполагалось, что отношения собственности в условиях капитализма представляют собой исторически последние формы, покоящиеся на эксплуатации человека человеком. Провозглашалось, что в силу присущих капиталистическому способу производства противоречий, и, прежде всего усиливающегося противоречия между общественным характером производства и капиталистической формой присвоения, они полностью исчерпывают себя. Опыт строительства социализма (Россия-СССР 1917-1991гг., ГДР 1949-1990гг., Польша 1947-1990гг. и др.) был попыткой уравнять людей не только  в правах и свободах, но и в  правах  собственности  на  условия  и  результаты производства.</w:t>
      </w:r>
    </w:p>
    <w:p>
      <w:pPr>
        <w:pStyle w:val="3"/>
        <w:jc w:val="both"/>
        <w:rPr/>
      </w:pPr>
      <w:r>
        <w:rPr/>
        <w:t>Современные тенденции мировой экономики  свидетельствуют  о  том,  что постиндустриальное  развитие  общества  будет  сопровождаться  всё  большим распределением  прав  абсолютной  частной  собственности   и   всё   большим разнообразием комбинаций прав между субъектами экономических отношений, участвующих в производстве, распределении, обмене и потреблении экономических благ. Научно-техническая революция определила усиливающуюся тенденцию к повышению роли государственной собственности. Эта форма существенно отличается от частной собственности тем, что её непосредственным субъектом является государство. Но  в основном нынешней рыночной экономике присущи коллективные, корпоративные, смешанные  формы собственности. В достаточно типичной капиталистической  экономике рыночного типа 10-15% средств производства находятся в индивидуально-частной собственности, 60-70% - в коллективно-корпоративной, акционерной, 15-25% - в государственной.</w:t>
      </w:r>
    </w:p>
    <w:p>
      <w:pPr>
        <w:pStyle w:val="3"/>
        <w:jc w:val="both"/>
        <w:rPr/>
      </w:pPr>
      <w:r>
        <w:rPr/>
      </w:r>
    </w:p>
    <w:p>
      <w:pPr>
        <w:pStyle w:val="3"/>
        <w:jc w:val="both"/>
        <w:rPr>
          <w:b/>
          <w:b/>
          <w:bCs/>
        </w:rPr>
      </w:pPr>
      <w:r>
        <w:rPr>
          <w:b/>
          <w:bCs/>
        </w:rPr>
        <w:t>2.3. Многоукладность современной экономики</w:t>
      </w:r>
    </w:p>
    <w:p>
      <w:pPr>
        <w:pStyle w:val="3"/>
        <w:jc w:val="both"/>
        <w:rPr/>
      </w:pPr>
      <w:r>
        <w:rPr/>
        <w:t xml:space="preserve">При восприятии форм собственности с точки зрения практической экономики  как   инструмента решения общехозяйственных задач, а не самодовлеющих общественных интересов, вопрос о превосходстве  той или иной форм собственности несколько некорректен. Для экономики важно  не  выделение и развитие отдельной форм собственности, какой бы  эффективной она не казалась, а создание и поддержание  подвижной  в  своих  рамках системы, включающей целый спектр организаций   предпринимательской деятельности, основанной на различных формах  собственности. Многообразие современных потребностей в обществе может  быть достаточно полноценно и эффективно удовлетворено лишь на основе совокупности форм собственности и возникающей на их основе структуре отношений и мотиваций. Современная экономика – это многоукладная экономика. </w:t>
      </w:r>
    </w:p>
    <w:p>
      <w:pPr>
        <w:pStyle w:val="3"/>
        <w:jc w:val="both"/>
        <w:rPr/>
      </w:pPr>
      <w:r>
        <w:rPr/>
        <w:t xml:space="preserve">Вопрос о месте и роли каждой формы собственности в развитой  рыночной экономике находит свое решение в наилучшем сочетании  различных форм собственности, отвечающем требованию эффективности  экономики.         </w:t>
      </w:r>
    </w:p>
    <w:p>
      <w:pPr>
        <w:pStyle w:val="3"/>
        <w:jc w:val="both"/>
        <w:rPr/>
      </w:pPr>
      <w:r>
        <w:rPr/>
        <w:t xml:space="preserve">Проникновение передовых технологий в большинство отраслей  экономики привело к формированию более сложных производственных  отношений,  требующих отказа от административного регулирования.        </w:t>
      </w:r>
    </w:p>
    <w:p>
      <w:pPr>
        <w:pStyle w:val="3"/>
        <w:jc w:val="both"/>
        <w:rPr/>
      </w:pPr>
      <w:r>
        <w:rPr/>
        <w:t>В то же время разгосударствление экономики не единственная  тенденция в современном экономическом мире. Существуют закономерности    участия государства  в  экономике.  Опыт развитых стран со  смешанной  экономикой  демонстрирует чередование прямого и косвенного участия государства  в  отдельной  отрасли применительно к различным её стадиям развития, наличие фаз национализации и приватизации, углубления и ослабления государственного вмешательства в экономику, её государственного регулирования.</w:t>
      </w:r>
    </w:p>
    <w:p>
      <w:pPr>
        <w:pStyle w:val="3"/>
        <w:jc w:val="both"/>
        <w:rPr/>
      </w:pPr>
      <w:r>
        <w:rPr/>
        <w:t xml:space="preserve">Как  свидетельствует  хозяйственный опыт развитых стран, государственная собственность развивается, прежде всего, в тех  отраслях и сферах, которые  ей  оставляет  частный  капитал, то есть где невозможно получение средней нормы прибыли (нижнего предела доходности капитала).  Этим  частично  объясняется  более  низкая эффективность государственной формы собственности по сравнению с другими формами в рыночной экономике. Прежде всего, это отрасли, где отдача либо невелика, либо  наступает  через  длительное  время   –   капиталоемкие   и малоприбыльные  отрасли  производственной  и социальной инфраструктуры: энергетика,   транспорт, связь, образование, здравоохранение, охрана окружающей среды.        </w:t>
      </w:r>
    </w:p>
    <w:p>
      <w:pPr>
        <w:pStyle w:val="3"/>
        <w:jc w:val="both"/>
        <w:rPr/>
      </w:pPr>
      <w:r>
        <w:rPr/>
        <w:t>Поэтому в западной Европе становление таких отраслей, как  информатика, космическая  связь,  атомная  энергетика,  модернизация и   реконструкция железнодорожного, воздушного транспорта,   металлургической, добывающей промышленности, осуществлялась в  значительной  мере  за  счет  бюджетного финансирования.</w:t>
      </w:r>
    </w:p>
    <w:p>
      <w:pPr>
        <w:pStyle w:val="3"/>
        <w:jc w:val="both"/>
        <w:rPr/>
      </w:pPr>
      <w:r>
        <w:rPr/>
        <w:t>Границы распределения государственной формы собственности в  рыночной экономике подвижны, что обусловлено приватизационной политикой  государства.</w:t>
      </w:r>
    </w:p>
    <w:p>
      <w:pPr>
        <w:pStyle w:val="3"/>
        <w:jc w:val="both"/>
        <w:rPr/>
      </w:pPr>
      <w:r>
        <w:rPr/>
        <w:t>Государство призвано заботиться, прежде всего, не о расширении  собственного сектора, а о гармоничном развитии производительных сил и о  достижении необходимого соответствия, равновесия в структуре форм  собственности и хозяйственной деятельности. Во главу угла при этом   ставится задача стабилизации экономики, роста социально-экономической   эффективности.</w:t>
      </w:r>
    </w:p>
    <w:p>
      <w:pPr>
        <w:pStyle w:val="3"/>
        <w:jc w:val="both"/>
        <w:rPr/>
      </w:pPr>
      <w:r>
        <w:rPr/>
        <w:t>Динамичность в сочетании форм собственности проявляется, например,  в том, что по мере накопления  капитала   такой  “традиционный”  для  развития государственной формы собственности  признак,  как  высокая  капиталоёмкость (потребность в  больших  капиталовложениях),  престает  быть барьером для частного капитала, ориентирующегося на стабильность   рынка  сбыта.</w:t>
      </w:r>
    </w:p>
    <w:p>
      <w:pPr>
        <w:pStyle w:val="3"/>
        <w:jc w:val="both"/>
        <w:rPr/>
      </w:pPr>
      <w:r>
        <w:rPr/>
        <w:t>Наблюдается преобразование таких традиционно-государственных  отраслей,  как энергетика и транспорт, в акционерные формы.</w:t>
      </w:r>
    </w:p>
    <w:p>
      <w:pPr>
        <w:pStyle w:val="3"/>
        <w:jc w:val="both"/>
        <w:rPr/>
      </w:pPr>
      <w:r>
        <w:rPr/>
        <w:t>В свете указанных особенностей развития государственной формы собственности и связанного с ней государственного предпринимательства, соседствующих с политикой приватизации, становится понятным  возникновение смешанных форм собственности. В то же время создание   акционерных государственных предприятий, контрольный пакет акций в  которых  принадлежит государству, создание в рамках государственных холдингов смешанных дочерних компаний  свидетельствуют  о  возможности  и  перспективности  не только сосуществования, но и взаимодействия разных форм собственности.</w:t>
      </w:r>
    </w:p>
    <w:p>
      <w:pPr>
        <w:pStyle w:val="3"/>
        <w:jc w:val="both"/>
        <w:rPr/>
      </w:pPr>
      <w:r>
        <w:rPr/>
        <w:t xml:space="preserve">Объектами индивидуальной, частной собственности становятся  в  первую очередь  отрасли, производства, которые требуют высокого уровня предпринимательской активности,  мобильности,  предприимчивости  и  способны приносить высокую прибыль. В то же время частная инициатива необходима там, где надо ближе стоять к потребителю, учитывать его  непрерывно  изменяющиеся потребности. В мелком бизнесе, в сфере  услуг  частная собственность легче пускает корни, быстрее прививается по сравнению с государственной, которая не отличается высокой эффективностью из-за громоздкой своей организации, что не позволяет ей быстро  и  гибко  ориентироваться  в  зависимости  от   перемены   интересов потребителя. </w:t>
      </w:r>
    </w:p>
    <w:p>
      <w:pPr>
        <w:pStyle w:val="3"/>
        <w:jc w:val="both"/>
        <w:rPr/>
      </w:pPr>
      <w:r>
        <w:rPr/>
        <w:t>Анализируя место и роль негосударственных форм собственности в рыночной экономике, приходится смещать акценты из области рассмотрения  форм и отношений собственности в сторону форм организации  предпринимательской деятельности. При анализе хозяйственной   деятельности  фирм  удобнее оперировать понятиями не форм   собственности, а  форм  организации предпринимательской  деятельности,  которые, несомненно, зависят от форм собственности (развитие форм организации предпринимательской деятельности есть отражение  истории  развития форм собственности, развития рынка), но имеют самостоятельное значение и именуются организационно-правовыми формами.</w:t>
      </w:r>
    </w:p>
    <w:p>
      <w:pPr>
        <w:pStyle w:val="3"/>
        <w:jc w:val="both"/>
        <w:rPr/>
      </w:pPr>
      <w:r>
        <w:rPr/>
        <w:t>Возникновение  каждой  новой   формы   предпринимательства,   их   эволюция, соответствует определенной ступени развития    производительных   сил   и требований рынка, то есть непосредственно связано с преобразованием форм и отношений собственности.</w:t>
      </w:r>
    </w:p>
    <w:p>
      <w:pPr>
        <w:pStyle w:val="3"/>
        <w:jc w:val="both"/>
        <w:rPr/>
      </w:pPr>
      <w:r>
        <w:rPr/>
        <w:t>Простейшими формами собственности, издавна фигурирующими на  рынке, являются индивидуальная форма собственности (ремесленничество)  и  семейная.</w:t>
      </w:r>
    </w:p>
    <w:p>
      <w:pPr>
        <w:pStyle w:val="3"/>
        <w:jc w:val="both"/>
        <w:rPr/>
      </w:pPr>
      <w:r>
        <w:rPr/>
        <w:t>Они характерны ныне для мелкого бизнеса сферы услуг и фермерства.</w:t>
      </w:r>
    </w:p>
    <w:p>
      <w:pPr>
        <w:pStyle w:val="3"/>
        <w:jc w:val="both"/>
        <w:rPr/>
      </w:pPr>
      <w:r>
        <w:rPr/>
        <w:t>Из-за развития производительных сил общества потребовалось объединение  труда и капитала. С одной стороны, развилась частная  собственность на основе коллективного наемного труда, с другой стороны,  наблюдалось развитие коллективных общих форм собственности.   Последнее направление  более характерно для современной цивилизованной экономики.</w:t>
      </w:r>
    </w:p>
    <w:p>
      <w:pPr>
        <w:pStyle w:val="3"/>
        <w:jc w:val="both"/>
        <w:rPr/>
      </w:pPr>
      <w:r>
        <w:rPr/>
        <w:t>Несмотря  на  кажущееся наличие высокого уровня мотивации и заинтересованности  в  результатах труда в условиях коллективной и кооперативной форм собственности, в чистом виде эти формы не получили большого распространения в развитой рыночной экономике. Дело в том, что эффективность данных форм высока лишь в сфере малого бизнеса, малых предприятий, где достаточно  четко прослеживается связь между долей собственности и участием в управлении, в распределении дохода и  получении прибыли.</w:t>
      </w:r>
    </w:p>
    <w:p>
      <w:pPr>
        <w:pStyle w:val="3"/>
        <w:jc w:val="both"/>
        <w:rPr/>
      </w:pPr>
      <w:r>
        <w:rPr/>
        <w:t xml:space="preserve">В акционерной форме собственности и предпринимательской  деятельности проявилось, пожалуй, наиболее  рациональное на  сегодняшний  день сочетание коллективных и индивидуальных интересов. Поэтому  акционерная форма и стала базисной, определяющей в современной рыночной экономике.      </w:t>
      </w:r>
    </w:p>
    <w:p>
      <w:pPr>
        <w:pStyle w:val="3"/>
        <w:jc w:val="both"/>
        <w:rPr/>
      </w:pPr>
      <w:r>
        <w:rPr/>
      </w:r>
    </w:p>
    <w:p>
      <w:pPr>
        <w:pStyle w:val="3"/>
        <w:jc w:val="both"/>
        <w:rPr>
          <w:b/>
          <w:b/>
          <w:bCs/>
        </w:rPr>
      </w:pPr>
      <w:r>
        <w:rPr>
          <w:b/>
          <w:bCs/>
        </w:rPr>
        <w:t>2.4. Приватизация и разгосударствление</w:t>
      </w:r>
    </w:p>
    <w:p>
      <w:pPr>
        <w:pStyle w:val="3"/>
        <w:jc w:val="both"/>
        <w:rPr/>
      </w:pPr>
      <w:r>
        <w:rPr/>
        <w:t>При переоценке структуры государственного регулирования экономики и осознании преимуществ многоукладной экономики многие страны стали на путь перехода от административно-командной экономики к рынку. Одной  из  главных  задач  перехода  к   рынку   является   проведение разгосударствления и приватизации.</w:t>
      </w:r>
    </w:p>
    <w:p>
      <w:pPr>
        <w:pStyle w:val="3"/>
        <w:jc w:val="both"/>
        <w:rPr/>
      </w:pPr>
      <w:r>
        <w:rPr/>
        <w:t xml:space="preserve">Разгосударствление представляет собой снятие с государства функций прямого хозяйственного управления, передачу соответствующих  полномочий на уровень предприятий, но без изменения характера собственности </w:t>
      </w:r>
      <w:r>
        <w:rPr>
          <w:color w:val="000000"/>
          <w:szCs w:val="15"/>
        </w:rPr>
        <w:t>(т.е. принадлежности средств производства и результатов труда)</w:t>
      </w:r>
      <w:r>
        <w:rPr/>
        <w:t>.</w:t>
      </w:r>
    </w:p>
    <w:p>
      <w:pPr>
        <w:pStyle w:val="3"/>
        <w:jc w:val="both"/>
        <w:rPr/>
      </w:pPr>
      <w:r>
        <w:rPr/>
        <w:t>С точки зрения создания эффективного рыночного механизма  необходимыми являются  некоторые   институциональные   преобразования   – приватизация, демонополизация, проведение разукрупнения   государственных   предприятий, развертывание малой приватизации в сферах торговли и общепита, подготовка  и проведение большой приватизации.</w:t>
      </w:r>
    </w:p>
    <w:p>
      <w:pPr>
        <w:pStyle w:val="3"/>
        <w:jc w:val="both"/>
        <w:rPr/>
      </w:pPr>
      <w:r>
        <w:rPr/>
      </w:r>
    </w:p>
    <w:p>
      <w:pPr>
        <w:pStyle w:val="3"/>
        <w:jc w:val="both"/>
        <w:rPr/>
      </w:pPr>
      <w:r>
        <w:rPr/>
        <w:t>Приватизация подразумевает смену собственника посредством передачи или продажи на различных условиях государственной  собственности экономическим субъектам, которые используют её в дальнейшем в хозяйственной  деятельности, неся полную имущественную ответственность за её результаты.</w:t>
      </w:r>
    </w:p>
    <w:p>
      <w:pPr>
        <w:pStyle w:val="3"/>
        <w:jc w:val="both"/>
        <w:rPr/>
      </w:pPr>
      <w:r>
        <w:rPr/>
        <w:t>Приватизация  –  это  переход  государственной  собственности  в  руки отдельных граждан, трудовых коллективов, юридических лиц или  возникновение на базе государственных предприятий различных смешанных форм собственности.</w:t>
      </w:r>
    </w:p>
    <w:p>
      <w:pPr>
        <w:pStyle w:val="3"/>
        <w:jc w:val="both"/>
        <w:rPr/>
      </w:pPr>
      <w:r>
        <w:rPr/>
        <w:t>В основу выбора способов приватизации положен пример предприятия:  для мелких предприятий с численностью работающих до  200  человек  рекомендована продажа  по   конкурсу   (аукциону).   Для   более   крупных   целесообразно преобразование в акционерные общества.</w:t>
      </w:r>
    </w:p>
    <w:p>
      <w:pPr>
        <w:pStyle w:val="3"/>
        <w:jc w:val="both"/>
        <w:rPr/>
      </w:pPr>
      <w:r>
        <w:rPr/>
        <w:t>Процесс приватизации, понимаемый как переход того или иного  имущества (активов) из государственного  в  частный  сектор,  имеет  длинную  историю, сопоставимую  с  историей  самой  собственности.  Современная же природа процесса приватизации сопряжена с наличием двух абсолютно разных  по  своему содержанию типов приватизации.</w:t>
      </w:r>
    </w:p>
    <w:p>
      <w:pPr>
        <w:pStyle w:val="3"/>
        <w:jc w:val="both"/>
        <w:rPr/>
      </w:pPr>
      <w:r>
        <w:rPr/>
        <w:t>Первый тип связан со сдвигами в воспроизводственном  механизме  и  с начавшейся во второй половине 70-х годов структурной перестройкой  экономики развитых стран Запада, что потребовало переоценки   сложившейся   ранее структуры государственного регулирования экономики. При этом практически во всех странах Запада произошел серьезный   пересмотр места и роли государственной собственности  и  государственного  предпринимательства  в экономике.</w:t>
      </w:r>
    </w:p>
    <w:p>
      <w:pPr>
        <w:pStyle w:val="3"/>
        <w:jc w:val="both"/>
        <w:rPr/>
      </w:pPr>
      <w:r>
        <w:rPr/>
        <w:t>Данные  неоконсервативные  сдвиги  в  идеологии  и  экономической  теории  и политике промышленно развитых  стран  были  распространены  в  развивающиеся страны посредством насаждения научной идеологии, а иногда  и  путем  прямого давления Запада через условия помощи.  В  итоге  в  80-90-е  годы  свыше  80 развивающихся стран Азии, Африки, Латинской  Америки  реализовали  различные программы приватизации государственной собственности.</w:t>
      </w:r>
    </w:p>
    <w:p>
      <w:pPr>
        <w:pStyle w:val="3"/>
        <w:jc w:val="both"/>
        <w:rPr/>
      </w:pPr>
      <w:r>
        <w:rPr/>
        <w:t>Однако все эти страны характеризует то, что проведение  приватизации</w:t>
      </w:r>
    </w:p>
    <w:p>
      <w:pPr>
        <w:pStyle w:val="3"/>
        <w:ind w:hanging="0"/>
        <w:jc w:val="both"/>
        <w:rPr/>
      </w:pPr>
      <w:r>
        <w:rPr/>
        <w:t>происходило в рамках уже  существующей  рыночно-конкурентной  среды  при наличии частного сектора и в  ходе  поступательного  эволюционного  развития экономики.</w:t>
      </w:r>
    </w:p>
    <w:p>
      <w:pPr>
        <w:pStyle w:val="3"/>
        <w:jc w:val="both"/>
        <w:rPr/>
      </w:pPr>
      <w:r>
        <w:rPr/>
        <w:t>Второй тип получил  своё  развитие  позднее,  начавшись  в  1989г.,  в процессе системных преобразований в странах  бывшего социалистического лагеря – Восточной и  Центральной  Европы,  но,  прежде  всего  в  России.  В контексте  перехода  от  административно-командной   системы   хозяйства   к системе, основанной на рыночно-конкурентных принципах, приватизации отводится особое место, так  как  при  всем  многообразии  подходов  к  роли</w:t>
      </w:r>
    </w:p>
    <w:p>
      <w:pPr>
        <w:pStyle w:val="3"/>
        <w:ind w:hanging="0"/>
        <w:jc w:val="both"/>
        <w:rPr/>
      </w:pPr>
      <w:r>
        <w:rPr/>
        <w:t>собственности  в  любом  обществе,   основополагающим   является   то,   что собственность (точнее права собственности) представляет собой  основу  любой современной системы хозяйства.</w:t>
      </w:r>
    </w:p>
    <w:p>
      <w:pPr>
        <w:pStyle w:val="3"/>
        <w:jc w:val="both"/>
        <w:rPr/>
      </w:pPr>
      <w:r>
        <w:rPr/>
      </w:r>
    </w:p>
    <w:p>
      <w:pPr>
        <w:pStyle w:val="3"/>
        <w:jc w:val="both"/>
        <w:rPr/>
      </w:pPr>
      <w:r>
        <w:rPr/>
      </w:r>
    </w:p>
    <w:p>
      <w:pPr>
        <w:pStyle w:val="3"/>
        <w:jc w:val="both"/>
        <w:rPr/>
      </w:pPr>
      <w:r>
        <w:rPr/>
      </w:r>
    </w:p>
    <w:p>
      <w:pPr>
        <w:pStyle w:val="3"/>
        <w:rPr>
          <w:b/>
          <w:b/>
          <w:bCs/>
        </w:rPr>
      </w:pPr>
      <w:r>
        <w:rPr>
          <w:b/>
          <w:bCs/>
        </w:rPr>
        <w:t>2.5. Критерий эффективности преобразований собственности</w:t>
      </w:r>
    </w:p>
    <w:p>
      <w:pPr>
        <w:pStyle w:val="3"/>
        <w:jc w:val="both"/>
        <w:rPr/>
      </w:pPr>
      <w:r>
        <w:rPr/>
        <w:t>Теория эффективного и рационального  распределения ресурсов, обосновывая критерии перемещения ресурсов из негосударственного  (частного) сектора в государственный (общественный), выдвигает  следующее требование: преобразование собственности путем перемещения средств и ресурсов из  одного (частного)  сектора  в  другой  (общественный)   возможен   и   экономически оправдан, если  потери  от  изъятия  ресурсов  из  частного  сектора  меньше дополнительных  выгод  в  государственном  (общественном) секторе. Иначе говоря, преобразование частной собственности в общественную оправдано лишь в том случае, если это  приводит к росту производительности (отдачи) ресурсов. Этот экономический критерий с некоторыми  уточнениями  может  быть применен   универсально ко всем иным формам собственности и перераспределяемым правам собственности (т.е. на любом историческом этапе развития форм собственности).</w:t>
      </w:r>
    </w:p>
    <w:p>
      <w:pPr>
        <w:pStyle w:val="3"/>
        <w:jc w:val="both"/>
        <w:rPr/>
      </w:pPr>
      <w:r>
        <w:rPr/>
        <w:t>Однако  принимаемые  решения   о   преобразованиях   собственности   в переходной экономике зачастую, как показывает  опыт,  могут  диктоваться и иными обстоятельствами: политическими, интересами теневого и криминального капитала, избранным вариантом преобразований    (радикальным или реформаторским). Всё это может существенно повлиять   на выработку рациональных экономических  решений,  что  может  привести  к  экономическим потерям.</w:t>
      </w:r>
    </w:p>
    <w:p>
      <w:pPr>
        <w:pStyle w:val="3"/>
        <w:jc w:val="both"/>
        <w:rPr/>
      </w:pPr>
      <w:r>
        <w:rPr/>
        <w:t>Вместе с тем следует учитывать краткосрочные и долгосрочные последствия преобразований собственности. В этой связи существует  проблема взвешивания краткосрочных  потерь  и  долгосрочных  выгод  для  общества  от преобразований  собственности.</w:t>
      </w:r>
      <w:r>
        <w:br w:type="page"/>
      </w:r>
    </w:p>
    <w:p>
      <w:pPr>
        <w:pStyle w:val="3"/>
        <w:jc w:val="both"/>
        <w:rPr/>
      </w:pPr>
      <w:r>
        <w:rPr/>
      </w:r>
    </w:p>
    <w:p>
      <w:pPr>
        <w:pStyle w:val="3"/>
        <w:jc w:val="center"/>
        <w:rPr>
          <w:b/>
          <w:b/>
          <w:bCs/>
        </w:rPr>
      </w:pPr>
      <w:r>
        <w:rPr>
          <w:b/>
          <w:bCs/>
        </w:rPr>
        <w:t>ЗАКЛЮЧЕНИЕ</w:t>
      </w:r>
    </w:p>
    <w:p>
      <w:pPr>
        <w:pStyle w:val="3"/>
        <w:jc w:val="both"/>
        <w:rPr/>
      </w:pPr>
      <w:r>
        <w:rPr/>
        <w:t xml:space="preserve">Общественная мысль всегда уделяла больше  внимания  проблеме собственности. Благодаря большому количеству теоретических исследований и анализу исторического опыта мы можем сделать некоторые выводы относительно понятия, природы и развития исторических форм собственности. </w:t>
      </w:r>
    </w:p>
    <w:p>
      <w:pPr>
        <w:pStyle w:val="3"/>
        <w:jc w:val="both"/>
        <w:rPr/>
      </w:pPr>
      <w:r>
        <w:rPr/>
        <w:t>Понятие собственности нельзя сводить к вещественному содержанию или к отношению человека к вещи. Собственность - определённое социальное отношение между людьми, общественными классами, которое развивается в соответствии с изменениями социально-экономических условий жизни общества. Собственность характеризует положение отдельных социальных групп в производстве и взаимоотношения между ними.</w:t>
      </w:r>
    </w:p>
    <w:p>
      <w:pPr>
        <w:pStyle w:val="3"/>
        <w:jc w:val="both"/>
        <w:rPr/>
      </w:pPr>
      <w:r>
        <w:rPr/>
        <w:t>Подобно другим общественным отношениям, собственность и регулирующие её правовые нормы имеют исторический характер. В каждую историческую эпоху собственность развивалась различно и при совершенно различных общественных отношениях</w:t>
      </w:r>
      <w:r>
        <w:rPr>
          <w:rStyle w:val="FootnoteCharacters"/>
          <w:rStyle w:val="FootnoteAnchor"/>
        </w:rPr>
        <w:footnoteReference w:id="2"/>
      </w:r>
      <w:r>
        <w:rPr/>
        <w:t>.</w:t>
      </w:r>
    </w:p>
    <w:p>
      <w:pPr>
        <w:pStyle w:val="3"/>
        <w:jc w:val="both"/>
        <w:rPr/>
      </w:pPr>
      <w:r>
        <w:rPr/>
        <w:t>Вопрос о собственности, как в теории, так и на практике всегда прямо или косвенно отражал интересы соответствующих классов, т.к. экономическое принуждение к труду исходит из собственности на  условия производства или из собственности на капитал, а соответственно благоденствие того или иного класса зависит напрямую от возможности присвоения этих объектов собственности. В своё время буржуазия провозгласила величайшим злом феодальную собственность. Утвердившаяся в результате буржуазных революций капиталистическая частная собственность изображалась её идеологами как самая справедливая, отвечающая естественным правам человека. Капиталистическая собственность по сравнению с феодальной была прогрессивной, поскольку ускоряла рост общественного производства и материального богатства и благодаря этому, несмотря на резко выраженное имущественное неравенство людей, способствовала развитию экономики и культуры общества. Это прогрессивное для своего времени значение буржуазной собственности получило философское и экономическое обоснование в произведениях таких мыслителей, как Дж. Локк, А. Смит, Д. Рикардо, Ф. Кенэ и др. Они рассматривали буржуазную частную собственность как вечное условие социального прогресса.</w:t>
      </w:r>
    </w:p>
    <w:p>
      <w:pPr>
        <w:pStyle w:val="3"/>
        <w:jc w:val="both"/>
        <w:rPr/>
      </w:pPr>
      <w:r>
        <w:rPr/>
        <w:t>В последствии марксизм, не отрицая прогрессивности капитализма и для определённой исторической эпохи, научно доказал путём анализа противоречий капиталистического способа производства неизбежность гибели частнособственнической системы и перехода к новому, социалистическому обществу, к новой экономической структуре производства и соответствующей ей общественной форме собственности. На практике же попытки построения социализма не увенчались успехом.</w:t>
      </w:r>
    </w:p>
    <w:p>
      <w:pPr>
        <w:pStyle w:val="3"/>
        <w:jc w:val="both"/>
        <w:rPr/>
      </w:pPr>
      <w:r>
        <w:rPr/>
        <w:t>С ростом ассоциированных и государственных форм частной собственности в условиях современного капитализма идеологи капитала уже не говорят о вечности и справедливости частной собственности. Они пытаются, создавая теории индустриального общества, сближения двух мировых систем, вывести новейшие формы капиталистической собственности. Пропагандируя тезис диффузии собственности, экономисты пытаются доказать, что в условиях современного капитализма происходит возрастание числа мелких акционеров, которые оказывают определяющее влияние на деятельность крупных компаний.</w:t>
      </w:r>
    </w:p>
    <w:p>
      <w:pPr>
        <w:pStyle w:val="3"/>
        <w:jc w:val="both"/>
        <w:rPr/>
      </w:pPr>
      <w:r>
        <w:rPr/>
        <w:t>Для экономики любого исторического периода важно создание и поддержание подвижной в своих рамках системы, включающей целый спектр организаций предпринимательской деятельности, что связано с большой разнообразностью и неуклонным ростом человеческих потребностей. Поэтому возникновение той или иной формы собственности в определённом историческом периоде, т.е. перераспределение объектов и  прав собственности было ответом на изменения и требования экономических, социальных, политических и др. аспектов жизни,  как отдельных сообществ, так и человечества в целом.</w:t>
      </w:r>
      <w:r>
        <w:br w:type="page"/>
      </w:r>
    </w:p>
    <w:p>
      <w:pPr>
        <w:pStyle w:val="3"/>
        <w:jc w:val="both"/>
        <w:rPr/>
      </w:pPr>
      <w:r>
        <w:rPr/>
      </w:r>
    </w:p>
    <w:p>
      <w:pPr>
        <w:pStyle w:val="3"/>
        <w:jc w:val="both"/>
        <w:rPr>
          <w:b/>
          <w:b/>
          <w:bCs/>
          <w:lang w:val="en-US"/>
        </w:rPr>
      </w:pPr>
      <w:r>
        <w:rPr>
          <w:b/>
          <w:bCs/>
        </w:rPr>
        <w:t>СПИСОК ИСПОЛЬЗОВАННЫХ ИСТОЧНИКОВ</w:t>
      </w:r>
    </w:p>
    <w:p>
      <w:pPr>
        <w:pStyle w:val="3"/>
        <w:jc w:val="both"/>
        <w:rPr/>
      </w:pPr>
      <w:r>
        <w:rPr/>
        <w:t>1.“Большая Советская Энциклопедия” 3-е изд., 1969-1978 гг.</w:t>
      </w:r>
    </w:p>
    <w:p>
      <w:pPr>
        <w:pStyle w:val="3"/>
        <w:jc w:val="both"/>
        <w:rPr/>
      </w:pPr>
      <w:r>
        <w:rPr/>
        <w:t xml:space="preserve">2.“Краткая экономическая энциклопедия” Г.С. Вечканов, Г.Р.   </w:t>
      </w:r>
    </w:p>
    <w:p>
      <w:pPr>
        <w:pStyle w:val="3"/>
        <w:jc w:val="both"/>
        <w:rPr/>
      </w:pPr>
      <w:r>
        <w:rPr/>
        <w:t>Вечканова, В.Т. Пуляев.</w:t>
      </w:r>
    </w:p>
    <w:p>
      <w:pPr>
        <w:pStyle w:val="3"/>
        <w:jc w:val="both"/>
        <w:rPr/>
      </w:pPr>
      <w:r>
        <w:rPr/>
        <w:t>3.“Курс экономики” под ред. Б.А. Райзберга. Москва 2000.</w:t>
      </w:r>
    </w:p>
    <w:p>
      <w:pPr>
        <w:pStyle w:val="3"/>
        <w:jc w:val="both"/>
        <w:rPr/>
      </w:pPr>
      <w:r>
        <w:rPr/>
        <w:t xml:space="preserve">4.“Курс экономической теории” под ред. А.В. Сидоровича. Москва </w:t>
      </w:r>
    </w:p>
    <w:p>
      <w:pPr>
        <w:pStyle w:val="3"/>
        <w:jc w:val="both"/>
        <w:rPr/>
      </w:pPr>
      <w:r>
        <w:rPr/>
        <w:t>1997.</w:t>
      </w:r>
    </w:p>
    <w:p>
      <w:pPr>
        <w:pStyle w:val="3"/>
        <w:jc w:val="both"/>
        <w:rPr/>
      </w:pPr>
      <w:r>
        <w:rPr/>
        <w:t xml:space="preserve">5.“Теоретическая экономика” под ред. Г.П. Журавлевой, Н.Н. </w:t>
      </w:r>
    </w:p>
    <w:p>
      <w:pPr>
        <w:pStyle w:val="3"/>
        <w:jc w:val="both"/>
        <w:rPr>
          <w:lang w:val="en-US"/>
        </w:rPr>
      </w:pPr>
      <w:r>
        <w:rPr/>
        <w:t>Мильчаковой.</w:t>
      </w:r>
    </w:p>
    <w:p>
      <w:pPr>
        <w:pStyle w:val="3"/>
        <w:jc w:val="both"/>
        <w:rPr>
          <w:lang w:val="en-US"/>
        </w:rPr>
      </w:pPr>
      <w:r>
        <w:rPr>
          <w:lang w:val="en-US"/>
        </w:rPr>
      </w:r>
    </w:p>
    <w:p>
      <w:pPr>
        <w:pStyle w:val="3"/>
        <w:jc w:val="both"/>
        <w:rPr>
          <w:b/>
          <w:b/>
          <w:bCs/>
          <w:color w:val="FF0000"/>
          <w:sz w:val="32"/>
        </w:rPr>
      </w:pPr>
      <w:r>
        <w:rPr>
          <w:b/>
          <w:bCs/>
          <w:color w:val="FF0000"/>
          <w:sz w:val="32"/>
        </w:rPr>
        <w:t xml:space="preserve">Литер. источники – прошлый век и исходя из этого и вся работа получилась маленько устаревшей, т.к. на данный момент имеется ещё один исторический вид собственности (помимо всех тех, кот. я в главе 2.2 перечислил), нужно искать этот вид надо среди трудов неоинституционалистов. </w:t>
      </w:r>
    </w:p>
    <w:p>
      <w:pPr>
        <w:pStyle w:val="3"/>
        <w:jc w:val="both"/>
        <w:rPr>
          <w:b/>
          <w:b/>
          <w:bCs/>
          <w:color w:val="FF0000"/>
          <w:sz w:val="32"/>
        </w:rPr>
      </w:pPr>
      <w:r>
        <w:rPr>
          <w:b/>
          <w:bCs/>
          <w:color w:val="FF0000"/>
          <w:sz w:val="32"/>
        </w:rPr>
        <w:t>Перечисляя исторические формы соб-ти, нужно добавить т фамилии экономистов (и неэкономистов), которые на разных этапах занимались проблемой соб-ти. Здесь в работе только те кто рассматривал переход от феодальной к буржуазной соб-ти и то в заключении, ну и Маркс (естественно)– а надо всех указать.</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szCs w:val="15"/>
        </w:rPr>
        <w:t>Маркс К. и Энгельс Ф., Соч., 2 изд., т. 19, с. 4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333333"/>
      <w:kern w:val="2"/>
      <w:sz w:val="21"/>
      <w:szCs w:val="21"/>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708"/>
        <w:tab w:val="left" w:pos="2211" w:leader="none"/>
      </w:tabs>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outlineLvl w:val="3"/>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Udar">
    <w:name w:val="udar"/>
    <w:basedOn w:val="Style10"/>
    <w:qFormat/>
    <w:rPr>
      <w:b/>
      <w:bCs/>
      <w:color w:val="970A0A"/>
    </w:rPr>
  </w:style>
  <w:style w:type="character" w:styleId="InternetLink">
    <w:name w:val="Hyperlink"/>
    <w:basedOn w:val="Style10"/>
    <w:rPr>
      <w:color w:val="004B99"/>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jc w:val="both"/>
    </w:pPr>
    <w:rPr>
      <w:sz w:val="28"/>
      <w:szCs w:val="28"/>
    </w:rPr>
  </w:style>
  <w:style w:type="paragraph" w:styleId="2">
    <w:name w:val="Основной текст с отступом 2"/>
    <w:basedOn w:val="Normal"/>
    <w:qFormat/>
    <w:pPr>
      <w:ind w:firstLine="709"/>
    </w:pPr>
    <w:rPr>
      <w:b/>
      <w:bCs/>
      <w:sz w:val="28"/>
    </w:rPr>
  </w:style>
  <w:style w:type="paragraph" w:styleId="3">
    <w:name w:val="Основной текст с отступом 3"/>
    <w:basedOn w:val="Normal"/>
    <w:qFormat/>
    <w:pPr>
      <w:spacing w:lineRule="auto" w:line="360"/>
      <w:ind w:firstLine="709"/>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21:00Z</dcterms:created>
  <dc:creator>Nikita</dc:creator>
  <dc:description/>
  <dc:language>en-US</dc:language>
  <cp:lastModifiedBy>Nikita</cp:lastModifiedBy>
  <cp:lastPrinted>2007-05-10T11:25:00Z</cp:lastPrinted>
  <dcterms:modified xsi:type="dcterms:W3CDTF">2007-05-31T13:02:00Z</dcterms:modified>
  <cp:revision>110</cp:revision>
  <dc:subject/>
  <dc:title>ФЕДЕРАЛЬНОЕ АГЕНТСТВО ПО ОБРАЗОВАНИЮ</dc:title>
</cp:coreProperties>
</file>