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и связ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департамент по вопросам связи и информатизации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кая национальная академия связи им. А. С. Поп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 и маркетин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шнеэкономические связи Украины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 странами СН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П-1.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дорова Елена Васи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ндаренко Еле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десса – 2008</w:t>
      </w:r>
    </w:p>
    <w:p>
      <w:pPr>
        <w:pStyle w:val="Normal"/>
        <w:spacing w:lineRule="auto" w:line="480"/>
        <w:ind w:left="-18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держание</w:t>
      </w:r>
    </w:p>
    <w:p>
      <w:pPr>
        <w:pStyle w:val="Normal"/>
        <w:spacing w:lineRule="auto" w:line="480"/>
        <w:ind w:left="-181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..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экономическое значение внешнеэкономической деятельности Украины……………………………………………………..5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1  Формирование внешнеторгового режима Украины………………...7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2  Структура экспорта и импорта Украины…………………………….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ргово-экономические отношения Украины со странами СНГ……...10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>3.1  Состояние внешнеторгового режима Украины со странами СНГ за январь-сентябрь 2008 года………………………………………………………10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 Режимы сотрудничества со странами СНГ………………………...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 Экономические связи Украины и России…………………………..1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 Экономические отношения Украины с Белоруссией и Молдовой…………………………………………………………………………2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 Экономические отношения Украины с Грузией и Арменией…….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 Экономические отношения Украины со среднеазиатскими        странами-членами СНГ.…………………………………………………………2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3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3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.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2:11:00Z</dcterms:created>
  <dc:creator>Admin</dc:creator>
  <dc:description/>
  <cp:keywords/>
  <dc:language>en-US</dc:language>
  <cp:lastModifiedBy>Admin</cp:lastModifiedBy>
  <dcterms:modified xsi:type="dcterms:W3CDTF">2009-03-03T15:10:00Z</dcterms:modified>
  <cp:revision>4</cp:revision>
  <dc:subject/>
  <dc:title>Министерство транспорта и связи Украины</dc:title>
</cp:coreProperties>
</file>