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нистерство образования Украины</w:t>
      </w:r>
    </w:p>
    <w:p>
      <w:pPr>
        <w:pStyle w:val="Normal2"/>
        <w:spacing w:lineRule="auto" w:line="360" w:before="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Запорожский Национальный Технический Университет</w:t>
      </w:r>
    </w:p>
    <w:p>
      <w:pPr>
        <w:pStyle w:val="Normal2"/>
        <w:spacing w:lineRule="auto" w:line="360" w:before="0" w:after="280"/>
        <w:ind w:firstLine="7513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афедра МЭО     </w:t>
      </w:r>
    </w:p>
    <w:p>
      <w:pPr>
        <w:pStyle w:val="Normal2"/>
        <w:spacing w:lineRule="auto" w:line="360" w:before="0" w:after="280"/>
        <w:ind w:firstLine="283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УРСОВАЯ РАБОТА</w:t>
      </w:r>
    </w:p>
    <w:p>
      <w:pPr>
        <w:pStyle w:val="Normal2"/>
        <w:spacing w:lineRule="auto" w:line="360" w:before="0" w:after="28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по дисциплине "Основы внешнеэкономической деятельности"</w:t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НЕШНЕТОРГОВЫЙ КОНТРАКТ</w:t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УПЛИ-ПРОДАЖИ</w:t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али:</w:t>
      </w:r>
    </w:p>
    <w:p>
      <w:pPr>
        <w:pStyle w:val="Normal2"/>
        <w:tabs>
          <w:tab w:val="clear" w:pos="708"/>
          <w:tab w:val="left" w:pos="6540" w:leader="none"/>
        </w:tabs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. группы ГФ-243                                                              Стадниченко А.С.</w:t>
      </w:r>
    </w:p>
    <w:p>
      <w:pPr>
        <w:pStyle w:val="Normal2"/>
        <w:tabs>
          <w:tab w:val="clear" w:pos="708"/>
          <w:tab w:val="left" w:pos="6540" w:leader="none"/>
        </w:tabs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</w:rPr>
        <w:t>Приходько Д. Ю.</w:t>
      </w:r>
    </w:p>
    <w:p>
      <w:pPr>
        <w:pStyle w:val="Normal2"/>
        <w:tabs>
          <w:tab w:val="clear" w:pos="708"/>
          <w:tab w:val="left" w:pos="6540" w:leader="none"/>
        </w:tabs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ководитель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>к.т.н. доцент</w:t>
        <w:tab/>
        <w:tab/>
        <w:tab/>
        <w:tab/>
        <w:tab/>
        <w:t xml:space="preserve">            </w:t>
        <w:tab/>
        <w:t xml:space="preserve">   Сытников Н. Н.</w:t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04</w:t>
      </w:r>
    </w:p>
    <w:p>
      <w:pPr>
        <w:pStyle w:val="Heading1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>Запорожский Национальный Технический Университет</w:t>
      </w:r>
    </w:p>
    <w:p>
      <w:pPr>
        <w:pStyle w:val="Normal"/>
        <w:autoSpaceDE w:val="false"/>
        <w:spacing w:lineRule="auto" w:line="360" w:before="0" w:after="280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уманитарный Факультет. Кафедра Международных экономических отношений. Специальность Международные экономические отношения.</w:t>
      </w:r>
    </w:p>
    <w:p>
      <w:pPr>
        <w:pStyle w:val="Heading2"/>
        <w:spacing w:lineRule="auto" w:line="360" w:before="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НИЕ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курсовую работу студентам 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>1.</w:t>
      </w:r>
      <w:r>
        <w:rPr>
          <w:color w:val="000000"/>
          <w:sz w:val="28"/>
        </w:rPr>
        <w:t xml:space="preserve"> Тема работы: Внешнеторговый контракт купли-продажи цемента марки 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-400 ООО </w:t>
      </w:r>
      <w:r>
        <w:rPr>
          <w:color w:val="000000"/>
          <w:sz w:val="28"/>
          <w:szCs w:val="28"/>
        </w:rPr>
        <w:t>“Стройсервис”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  <w:lang w:val="en-US" w:eastAsia="en-US"/>
        </w:rPr>
        <w:t>2.</w:t>
      </w:r>
      <w:r>
        <w:rPr>
          <w:color w:val="000000"/>
          <w:sz w:val="28"/>
        </w:rPr>
        <w:t xml:space="preserve"> Срок сдачи студентом законченной работы "14" декабря 2004 г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  <w:lang w:val="en-US" w:eastAsia="en-US"/>
        </w:rPr>
        <w:t>3.</w:t>
      </w:r>
      <w:r>
        <w:rPr>
          <w:color w:val="000000"/>
          <w:sz w:val="28"/>
        </w:rPr>
        <w:t xml:space="preserve"> Исходные данные для работы: список литературы представленный в методическом указании, научные работы специалистов, Интернет ресурсы,  нормативно-техническая и справочная документация Запорожской торгово-промышленной палаты, рекламные проспекты продукции ООО </w:t>
      </w:r>
      <w:r>
        <w:rPr>
          <w:color w:val="000000"/>
          <w:sz w:val="28"/>
          <w:szCs w:val="28"/>
        </w:rPr>
        <w:t>“Стройсервис”</w:t>
      </w:r>
      <w:r>
        <w:rPr>
          <w:color w:val="000000"/>
          <w:sz w:val="28"/>
        </w:rPr>
        <w:t>, законы Украины и постановления Кабинета Министров Украины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  <w:lang w:val="en-US" w:eastAsia="en-US"/>
        </w:rPr>
        <w:t>4.</w:t>
      </w:r>
      <w:r>
        <w:rPr>
          <w:color w:val="000000"/>
          <w:sz w:val="28"/>
        </w:rPr>
        <w:t xml:space="preserve"> Содержание вопросов, подлежащих разработке: • анализ положений внешнеторгового договора купли-продажи; анализ нормативно-правовых актов, регулирующих составление внешнеторгового договора купли- продажи, разработка самого договора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  <w:lang w:val="en-US" w:eastAsia="en-US"/>
        </w:rPr>
        <w:t>5.</w:t>
      </w:r>
      <w:r>
        <w:rPr>
          <w:color w:val="000000"/>
          <w:sz w:val="28"/>
        </w:rPr>
        <w:t xml:space="preserve"> Консультанты по работе, с обозначением разделов проекта, которые их касаются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Раздел </w:t>
        <w:tab/>
        <w:t xml:space="preserve">Консультант </w:t>
        <w:tab/>
        <w:tab/>
        <w:t>Подпись, дата</w:t>
      </w:r>
    </w:p>
    <w:p>
      <w:pPr>
        <w:pStyle w:val="Normal"/>
        <w:autoSpaceDE w:val="false"/>
        <w:spacing w:lineRule="auto" w:line="360" w:before="0" w:after="280"/>
        <w:ind w:left="360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Задание выдал </w:t>
        <w:tab/>
        <w:tab/>
        <w:t xml:space="preserve">Задание принял 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1,2,3 </w:t>
        <w:tab/>
        <w:tab/>
        <w:t>Сытников Н.Н.</w:t>
      </w:r>
    </w:p>
    <w:p>
      <w:pPr>
        <w:pStyle w:val="Normal"/>
        <w:autoSpaceDE w:val="false"/>
        <w:spacing w:lineRule="auto" w:line="360" w:before="0" w:after="280"/>
        <w:rPr/>
      </w:pPr>
      <w:r>
        <w:rPr>
          <w:color w:val="000000"/>
          <w:sz w:val="28"/>
          <w:lang w:val="en-US" w:eastAsia="en-US"/>
        </w:rPr>
        <w:t>6.</w:t>
      </w:r>
      <w:r>
        <w:rPr>
          <w:color w:val="000000"/>
          <w:sz w:val="28"/>
        </w:rPr>
        <w:t xml:space="preserve"> Дата выдачи задания "   " сентября 2004 года.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Руководитель Сытников Н.Н.     _____________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Задание приняли к исполнению ______________ Стадниченко А.С.</w:t>
      </w:r>
    </w:p>
    <w:p>
      <w:pPr>
        <w:pStyle w:val="Normal"/>
        <w:autoSpaceDE w:val="false"/>
        <w:spacing w:lineRule="auto" w:line="360" w:before="0" w:after="280"/>
        <w:ind w:firstLine="3686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______________ Приходько Д. Ю.</w:t>
      </w:r>
    </w:p>
    <w:p>
      <w:pPr>
        <w:pStyle w:val="Heading2"/>
        <w:spacing w:lineRule="auto" w:line="360" w:before="0" w:after="280"/>
        <w:jc w:val="left"/>
        <w:rPr/>
      </w:pPr>
      <w:r>
        <w:rPr/>
        <w:t>КАЛЕНДАРНЫЙ ПЛАН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4940"/>
        <w:gridCol w:w="2400"/>
        <w:gridCol w:w="1020"/>
      </w:tblGrid>
      <w:tr>
        <w:trPr>
          <w:trHeight w:val="3321" w:hRule="atLeast"/>
          <w:cantSplit w:val="true"/>
        </w:trPr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360" w:before="4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р.</w:t>
            </w:r>
          </w:p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autoSpaceDE w:val="false"/>
              <w:spacing w:lineRule="auto" w:line="360" w:before="40" w:after="280"/>
              <w:rPr/>
            </w:pPr>
            <w:r>
              <w:rPr>
                <w:color w:val="000000"/>
                <w:sz w:val="28"/>
              </w:rPr>
              <w:t>Название этапов курсового проекта (работы)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360" w:before="40" w:after="280"/>
              <w:rPr/>
            </w:pPr>
            <w:r>
              <w:rPr>
                <w:color w:val="000000"/>
                <w:sz w:val="28"/>
              </w:rPr>
              <w:t>Срок выполнения</w:t>
            </w:r>
          </w:p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</w:rPr>
              <w:t>этапов курсового</w:t>
            </w:r>
          </w:p>
          <w:p>
            <w:pPr>
              <w:pStyle w:val="Normal"/>
              <w:autoSpaceDE w:val="false"/>
              <w:spacing w:lineRule="auto" w:line="360" w:before="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</w:rPr>
              <w:t>проекта (работ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pacing w:lineRule="auto" w:line="360" w:before="4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</w:t>
            </w:r>
          </w:p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</w:rPr>
              <w:t>меча</w:t>
            </w:r>
          </w:p>
          <w:p>
            <w:pPr>
              <w:pStyle w:val="Normal"/>
              <w:autoSpaceDE w:val="false"/>
              <w:spacing w:lineRule="auto" w:line="360" w:before="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е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4</w:t>
            </w:r>
          </w:p>
        </w:tc>
        <w:tc>
          <w:tcPr>
            <w:tcW w:w="494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учение задания на курсовой проек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color w:val="000000"/>
                <w:sz w:val="28"/>
                <w:lang w:val="en-US" w:eastAsia="en-US"/>
              </w:rPr>
              <w:t>"   "</w:t>
            </w:r>
            <w:r>
              <w:rPr>
                <w:color w:val="000000"/>
                <w:sz w:val="28"/>
              </w:rPr>
              <w:t xml:space="preserve"> сентября 2004 года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4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ставления плана и подбор литератур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</w:rPr>
              <w:t>"10-17” октября 2004г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2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бор данных и их обработк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</w:rPr>
              <w:t>"18-28"октября 2004г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2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</w:rPr>
              <w:t>Написание теоретической части курсовой работы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360" w:before="20" w:after="280"/>
              <w:rPr/>
            </w:pPr>
            <w:r>
              <w:rPr>
                <w:color w:val="000000"/>
                <w:sz w:val="28"/>
                <w:lang w:val="en-US" w:eastAsia="en-US"/>
              </w:rPr>
              <w:t>"1-4"</w:t>
            </w:r>
            <w:r>
              <w:rPr>
                <w:color w:val="000000"/>
                <w:sz w:val="28"/>
              </w:rPr>
              <w:t xml:space="preserve"> ноября 2004г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20" w:after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5</w:t>
            </w:r>
          </w:p>
        </w:tc>
        <w:tc>
          <w:tcPr>
            <w:tcW w:w="494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дение расчетов, обработка и получение данных с помощью копъютер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color w:val="000000"/>
                <w:sz w:val="28"/>
              </w:rPr>
              <w:t>"10-15" ноября 2004г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rPr/>
      </w:pPr>
      <w:r>
        <w:rPr>
          <w:color w:val="000000"/>
          <w:sz w:val="28"/>
          <w:lang w:val="en-US" w:eastAsia="en-US"/>
        </w:rPr>
        <w:t>6</w:t>
      </w:r>
      <w:r>
        <w:rPr>
          <w:color w:val="000000"/>
          <w:sz w:val="28"/>
        </w:rPr>
        <w:t xml:space="preserve"> Написание практической части курсовой работы "20-23" ноября 2004г.</w:t>
      </w:r>
    </w:p>
    <w:p>
      <w:pPr>
        <w:pStyle w:val="Normal"/>
        <w:autoSpaceDE w:val="false"/>
        <w:spacing w:lineRule="auto" w:line="360" w:before="0" w:after="280"/>
        <w:rPr/>
      </w:pPr>
      <w:r>
        <w:rPr>
          <w:color w:val="000000"/>
          <w:sz w:val="28"/>
          <w:lang w:val="en-US" w:eastAsia="en-US"/>
        </w:rPr>
        <w:t>7</w:t>
      </w:r>
      <w:r>
        <w:rPr>
          <w:color w:val="000000"/>
          <w:sz w:val="28"/>
        </w:rPr>
        <w:t xml:space="preserve"> Редактирование и оформление курсовой работы "28" ноября 2004г.</w:t>
      </w:r>
    </w:p>
    <w:p>
      <w:pPr>
        <w:pStyle w:val="Normal"/>
        <w:autoSpaceDE w:val="false"/>
        <w:spacing w:lineRule="auto" w:line="360" w:before="0" w:after="280"/>
        <w:ind w:firstLine="453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</w:t>
      </w:r>
      <w:r>
        <w:rPr>
          <w:color w:val="000000"/>
          <w:sz w:val="28"/>
        </w:rPr>
        <w:t>Студенты __________ Стадниченко А.С.</w:t>
      </w:r>
    </w:p>
    <w:p>
      <w:pPr>
        <w:pStyle w:val="Normal"/>
        <w:autoSpaceDE w:val="false"/>
        <w:spacing w:lineRule="auto" w:line="360" w:before="0" w:after="280"/>
        <w:ind w:firstLine="567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>__________</w:t>
      </w:r>
      <w:r>
        <w:rPr>
          <w:color w:val="000000"/>
          <w:sz w:val="28"/>
        </w:rPr>
        <w:t xml:space="preserve"> Приходько Д.Ю.</w:t>
      </w:r>
    </w:p>
    <w:p>
      <w:pPr>
        <w:pStyle w:val="Normal"/>
        <w:autoSpaceDE w:val="false"/>
        <w:spacing w:lineRule="auto" w:line="360" w:before="0" w:after="280"/>
        <w:rPr/>
      </w:pPr>
      <w:r>
        <w:rPr>
          <w:color w:val="000000"/>
          <w:sz w:val="28"/>
        </w:rPr>
        <w:t xml:space="preserve">                                          </w:t>
      </w:r>
      <w:r>
        <w:rPr>
          <w:color w:val="000000"/>
          <w:sz w:val="28"/>
        </w:rPr>
        <w:t>Руководитель проекта ____________ Сытников Н. Н.</w:t>
      </w:r>
    </w:p>
    <w:p>
      <w:pPr>
        <w:pStyle w:val="Heading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spacing w:lineRule="auto" w:line="360" w:before="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2"/>
        <w:spacing w:lineRule="auto" w:line="360" w:before="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2"/>
        <w:spacing w:lineRule="auto" w:line="360" w:before="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ФЕРАТ</w:t>
      </w:r>
    </w:p>
    <w:p>
      <w:pPr>
        <w:pStyle w:val="Normal"/>
        <w:spacing w:lineRule="auto" w:line="360" w:before="48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урсовая работа: 53 страницы, 2 таблицы, 3 приложений, 12 источни</w:t>
        <w:softHyphen/>
        <w:t>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Объект исследования — внешнеторговый контракт купли-продажи. Такие договора составляются по определенной рекомендованной схеме, которая не является обязательной, но значительно упрощает процесс их составления и заключ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ель работы — рассмотрение внешнеторгового контракта купли-продажи, проблем, связанных с получением данных для контракта и заключением самого кон</w:t>
        <w:softHyphen/>
        <w:t>тракта, согласно международным стандарт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бота над проектом проводилась в направлениях изучения международных стандартов, международных договоров, а также постановлений межгосударственных комиссий и международных организа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еоретической базой выполнения работы были научные работы специалистов в области международной экономики, в частности, в области составления и заключения договоров, нормативно-техническая и справочная документация Запорожской торго</w:t>
        <w:softHyphen/>
        <w:t>во-промышленной палаты. Практическую базу составляли рекламные проспекты, тех</w:t>
        <w:softHyphen/>
        <w:t>ническое руководство к товару, Законы Украины и постановления Каби</w:t>
        <w:softHyphen/>
        <w:t>нета Министров Украи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уществив исследования в указанных направлениях, можно сказать, что со</w:t>
        <w:softHyphen/>
        <w:t>ставление и заключение внешнеторговых договоров представляют собой относительно новую сферу деятельности для предприятий и организаций Украины. Наблюдающийся в последнее время неуклонный рост количества внешнеторговых операций делает не</w:t>
        <w:softHyphen/>
        <w:t>обходимым знание основ составления контрактов менеджерами и экономистами пред</w:t>
        <w:softHyphen/>
        <w:t>приятий.</w:t>
      </w:r>
    </w:p>
    <w:p>
      <w:pPr>
        <w:pStyle w:val="Normal"/>
        <w:spacing w:lineRule="auto" w:line="259" w:before="220" w:after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КОНТРАКТ (ДОГОВОР), ВНЕШНЕТОРГОВЫЙ</w:t>
      </w:r>
      <w:r>
        <w:rPr>
          <w:sz w:val="28"/>
          <w:szCs w:val="28"/>
        </w:rPr>
        <w:t xml:space="preserve"> КОНТРАКТ, КОНТРАГЕНТ, СТОРОНЫ ДОГОВОРА, ИНКАССО, АККРЕДИТИВ, ИНКОТЕРМС.</w:t>
      </w:r>
    </w:p>
    <w:p>
      <w:pPr>
        <w:pStyle w:val="Heading2"/>
        <w:tabs>
          <w:tab w:val="clear" w:pos="708"/>
          <w:tab w:val="center" w:pos="4844" w:leader="none"/>
        </w:tabs>
        <w:spacing w:lineRule="auto" w:line="360" w:before="0" w:after="28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Введение ……………………………………………………………………………9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>1.</w:t>
      </w:r>
      <w:r>
        <w:rPr>
          <w:color w:val="000000"/>
          <w:sz w:val="28"/>
        </w:rPr>
        <w:t xml:space="preserve"> Исходные данные……………………………………………………………….13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u w:val="single"/>
          <w:lang w:val="en-US" w:eastAsia="en-US"/>
        </w:rPr>
        <w:t>2.</w:t>
      </w:r>
      <w:r>
        <w:rPr>
          <w:color w:val="000000"/>
          <w:sz w:val="28"/>
          <w:u w:val="single"/>
        </w:rPr>
        <w:t xml:space="preserve"> Основные положения внешнеторгового контракта купли-продажи</w:t>
      </w:r>
      <w:r>
        <w:rPr>
          <w:color w:val="000000"/>
          <w:sz w:val="28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2.1 Преамбула……………………………………………………………………14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2 Предмет контракта…………………………………………………………..15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 Качество товара……………………………………………………………...16</w:t>
      </w:r>
    </w:p>
    <w:p>
      <w:pPr>
        <w:pStyle w:val="Normal2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1 По стандарту…………………………………………………………..17</w:t>
      </w:r>
    </w:p>
    <w:p>
      <w:pPr>
        <w:pStyle w:val="Normal2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2 По техническим условиям……………………………………………17</w:t>
      </w:r>
    </w:p>
    <w:p>
      <w:pPr>
        <w:pStyle w:val="Normal2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3 По спецификации …………………………………………………….17</w:t>
      </w:r>
    </w:p>
    <w:p>
      <w:pPr>
        <w:pStyle w:val="Normal3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4 По образцу…………………………………………………………….18</w:t>
      </w:r>
    </w:p>
    <w:p>
      <w:pPr>
        <w:pStyle w:val="Normal3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5 По описанию…………………………………………………………..18</w:t>
      </w:r>
    </w:p>
    <w:p>
      <w:pPr>
        <w:pStyle w:val="Normal3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6 По предварительному осмотру………………………………………19</w:t>
      </w:r>
    </w:p>
    <w:p>
      <w:pPr>
        <w:pStyle w:val="Normal2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7 По содержанию отдельных веществ в товаре………………………19</w:t>
      </w:r>
    </w:p>
    <w:p>
      <w:pPr>
        <w:pStyle w:val="Normal2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</w:rPr>
        <w:t>8 По натуральному весу…………..……………………………………19</w:t>
      </w:r>
    </w:p>
    <w:p>
      <w:pPr>
        <w:pStyle w:val="Normal2"/>
        <w:spacing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2.3.9 Способ "тель-кель "………………………………………………….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</w:t>
      </w:r>
    </w:p>
    <w:p>
      <w:pPr>
        <w:pStyle w:val="Normal"/>
        <w:spacing w:lineRule="auto" w:line="360" w:before="0" w:after="100"/>
        <w:rPr>
          <w:bC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   </w:t>
      </w:r>
      <w:r>
        <w:rPr>
          <w:bCs/>
          <w:caps/>
          <w:color w:val="000000"/>
          <w:sz w:val="28"/>
          <w:szCs w:val="28"/>
        </w:rPr>
        <w:t>2.4 У</w:t>
      </w:r>
      <w:r>
        <w:rPr>
          <w:bCs/>
          <w:color w:val="000000"/>
          <w:sz w:val="28"/>
          <w:szCs w:val="28"/>
        </w:rPr>
        <w:t>словия поставки…………………………………………………………...2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  <w:sz w:val="28"/>
          <w:szCs w:val="28"/>
        </w:rPr>
        <w:t>2.5 Цена и общая стоимость контракта………………………………………..2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2.5.1. Уровень цены......................................................................................22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0A0A0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.5.2. Базис цены............................................................................................2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5.3. Способ фиксации цены.......................................................................24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6 Конкурентный лист........................................................................................26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7 Валютные условия..........................................................................................2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8 Порядок расчетов……………………………………………………………28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9 п</w:t>
      </w:r>
      <w:r>
        <w:rPr>
          <w:color w:val="000000"/>
          <w:sz w:val="28"/>
          <w:szCs w:val="28"/>
        </w:rPr>
        <w:t>орядок сдачи Товаров……………………………………………………..30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10 Т</w:t>
      </w:r>
      <w:r>
        <w:rPr>
          <w:color w:val="000000"/>
          <w:sz w:val="28"/>
          <w:szCs w:val="28"/>
        </w:rPr>
        <w:t>ара</w:t>
      </w:r>
      <w:r>
        <w:rPr>
          <w:caps/>
          <w:color w:val="000000"/>
          <w:sz w:val="28"/>
          <w:szCs w:val="28"/>
        </w:rPr>
        <w:t>, у</w:t>
      </w:r>
      <w:r>
        <w:rPr>
          <w:color w:val="000000"/>
          <w:sz w:val="28"/>
          <w:szCs w:val="28"/>
        </w:rPr>
        <w:t>паковка</w:t>
      </w:r>
      <w:r>
        <w:rPr>
          <w:caps/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</w:rPr>
        <w:t>аркировка……………………………………………...31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11 П</w:t>
      </w:r>
      <w:r>
        <w:rPr>
          <w:color w:val="000000"/>
          <w:sz w:val="28"/>
          <w:szCs w:val="28"/>
        </w:rPr>
        <w:t>рава и обязанности сторон……………………………………………….32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12 Ф</w:t>
      </w:r>
      <w:r>
        <w:rPr>
          <w:color w:val="000000"/>
          <w:sz w:val="28"/>
          <w:szCs w:val="28"/>
        </w:rPr>
        <w:t>орс</w:t>
      </w:r>
      <w:r>
        <w:rPr>
          <w:caps/>
          <w:color w:val="000000"/>
          <w:sz w:val="28"/>
          <w:szCs w:val="28"/>
        </w:rPr>
        <w:t>-м</w:t>
      </w:r>
      <w:r>
        <w:rPr>
          <w:color w:val="000000"/>
          <w:sz w:val="28"/>
          <w:szCs w:val="28"/>
        </w:rPr>
        <w:t>ажор………………………………………………………………...34</w:t>
      </w:r>
    </w:p>
    <w:p>
      <w:pPr>
        <w:pStyle w:val="Normal"/>
        <w:autoSpaceDE w:val="false"/>
        <w:spacing w:lineRule="auto" w:line="360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13 САНКЦИИ И РЕКЛАМАЦИИ…………………………………………….36</w:t>
      </w:r>
    </w:p>
    <w:p>
      <w:pPr>
        <w:pStyle w:val="Normal"/>
        <w:autoSpaceDE w:val="false"/>
        <w:spacing w:lineRule="auto" w:line="360" w:before="10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14 Р</w:t>
      </w:r>
      <w:r>
        <w:rPr>
          <w:color w:val="000000"/>
          <w:sz w:val="28"/>
          <w:szCs w:val="28"/>
        </w:rPr>
        <w:t>азрешение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…………………………………………………………38</w:t>
      </w:r>
    </w:p>
    <w:p>
      <w:pPr>
        <w:pStyle w:val="Normal"/>
        <w:autoSpaceDE w:val="false"/>
        <w:spacing w:lineRule="auto" w:line="360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caps/>
          <w:color w:val="000000"/>
          <w:sz w:val="28"/>
          <w:szCs w:val="28"/>
        </w:rPr>
        <w:t>2.15 П</w:t>
      </w:r>
      <w:r>
        <w:rPr>
          <w:color w:val="000000"/>
          <w:sz w:val="28"/>
          <w:szCs w:val="28"/>
        </w:rPr>
        <w:t>рочие</w:t>
      </w:r>
      <w:r>
        <w:rPr>
          <w:caps/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ловия…………………………………………………………….39</w:t>
      </w:r>
    </w:p>
    <w:p>
      <w:pPr>
        <w:pStyle w:val="Normal"/>
        <w:autoSpaceDE w:val="false"/>
        <w:spacing w:lineRule="auto" w:line="360"/>
        <w:rPr>
          <w:caps/>
          <w:color w:val="000000"/>
          <w:sz w:val="28"/>
          <w:szCs w:val="28"/>
        </w:rPr>
      </w:pPr>
      <w:r>
        <w:rPr>
          <w:color w:val="000000"/>
          <w:sz w:val="28"/>
          <w:u w:val="single"/>
        </w:rPr>
        <w:t>3. Внешнеторговый контракт купли-продажи</w:t>
      </w:r>
      <w:r>
        <w:rPr>
          <w:color w:val="000000"/>
          <w:sz w:val="28"/>
        </w:rPr>
        <w:t>…………………………………...43</w:t>
      </w:r>
    </w:p>
    <w:p>
      <w:pPr>
        <w:pStyle w:val="Normal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ложение 1. Документ о качестве……..……………………………………..50</w:t>
      </w:r>
    </w:p>
    <w:p>
      <w:pPr>
        <w:pStyle w:val="Normal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ложение 2. Товаротранспортная накладная…….………………………….5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</w:rPr>
        <w:t xml:space="preserve">Приложение </w:t>
      </w:r>
      <w:r>
        <w:rPr>
          <w:color w:val="000000"/>
          <w:sz w:val="28"/>
          <w:szCs w:val="28"/>
        </w:rPr>
        <w:t>2. Упаковочный лист……………………………………………...51</w:t>
      </w:r>
    </w:p>
    <w:p>
      <w:pPr>
        <w:pStyle w:val="Normal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ы ……………………………………………………………………………..52</w:t>
      </w:r>
    </w:p>
    <w:p>
      <w:pPr>
        <w:pStyle w:val="Normal"/>
        <w:autoSpaceDE w:val="false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color w:val="000000"/>
          <w:sz w:val="28"/>
        </w:rPr>
        <w:t>Перечень ссылок……………………..……………………………………………..53</w:t>
      </w:r>
    </w:p>
    <w:p>
      <w:pPr>
        <w:pStyle w:val="Normal"/>
        <w:autoSpaceDE w:val="false"/>
        <w:spacing w:lineRule="auto" w:line="360" w:before="100" w:after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28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 w:before="0" w:after="280"/>
        <w:jc w:val="left"/>
        <w:rPr/>
      </w:pPr>
      <w:r>
        <w:rPr>
          <w:rFonts w:cs="Times New Roman" w:ascii="Times New Roman" w:hAnsi="Times New Roman"/>
          <w:color w:val="000000"/>
        </w:rPr>
        <w:t>СПИСОК УСЛОВНЫХ ОБОЗНАЧЕНИЙ, СИМВОЛОВ, ЕДИНИЦ, СОКРАЩЕНИЙ И ТЕРМИНОВ</w:t>
      </w:r>
    </w:p>
    <w:p>
      <w:pPr>
        <w:pStyle w:val="TextBody"/>
        <w:spacing w:lineRule="auto" w:line="360" w:before="0" w:after="28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 w:before="0" w:after="280"/>
        <w:rPr/>
      </w:pPr>
      <w:r>
        <w:rPr>
          <w:color w:val="000000"/>
          <w:sz w:val="28"/>
          <w:lang w:val="en-US" w:eastAsia="en-US"/>
        </w:rPr>
        <w:t>$</w:t>
      </w:r>
      <w:r>
        <w:rPr>
          <w:color w:val="000000"/>
          <w:sz w:val="28"/>
        </w:rPr>
        <w:t xml:space="preserve"> - американский доллар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ВЭД - внешнеэкономическая деятельность</w:t>
      </w:r>
    </w:p>
    <w:p>
      <w:pPr>
        <w:pStyle w:val="Normal"/>
        <w:autoSpaceDE w:val="false"/>
        <w:spacing w:lineRule="auto" w:line="360" w:before="0" w:after="280"/>
        <w:rPr/>
      </w:pPr>
      <w:r>
        <w:rPr>
          <w:color w:val="000000"/>
          <w:sz w:val="28"/>
          <w:lang w:val="en-US"/>
        </w:rPr>
        <w:t>CPT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ставка оплачена до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ЗТПП - Запорожская торгово-промышленная палата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ТН ВЭД - Товарная номенклатура внешнеэкономической деятельности 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ЕТТ - Единый таможенный тариф 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НБУ - Национальный банк Украины</w:t>
      </w:r>
    </w:p>
    <w:p>
      <w:pPr>
        <w:pStyle w:val="Normal"/>
        <w:autoSpaceDE w:val="false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НДС - налог на добавленную стоимость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28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 w:before="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Составление и заключение внешнеторговых договоров представляют собой относительно новую сферу деятельности для предприятий и организаций Украины. Наблюдающийся в последнее время неуклонный рост количества внешнеторговых операций делает необходимым знание основ составления контрактов менеджерами и экономистами предприятий, ведь в экономическом общении и сотрудничестве между различными странами внешняя торговля играет особую роль. Во всех правовых системах основной по значению гражданско-правовой единицей считается договор купли-продажи, изучение основ которого  мы и отобразили в нашей работе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i/>
          <w:iCs/>
          <w:color w:val="000000"/>
          <w:sz w:val="28"/>
        </w:rPr>
        <w:t xml:space="preserve">   </w:t>
      </w:r>
      <w:r>
        <w:rPr>
          <w:i/>
          <w:iCs/>
          <w:color w:val="000000"/>
          <w:sz w:val="28"/>
        </w:rPr>
        <w:t>Внешнеэкономическая деятельность</w:t>
      </w:r>
      <w:r>
        <w:rPr>
          <w:color w:val="000000"/>
          <w:sz w:val="28"/>
        </w:rPr>
        <w:t xml:space="preserve"> – система организации производства, направленная на самостоятельное  определение субъектов ВЭД, вида внешнеэкономического сотрудничества, объема, номенклатуры товаров, и связанная с полной самостоятельностью осуществление хозяйственной деятельности. Внешнеэкономические сделки - сделки, обладающие двумя существенными признаками: во-первых, в сделке участвуют лица (субъекты) различной национальной принадлежности, во-вторых, очеркивается круг отношений, в сфере которых заключаются такого рода сделки (операции по экспорту-импорту товаров, услуг и др.). К внешнеэкономическим сделкам относят договор подряда, договор мены, договоры на предоставление различных услуг по оказанию технического содействия в сооружении промышленных объектов, а также договор внешнеторговой купли-продажи товара, о ко</w:t>
        <w:softHyphen/>
        <w:t>тором в дальнейшем пойдет речь. При заключении внешнеторговой сделки стороны должны определиться, право какого государства будет применяться для регулирования формы заключения сделки и прав и обязанностей сторон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Договор купли-продажи в материально-вещественной форме в международной коммерческой практике называется контрактом. Контракт купли-продажи представляет собой коммерческий документ, оформляющий внешнеторговую сделку, в котором содержится письменная договоренность сторон о поставке товара: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, или обязательства сторон выполнить условия товарообменной сделки. Венская конференция о договорах международной купли-продажи товаров 1980 года понимает под такими договорами договоры купли-продажи, заключенные между сторонами, коммерческие предприятия которых находятся в разных государствах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Регулирование заключения договора купли-продажи и те права и обязанности продавца и покупателя, которые возникают из такого договора, унифицировано в Конвенции ООН о договорах международной купли продажи товаров. По украинскому законодательству права и обязанности сторон по внешнеторговому контракту определяются правом страны, избранной сторонами при заключении контракта или в результате дальнейшего согласования. (если право не оговорено, то действует право той страны, которая является продавцом)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омимо соблюдения правил и документов международных организаций при составлении и заключении внешнеэкономического контракта необходимо следовать требованиям закона Украины «О внешнеэкономической деятельности» (от 16.04.91г.), положения «О форме внешнеэкономических договоров (контрактов)» (утверждено приказом МВЭСнТ N 75, зарегистрировано 09.10.95 под N367/903), совместного постановления Кабинета Министров и Национального Банка Украины «О типовых условиях внешнеэкономических договоров (контрактов)» и типовых формах защитных предостережений к внешнеэкономическим договорам (контрактам), предусматривающих расчеты в иностранной валюте" (от 21.06.95, N444)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контракте купли-продажи непременным условием является переход права собственности на товар от продавца к покупателю. Контракт считается заключенным, если он имеет письменную форму и подписан  двумя сторонами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Для успешного совершения сделки нам необходимо правильно выбрать форму внешнеторгового сотрудничества, так как от этого во многом будет зависеть эффективность операции. Международные коммерческие сделки делятся на:</w:t>
      </w:r>
    </w:p>
    <w:p>
      <w:pPr>
        <w:pStyle w:val="Normal2"/>
        <w:spacing w:lineRule="auto" w:line="360" w:before="0" w:after="280"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</w:rPr>
        <w:t>сделки купли-продажи ;• товарообменные сделки или  бартерные операции</w:t>
      </w:r>
      <w:r>
        <w:rPr>
          <w:rFonts w:cs="Times New Roman" w:ascii="Times New Roman" w:hAnsi="Times New Roman"/>
          <w:bCs/>
          <w:iCs/>
          <w:color w:val="000000"/>
          <w:sz w:val="28"/>
        </w:rPr>
        <w:t>;</w:t>
      </w:r>
    </w:p>
    <w:p>
      <w:pPr>
        <w:pStyle w:val="Normal2"/>
        <w:spacing w:lineRule="auto" w:line="360" w:before="0" w:after="28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реэкспортные и реимпортные операции; • сделки встречной торговли-крупномасштабные операции на компенсационной основе. 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 xml:space="preserve">Существуют различные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виды договоров купли-продажи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. 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>Контракт разовой поставки</w:t>
      </w:r>
      <w:r>
        <w:rPr>
          <w:color w:val="000000"/>
          <w:sz w:val="28"/>
        </w:rPr>
        <w:t xml:space="preserve"> - единовременное соглашение, которое предусматривает поставку согласованного количества товара к определенной дате, сроку, периоду времени. Поставка товаров производится один или несколько раз в течение установленного срока. По выполнению принятых обязательств юридические отношения между сторонами и, собственно, контракт прекращаются. Этот вид контракта и будет использован нами, как  наиболее целесообразный для данного задания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>Контракт с периодической поставкой</w:t>
      </w:r>
      <w:r>
        <w:rPr>
          <w:color w:val="000000"/>
          <w:sz w:val="28"/>
        </w:rPr>
        <w:t xml:space="preserve"> предусматривает регулярную (периодиче</w:t>
        <w:softHyphen/>
        <w:t>скую) поставку определенного количества, партий товара на протяжении установленного в условиях контракта срока)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В зависимости от </w:t>
      </w:r>
      <w:r>
        <w:rPr>
          <w:color w:val="000000"/>
          <w:sz w:val="28"/>
          <w:u w:val="single"/>
        </w:rPr>
        <w:t>формы оплаты</w:t>
      </w:r>
      <w:r>
        <w:rPr>
          <w:color w:val="000000"/>
          <w:sz w:val="28"/>
        </w:rPr>
        <w:t xml:space="preserve"> за товар различают контракты с </w:t>
      </w:r>
      <w:r>
        <w:rPr>
          <w:i/>
          <w:iCs/>
          <w:color w:val="000000"/>
          <w:sz w:val="28"/>
        </w:rPr>
        <w:t>оплатой, в денежной форме и с оплатой в товарной форме полностью или частично.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</w:t>
      </w:r>
      <w:r>
        <w:rPr>
          <w:b/>
          <w:bCs/>
          <w:i/>
          <w:iCs/>
          <w:color w:val="000000"/>
          <w:sz w:val="28"/>
        </w:rPr>
        <w:t>Субъекты договора купли-продажи</w:t>
      </w:r>
      <w:r>
        <w:rPr>
          <w:color w:val="000000"/>
          <w:sz w:val="28"/>
        </w:rPr>
        <w:t>.  Все находящиеся в договорных отношениях стороны международных коммерческих сделок называются контрагентами. Подавляющая часть международных коммерческих операций осуществляется фирмами. Каждая фирма регистрируется в торговом реестре своей страны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С тем, чтобы избежать противоречий между торговыми партнерами в понимании торговых обычаев. Международная торговая палата разработала и выпустила сборники их толкований - "Инкотермс" - в 1953г. Со временем "Инкотермс" несколько раз переиздавали, внося дополнения и изменения. С правовой точки зрения "Инкотермс" представляет собой свод правил,интепретирующих коммерческие термины. Введения к редакции 1990 года о том, что коммерсанты, желающие использовать настоящие правила, должны предусматривать, что их договоры будут регулироваться положениями "Инкотермс" 1990 года . Редакция "Инкотермс" 2000 не содержит существенных отличий от "Инкотермс" 1990 года.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Цель курсовой работы - овладеть навыками заключения внешнеторгового контракта купли-продажи, научиться делать экономический анализ контракта и обдумывать условия контракта, а также пользоваться коммерческой, нормативно-технической и справочной документацией.</w:t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ИСХОДНЫЕ ДАННЫЕ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представленным для выполнения курсового проекта исходных данных, на основании дополнительных материалов, полученных из рекламных проспектов, нормативно-технической и справочной документации  в курсовом проекте используются следующие данные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</w:rPr>
        <w:t>ОТЕЧЕСТВЕННЫЙ   КОНГРАГЕНГ (ПРОДАВЕЦ):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ОО "Стройсервис".</w:t>
      </w:r>
    </w:p>
    <w:p>
      <w:pPr>
        <w:pStyle w:val="TextBody"/>
        <w:spacing w:lineRule="auto" w:line="360"/>
        <w:ind w:left="567" w:hanging="567"/>
        <w:jc w:val="left"/>
        <w:rPr/>
      </w:pPr>
      <w:r>
        <w:rPr>
          <w:rFonts w:cs="Times New Roman" w:ascii="Times New Roman" w:hAnsi="Times New Roman"/>
          <w:color w:val="000000"/>
        </w:rPr>
        <w:t xml:space="preserve">Юридический адрес: </w:t>
      </w:r>
      <w:r>
        <w:rPr>
          <w:rFonts w:cs="Times New Roman" w:ascii="Times New Roman" w:hAnsi="Times New Roman"/>
          <w:color w:val="000000"/>
          <w:szCs w:val="28"/>
        </w:rPr>
        <w:t>69000 Украина, г.Запорожье, пр.Ленина 75/243</w:t>
      </w:r>
    </w:p>
    <w:p>
      <w:pPr>
        <w:pStyle w:val="TextBody"/>
        <w:spacing w:lineRule="auto" w:line="360"/>
        <w:ind w:left="567" w:hanging="567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тел. +38 066 711 62 91 .</w:t>
      </w:r>
    </w:p>
    <w:p>
      <w:pPr>
        <w:pStyle w:val="TextBody"/>
        <w:spacing w:lineRule="auto" w:line="360"/>
        <w:ind w:left="567" w:hanging="567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факс +380 612 62 53 64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КПО 02934561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trojserv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>Уполномоченный представитель: начальник отдела продаж Савельев Ф.В.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нк: ЗРУ КБ Приватбанк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чет №: </w:t>
      </w:r>
      <w:r>
        <w:rPr>
          <w:rFonts w:cs="Times New Roman" w:ascii="Times New Roman" w:hAnsi="Times New Roman"/>
          <w:color w:val="000000"/>
          <w:sz w:val="28"/>
          <w:szCs w:val="28"/>
        </w:rPr>
        <w:t>26 003 357 001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ОСТРАННЫЙ  КОНГРАГЕНТ (ПОКУПАТЕЛЬ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ирма " </w:t>
      </w:r>
      <w:r>
        <w:rPr>
          <w:color w:val="000000"/>
          <w:sz w:val="28"/>
          <w:szCs w:val="28"/>
          <w:lang w:val="en-US"/>
        </w:rPr>
        <w:t>IMP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Юридический адрес: </w:t>
      </w:r>
      <w:r>
        <w:rPr>
          <w:color w:val="000000"/>
          <w:sz w:val="28"/>
          <w:szCs w:val="28"/>
          <w:lang w:val="en-GB"/>
        </w:rPr>
        <w:t>ISTANBUL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GB"/>
        </w:rPr>
        <w:t>TURKIY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GB"/>
        </w:rPr>
        <w:t>Ca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GB"/>
        </w:rPr>
        <w:t>Poyraz Sok. Er-Togay Ismerkezi No:4 Kat:9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</w:rPr>
        <w:t>90-216-348 75 65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PBX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акс: </w:t>
      </w:r>
      <w:r>
        <w:rPr>
          <w:rFonts w:cs="Times New Roman" w:ascii="Times New Roman" w:hAnsi="Times New Roman"/>
          <w:color w:val="000000"/>
          <w:sz w:val="28"/>
          <w:szCs w:val="28"/>
        </w:rPr>
        <w:t>90-216-34-890-82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en-GB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en-GB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GB"/>
          </w:rPr>
          <w:t>impa@impa.com.tr</w:t>
        </w:r>
      </w:hyperlink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полномоченный представитель: директор комп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Фарух Керим Гока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uk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Keri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Gokay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</w:rPr>
        <w:t>Банк</w:t>
      </w:r>
      <w:r>
        <w:rPr>
          <w:color w:val="000000"/>
          <w:sz w:val="28"/>
          <w:szCs w:val="28"/>
          <w:lang w:val="en-GB"/>
        </w:rPr>
        <w:t xml:space="preserve">: </w:t>
      </w:r>
      <w:r>
        <w:rPr>
          <w:color w:val="000000"/>
          <w:sz w:val="28"/>
          <w:szCs w:val="28"/>
          <w:lang w:val="en-US"/>
        </w:rPr>
        <w:t>Commerzbank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en-US"/>
        </w:rPr>
        <w:t>Frankfurt</w:t>
      </w:r>
      <w:r>
        <w:rPr>
          <w:color w:val="000000"/>
          <w:sz w:val="28"/>
          <w:szCs w:val="28"/>
          <w:lang w:val="en-GB"/>
        </w:rPr>
        <w:t>-</w:t>
      </w:r>
      <w:r>
        <w:rPr>
          <w:color w:val="000000"/>
          <w:sz w:val="28"/>
          <w:szCs w:val="28"/>
          <w:lang w:val="en-US"/>
        </w:rPr>
        <w:t>am</w:t>
      </w:r>
      <w:r>
        <w:rPr>
          <w:color w:val="000000"/>
          <w:sz w:val="28"/>
          <w:szCs w:val="28"/>
          <w:lang w:val="en-GB"/>
        </w:rPr>
        <w:t>-</w:t>
      </w:r>
      <w:r>
        <w:rPr>
          <w:color w:val="000000"/>
          <w:sz w:val="28"/>
          <w:szCs w:val="28"/>
          <w:lang w:val="en-US"/>
        </w:rPr>
        <w:t>Main</w:t>
      </w:r>
      <w:r>
        <w:rPr>
          <w:color w:val="000000"/>
          <w:sz w:val="28"/>
          <w:szCs w:val="28"/>
          <w:lang w:val="en-GB"/>
        </w:rPr>
        <w:t>/</w:t>
      </w:r>
      <w:r>
        <w:rPr>
          <w:color w:val="000000"/>
          <w:sz w:val="28"/>
          <w:szCs w:val="28"/>
          <w:lang w:val="en-US"/>
        </w:rPr>
        <w:t>Germany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en-US"/>
        </w:rPr>
        <w:t>SWIFT</w:t>
      </w:r>
      <w:r>
        <w:rPr>
          <w:color w:val="000000"/>
          <w:sz w:val="28"/>
          <w:szCs w:val="28"/>
          <w:lang w:val="en-GB"/>
        </w:rPr>
        <w:t>: 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PUI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GB"/>
        </w:rPr>
        <w:t>3</w:t>
      </w:r>
      <w:r>
        <w:rPr>
          <w:color w:val="000000"/>
          <w:sz w:val="28"/>
          <w:szCs w:val="28"/>
          <w:lang w:val="en-US"/>
        </w:rPr>
        <w:t>RA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: цемент марки М-400 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о: 60 т. нетто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словия поставки: </w:t>
      </w:r>
      <w:r>
        <w:rPr>
          <w:rFonts w:cs="Times New Roman" w:ascii="Times New Roman" w:hAnsi="Times New Roman"/>
          <w:color w:val="000000"/>
          <w:sz w:val="28"/>
          <w:lang w:val="en-US"/>
        </w:rPr>
        <w:t>CPT</w:t>
      </w:r>
      <w:r>
        <w:rPr>
          <w:rFonts w:cs="Times New Roman" w:ascii="Times New Roman" w:hAnsi="Times New Roman"/>
          <w:color w:val="000000"/>
          <w:sz w:val="28"/>
        </w:rPr>
        <w:t>. портовый терминал г. Одесса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Цена за единицу товар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6,72 </w:t>
      </w:r>
      <w:r>
        <w:rPr>
          <w:rFonts w:cs="Times New Roman" w:ascii="Times New Roman" w:hAnsi="Times New Roman"/>
          <w:color w:val="000000"/>
          <w:sz w:val="28"/>
        </w:rPr>
        <w:t>$.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тоимость контракта: </w:t>
      </w:r>
      <w:r>
        <w:rPr>
          <w:rFonts w:cs="Times New Roman" w:ascii="Times New Roman" w:hAnsi="Times New Roman"/>
          <w:color w:val="000000"/>
          <w:sz w:val="28"/>
          <w:szCs w:val="28"/>
        </w:rPr>
        <w:t>3403 (три тысячи четыреста три) доллара 53 цента США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ловия платежа: аккредитив.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д ТНВЭД-6104.63.100.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вка пошлины (в процентах):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таможенный сбор-0,2 %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акцизный сбор – 0 %</w:t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</w:rPr>
        <w:t>таможенная пошлина – 0 %</w:t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.ОСНОВНЫЕ ПОЛОЖЕНИЯ КОНТРАКТА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>2.1 Преамбула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амбула— это вступительная часть контрак</w:t>
        <w:softHyphen/>
        <w:t>та. в которой указываются пол</w:t>
        <w:softHyphen/>
        <w:t>ные наименования сторон, под которыми они официально заре</w:t>
        <w:softHyphen/>
        <w:t>гистрированы, с указанием страны постоянного местонахож</w:t>
        <w:softHyphen/>
        <w:t>дения, наименование докумен</w:t>
        <w:softHyphen/>
        <w:t>тов, которыми пользуются сто</w:t>
        <w:softHyphen/>
        <w:t>роны при заключении контракта (устав, положение и т.д.)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 xml:space="preserve">2.2 Предмет контракта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В этом разделе определяется, какой товар (работы или услуги) один из контрагентов должен поставить (произвести) другому с указанием точного названия марки, сорта или конечного результата выполняемой работы. Если товар (работа, услуга) требует более детальной характеристики, или номенклатура товаров достаточно велика, то все это указывается в дополнении (спецификации), про что делается соответствующая пометка в договоре. Существуют различные </w:t>
      </w:r>
      <w:r>
        <w:rPr>
          <w:color w:val="000000"/>
          <w:sz w:val="28"/>
          <w:u w:val="single"/>
        </w:rPr>
        <w:t xml:space="preserve">виды договоров купли-продажи.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>Контракт разовой поставки</w:t>
      </w:r>
      <w:r>
        <w:rPr>
          <w:color w:val="000000"/>
          <w:sz w:val="28"/>
        </w:rPr>
        <w:t xml:space="preserve"> - единовременное соглашение, которое предусматривает поставку согласованного количества товара к определенной дате, сроку, периоду времени. Поставка товаров производится один или несколько раз в течение установленного срока. По выполнению принятых обязательств юридические отношения между сторонами и, собственно, контракт прекращаются. Этот вид контракта и будет использован нами, как  наиболее целесообразный.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Регулирование заключения договора купли-продажи и те права и обязанности продавца и покупателя, которые возникают из такого договора, унифицировано в Конвенции ООН о договорах международной купли продажи товаров. По украинскому законодательству права и обязанности сторон по внешнеторговому контракту определяются правом страны, избранной сторонами при заключении контракта или в результате дальнейшего согласования. (если право не оговорено, то действует право той страны, которая является продавцом)</w:t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Для заключения контракта и соблюдения правил и документов международных организаций при составлении и заключении внешнеэкономического контракта необходимо следовать нормам, предусмотренным  Законом Украины «О внешнеэкономической деятельности» (от 16.04.91г.), положении «О форме внешнеэкономических договоров (контрактов)» (утвержденного приказом МВЭСнТ N 75, зарегистрированого 09.10.95 под N367/903), совместным постановлением Кабинета Министров и Национального Банка Украины «О типовых условиях внеш</w:t>
        <w:softHyphen/>
        <w:t>неэкономических договоров (контрактов)» и типовых формах защитных предостережений к внешнеэкономическим договорам (контрактам), предусматривающих расчеты в иностранной валюте" (от 21.06.95, N444)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 xml:space="preserve">2.3 Качество товара 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этом разделе определяется необходимое качество поставляемого товара. Качество товара - это совокупность свойств определяющих пригодность товара для использования его по назначению. Товар может приниматься по техническим условиям, разработанным контрагентами. Обычно эти условия идут отдельным приложением к контракту, о чем делается соответствующая отметка в тексте контракта. Также качество можно определять согласно спецификации составленной одним из контрагентов или какой-либо третей организацией. Такая спецификация обычно является приложением к договорам, в котором находятся необходимые технические параметры и характеристики. Определение качества товара может быть: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1 По стандарту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Этот способ предполагает, что качество поставляемого товара точно соответствует определенному стандарту. Стандарты разрабатываются различными правительственными организациями (так называемые национальные стандарты, например, ГОСТ, ТУ), союзами предпринимателей, научно-техническими ассоциациями и институтами, страховыми ком</w:t>
        <w:softHyphen/>
        <w:t xml:space="preserve">паниями и др. Однако во многих странах применение национальных стандартов не является обязательным. В связи с этим распространены стандарты, разрабатываемые союзами предпринимателей и различными ассоциациями. Иногда в практике торговли используются стандарты, разрабатываемые крупными промышленными фирмами. Применение стандартов облегчает установление в контрактах качества товаров с общими родовыми признаками и унифицированной продукции; в контракте достаточно </w:t>
      </w:r>
      <w:r>
        <w:rPr>
          <w:rFonts w:cs="Times New Roman" w:ascii="Times New Roman" w:hAnsi="Times New Roman"/>
          <w:b/>
          <w:bCs/>
          <w:color w:val="000000"/>
          <w:sz w:val="28"/>
        </w:rPr>
        <w:t>сослаться на номер и дату стандарта и указать организацию, его разработавшую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2 По техническим условиям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Если на данный товар отсутствуют стандарты, а также из-за особых условий производства и эксплуатации товара, для установления специальных требований к его качеству применяются технические условия. Технические условия содержат подробную техническую характеристику товара, описание материалов, из которых он должен изготовляться, правила и методы проверки и испытаний. По техническим условиям обычно определяют качество товаров, исполняемых на основе индивидуальных заказов, уникального оборудования, сложного промышленного оборудование и аппаратуры, судов. Технические условия приводятся или в самом тексте контракта, или в приложении к нему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 xml:space="preserve">2.3.3 По спецификации 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Спецификац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8"/>
        </w:rPr>
        <w:t>которая является приложением к договору, содержит обычно необходимые технические параметры, характеризующие товар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Спецификации составляются в основном экспортерами, так как характеризуют индивидуальный товар, но могут составляться и импортерами, различными ассоциациями и другими организациями, как национальными, так и международными. В контракте в этом случае необходимо указать организацию, составившую спецификацию, и привести основные показатели этой спецификации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4 По образцу</w:t>
      </w:r>
    </w:p>
    <w:p>
      <w:pPr>
        <w:pStyle w:val="Normal2"/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Способ определения качества товара по образцу распространен в основном в торговле потребительскими товарами, а также некоторыми видами машин и оборудования индивидуального изготовления, и зачастую используе</w:t>
      </w:r>
      <w:r>
        <w:rPr>
          <w:rFonts w:cs="Times New Roman" w:ascii="Times New Roman" w:hAnsi="Times New Roman"/>
          <w:color w:val="000000"/>
          <w:sz w:val="28"/>
          <w:lang w:val="uk-UA"/>
        </w:rPr>
        <w:t>тс</w:t>
      </w:r>
      <w:r>
        <w:rPr>
          <w:rFonts w:cs="Times New Roman" w:ascii="Times New Roman" w:hAnsi="Times New Roman"/>
          <w:color w:val="000000"/>
          <w:sz w:val="28"/>
        </w:rPr>
        <w:t>я при заключении контрактов на выставках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 ярмарках. Продавец предоставляет покупателю несколько образцов продукции, покупатель испытывает их свойства, если они его удовлетворяют, заказывает большую партию. В контракте записывается, что качество товара должно соответствовать образцам. Определяется порядок сличения поставленного товара с образцом (указываются условия, в ко</w:t>
        <w:softHyphen/>
        <w:t>торых товар может отклоняться по качеству от образца), а также сроки хранения сторонами образцов (например, в течение какого-то срока; с даты поступления последней партии товара). Обычно принято отбирать три образца; один экземпляр хранится у покупателя, другой - у продавца, третий - у какой-либо нейтральной организации (например, торговой палаты), указанной в договоре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5 По описанию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Этот способ используется для определения качества товаров, индивидуальными признаками, например фруктов. В контракте подробно описываются все свойства товара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6 По предварительному осмотру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По предварительному осмотру обычно продаются товары на аукционах и со складов. В контракте этот способ обозначается словами "осмотрено - одобрено". Покупателю предоставляется право осмотреть всю партию товара в установленный срок. Продавец должен гарантировать качество товара таким, каким его осмотрел и одобрил покупатель, и продавец фактически не отвечает за качество поставленного товара, если только в нем не было скрытых недостатков, которые покупатель при осмотре товара установить не мог и о ко</w:t>
        <w:softHyphen/>
        <w:t>торых ему не было сообщено до совершения сделки.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7 По содержанию отдельных веществ в товаре.</w:t>
      </w:r>
    </w:p>
    <w:p>
      <w:pPr>
        <w:pStyle w:val="Normal2"/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. По выходу готового проду</w:t>
      </w:r>
      <w:r>
        <w:rPr>
          <w:rFonts w:cs="Times New Roman" w:ascii="Times New Roman" w:hAnsi="Times New Roman"/>
          <w:color w:val="000000"/>
          <w:sz w:val="28"/>
          <w:lang w:val="uk-UA"/>
        </w:rPr>
        <w:t>кт</w:t>
      </w:r>
      <w:r>
        <w:rPr>
          <w:rFonts w:cs="Times New Roman" w:ascii="Times New Roman" w:hAnsi="Times New Roman"/>
          <w:color w:val="000000"/>
          <w:sz w:val="28"/>
        </w:rPr>
        <w:t>а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ри этом способе в контракте устанавливается количество (в процентах к общей массе или в абсолютных величинах) конечного продукта, который должен быть получен из сырья (например, сахара-рафинада из сахара-сырца, пряжи из шерсти, масла из семян). 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</w:t>
      </w: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</w:rPr>
        <w:t>8 По натуральному весу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 xml:space="preserve">Этим способом определяют качество зерновых. Натуральный вес - это вес одного гектолитра (единицы объема) зерна. Натуральный вес отражает физические свойства зерна (форма, величина зерна, и удельный вес), а также дает представление о выходе муки и крупы из него. Показатели натурального веса обычно применяются в сочетании с другими показателями (например, содержание посторонних примесей в зерне). </w:t>
      </w:r>
    </w:p>
    <w:p>
      <w:pPr>
        <w:pStyle w:val="Normal2"/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2.3.9 Способ " тель-кель "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 xml:space="preserve">Этот способ применяется, в частности, при продаже урожая зерновых, цитрусовых "на корню" (еще не снятого), когда продавец не несет ответственности за качество поставляемого товара, и означает поставку товара "каким он есть". Покупатель обязан принять товар независимо от его качества, если он соответствует наименованию (виду, сорту), указанному в договоре, и лишен права подавать рекламацию. Этот способ применяется также при морской перевозке грузов, когда продавец </w:t>
      </w:r>
      <w:r>
        <w:rPr>
          <w:rFonts w:cs="Times New Roman" w:ascii="Times New Roman" w:hAnsi="Times New Roman"/>
          <w:bCs/>
          <w:color w:val="000000"/>
          <w:sz w:val="28"/>
          <w:u w:val="single"/>
        </w:rPr>
        <w:t>не несет</w:t>
      </w:r>
      <w:r>
        <w:rPr>
          <w:rFonts w:cs="Times New Roman" w:ascii="Times New Roman" w:hAnsi="Times New Roman"/>
          <w:color w:val="000000"/>
          <w:sz w:val="28"/>
        </w:rPr>
        <w:t xml:space="preserve"> ответственности за ухудшение качества товара в пути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Так как наша продукция не является специфической, ее производство носит серийный характер, в нашем контракте мы решили использовать спецификацию к контракту, которая поможет описать заданные свойства товара и проконтролировать его качество контрагенту.</w:t>
      </w:r>
    </w:p>
    <w:p>
      <w:pPr>
        <w:pStyle w:val="Normal2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В разделе о качестве указываются некоторые технические параметры, стандарт (установленный Государственной комиссией по стандартизации и метрологии), которым должна соответствовать поставляемый товар. Также в контракте сделана прямая оговорка, по которой качество изделия должно быть не ниже обычного среднего, принятого в стране экспортера. Качество продукции должно быть подтверждено сертификатом каче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   </w:t>
      </w:r>
      <w:r>
        <w:rPr>
          <w:b/>
          <w:bCs/>
          <w:caps/>
          <w:color w:val="000000"/>
          <w:sz w:val="28"/>
          <w:szCs w:val="28"/>
          <w:u w:val="single"/>
        </w:rPr>
        <w:t>2.4 У</w:t>
      </w:r>
      <w:r>
        <w:rPr>
          <w:b/>
          <w:bCs/>
          <w:color w:val="000000"/>
          <w:sz w:val="28"/>
          <w:szCs w:val="28"/>
          <w:u w:val="single"/>
        </w:rPr>
        <w:t>словия поставки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</w:t>
        <w:softHyphen/>
        <w:t>ложением "О форме внешнеэко</w:t>
        <w:softHyphen/>
        <w:t>номических договоров (контрак</w:t>
        <w:softHyphen/>
        <w:t>тов)" установлено, что базисные условия поставки должны быть предусмотрены в соответствии с Международными правилами ин</w:t>
        <w:softHyphen/>
        <w:t>терпретации коммерческих тер</w:t>
        <w:softHyphen/>
        <w:t>минов (Правилами ИНКОТЕРМС) в редакции 2000 года. Эти правила представляют собой собрание условий, на которых заключаются контракты между .сторонами,   являющимися субъектами хозяйственной деятельности разных государств. Каждое из условий определяет обязанности продавца и покупа</w:t>
        <w:softHyphen/>
        <w:t>теля (заказчика и исполнителя), распределение расходов и рис</w:t>
        <w:softHyphen/>
        <w:t>ков, а также ответственность сто</w:t>
        <w:softHyphen/>
        <w:t>рон за неисполнение контракт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Таблица 1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8"/>
            </w:tblGrid>
            <w:tr>
              <w:trPr/>
              <w:tc>
                <w:tcPr>
                  <w:tcW w:w="9688" w:type="dxa"/>
                  <w:tcBorders/>
                </w:tcPr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4"/>
                    <w:gridCol w:w="17"/>
                    <w:gridCol w:w="1355"/>
                    <w:gridCol w:w="803"/>
                    <w:gridCol w:w="1057"/>
                    <w:gridCol w:w="1138"/>
                    <w:gridCol w:w="890"/>
                    <w:gridCol w:w="890"/>
                    <w:gridCol w:w="1126"/>
                  </w:tblGrid>
                  <w:tr>
                    <w:trPr>
                      <w:trHeight w:val="1647" w:hRule="atLeast"/>
                      <w:cantSplit w:val="true"/>
                    </w:trPr>
                    <w:tc>
                      <w:tcPr>
                        <w:tcW w:w="17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атья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еревозка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трахование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Чистая цена контракта</w:t>
                        </w:r>
                      </w:p>
                    </w:tc>
                    <w:tc>
                      <w:tcPr>
                        <w:tcW w:w="11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моженная пошлина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Акцизный сбор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Таможенный сбор</w:t>
                        </w:r>
                      </w:p>
                    </w:tc>
                    <w:tc>
                      <w:tcPr>
                        <w:tcW w:w="1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extDirection w:val="btLr"/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ind w:left="113" w:right="113" w:hanging="0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сего</w:t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174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2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1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403,9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17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латильщик</w:t>
                        </w:r>
                      </w:p>
                    </w:tc>
                    <w:tc>
                      <w:tcPr>
                        <w:tcW w:w="137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давец</w:t>
                        </w:r>
                      </w:p>
                    </w:tc>
                    <w:tc>
                      <w:tcPr>
                        <w:tcW w:w="8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0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1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before="0" w:after="0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2.5 Цена и общая стоимость контракта</w:t>
      </w:r>
      <w:r>
        <w:rPr>
          <w:rFonts w:cs="Times New Roman" w:ascii="Times New Roman" w:hAnsi="Times New Roman"/>
          <w:b/>
          <w:color w:val="000000"/>
          <w:szCs w:val="28"/>
          <w:u w:val="single"/>
          <w:lang w:val="uk-UA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Cs w:val="28"/>
          <w:lang w:val="uk-UA"/>
        </w:rPr>
        <w:t>В этом разделе определяются цена единицы измерения товара и общая стоимость товаров или стоимость сделанных работ, которые поставляются соответственно  контракту, а также валюта платежа. Если соответственно  контракту поставляются товары разного качества и ассортимента, цена устанавливается отдельной единицей товара каждого сорта, марки, а отдельным пунктом контракта определяется его стоимость. В этом случае ценовые показатели могут быть указаны в прибавлениях, на которые делается ссылка в тексте контракта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Главными проблемами, которые нужно решить при установлении цены на товар, есть следующи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на какие цены ориентироваться экспортеру при установлении цены предлож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импортеру при определении целесообразности закупки (уровень цены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как соотносится цена товара с затратами по доставке товара покупателю (базис цены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каким способом рассчитывать цену на товар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в какой валюте установить цену товара и в которой производить платеж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как избегнуть валютных рис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Цена на каждый товар устанавливается в какой-то определенной единице измерения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.5.1. Уровень цен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Торговля товаром по данной цене будет наиболее эффективная, есл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а товара покрывает прямые затраты (сырье и материалы, зарплата, амортизация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основные фонды, проценты за кредит, взятый для производства товаров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а товара компенсирует косвенные затраты, которые относятся к изготовлению товара (затраты, связанные с функционированием предприятия вообще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а  товара приносит прибыль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а товара конкурентоспособная и обеспечивает место на рынк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 затратам  реализации, которые в разных контрактах будут разными, можно отнести затрат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на транспортирование товара покупател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на страхование товар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в уплату экспортных налогов, собрания и таможенной пошлины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в уплату агентских операц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на предпродажное и послепродажное обслуживани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гарантийный ремонт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реклам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Таким образом, продавец может устанавливать цену товара выходя с своих собственных прямых и косвенных затрат на товар, а также ожидаемой прибыли. Однако, чаще всего цена, рассчитанная на основе затрат и запланированной прибыли, не может, быть действительной внешнеторговой ценой, так как она учитывает индивидуальные, а не общественно необходимые затраты работы, которые определяют реальную стоимость товара на внешних рынках. Это может привести к отрицательным следствиям, такие как демпинговые цены; недополученная прибыль и др. Так у нас на рынке существует практика установки цены товара с учетом ее полной себестоимости  + прибыли в размере 25% ,в отличие от заграничной практики 5-7% , где производители ориентируются на рыночную цену товара и стремятся снизить себестоимость, а не  просто наращивать цен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При установлении непосредственной цены экспортер может выходить из следующих возможных показателей уровня цен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справочных (индикативных) цен - цен товаров, которые публикуются разными организациями (государственными ли частицами) в печат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биржевых котировок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 аукционо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средних экспортных и импортных цен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 предыдущих соглашени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 предложений фирм-конкурентов (используя конкурентное письмо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• </w:t>
      </w:r>
      <w:r>
        <w:rPr>
          <w:color w:val="000000"/>
          <w:sz w:val="28"/>
          <w:szCs w:val="28"/>
          <w:lang w:val="uk-UA"/>
        </w:rPr>
        <w:t>цен предложений больших фирм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0A0A0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.5.2. Базис цен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роме общего уровня цены, при установлении стоимости товара контракта, рассматривают также базис цены. Базис показывает,  входят ли затраты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</w:t>
      </w:r>
      <w:r>
        <w:rPr>
          <w:iCs/>
          <w:color w:val="000000"/>
          <w:sz w:val="28"/>
          <w:szCs w:val="28"/>
          <w:u w:val="single"/>
          <w:lang w:val="uk-UA"/>
        </w:rPr>
        <w:t>связанные с доставкой товара от продавца к покупателю, в цену товара. Базис цены определяется в зависимости от базисных условий снабжения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u w:val="single"/>
          <w:lang w:val="uk-UA"/>
        </w:rPr>
      </w:pPr>
      <w:r>
        <w:rPr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5.3. Способ фиксации цен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Способ фиксации цены определяет, когда фиксируется цена в контракте: в момент его вывода, на протяжении срока его действия ли в момент его выполнения. По способом фиксации различают следующие виды цен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а) твердая цена, которая устанавливается в момент подписания контракта и на протяжении срока его действия не подлежит изменению. Твердая цена применяется в основном при немедленных снабжениях (от 1 до 14 дней), реже при снабжении в более продолжительный срок. В контрактах в этом случае делается предостережения: "цена твердая, изменению не подлежит"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б) скользящая цена, установленная во время выполнения контракта, применяется в контрактах на товары, которые требуют продолжительного срока изготовления (большое промышленное оборудование, судна, строительные объекты и т.д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начала в контракте устанавливается исходная цена. Стороны оговаривают ее структуру, то есть процентную частицу в ней постоянных затрат (прибыль, накладные затраты, амортизационные отчисления и др.) и переменных затрат на сырье, материалы и оплату работы. Именно последние и определяют скольжения цены, так как с изменением цен на сырье, налоговой политики государства, уровня оплаты работы в области и будут связанные дополнительные затраты на выполнение данного контракт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) цена с следующей фиксацией, применяемая также при снабжениях товаров, которые требуют больших сроков изготовления товаров, стоимость которых относиться в зависимость от их качества (в основном при продаже металлов или химикатов с определенной частицей примесей или полезных веществ), а также товаров, цена которая находится под значительным конъюнктурным колебани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 контракте указывается, что при выполнении договора, например, при снабжении очередной  партии ли вообще после снабжения цена может измениться, и указывается, на основании чего будет установленная цена, которая факторы будут учитываться при ее фиксации. Такими факторами, как уже отмечалось выше, могут быть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изменение размеров фактических затрат продавца на изготовление товара вследствие повышения цен на сырье и комплектующие, изменения законов, которые регулируют размер оплаты рабочей силы, налогов и т.д. (то есть возможность применения скользящей цены к снабжениям разные партии товара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изменение содержания полезных веществ или примесей в товаре, в сравнении с обусловленным в контракт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  изменение рыночной стоимости товара вследствие изменения конъюнктуры рынка ( ли падения повышение спроса на данный товар, а, итак, и цен на него). Стороны также определяют источник информации об изменении рыночных цен. Существуют  следующие виды предостережений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а) предостережения "hаussе" (повышение), что означает, что любое повышение рыночной цены ведет к повышению контрактной цен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б) предостережения "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uk-UA"/>
        </w:rPr>
        <w:t>ssе" (снижения), что означает, что любое снижение рыночной цены ведет к снижению контрактной цены, а любое повышение рыночной цены к вниманию не принимаетс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) предостережения '"haussе-bausse",  которая ставит изменение контрактной цены в зависимость от соответствующего изменения рыночной цены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а №2 Расчет цены цемента М-400, в долларах США за 1тонну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1260"/>
        <w:gridCol w:w="900"/>
      </w:tblGrid>
      <w:tr>
        <w:trPr>
          <w:trHeight w:val="10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истая цен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ах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мож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цизный С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моженный Сбор 0,2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его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1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u w:val="single"/>
          <w:lang w:val="uk-UA"/>
        </w:rPr>
        <w:t xml:space="preserve">2.6 Конкурентный лист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Используя опубликованные цены, а также информацию о ценах конкурентов, внося в них исправления на техническое сопоставление товаров с конкурирующими аналогами и исправления, которые учитывают отличие коммерческих условий соглашений конкурентов, можно рассчитать цену товара для предвиденного соглашения. Обычно это делается в форме конкурентного письма. Конкурентное письмо составляет только экспортер, но не импортер для определения целесообразности закупки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изведение цен конкурентов к условиям будущей сделки вырабатывается по правилу: "Если любое из условий, предложенных конкурентами, дает больше выгоды покупателю, чем предложенное нами условие, то к цене конкурента вносится поправка с знаком "-" и наоборот, на сколько наши условия для покупателя выгоднее, на столько нужно увеличить цену конкурента в сравнительном конкурентном материале.  "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Скидки стороны </w:t>
      </w:r>
      <w:r>
        <w:rPr>
          <w:color w:val="000000"/>
          <w:sz w:val="28"/>
          <w:szCs w:val="28"/>
        </w:rPr>
        <w:t>ОО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“Стройсервис” </w:t>
      </w:r>
      <w:r>
        <w:rPr>
          <w:color w:val="000000"/>
          <w:sz w:val="28"/>
          <w:szCs w:val="28"/>
          <w:lang w:val="uk-UA"/>
        </w:rPr>
        <w:t>в контракте не предусмотрены поэтому при определении цены товара использовалось лишь конкурентное письмо. Цена была определена как среднее арифметическое от цен конкурентов с соответствующими поправками плюс затраты на доставку в пункт назна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u w:val="single"/>
          <w:lang w:val="uk-UA"/>
        </w:rPr>
        <w:t>2.7 Валютные услов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Валютные условия предусматривают определение валюты цены (валюты, в которой цена будет зафиксирована в контракте) и валюты платежа (валюты, в которой покупатель фактически будет производить платеж), а также способов устранения возможных валютных рис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 числу валют, которые чаще всего используются в расчетах в внешней торговле, относятся Евро, доллар США, фунт стерлингов, швейцарский франк и японская е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Фирмы-экспортеры товаров и другие юридические и физические лица, которые экспортируют услуги, в конечном счете имеют потребность в национальной валюте, с другой стороны, фирмам, которые интенсивно принимают участие в международной торговле, для осуществления платежей за границу необходимая иностранная валюта. </w:t>
      </w:r>
    </w:p>
    <w:p>
      <w:pPr>
        <w:pStyle w:val="TextBodyIndent"/>
        <w:spacing w:lineRule="auto" w:line="360"/>
        <w:ind w:left="0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обмена национальных валют на иностранные существует валютный рынок, на котором валюты, подобно товарам, имеют свою цену. Цена одной валюты, выраженная в другой валюте, называются валютным курс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>Установления курса иностранной валюты в национальной называется котировкой валюты. Применяются два вида котировки валюты: прямая и косвенна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При прямой котировке, которая применяется  почти во всех странах мира, 1, 10, 100 денежных единиц иностранной валюты выражается в национальных денежных единиц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При косвенной котировке, которые применяются в Великобритании и частично в США одна национальная  денежная единица выражается в единицах иностранной валюты. Например: в Великобритании один фунт стерлингов равняется 1,44 от доллара СШ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Торговля иностранной валюты осуществляется банками, которые устанавливают курс продавца и курс покупателя, различие между которыми и составляет прибыль банка при операциях купли-продажи валю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урс продавца - это курс, за которым банки продают иностранную валюту за национальну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урс покупателя -  это курс,  за которым банки покупают иностранную валюту за национальну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и прямой котировке курс продавца более высокий чем курс покупателя.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280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2.8 Порядок расчетов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орядок расчетов в контракте определяют следующие моменты: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- способ платеж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- средства платежа;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- форму платежа.</w:t>
      </w:r>
    </w:p>
    <w:p>
      <w:pPr>
        <w:pStyle w:val="Normal"/>
        <w:spacing w:lineRule="auto" w:line="360" w:before="0" w:after="280"/>
        <w:jc w:val="both"/>
        <w:rPr/>
      </w:pP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Способ платежа</w:t>
      </w:r>
      <w:r>
        <w:rPr>
          <w:color w:val="000000"/>
          <w:sz w:val="28"/>
        </w:rPr>
        <w:t xml:space="preserve"> показывает, </w:t>
      </w:r>
      <w:r>
        <w:rPr>
          <w:bCs/>
          <w:color w:val="000000"/>
          <w:sz w:val="28"/>
        </w:rPr>
        <w:t xml:space="preserve">как </w:t>
      </w:r>
      <w:r>
        <w:rPr>
          <w:color w:val="000000"/>
          <w:sz w:val="28"/>
        </w:rPr>
        <w:t xml:space="preserve">производится оплата товара по отношению к моменту его фактической поставки. Существует три способа платежа: </w:t>
      </w:r>
      <w:r>
        <w:rPr>
          <w:bCs/>
          <w:color w:val="000000"/>
          <w:sz w:val="28"/>
        </w:rPr>
        <w:t>платеж наличными, авансовый платеж и платеж в кредит.</w:t>
      </w:r>
      <w:r>
        <w:rPr>
          <w:color w:val="000000"/>
          <w:sz w:val="28"/>
        </w:rPr>
        <w:t xml:space="preserve"> К средствам платежа относят: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чеки; • векселя; • аваль; • банковский перевод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К формам расчетов применяемым в международной торговле, относятся следующие (даются </w:t>
      </w:r>
      <w:r>
        <w:rPr>
          <w:color w:val="000000"/>
          <w:sz w:val="28"/>
          <w:szCs w:val="28"/>
          <w:shd w:fill="FF00FF" w:val="clear"/>
        </w:rPr>
        <w:t>по степени выгодности для экспортера</w:t>
      </w:r>
      <w:r>
        <w:rPr>
          <w:color w:val="000000"/>
          <w:sz w:val="28"/>
        </w:rPr>
        <w:t xml:space="preserve"> от наиболее выгодной до наименее выгодной):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• </w:t>
      </w:r>
      <w:r>
        <w:rPr>
          <w:bCs/>
          <w:color w:val="000000"/>
          <w:sz w:val="28"/>
          <w:u w:val="single"/>
        </w:rPr>
        <w:t>100% авансовый платеж; • аккредитив; • отсрочка платежа; • инкассо; • открытый счет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Авансовый, платеж: в размере </w:t>
      </w:r>
      <w:r>
        <w:rPr>
          <w:bCs/>
          <w:color w:val="000000"/>
          <w:sz w:val="28"/>
        </w:rPr>
        <w:t>полной стоимости</w:t>
      </w:r>
      <w:r>
        <w:rPr>
          <w:color w:val="000000"/>
          <w:sz w:val="28"/>
        </w:rPr>
        <w:t xml:space="preserve"> поставляемого товара является наиболее выгодной формой расчетов для экспортера. Осуществляется такой платеж путем банковского перевода или чеком.</w:t>
      </w:r>
    </w:p>
    <w:p>
      <w:pPr>
        <w:pStyle w:val="Normal"/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Аккредитив представляет собой одностороннее, условное денежное обязательство банка импортера выплатить деньги за купленный товар только по предъявлении экспортером комплекта товарораспорядительных документов, подтверждающих, что товар действительно был отгружен в соответствии с контрактом. В зависимости от условий различают виды аккредитивов: подтвержденный и неподтвержденный, отзывной и безотзывный, делимый и неделимый, возобновляемый. . Эту форму платежа мы выбрали как наиболее приемлемую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Инкассо - это банковская расчетная операция, посредством которой банк по поручению своего клиента (экспортера) получает на основании расчетных документов причитающиеся клиенту денежные средства от плательщика (импортера) за отгруженные в адрес импортера товары или оказанные услуги и зачисляет эти средства на счет клиента-экспортера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Открытый счет - это наименее выгодная форма для экспортера, т.к. не дает своевременного расчета- По открытому счету в основном рассчитываются за товары, поставленные на консигнацию или за запасные части к ранее поставленному оборудованию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Нужно заметить, что валюта, в которой производится оплата, не обязательно должна совпадать с валютой, в которой установлена цена товара. Это позволяет устранить валютные риски, связанные с изменением курса и инфляцией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качестве курса пересчета валюты цены в валюту платежа используется обычно рыночный курс на день платежа или, чаще всего, на день предшествующий дню платежа. Экспортер стремится назначить цену в той валюте, которая стабильна, импортер - наоборот.</w:t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9 п</w:t>
      </w:r>
      <w:r>
        <w:rPr>
          <w:b/>
          <w:color w:val="000000"/>
          <w:sz w:val="28"/>
          <w:szCs w:val="28"/>
          <w:u w:val="single"/>
        </w:rPr>
        <w:t>орядок сдачи Товаров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Для продавца сдача товара фактически означает поставку товара покупателю. Например, согласно Гражданскому Кодексу Украины вместе со сдачей товара в соответствии с условиями договора продавец передает покупателю и право собственности на товар. Однако если стороны укажут в контракте, что товар остается собственностью продавца до момента уплаты покупателем полной стоимости товара (или до выполнения покупателем какого-то другого условия), то при сдаче товара продавец передает покупателю только право владения и пользования товаром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Если продавец передает товар вместе с товарораспорядительными документами перевозчику, нанятому для доставки товара покупателю, также считается, что товар поставлен покупателю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емка товара - это принятие товара покупателем, которое сопровождается проверкой соответствия качества, количества, и комплектности товара его характеристике и техническим условиям, указанным в договоре. Порядок приемки-сдачи товара: - вид приемки-сдачи (предварительная, окончательная; - место и сроки приемки-сдачи; - способы приемки-сдачи по количеству, способы приемки-сдачи по качеству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Цель предварительной приемки состоит в инспектировании процесса производства товара, испытании товара, осмотре товара на предприятии продавца для установления соответствия его количества и качества условиям договора, правильности упаковки и маркировки товара. В результате - покупатель может забраковать товар в случае обнаружения недостатков или потребовать устранения таких недостатков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окончательной приемке устанавливается фактическое выполнение поставки в установленном месте и в надлежащий срок. Результаты – обязательные для обеих сторон и кладутся в основу для расчета по сделке и предъявления претензий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дальнейшем, если не оговорено иное, под приемкой будет пониматься оконча тельная приемка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приемке товара от перевозчика покупатель обязан:- проверить исправность транспортных средств и пломб; - наличие защитной маркировки; - соответствие названий грузов в накладной. Если обнаруживается какое-то нарушение, составляется акт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оцесс приемки может быть осуществлен: - совместно - передача прав собственности происходит непосредственно от продавца к покупателю; - товар может приниматься компетентной торговой организацией; - может быть приглашена независимая третья сторона.</w:t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10 Т</w:t>
      </w:r>
      <w:r>
        <w:rPr>
          <w:b/>
          <w:color w:val="000000"/>
          <w:sz w:val="28"/>
          <w:szCs w:val="28"/>
          <w:u w:val="single"/>
        </w:rPr>
        <w:t>ара</w:t>
      </w:r>
      <w:r>
        <w:rPr>
          <w:b/>
          <w:caps/>
          <w:color w:val="000000"/>
          <w:sz w:val="28"/>
          <w:szCs w:val="28"/>
          <w:u w:val="single"/>
        </w:rPr>
        <w:t>, у</w:t>
      </w:r>
      <w:r>
        <w:rPr>
          <w:b/>
          <w:color w:val="000000"/>
          <w:sz w:val="28"/>
          <w:szCs w:val="28"/>
          <w:u w:val="single"/>
        </w:rPr>
        <w:t>паковка</w:t>
      </w:r>
      <w:r>
        <w:rPr>
          <w:b/>
          <w:caps/>
          <w:color w:val="000000"/>
          <w:sz w:val="28"/>
          <w:szCs w:val="28"/>
          <w:u w:val="single"/>
        </w:rPr>
        <w:t>, М</w:t>
      </w:r>
      <w:r>
        <w:rPr>
          <w:b/>
          <w:color w:val="000000"/>
          <w:sz w:val="28"/>
          <w:szCs w:val="28"/>
          <w:u w:val="single"/>
        </w:rPr>
        <w:t>аркировка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Этот раздел контракта содержит информацию про упаковку товара (ящики, мешки, контейнеры.), нанесение на нее соответствующей маркировки (название продавца, производителя, номер контракта, место назначения, габариты, специальные условия складирования и транспортировки и т.п.), а при необходимости и условия его возврата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заключении торгового контракта упаковка товара относится к обязанностям продавца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од маркировкой понимаются необходимые надписи, изображения , условные обозначения, помещаемые на упаковке, бирках . Маркировка должна содержать указание страны происхождения товара и соответствовать требованиям таможни в отношении размера надписей и их нанесения(рекомендуется указывать страну происхождения)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нашем контракте продукцией выступает  цемент М-400. Условия упаковки и маркировки оговорены в контракте.</w:t>
      </w:r>
    </w:p>
    <w:p>
      <w:pPr>
        <w:pStyle w:val="Normal"/>
        <w:spacing w:lineRule="auto" w:line="360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11 П</w:t>
      </w:r>
      <w:r>
        <w:rPr>
          <w:b/>
          <w:color w:val="000000"/>
          <w:sz w:val="28"/>
          <w:szCs w:val="28"/>
          <w:u w:val="single"/>
        </w:rPr>
        <w:t>рава и обязанности сторон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составлении международного контракта купли-продажи продавец и покупатель имеют определенные обязанности друг перед другом, которые они должны выполнять, а также права, которые они могут отстаивать при несоблюдении каких-либо условий через арбитраж. Права сторон заключаются в том, что каждая из них в праве требовать точного исполнения условий контракта и, в частности тех обязанностей, которые зафиксированы в условиях поставки. При возникновении споров между сторонами, каждая из сторон, в праве подать в арбитражный суд заявку на примирение, а затем и исковую заявку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ава и обязанности должны оговариваться в контракте, а в ряде случаев они могут обуславливаться торговым обычаем и упоминаются лишь в устной форме (особенно это применимо в Европейской практике составления контракта)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К обязанностям </w:t>
      </w:r>
      <w:r>
        <w:rPr>
          <w:b/>
          <w:bCs/>
          <w:color w:val="000000"/>
          <w:sz w:val="28"/>
        </w:rPr>
        <w:t>продавца</w:t>
      </w:r>
      <w:r>
        <w:rPr>
          <w:color w:val="000000"/>
          <w:sz w:val="28"/>
        </w:rPr>
        <w:t xml:space="preserve"> относятся: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ставить товар в соответствии с условиями договора купли продажи с предоставлением торгового счета-фактуры или эквивалентного ему электронного сообщения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формление лицензий, разрешений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заключение договора перевозки и страхования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ставка - поставить товар в нужное место и в нужное время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ереход рисков - при переходе собственности на товар;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аспределение затрат - несет все затраты до передачи прав покупателю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ведомление покупателя о поставке товар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казательство поставки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верка, упаковка, маркировка,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ные обязательства.</w:t>
      </w:r>
    </w:p>
    <w:p>
      <w:pPr>
        <w:pStyle w:val="Normal"/>
        <w:spacing w:lineRule="auto" w:line="360" w:before="0" w:after="280"/>
        <w:rPr/>
      </w:pP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Обязанности покупателя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платить цену за товар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ием поставки - обязан принять поставку товара;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ведомление продавца о том, когда он приедет за товаром, а также несет обязательства по лицензиям, договору перевозки и страхования, распределению затрат, по проверке товара в зависимости от условий поставки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Основным правом, как продавца, так и покупателя является право расторгнуть контракт при несоблюдении одного или нескольких его пунктов. Права базируются как на торговом обычае, так и на законодательстве выбранной контрагентами страны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12 Ф</w:t>
      </w:r>
      <w:r>
        <w:rPr>
          <w:b/>
          <w:color w:val="000000"/>
          <w:sz w:val="28"/>
          <w:szCs w:val="28"/>
          <w:u w:val="single"/>
        </w:rPr>
        <w:t>орс</w:t>
      </w:r>
      <w:r>
        <w:rPr>
          <w:b/>
          <w:caps/>
          <w:color w:val="000000"/>
          <w:sz w:val="28"/>
          <w:szCs w:val="28"/>
          <w:u w:val="single"/>
        </w:rPr>
        <w:t>-м</w:t>
      </w:r>
      <w:r>
        <w:rPr>
          <w:b/>
          <w:color w:val="000000"/>
          <w:sz w:val="28"/>
          <w:szCs w:val="28"/>
          <w:u w:val="single"/>
        </w:rPr>
        <w:t xml:space="preserve">ажор </w:t>
      </w:r>
    </w:p>
    <w:p>
      <w:pPr>
        <w:pStyle w:val="Normal"/>
        <w:autoSpaceDE w:val="false"/>
        <w:spacing w:lineRule="auto" w:line="360" w:before="12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может быть "предвидимым", то есть совершенным до срока исполнения обязательств. Стороны контракта всегда стремятся защитить себя от возможных нарушений и неисполнения введением в текст условий контракта различных защитных оговорок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экономическая ситуация или иные факторы, определяющие характер сделки и имеющие место на момент совершения контракта, с течением времени могут измениться столь существенно, что само существование такой сделки является нереальным или неразумным, а в отдельных случаях принципиально невозможным. Такие обстоятельства существуют вне воли и предвидения сторон контракта. Они могут трактоваться как коммерческая неосуществимость, форс-мажор, отпадение основы сделки, непреодолимая сила и др. в зависимости от доктрины правовой системы. Все правовые системы предусматривают освобождение стороны сделки от ответственности за неисполнение обязательств, возникающих по ряду причин, относимых к разряду форс-мажорных или непреодолимой силы — чрезвычайные, непредвидимые, непредотвратимые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не несут ответственности за неисполнение обязательств, если докажут, что это неисполнение было вызвано препятствием, находящимся вне их контроля и что нельзя было принять это препятствие в расчет при заключении контракта либо избежать препятствия или его последствий разумными и доступными способами или действиями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color w:val="000000"/>
          <w:sz w:val="28"/>
          <w:szCs w:val="28"/>
        </w:rPr>
        <w:t xml:space="preserve">Почти все контракты содержат условия, которые разрешают переносить срок исполнения контракта или вообще освобождают стороны от полного </w:t>
      </w:r>
      <w:r>
        <w:rPr>
          <w:i/>
          <w:iCs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частичного выполнения обязательств по контракту в случае наступления после заключения контракта не зависящих от сторон обстоятельств, препятствующих исполнению обязательств по контракту. Такие обстоятельства обычно именуются в контракте "непредвиденными" или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"форс-мажорными"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оответствующее условие в контракте называется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говорка о непреодолимой силе", "форс-мажор", "случаи, освобождающие от ответственности", "основания для освобождения от ответственности" и т.п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стоятельства непреодолимой силы</w:t>
      </w:r>
      <w:r>
        <w:rPr>
          <w:color w:val="000000"/>
          <w:sz w:val="28"/>
          <w:szCs w:val="28"/>
        </w:rPr>
        <w:t xml:space="preserve"> можно разделить на несколько категорий. Это, в первую очередь, обстоятельства стихийно-природного свойства, которые в силу происхождения именуются за рубежом Ас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od</w:t>
      </w:r>
      <w:r>
        <w:rPr>
          <w:color w:val="000000"/>
          <w:sz w:val="28"/>
          <w:szCs w:val="28"/>
        </w:rPr>
        <w:t>, что переводится как "Божье попущение". Это может быть — шторм, землетрясение, пожар (вызванный стихийным бедствием, ударом молнии), наводнение, сильный снегопад и другое стихийное бедствие природного происхождения. К другой категории обстоятельств непреодолимой силы относятся обстоятельства, вызванные деятельностью человека - политико-экономические ситуации и чрезвычайные происшествия. К таким относят войну, гражданские волнения, решения высших политических и властных структур. К таким относится пожар, вызванный поджогом.</w:t>
      </w:r>
    </w:p>
    <w:p>
      <w:pPr>
        <w:pStyle w:val="Normal"/>
        <w:autoSpaceDE w:val="false"/>
        <w:spacing w:lineRule="auto" w:line="360"/>
        <w:ind w:left="40"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обстоятельства могут вызвать: гибель объекта контракта; принципиальную невозможность поставки в связи с военными действиями или по причинам возникновения обстоятельств, которые привели к юридической противоправности данной сделки; создание новшеств и открытий, делающих неразумным применение объекта сделки.</w:t>
      </w:r>
    </w:p>
    <w:p>
      <w:pPr>
        <w:pStyle w:val="Normal"/>
        <w:autoSpaceDE w:val="false"/>
        <w:spacing w:lineRule="auto" w:line="360"/>
        <w:ind w:left="40"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ая категория обстоятельств непреодолимой силы — срок их действия. Они разделяются на две категории: длительные и кратковременные.</w:t>
      </w:r>
    </w:p>
    <w:p>
      <w:pPr>
        <w:pStyle w:val="Normal"/>
        <w:autoSpaceDE w:val="false"/>
        <w:spacing w:lineRule="auto" w:line="360"/>
        <w:ind w:left="40"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есах обеих сторон заранее, в пределах разумного, определить, какие обстоятельства они относят к форс-мажорным, иначе эти обстоятельства могут истолковываться в соответствии с торговыми обычаями страны исполнения контракта. Обычно продавец стремится перечислить в контракте максимальное число возможных обстоятельств, включая и такие, как: невозможность получения транспортных средств, авария на производстве, недостача сырья, электроэнергии, рабочей силы. При обстоятельствах непреодолимой силы срок исполнения контракта отодвигается соразмерно времени, в течение которого будут действовать эти обстоятельства или их последствия. Если такие обстоятельства будут продолжаться дольше согласованного сторонами в контракте срока, то каждая из сторон имеет право отказаться от дальнейшего исполнения своих обязательств по контракту, и в этом случае ни одна из сторон не будет иметь права на возмещение другой стороной возможных убытков.</w:t>
      </w:r>
    </w:p>
    <w:p>
      <w:pPr>
        <w:pStyle w:val="Normal"/>
        <w:autoSpaceDE w:val="false"/>
        <w:spacing w:lineRule="auto" w:line="360"/>
        <w:ind w:firstLine="301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00" w:after="0"/>
        <w:jc w:val="both"/>
        <w:rPr/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13 САНКЦИИ И РЕКЛАМАЦИИ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 w:before="100" w:after="0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й обычай и добрый порядок предусматривают обязанность нарушивших имущественные права и законные интересы покупателя восстановить их добровольно, не ожидая предъявления претензии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если такового не происходит, потерпевшая сторона предъявляет претензию. Истец обязан до предъявления иска в арбитраж предварительно обратиться с претензией непосредственно к контрагенту (ответчику), а последний в течение указанного в законе срока (претензионного срока) обязан дать ответ на претензию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тензия</w:t>
      </w:r>
      <w:r>
        <w:rPr>
          <w:color w:val="000000"/>
          <w:sz w:val="28"/>
          <w:szCs w:val="28"/>
        </w:rPr>
        <w:t xml:space="preserve"> определяется как жалоба, притязание, возражение. В рассматриваемой области законодательства "претензия" — требование, предъявляемое покупателем к своему контрагенту в целях восстановления нарушенных прав и урегулирования разногласий по любым хозяйственным отношениям. Понят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екламация</w:t>
      </w:r>
      <w:r>
        <w:rPr>
          <w:color w:val="000000"/>
          <w:sz w:val="28"/>
          <w:szCs w:val="28"/>
        </w:rPr>
        <w:t xml:space="preserve"> применяется в более узком и частном смысле — это претензия в связи с ненадлежащим качеством продукции, чащ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по продукции, на которую имеется гарантия и установлен гарантийный срок. Однако в последующем тексте оба эти термина равнозначны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ение претензии — это не только право, но и обязанность предприятий и их руководителей, которые лично несут ответственность за состояние претензией ной работы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ации могут предъявляться покупателем только по таким вопросам, которые не являлись предметом приемки товара, произведенной в соответствии с условиями контракта, а также в тех случаях, когда обнаружено, что представленные продавцом документы не соответствуют фактическим данным, характеризующим выполнение поставки товара. Стороны в контракте устанавливают порядок предъявления рекламаций; сроки, в течение которых рекламации могут быть заявлены; права и обязанности сторон в связи с предъявлением рекламаций; способы урегулирования реклам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кламация предъявляется в письменной форме и содержит следующие данные: наименование товара, его количество и местонахождение; основание для рекламации с указанием, в связи с какими именно недостатками она может быть предъявлена, конкретные требования покупателя по урегулированию рекламации. Рекламация обычно предъявляется письменно с приложением всех необходимых доказательных документов, например, актов экспертизы,  рекламационных  актов,  составленных  с  участием  представителя незаинтересованной компетентной организации, актов аварийных комиссаров, а также коносаментов, спецификаций, сертификатов о качестве, а при внутренних недостачах — упаковочных листов, копий телеграмм и сообщений. В указанных документах обязательно делается ссылка на номер контракта и транспортного документа. Датой предъявления рекламации считается дата почтового штемпеля места отправления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едъявления рекламации, устанавливаемые в контракте, зависят, прежде всего, от характера поставляемого товара, а также от соотношения сил контрагентов. Обычно, чем больше преимуществ у покупателя перед продавцом в их взаимоотношениях, тем более продолжителен  срок предъявления рекламации.  Очень  часто  в  контрактах устанавливаются разные сроки для предъявления рекламаций по качеству и количеству.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срок предъявления рекламаций по качеству более продолжительный, чем по количеству, так как скрытые дефекты в товаре трудно обнаружить сразу. По истечении указанного в контракте срока рекламации не принимаются.</w:t>
      </w:r>
    </w:p>
    <w:p>
      <w:pPr>
        <w:pStyle w:val="Normal"/>
        <w:autoSpaceDE w:val="false"/>
        <w:spacing w:lineRule="auto" w:line="360" w:before="120" w:after="0"/>
        <w:jc w:val="both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14 Р</w:t>
      </w:r>
      <w:r>
        <w:rPr>
          <w:b/>
          <w:color w:val="000000"/>
          <w:sz w:val="28"/>
          <w:szCs w:val="28"/>
          <w:u w:val="single"/>
        </w:rPr>
        <w:t>азрешение</w:t>
      </w:r>
      <w:r>
        <w:rPr>
          <w:b/>
          <w:caps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споров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дкая сделка проходит без возникновения обстоятельств, в той или иной мере нарушающих предварительные договоренности и обязательства сторон. Мудрость и деловитость партнеров позволяет им своевременно путем переговоров достигать компромиссных соглашений и регулировать приключившиеся обстоятельства к взаимному удовлетворению, находить способ их достойной замены или компенсации. </w:t>
      </w:r>
      <w:r>
        <w:rPr>
          <w:color w:val="000000"/>
          <w:sz w:val="28"/>
          <w:szCs w:val="28"/>
          <w:lang w:val="en-US"/>
        </w:rPr>
        <w:t>G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ll</w:t>
      </w:r>
      <w:r>
        <w:rPr>
          <w:color w:val="000000"/>
          <w:sz w:val="28"/>
          <w:szCs w:val="28"/>
        </w:rPr>
        <w:t xml:space="preserve"> в цивилизованном бизнесе достигается не количеством затеянных и даже шумно выигранных споров, а количеством достойных и выгодных сделок с разумной выгодой.</w:t>
      </w:r>
    </w:p>
    <w:p>
      <w:pPr>
        <w:pStyle w:val="Normal"/>
        <w:autoSpaceDE w:val="false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м контракте должен быть установлен порядок претензионной работы и разрешения споров, которые могут возникнуть между сторонами или их уполномоченными представителями  в связи с данным  контрактом,  его прекращением либо недействительностью.</w:t>
      </w:r>
    </w:p>
    <w:p>
      <w:pPr>
        <w:pStyle w:val="Normal"/>
        <w:autoSpaceDE w:val="false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всегда должны стремиться к мирному разрешению споров путем переговоров.</w:t>
      </w:r>
    </w:p>
    <w:p>
      <w:pPr>
        <w:pStyle w:val="Normal"/>
        <w:autoSpaceDE w:val="false"/>
        <w:spacing w:lineRule="auto" w:line="360"/>
        <w:ind w:firstLine="301"/>
        <w:jc w:val="both"/>
        <w:rPr/>
      </w:pPr>
      <w:r>
        <w:rPr>
          <w:color w:val="000000"/>
          <w:sz w:val="28"/>
          <w:szCs w:val="28"/>
        </w:rPr>
        <w:t>В условиях контракта должен быть оговорен претензионный порядок, сроки ответа на претензии. Следует иметь в виду, что арбитраж не примет дело к разбирательству без проведения доарбитражного разбирательства путем переговоров и претензий сторон.</w:t>
      </w:r>
    </w:p>
    <w:p>
      <w:pPr>
        <w:pStyle w:val="Normal"/>
        <w:autoSpaceDE w:val="false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зии и переговоры должны быть тщательно оформлены и документально подтверждены надлежащим образом протоколами, доказательствами.</w:t>
      </w:r>
    </w:p>
    <w:p>
      <w:pPr>
        <w:pStyle w:val="Normal"/>
        <w:autoSpaceDE w:val="false"/>
        <w:spacing w:lineRule="auto" w:line="36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при не достижении мирового решения стороны контракта вправе передать разбирательство спора в арбитраж или суду (по подсудности предмета спора). В большинстве контрактов предусматривается разрешение спора в порядке третейского суда или арбитража. Действующие многосторонние конвенции во вопросам арбитража (Европейская конвенция о внешнеторговом арбитраже 1961 г. и Конвенция о признании и приведении в исполнение иностранных арбитражных решений 1958 г.), участниками которых является большинство развитых стран, бесспорно распространяются на большинство видов контрактных отношений. Эти соглашения создали прочную правовую базу урегулирования споров.</w:t>
      </w:r>
    </w:p>
    <w:p>
      <w:pPr>
        <w:pStyle w:val="Normal"/>
        <w:autoSpaceDE w:val="false"/>
        <w:spacing w:lineRule="auto" w:line="360"/>
        <w:ind w:firstLine="301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/>
      </w:pPr>
      <w:r>
        <w:rPr>
          <w:caps/>
          <w:color w:val="000000"/>
          <w:sz w:val="28"/>
          <w:szCs w:val="28"/>
        </w:rPr>
        <w:t xml:space="preserve">   </w:t>
      </w:r>
      <w:r>
        <w:rPr>
          <w:b/>
          <w:caps/>
          <w:color w:val="000000"/>
          <w:sz w:val="28"/>
          <w:szCs w:val="28"/>
          <w:u w:val="single"/>
        </w:rPr>
        <w:t>2.15 П</w:t>
      </w:r>
      <w:r>
        <w:rPr>
          <w:b/>
          <w:color w:val="000000"/>
          <w:sz w:val="28"/>
          <w:szCs w:val="28"/>
          <w:u w:val="single"/>
        </w:rPr>
        <w:t>рочие</w:t>
      </w:r>
      <w:r>
        <w:rPr>
          <w:b/>
          <w:caps/>
          <w:color w:val="000000"/>
          <w:sz w:val="28"/>
          <w:szCs w:val="28"/>
          <w:u w:val="single"/>
        </w:rPr>
        <w:t xml:space="preserve"> у</w:t>
      </w:r>
      <w:r>
        <w:rPr>
          <w:b/>
          <w:color w:val="000000"/>
          <w:sz w:val="28"/>
          <w:szCs w:val="28"/>
          <w:u w:val="single"/>
        </w:rPr>
        <w:t>словия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Каждый контракт имеет свои особенности, которые должны быть обязательно учтены при его заключении. Кроме основных условий контракта стороны рассматривают целый ряд положений, регулирующих их обязанности в связи с выполнением отдельных условий контракта. К ним можно отне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норм погрузки (выгрузки)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color w:val="000000"/>
          <w:sz w:val="28"/>
        </w:rPr>
        <w:t>условия назначения стивидоров (грузчики) агентов (лица, обслуживающие судно)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-условия передачи технической документации товар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-условия сохранения торговых марок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-условия, разрешающие или запрещающие реэкспорт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-порядок оплаты пошлин, налогов, сборов, банковских комисс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условия, определяющие переход права собственности на проданный товар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яемые во внешней торговле контракты содержат различные условия, характеризующие товар, служащий предметом купли-продажи, определяющие коммерческие особенности сделки и т.д. Все .условия можно классифицировать следующим образом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с точки зрения их обязательности для продавца и покупателя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с точки зрения их универсальности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С точки зрения </w:t>
      </w:r>
      <w:r>
        <w:rPr>
          <w:i/>
          <w:iCs/>
          <w:color w:val="000000"/>
          <w:sz w:val="28"/>
          <w:u w:val="single"/>
        </w:rPr>
        <w:t>обязательности условия</w:t>
      </w:r>
      <w:r>
        <w:rPr>
          <w:color w:val="000000"/>
          <w:sz w:val="28"/>
        </w:rPr>
        <w:t xml:space="preserve"> контракта делятся на </w:t>
      </w:r>
      <w:r>
        <w:rPr>
          <w:color w:val="000000"/>
          <w:sz w:val="28"/>
          <w:u w:val="single"/>
        </w:rPr>
        <w:t>обязательные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u w:val="single"/>
        </w:rPr>
        <w:t>дополнительные</w:t>
      </w:r>
      <w:r>
        <w:rPr>
          <w:color w:val="000000"/>
          <w:sz w:val="28"/>
        </w:rPr>
        <w:t xml:space="preserve">. К </w:t>
      </w:r>
      <w:r>
        <w:rPr>
          <w:i/>
          <w:iCs/>
          <w:color w:val="000000"/>
          <w:sz w:val="28"/>
        </w:rPr>
        <w:t>обязательным условиям(-условия,при невыполнении которых  одной стороной ,другая сторона в праве расторгнуть контракт  в одностороннем  порядке  и потребовать возмещения своих убытков)</w:t>
      </w:r>
      <w:r>
        <w:rPr>
          <w:color w:val="000000"/>
          <w:sz w:val="28"/>
        </w:rPr>
        <w:t xml:space="preserve"> относятся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985" w:right="567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именования сторон - участников сделки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едмет контракт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оличество и качество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базисные условия поставки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цен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словия платеж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анкции и рекламации;</w:t>
      </w:r>
    </w:p>
    <w:p>
      <w:pPr>
        <w:pStyle w:val="Normal"/>
        <w:spacing w:lineRule="auto" w:line="360" w:before="0" w:after="280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юридические адреса сторон и подписи сторон</w:t>
      </w:r>
    </w:p>
    <w:p>
      <w:pPr>
        <w:sectPr>
          <w:type w:val="continuous"/>
          <w:pgSz w:w="12240" w:h="15840"/>
          <w:pgMar w:left="1985" w:right="567" w:gutter="0" w:header="720" w:top="1134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/>
      </w:pPr>
      <w:r>
        <w:rPr>
          <w:b/>
          <w:bCs/>
          <w:i/>
          <w:iCs/>
          <w:color w:val="000000"/>
          <w:sz w:val="28"/>
          <w:u w:val="single"/>
        </w:rPr>
        <w:t>. Дополнительные условия –(-у</w:t>
      </w:r>
      <w:r>
        <w:rPr>
          <w:i/>
          <w:iCs/>
          <w:color w:val="000000"/>
          <w:sz w:val="28"/>
        </w:rPr>
        <w:t>словия,при невыполнении которых  одной стороной ,другая сторона не имеет  права  расторгнуть контракт  в одностороннем  порядке  ,а может лишь   предъявить штрафные санкции и потребовать выполнения этох условий)-</w:t>
      </w:r>
      <w:r>
        <w:rPr>
          <w:color w:val="000000"/>
          <w:sz w:val="28"/>
        </w:rPr>
        <w:t>сдача-приемка товара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траховк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грузочные документы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гарантии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паковка и маркировк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форс-мажорные обстоятельства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рбитраж;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очие условия.</w:t>
      </w:r>
    </w:p>
    <w:p>
      <w:pPr>
        <w:sectPr>
          <w:type w:val="continuous"/>
          <w:pgSz w:w="12240" w:h="15840"/>
          <w:pgMar w:left="1985" w:right="567" w:gutter="0" w:header="720" w:top="1134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С точки зрения </w:t>
      </w:r>
      <w:r>
        <w:rPr>
          <w:i/>
          <w:iCs/>
          <w:color w:val="000000"/>
          <w:sz w:val="28"/>
        </w:rPr>
        <w:t>универсальности,</w:t>
      </w:r>
      <w:r>
        <w:rPr>
          <w:color w:val="000000"/>
          <w:sz w:val="28"/>
        </w:rPr>
        <w:t xml:space="preserve"> условия контракта делятся на индивидуальные и универсальные.</w:t>
      </w:r>
    </w:p>
    <w:p>
      <w:pPr>
        <w:sectPr>
          <w:type w:val="continuous"/>
          <w:pgSz w:w="12240" w:h="15840"/>
          <w:pgMar w:left="1985" w:right="567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0"/>
        <w:rPr/>
      </w:pPr>
      <w:r>
        <w:rPr>
          <w:color w:val="000000"/>
          <w:sz w:val="28"/>
        </w:rPr>
        <w:t xml:space="preserve">К </w:t>
      </w:r>
      <w:r>
        <w:rPr>
          <w:b/>
          <w:bCs/>
          <w:i/>
          <w:iCs/>
          <w:color w:val="000000"/>
          <w:sz w:val="28"/>
        </w:rPr>
        <w:t>индивидуальным</w:t>
      </w:r>
      <w:r>
        <w:rPr>
          <w:color w:val="000000"/>
          <w:sz w:val="28"/>
        </w:rPr>
        <w:t>, т.е. тем, которые присущи только одному конкретному кон</w:t>
        <w:softHyphen/>
        <w:t>тракту, относятся: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именование сторон в преамбуле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едмет контракт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ачество товар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оличество товар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цен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роки поставки;</w:t>
      </w:r>
    </w:p>
    <w:p>
      <w:pPr>
        <w:pStyle w:val="Normal"/>
        <w:spacing w:before="0" w:after="280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юридические адреса и подписи сторон.</w:t>
      </w:r>
    </w:p>
    <w:p>
      <w:pPr>
        <w:pStyle w:val="Normal"/>
        <w:spacing w:before="0" w:after="280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К универсальным, условиям относятся: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дача-приемка товар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базисные условия поставки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словия платеж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паковка и маркировк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гарантии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анкции и рекламации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форс-мажорные обстоятельства;</w:t>
      </w:r>
    </w:p>
    <w:p>
      <w:pPr>
        <w:pStyle w:val="Normal"/>
        <w:spacing w:before="0" w:after="280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рбитраж.</w:t>
      </w:r>
    </w:p>
    <w:p>
      <w:pPr>
        <w:pStyle w:val="Normal"/>
        <w:spacing w:lineRule="auto" w:line="360" w:before="0" w:after="28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При заключении контрактов нужно учитывать применяемые в стране контр</w:t>
        <w:softHyphen/>
        <w:t>агента торговые обычаи, т. к. они играют большую роль при разрешении споров между сторонами. Под торговым обычаем понимают сложившееся в международной торговой практике единообразное общепризнанное правило, заключающее в себе ясное и определенное положение по вопросу, к которому оно относится.</w:t>
      </w:r>
    </w:p>
    <w:p>
      <w:pPr>
        <w:sectPr>
          <w:type w:val="continuous"/>
          <w:pgSz w:w="12240" w:h="15840"/>
          <w:pgMar w:left="1985" w:right="567" w:gutter="0" w:header="720" w:top="1134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8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3. Внешнеторговый контракт купли-продажи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АКТ № 1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"/>
        <w:tabs>
          <w:tab w:val="clear" w:pos="708"/>
          <w:tab w:val="left" w:pos="5760" w:leader="none"/>
        </w:tabs>
        <w:spacing w:lineRule="auto" w:line="360"/>
        <w:ind w:left="0" w:hanging="0"/>
        <w:rPr/>
      </w:pPr>
      <w:r>
        <w:rPr>
          <w:b/>
          <w:color w:val="000000"/>
          <w:sz w:val="28"/>
          <w:szCs w:val="28"/>
        </w:rPr>
        <w:t xml:space="preserve">г.  Запорожье                </w:t>
        <w:tab/>
        <w:t xml:space="preserve">          </w:t>
      </w:r>
      <w:r>
        <w:rPr>
          <w:b/>
          <w:bCs/>
          <w:color w:val="000000"/>
          <w:sz w:val="28"/>
          <w:szCs w:val="28"/>
        </w:rPr>
        <w:t>09 ноября 2004г.</w:t>
      </w:r>
    </w:p>
    <w:p>
      <w:pPr>
        <w:pStyle w:val="List"/>
        <w:tabs>
          <w:tab w:val="clear" w:pos="708"/>
          <w:tab w:val="left" w:pos="5760" w:leader="none"/>
        </w:tabs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ООО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“Стройсервис” (Украина, г.Запорожье), именуемое в дальнейшем “</w:t>
      </w:r>
      <w:r>
        <w:rPr>
          <w:rFonts w:cs="Times New Roman" w:ascii="Times New Roman" w:hAnsi="Times New Roman"/>
          <w:b/>
          <w:color w:val="000000"/>
          <w:szCs w:val="28"/>
        </w:rPr>
        <w:t>Продавец</w:t>
      </w:r>
      <w:r>
        <w:rPr>
          <w:rFonts w:cs="Times New Roman" w:ascii="Times New Roman" w:hAnsi="Times New Roman"/>
          <w:color w:val="000000"/>
          <w:szCs w:val="28"/>
        </w:rPr>
        <w:t>” в лице директора Савельева Ф.В., действующего на основании Устава с одной стороны, и “</w:t>
      </w:r>
      <w:r>
        <w:rPr>
          <w:rFonts w:cs="Times New Roman" w:ascii="Times New Roman" w:hAnsi="Times New Roman"/>
          <w:color w:val="000000"/>
          <w:szCs w:val="28"/>
          <w:lang w:val="en-US"/>
        </w:rPr>
        <w:t>IMPA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Cs w:val="28"/>
        </w:rPr>
        <w:t>.</w:t>
      </w:r>
      <w:r>
        <w:rPr>
          <w:rFonts w:cs="Times New Roman" w:ascii="Times New Roman" w:hAnsi="Times New Roman"/>
          <w:color w:val="000000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Cs w:val="28"/>
        </w:rPr>
        <w:t xml:space="preserve">.” (Турция, г.Стамбул) именуемое в дальнейшем </w:t>
      </w:r>
      <w:r>
        <w:rPr>
          <w:rFonts w:cs="Times New Roman" w:ascii="Times New Roman" w:hAnsi="Times New Roman"/>
          <w:b/>
          <w:bCs/>
          <w:color w:val="000000"/>
          <w:szCs w:val="28"/>
        </w:rPr>
        <w:t>“Покупатель”</w:t>
      </w:r>
      <w:r>
        <w:rPr>
          <w:rFonts w:cs="Times New Roman" w:ascii="Times New Roman" w:hAnsi="Times New Roman"/>
          <w:color w:val="000000"/>
          <w:szCs w:val="28"/>
        </w:rPr>
        <w:t>, в лице  директора Фарух Керим Гокай (</w:t>
      </w:r>
      <w:r>
        <w:rPr>
          <w:rFonts w:cs="Times New Roman" w:ascii="Times New Roman" w:hAnsi="Times New Roman"/>
          <w:color w:val="000000"/>
          <w:szCs w:val="28"/>
          <w:lang w:val="en-GB"/>
        </w:rPr>
        <w:t>F</w:t>
      </w:r>
      <w:r>
        <w:rPr>
          <w:rFonts w:cs="Times New Roman" w:ascii="Times New Roman" w:hAnsi="Times New Roman"/>
          <w:color w:val="000000"/>
          <w:szCs w:val="28"/>
          <w:lang w:val="en-US"/>
        </w:rPr>
        <w:t>aruk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GB"/>
        </w:rPr>
        <w:t>Kerim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GB"/>
        </w:rPr>
        <w:t>Gokay</w:t>
      </w:r>
      <w:r>
        <w:rPr>
          <w:rFonts w:cs="Times New Roman" w:ascii="Times New Roman" w:hAnsi="Times New Roman"/>
          <w:color w:val="000000"/>
          <w:szCs w:val="28"/>
        </w:rPr>
        <w:t>), заключили настоящий контракт о нижеследующем:</w:t>
      </w:r>
    </w:p>
    <w:p>
      <w:pPr>
        <w:pStyle w:val="TextBody"/>
        <w:tabs>
          <w:tab w:val="clear" w:pos="708"/>
          <w:tab w:val="center" w:pos="5315" w:leader="none"/>
          <w:tab w:val="left" w:pos="8145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"/>
        <w:tabs>
          <w:tab w:val="clear" w:pos="708"/>
          <w:tab w:val="center" w:pos="5315" w:leader="none"/>
          <w:tab w:val="left" w:pos="8145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1. ПРЕДМЕТ КОНТРАКТА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1.1.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давец</w:t>
      </w:r>
      <w:r>
        <w:rPr>
          <w:rFonts w:cs="Times New Roman" w:ascii="Times New Roman" w:hAnsi="Times New Roman"/>
          <w:color w:val="000000"/>
          <w:szCs w:val="28"/>
        </w:rPr>
        <w:t xml:space="preserve"> в соответствии с настоящим контрактом обязуется продать, а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Cs w:val="28"/>
        </w:rPr>
        <w:t xml:space="preserve"> оплатить и принять следующий товар: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цемент М-400 </w:t>
      </w:r>
      <w:r>
        <w:rPr>
          <w:rFonts w:cs="Times New Roman" w:ascii="Times New Roman" w:hAnsi="Times New Roman"/>
          <w:color w:val="000000"/>
          <w:szCs w:val="28"/>
        </w:rPr>
        <w:t xml:space="preserve">производства, Украина, в дальнейшем Товар, в количестве 60 тонн, по цене </w:t>
      </w:r>
      <w:r>
        <w:rPr>
          <w:rFonts w:cs="Times New Roman" w:ascii="Times New Roman" w:hAnsi="Times New Roman"/>
          <w:color w:val="000000"/>
          <w:szCs w:val="28"/>
          <w:lang w:val="uk-UA"/>
        </w:rPr>
        <w:t>56,11</w:t>
      </w:r>
      <w:r>
        <w:rPr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долларов США за 1 тонну на условиях и в сроки, оговоренные в настоящем контракт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left="397" w:hanging="39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АЧЕСТВО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2.1 Поставляемый Товар по своему качеству должен соответствовать   ГОСТ 30515-97 и подтверждаться паспортом качества предприятия - изготовител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3. УСЛОВИЯ ПОСТАВКИ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3.1 Поставка Товара осуществляется на условиях СРТ г. Одесса (в соответствии с международными правилами ИНКОТЕРМС 2000 года)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8"/>
        </w:rPr>
        <w:t>4. ЦЕНА И ОБЩАЯ СТОИМОСТЬ КОНТРАКТА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4.1 Цена на Товар по настоящему контракту является фиксированной, устанавливается в долларах США и включает расходы по погрузке на транспортное средство, доставку Товара автомобильным транспортом в пункт поставки, таможенные расходы по экспортной очистке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4.2 Общая стоимость контракта составляет 3366 (три тысячи триста шестьдесят шесть) долларов 60 центов СШ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/>
        <w:ind w:left="397" w:hanging="39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РЯДОК РАСЧЕТОВ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5.1 Стоимость поставки Товара по настоящему контракту оплачивается путём выставления  аккредитива. </w:t>
      </w:r>
    </w:p>
    <w:p>
      <w:pPr>
        <w:pStyle w:val="TextBody"/>
        <w:spacing w:lineRule="auto" w:line="360"/>
        <w:ind w:hanging="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Аккредитив, открываемый в соответствии с настоящим контрактом, подчиняется Унифицированным правилам и обычаям для документарных аккредитивов в редакции 1993 года, опубликованным Международной торговой палатой под №500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5.2 Покупатель обязуется открыть в пользу Продавца в течение 15 дней с даты подписания Контракта безотзывный, документарный, подтверждённый аккредитив на сумму стоимости Товара, поставляемого по настоящему Контракту – 3366 (три тысячи триста шестьдесят шесть) долларов 60 центов США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5.3 Аккредитив должен быть открыт на следующих условиях:</w:t>
      </w:r>
    </w:p>
    <w:p>
      <w:pPr>
        <w:pStyle w:val="TextBody"/>
        <w:spacing w:lineRule="auto" w:line="360"/>
        <w:ind w:left="672" w:hanging="283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.3.1. Форма аккредитива – безотзывный, подтверждённый </w:t>
      </w:r>
      <w:r>
        <w:rPr>
          <w:rFonts w:cs="Times New Roman" w:ascii="Times New Roman" w:hAnsi="Times New Roman"/>
          <w:color w:val="000000"/>
          <w:szCs w:val="28"/>
          <w:lang w:val="en-US"/>
        </w:rPr>
        <w:t>Commerzbank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AG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en-US"/>
        </w:rPr>
        <w:t>Frankfurt</w:t>
      </w: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  <w:lang w:val="en-US"/>
        </w:rPr>
        <w:t>am</w:t>
      </w:r>
      <w:r>
        <w:rPr>
          <w:rFonts w:cs="Times New Roman" w:ascii="Times New Roman" w:hAnsi="Times New Roman"/>
          <w:color w:val="000000"/>
          <w:szCs w:val="28"/>
        </w:rPr>
        <w:t>-</w:t>
      </w:r>
      <w:r>
        <w:rPr>
          <w:rFonts w:cs="Times New Roman" w:ascii="Times New Roman" w:hAnsi="Times New Roman"/>
          <w:color w:val="000000"/>
          <w:szCs w:val="28"/>
          <w:lang w:val="en-US"/>
        </w:rPr>
        <w:t>Main</w:t>
      </w:r>
      <w:r>
        <w:rPr>
          <w:rFonts w:cs="Times New Roman" w:ascii="Times New Roman" w:hAnsi="Times New Roman"/>
          <w:color w:val="000000"/>
          <w:szCs w:val="28"/>
        </w:rPr>
        <w:t>/</w:t>
      </w:r>
      <w:r>
        <w:rPr>
          <w:rFonts w:cs="Times New Roman" w:ascii="Times New Roman" w:hAnsi="Times New Roman"/>
          <w:color w:val="000000"/>
          <w:szCs w:val="28"/>
          <w:lang w:val="en-US"/>
        </w:rPr>
        <w:t>Germany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en-US"/>
        </w:rPr>
        <w:t>SWIFT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/>
        </w:rPr>
        <w:t>COBADEFF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TextBody"/>
        <w:spacing w:lineRule="auto" w:line="360"/>
        <w:ind w:left="672" w:hanging="283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.3.2. Дата окончания действия аккредитива 31.12.2004 года.</w:t>
      </w:r>
    </w:p>
    <w:p>
      <w:pPr>
        <w:pStyle w:val="TextBody"/>
        <w:spacing w:lineRule="auto" w:line="360"/>
        <w:ind w:left="672" w:hanging="283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3.3. Аккредитив исполняется платежом.  Исполняющим банком является подтверждающий банк.</w:t>
      </w:r>
    </w:p>
    <w:p>
      <w:pPr>
        <w:pStyle w:val="TextBody"/>
        <w:spacing w:lineRule="auto" w:line="360"/>
        <w:ind w:left="672" w:hanging="283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</w:rPr>
        <w:t xml:space="preserve">5.3.4. Код валюты </w:t>
      </w:r>
      <w:r>
        <w:rPr>
          <w:rFonts w:cs="Times New Roman" w:ascii="Times New Roman" w:hAnsi="Times New Roman"/>
          <w:color w:val="000000"/>
          <w:szCs w:val="28"/>
          <w:lang w:val="en-US"/>
        </w:rPr>
        <w:t>USD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TextBody"/>
        <w:spacing w:lineRule="auto" w:line="360"/>
        <w:ind w:left="672" w:hanging="283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.3.</w:t>
      </w:r>
      <w:r>
        <w:rPr>
          <w:rFonts w:cs="Times New Roman" w:ascii="Times New Roman" w:hAnsi="Times New Roman"/>
          <w:color w:val="000000"/>
          <w:szCs w:val="28"/>
          <w:lang w:val="uk-UA"/>
        </w:rPr>
        <w:t>5. Дата отгрузки</w:t>
      </w:r>
      <w:r>
        <w:rPr>
          <w:rFonts w:cs="Times New Roman" w:ascii="Times New Roman" w:hAnsi="Times New Roman"/>
          <w:color w:val="000000"/>
          <w:szCs w:val="28"/>
        </w:rPr>
        <w:t>- до 10 декабря 2004г.</w:t>
      </w:r>
    </w:p>
    <w:p>
      <w:pPr>
        <w:pStyle w:val="TextBody"/>
        <w:spacing w:lineRule="auto" w:line="360"/>
        <w:ind w:left="672" w:hanging="283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.3.6. Пункт поставки – портовый терминал г. Одесса, Украина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</w:rPr>
        <w:t>5.3.7. Перегрузка: не разрешаетс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</w:rPr>
        <w:t xml:space="preserve">5.3.8. Срок подачи документов в течение 10 дней с даты отгрузки. </w:t>
      </w:r>
    </w:p>
    <w:p>
      <w:pPr>
        <w:pStyle w:val="TextBody"/>
        <w:spacing w:lineRule="auto" w:line="360"/>
        <w:ind w:left="672" w:hanging="283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.3.9. Срок поставки: в течение 30 календарных дней со дня открытия аккредитива.</w:t>
      </w:r>
    </w:p>
    <w:p>
      <w:pPr>
        <w:pStyle w:val="TextBody"/>
        <w:spacing w:lineRule="auto" w:line="360"/>
        <w:ind w:left="672" w:hanging="283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.3.10. Платеж по аккредитиву будет осуществляться против представления Продавцом следующих документов </w:t>
      </w:r>
    </w:p>
    <w:p>
      <w:pPr>
        <w:pStyle w:val="TextBody"/>
        <w:spacing w:lineRule="auto" w:line="360"/>
        <w:ind w:firstLine="275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Cs w:val="28"/>
        </w:rPr>
        <w:t>- счет-фактура (3 оригинала);</w:t>
      </w:r>
    </w:p>
    <w:p>
      <w:pPr>
        <w:pStyle w:val="TextBody"/>
        <w:spacing w:lineRule="auto" w:line="360"/>
        <w:ind w:left="672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паспорт качества – оригинал, заверенный Продавцом;</w:t>
      </w:r>
    </w:p>
    <w:p>
      <w:pPr>
        <w:pStyle w:val="TextBody"/>
        <w:spacing w:lineRule="auto" w:line="360"/>
        <w:ind w:left="672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сертификат происхождения (оригинал);</w:t>
      </w:r>
    </w:p>
    <w:p>
      <w:pPr>
        <w:pStyle w:val="TextBody"/>
        <w:spacing w:lineRule="auto" w:line="360"/>
        <w:ind w:firstLine="27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товаротранспортная накладная (оригинал + 2 копии);</w:t>
      </w:r>
    </w:p>
    <w:p>
      <w:pPr>
        <w:pStyle w:val="TextBody"/>
        <w:spacing w:lineRule="auto" w:line="360"/>
        <w:ind w:firstLine="275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паковочный лист (оригинал + копия);.</w:t>
      </w:r>
    </w:p>
    <w:p>
      <w:pPr>
        <w:pStyle w:val="TextBody"/>
        <w:spacing w:lineRule="auto" w:line="360"/>
        <w:ind w:left="672" w:hanging="283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3.11. Внесение дополнительных условий в аккредитив по обоюдному  согласию сторон.</w:t>
      </w:r>
    </w:p>
    <w:p>
      <w:pPr>
        <w:pStyle w:val="TextBody"/>
        <w:spacing w:lineRule="auto" w:line="360"/>
        <w:ind w:left="389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5.3.12. Оплата комиссий: все расходы, связанные с открытием аккредитива и расходы на подтверждение оплачиваются </w:t>
      </w:r>
      <w:r>
        <w:rPr>
          <w:rFonts w:cs="Times New Roman" w:ascii="Times New Roman" w:hAnsi="Times New Roman"/>
          <w:b/>
          <w:color w:val="000000"/>
          <w:szCs w:val="28"/>
        </w:rPr>
        <w:t>Покупателем</w:t>
      </w:r>
      <w:r>
        <w:rPr>
          <w:rFonts w:cs="Times New Roman" w:ascii="Times New Roman" w:hAnsi="Times New Roman"/>
          <w:color w:val="000000"/>
          <w:szCs w:val="28"/>
        </w:rPr>
        <w:t>,  комисси</w:t>
      </w:r>
      <w:r>
        <w:rPr>
          <w:rFonts w:cs="Times New Roman" w:ascii="Times New Roman" w:hAnsi="Times New Roman"/>
          <w:color w:val="000000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Cs w:val="28"/>
        </w:rPr>
        <w:t xml:space="preserve"> банка-бенефициара оплачивает </w:t>
      </w:r>
      <w:r>
        <w:rPr>
          <w:rFonts w:cs="Times New Roman" w:ascii="Times New Roman" w:hAnsi="Times New Roman"/>
          <w:b/>
          <w:color w:val="000000"/>
          <w:szCs w:val="28"/>
        </w:rPr>
        <w:t>Продавец;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5.4. Если открытие аккредитива будет просрочено по вине </w:t>
      </w:r>
      <w:r>
        <w:rPr>
          <w:rFonts w:cs="Times New Roman" w:ascii="Times New Roman" w:hAnsi="Times New Roman"/>
          <w:b/>
          <w:color w:val="000000"/>
          <w:szCs w:val="28"/>
        </w:rPr>
        <w:t>Покупателя, Продавец</w:t>
      </w:r>
      <w:r>
        <w:rPr>
          <w:rFonts w:cs="Times New Roman" w:ascii="Times New Roman" w:hAnsi="Times New Roman"/>
          <w:color w:val="000000"/>
          <w:szCs w:val="28"/>
        </w:rPr>
        <w:t xml:space="preserve"> имеет право расторгнуть настоящий Контракт с уведомлением об этом </w:t>
      </w:r>
      <w:r>
        <w:rPr>
          <w:rFonts w:cs="Times New Roman" w:ascii="Times New Roman" w:hAnsi="Times New Roman"/>
          <w:b/>
          <w:color w:val="000000"/>
          <w:szCs w:val="28"/>
        </w:rPr>
        <w:t>Покупателя</w:t>
      </w:r>
      <w:r>
        <w:rPr>
          <w:rFonts w:cs="Times New Roman" w:ascii="Times New Roman" w:hAnsi="Times New Roman"/>
          <w:color w:val="000000"/>
          <w:szCs w:val="28"/>
        </w:rPr>
        <w:t xml:space="preserve"> в пятидневный срок с даты открытия аккредитива, предусмотренной настоящим Контрактом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5.5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Продавец, </w:t>
      </w:r>
      <w:r>
        <w:rPr>
          <w:rFonts w:cs="Times New Roman" w:ascii="Times New Roman" w:hAnsi="Times New Roman"/>
          <w:color w:val="000000"/>
          <w:szCs w:val="28"/>
        </w:rPr>
        <w:t>решающий оставить Контракт в силе, получает право на возмещение всех дополнительных расходов, которые он будет нести в связи с просрочкой открытия аккредитива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5.6 Валюта платежа по договору – доллары США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5.7 Датой оплаты считается день зачисления денежных средств на расчетный счет </w:t>
      </w:r>
      <w:r>
        <w:rPr>
          <w:rFonts w:cs="Times New Roman" w:ascii="Times New Roman" w:hAnsi="Times New Roman"/>
          <w:b/>
          <w:color w:val="000000"/>
          <w:szCs w:val="28"/>
        </w:rPr>
        <w:t>Продавца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Heading1"/>
        <w:spacing w:lineRule="auto" w:line="360"/>
        <w:ind w:left="397" w:hanging="39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орядок сдачи ТОВАРОВ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6.1 Датой поставки Товара считается дата, указанная в отгрузочных документах. Поставка Товара сопровождается следующими документами: счет-фактура, паспорт качества, сертификат происхождения, товаротранспортная накладная, упаковочный лист, грузовая таможенная декларация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6.2  Обязанности Продавца считаются выполненными после получения отметки в отгрузочных документах о доставке Товара в место поставк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Тара. упаковка. МАРКИРОВКА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7.1 Товар отгружается в бумажных трехслойных мешках весом по 50 кг., уложенных  на деревянных паллетах по 1 тонне, закрепленных стрейч-пленкой и упаковочной стропой, соответствующих характеру поставляемого груза, обеспечивающих при надлежащем обращении с ним его сохранность при длительной транспортировке и хранени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7.2  Упаковка имеет маркировку, содержащую сведения в соответствии со стандартами  страны производител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Heading1"/>
        <w:spacing w:lineRule="auto" w:line="360"/>
        <w:ind w:left="397" w:hanging="39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РАВА И ОБЯЗАННОСТИ  сторон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8.1 Стороны имеют право взыскивать причиненные убытки в соответствии с действующим международным законодательством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8.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Cs w:val="28"/>
        </w:rPr>
        <w:t xml:space="preserve"> обязуется не использовать Товар 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давца</w:t>
      </w:r>
      <w:r>
        <w:rPr>
          <w:rFonts w:cs="Times New Roman" w:ascii="Times New Roman" w:hAnsi="Times New Roman"/>
          <w:color w:val="000000"/>
          <w:szCs w:val="28"/>
        </w:rPr>
        <w:t xml:space="preserve"> в смеси с продуктами других производителей.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8.3 В случае несвоевременного поступления оплаты за Товар Покупатель уплачивает продавцу пеню в размере 0,2% от просроченной суммы платежа за каждый день просрочки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8.4 Покупатель берет на себя полную ответственность за соблюдение антидемпинговых норм, правил и процедур на своем национальном рынке и рынке дальнейшей реализации Товара по данному Контракту, а также обязуется не совершать на этих рынках операции по ценам, которые являются демпинговыми согласно международным договорам  и законодательству соответствующего государства, и быть единственным ответчиком по всем возможным антидемпинговым искам и претензиям и уплатить в полном объеме пошлины, сборы и другие взыскания,  а также возместить все расходы, понесенные Продавцом в связи с защитой своих интересов в антидемпинговых расследованиях.</w:t>
      </w:r>
    </w:p>
    <w:p>
      <w:pPr>
        <w:pStyle w:val="Heading1"/>
        <w:spacing w:lineRule="auto" w:line="360"/>
        <w:ind w:left="397" w:hanging="397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1"/>
        <w:spacing w:lineRule="auto" w:line="360"/>
        <w:ind w:left="397" w:hanging="397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9. Форс-мажор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9.1 При наступлении обстоятельств невозможного полного или частичного выполнения любой из сторон обязательств по настоящему Контракту, а именно: пожара, аварий на транспорте, землетрясения, наводнения, войны, военных операций любого характера, блокады, эмбарго, срок исполнения обязательств отодвигается соразмерно времени, в течение которого будут действовать такие обстоятельства. О наступлении обстоятельств непреодолимой силы, стороны обязаны известить не позднее 14 дней со дня наступления. Если эти обстоятельства и их последствия будут продолжаться более 3-х месяцев, то каждая из сторон будет иметь право отказаться от выполнения условий настоящего Контракта, о чем обязана известить другую сторону. Надлежащим доказательством наличия указанных выше обстоятельств и их продолжительности будут служить справки, выдаваемые соответственно ТПП стран </w:t>
      </w:r>
      <w:r>
        <w:rPr>
          <w:rFonts w:cs="Times New Roman" w:ascii="Times New Roman" w:hAnsi="Times New Roman"/>
          <w:b/>
          <w:color w:val="000000"/>
          <w:szCs w:val="28"/>
        </w:rPr>
        <w:t>Продавца</w:t>
      </w:r>
      <w:r>
        <w:rPr>
          <w:rFonts w:cs="Times New Roman" w:ascii="Times New Roman" w:hAnsi="Times New Roman"/>
          <w:color w:val="000000"/>
          <w:szCs w:val="28"/>
        </w:rPr>
        <w:t xml:space="preserve"> или </w:t>
      </w:r>
      <w:r>
        <w:rPr>
          <w:rFonts w:cs="Times New Roman" w:ascii="Times New Roman" w:hAnsi="Times New Roman"/>
          <w:b/>
          <w:color w:val="000000"/>
          <w:szCs w:val="28"/>
        </w:rPr>
        <w:t>Покупателя</w:t>
      </w:r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АНКЦИИ И РЕКЛАМАЦИИ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10.1  В случае несоответствия качества и количества поставленного Товара.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окупатель направляет Продавцу рекламационные материалы, оформленные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ри участии независимого эксперта Торговой Палаты страны Покупателя не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озднее 20ти календарных дней с даты прибытия Товара в страну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купателя.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Cs w:val="28"/>
        </w:rPr>
        <w:t>10.2 Продавец обязуется в течение 10ти календарных дней с даты получения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о почте, рассмотреть предъявленные претензии с предоставлением</w:t>
      </w:r>
    </w:p>
    <w:p>
      <w:pPr>
        <w:pStyle w:val="TextBody"/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исьменного ответа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азрешение споров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11.1 Все споры и разногласия, которые могут возникнуть из настоящего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Контракта или в связи с ним, будут по возможности решаться путем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переговоров </w:t>
      </w:r>
      <w:r>
        <w:rPr>
          <w:rFonts w:cs="Times New Roman" w:ascii="Times New Roman" w:hAnsi="Times New Roman"/>
          <w:color w:val="000000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Cs w:val="28"/>
        </w:rPr>
        <w:t xml:space="preserve"> оформлением договорённостей в письменной форме.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1.2 В случае если споры и разногласия не могут быть решены путем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переговоров, они подлежат рассмотрению в международном коммерческом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арбитражном суде при ТПП г.Киева . При рассмотрении споров применяется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международное законодательство и законодательство Украины.</w:t>
      </w:r>
    </w:p>
    <w:p>
      <w:pPr>
        <w:pStyle w:val="TextBody"/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/>
        <w:ind w:left="567"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Срок действия контракта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12.1 Настоящий Контракт действует с момента подписания обеими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сторонами и действует до полного выполнения сторонами своих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обязательств по нему, но не более чем до 31 января 2005 года. Настоящий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Контракт может быть подписан сторонами непосредственно или для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скорения оформления по факсу, при этом Контракт вступает в силу с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момента его подписания в любом из способов оформл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1"/>
        <w:spacing w:lineRule="auto" w:line="360"/>
        <w:ind w:left="567" w:hanging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рочие условия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>13.1 Стороны признают юридическую силу факсимильных копий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настоящего Контракта, а также приложений, дополнений, изменений,</w:t>
      </w:r>
    </w:p>
    <w:p>
      <w:pPr>
        <w:pStyle w:val="TextBody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касающихся его исполнения, подписанных в двустороннем порядке до</w:t>
      </w:r>
    </w:p>
    <w:p>
      <w:pPr>
        <w:pStyle w:val="TextBody"/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мены их оригиналами.</w:t>
      </w:r>
    </w:p>
    <w:p>
      <w:pPr>
        <w:pStyle w:val="TextBody"/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Cs w:val="28"/>
        </w:rPr>
        <w:t xml:space="preserve">13.2 Переход права собственности от Продавца к Покупателю 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14. Юридические адреса и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567" w:hanging="56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родавец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:</w:t>
            </w:r>
          </w:p>
          <w:p>
            <w:pPr>
              <w:pStyle w:val="TextBody"/>
              <w:spacing w:lineRule="auto" w:line="360"/>
              <w:ind w:left="567" w:hanging="567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ОО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“Стройсервис”</w:t>
            </w:r>
          </w:p>
          <w:p>
            <w:pPr>
              <w:pStyle w:val="TextBody"/>
              <w:spacing w:lineRule="auto" w:line="360"/>
              <w:ind w:left="567" w:hanging="567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69000 Украина</w:t>
            </w:r>
          </w:p>
          <w:p>
            <w:pPr>
              <w:pStyle w:val="TextBody"/>
              <w:spacing w:lineRule="auto" w:line="360"/>
              <w:ind w:left="567" w:hanging="567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.Запорожье, пр.Ленина 75/243</w:t>
            </w:r>
          </w:p>
          <w:p>
            <w:pPr>
              <w:pStyle w:val="TextBody"/>
              <w:spacing w:lineRule="auto" w:line="360"/>
              <w:ind w:left="567" w:hanging="567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тел. +38 066 711 62 91 </w:t>
            </w:r>
          </w:p>
          <w:p>
            <w:pPr>
              <w:pStyle w:val="TextBody"/>
              <w:spacing w:lineRule="auto" w:line="360"/>
              <w:ind w:left="567" w:hanging="567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факс +380 612 62 53 64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КПО 02934561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strojserv</w:t>
            </w:r>
            <w:r>
              <w:rPr>
                <w:color w:val="000000"/>
                <w:sz w:val="28"/>
                <w:szCs w:val="28"/>
                <w:u w:val="single"/>
              </w:rPr>
              <w:t>@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rambler</w:t>
            </w:r>
            <w:r>
              <w:rPr>
                <w:color w:val="000000"/>
                <w:sz w:val="28"/>
                <w:szCs w:val="28"/>
                <w:u w:val="single"/>
              </w:rPr>
              <w:t>.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>ru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 в американских долларах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03 357 001 в ЗРУ КБ Приватбанк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ФО  313 333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б) </w:t>
            </w:r>
            <w:r>
              <w:rPr>
                <w:b/>
                <w:color w:val="000000"/>
                <w:sz w:val="28"/>
                <w:szCs w:val="28"/>
              </w:rPr>
              <w:t>Покупатель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MP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ISTANBUL - TURKIYE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ad. Poyraz Sok. Er-Togay Ismerkezi No:4 Kat: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el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:  90-216-348 75 65 (PBX)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ax</w:t>
            </w:r>
            <w:r>
              <w:rPr>
                <w:color w:val="000000"/>
                <w:sz w:val="28"/>
                <w:szCs w:val="28"/>
                <w:lang w:val="en-GB"/>
              </w:rPr>
              <w:t>:  90-216-34-890-82</w:t>
              <w:br/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GB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  <w:lang w:val="en-GB"/>
              </w:rPr>
              <w:t xml:space="preserve">: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lang w:val="en-GB"/>
                </w:rPr>
                <w:t>impa@impa.com.tr</w:t>
              </w:r>
            </w:hyperlink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WIFT</w:t>
            </w:r>
            <w:r>
              <w:rPr>
                <w:color w:val="000000"/>
                <w:sz w:val="28"/>
                <w:szCs w:val="28"/>
              </w:rPr>
              <w:t>: 2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U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RA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Подписи сторон</w:t>
      </w:r>
    </w:p>
    <w:p>
      <w:pPr>
        <w:pStyle w:val="TextBody"/>
        <w:spacing w:lineRule="auto" w:line="360"/>
        <w:ind w:firstLine="709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иректор                                                         Директор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Cs w:val="28"/>
        </w:rPr>
        <w:t>_______________                                           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00" w:after="0"/>
        <w:ind w:first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2"/>
        <w:spacing w:lineRule="auto" w:line="360" w:before="0" w:after="2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/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1</w:t>
      </w:r>
    </w:p>
    <w:p>
      <w:pPr>
        <w:pStyle w:val="Normal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окумент о качеств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09640" cy="7180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718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аковочный лис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В</w:t>
      </w:r>
      <w:r>
        <w:rPr>
          <w:b/>
          <w:bCs/>
          <w:caps/>
          <w:color w:val="000000"/>
          <w:sz w:val="32"/>
          <w:szCs w:val="32"/>
        </w:rPr>
        <w:t>ыводы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 ходе написания нашей курсовой работы, мы рассмотрели проблему составления и заключения внешнеторговых контрактов купли-продажи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Т.к. развитие международных экономических отношений, в частности международной торговли, на основе равенства и взаимовыгодны, является важным элементом в деле содействия развитию дружественных отношений между государствами, то вышеиз</w:t>
        <w:softHyphen/>
        <w:t>ложенный контракт купли-продажи, воплощающий в себе единообразные нормы, регули</w:t>
        <w:softHyphen/>
        <w:t>рующие договоры международной купли-продажи товаров и учитывающий различные общественные, экономические» правовые системы способствуют устранению правовых барьеров в международной торговле, и содействует ее развитию,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Данный международный контракт купли-продажи товаров представляет собой первый шаг на пути нашего становления полноправными и высококвалифицированными субъектами ВЭ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ПЕРЕЧЕНЬ ССЫЛО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1. Зыкин И.С. "Договор о внешнеэкономической деятельности" - Москва: 1990.- 160с.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2. Зыкин И.С. "Конвенция ООН о договорах международной купли-продажи" - Вена:1980.-148С.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3. Алсенов М.А. "Организация внешнеэкономических связей" - Москва: 1993.-57с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4. Конов П.О. "Международные правила толкования! торговых терминов ИНКОТЕРМС" -Москва: 2001.-87с.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5. Гринько И.С. "Внешнеторговые сделки" - Суммы: 1994.- 464с.</w:t>
      </w:r>
    </w:p>
    <w:p>
      <w:pPr>
        <w:pStyle w:val="Normal"/>
        <w:spacing w:lineRule="auto" w:line="360" w:before="0" w:after="280"/>
        <w:rPr>
          <w:color w:val="000000"/>
          <w:sz w:val="28"/>
        </w:rPr>
      </w:pPr>
      <w:r>
        <w:rPr>
          <w:color w:val="000000"/>
          <w:sz w:val="28"/>
        </w:rPr>
        <w:t>6. Фоминский К.В. "Основы ВЭС" - Москва: 1994.- 480с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7. Третьяков А.С. "Международные валютно-кредитные отношения" - Запорожье: 1998.-168с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8. Закон Украины "Про внешнеэкономическую деятельность" от 16 апреля 1991 // Ведо</w:t>
        <w:softHyphen/>
        <w:t>мости Верховной Рады Украины. - 1991.-№29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9. Бюллетень информационных материалов по стандартизации, метрологии и сертифи</w:t>
        <w:softHyphen/>
        <w:t>кации. Выпуск 4. - Киев. 1996.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10.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  <w:sz w:val="28"/>
          </w:rPr>
          <w:t>www.stroimat.spb.ru</w:t>
        </w:r>
      </w:hyperlink>
      <w:r>
        <w:rPr>
          <w:color w:val="000000"/>
          <w:sz w:val="28"/>
        </w:rPr>
        <w:t xml:space="preserve">  - цены на цемент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11.</w:t>
      </w:r>
      <w:r>
        <w:rPr>
          <w:color w:val="000000"/>
        </w:rPr>
        <w:t xml:space="preserve"> </w:t>
      </w:r>
      <w:hyperlink r:id="rId8">
        <w:r>
          <w:rPr>
            <w:rStyle w:val="InternetLink"/>
            <w:color w:val="000000"/>
            <w:sz w:val="28"/>
          </w:rPr>
          <w:t>http://beton-moskva.narod.ru</w:t>
        </w:r>
      </w:hyperlink>
      <w:r>
        <w:rPr>
          <w:color w:val="000000"/>
          <w:sz w:val="28"/>
        </w:rPr>
        <w:t xml:space="preserve"> – цены на строй материалы</w:t>
      </w:r>
    </w:p>
    <w:p>
      <w:pPr>
        <w:pStyle w:val="Normal"/>
        <w:spacing w:lineRule="auto" w:line="360" w:before="0" w:after="280"/>
        <w:rPr/>
      </w:pPr>
      <w:r>
        <w:rPr>
          <w:color w:val="000000"/>
          <w:sz w:val="28"/>
        </w:rPr>
        <w:t>12.</w:t>
      </w:r>
      <w:r>
        <w:rPr>
          <w:color w:val="000000"/>
        </w:rPr>
        <w:t xml:space="preserve"> </w:t>
      </w:r>
      <w:hyperlink r:id="rId9">
        <w:r>
          <w:rPr>
            <w:rStyle w:val="InternetLink"/>
            <w:color w:val="000000"/>
            <w:sz w:val="28"/>
          </w:rPr>
          <w:t>http://gbi-beton.narod.ru</w:t>
        </w:r>
      </w:hyperlink>
      <w:r>
        <w:rPr>
          <w:color w:val="000000"/>
          <w:sz w:val="28"/>
        </w:rPr>
        <w:t xml:space="preserve"> - цены на це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980" w:right="566" w:gutter="0" w:header="708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Normal1">
    <w:name w:val="Normal Знак Знак"/>
    <w:basedOn w:val="Style10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Normal3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pa@impa.com.t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impa@impa.com.tr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stroimat.spb.ru/" TargetMode="External"/><Relationship Id="rId8" Type="http://schemas.openxmlformats.org/officeDocument/2006/relationships/hyperlink" Target="http://beton-moskva.narod.ru/" TargetMode="External"/><Relationship Id="rId9" Type="http://schemas.openxmlformats.org/officeDocument/2006/relationships/hyperlink" Target="http://gbi-beton.narod.ru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20:23:00Z</dcterms:created>
  <dc:creator>Sasha</dc:creator>
  <dc:description/>
  <dc:language>en-US</dc:language>
  <cp:lastModifiedBy>Sasha</cp:lastModifiedBy>
  <dcterms:modified xsi:type="dcterms:W3CDTF">2004-12-23T20:00:00Z</dcterms:modified>
  <cp:revision>18</cp:revision>
  <dc:subject/>
  <dc:title>Министерство образования Украины</dc:title>
</cp:coreProperties>
</file>