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88" w:hanging="0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«Екатеринбургский радиотехнический техникум им. А.С. Попова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ДОПУСТИТЬ К ЗАЩИТЕ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Зав. отделением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________В.Г.Воробьева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«___»_________2006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Автоматизированная информационная система детского сада “Солнышко”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дипломному проекту</w:t>
      </w:r>
    </w:p>
    <w:p>
      <w:pPr>
        <w:pStyle w:val="Normal"/>
        <w:ind w:left="2837" w:firstLine="708"/>
        <w:rPr/>
      </w:pPr>
      <w:r>
        <w:rPr>
          <w:sz w:val="28"/>
          <w:szCs w:val="28"/>
        </w:rPr>
        <w:t>РТ.230103.502.08 П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53" w:leader="none"/>
        </w:tabs>
        <w:spacing w:lineRule="auto" w:line="360"/>
        <w:rPr/>
      </w:pPr>
      <w:r>
        <w:rPr/>
        <w:t xml:space="preserve">     </w:t>
      </w:r>
      <w:r>
        <w:rPr/>
        <w:t>Рецензент                                                                                      Руководитель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_________</w:t>
        <w:tab/>
        <w:tab/>
        <w:tab/>
        <w:tab/>
        <w:tab/>
        <w:tab/>
        <w:tab/>
        <w:tab/>
        <w:t xml:space="preserve">   _______Т.В.Правдина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«__»________2006г</w:t>
        <w:tab/>
        <w:tab/>
        <w:tab/>
        <w:tab/>
        <w:tab/>
        <w:tab/>
        <w:t xml:space="preserve">  «__»________2006г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онсультанты</w:t>
        <w:tab/>
        <w:tab/>
        <w:tab/>
        <w:tab/>
        <w:tab/>
        <w:tab/>
        <w:tab/>
        <w:t xml:space="preserve">  Разработчик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_________Т.В.Правдина</w:t>
        <w:tab/>
        <w:tab/>
        <w:tab/>
        <w:tab/>
        <w:tab/>
        <w:tab/>
        <w:t xml:space="preserve">   _______Е.А.Исаченко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«__»________2006г</w:t>
        <w:tab/>
        <w:tab/>
        <w:tab/>
        <w:tab/>
        <w:tab/>
        <w:tab/>
        <w:t xml:space="preserve">  «__»________2006г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_________Т.А.Южанинова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«__»________2006г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ормоконтролер</w:t>
      </w:r>
    </w:p>
    <w:p>
      <w:pPr>
        <w:pStyle w:val="Normal"/>
        <w:tabs>
          <w:tab w:val="clear" w:pos="709"/>
          <w:tab w:val="left" w:pos="6499" w:leader="none"/>
        </w:tabs>
        <w:rPr/>
      </w:pPr>
      <w:r>
        <w:rPr/>
        <w:t xml:space="preserve">    </w:t>
      </w:r>
      <w:r>
        <w:rPr/>
        <w:t>_________Л.А.Петрушина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«__»________2006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2006</w:t>
      </w:r>
    </w:p>
    <w:p>
      <w:pPr>
        <w:pStyle w:val="Normal"/>
        <w:tabs>
          <w:tab w:val="clear" w:pos="709"/>
          <w:tab w:val="left" w:pos="452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   Постановка задачи…………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   Системный проект…………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 Описание модели системы………………………………………………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 Описание данных……………………………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 Спецификация системы…………………………………………………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 Логическая структура базы данных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   Технический проект………………………………………………………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 Выбор и обоснование языка программирования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 Физическая структура программы…………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 Физическая структура базы данных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   Экономическая часть………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   Экспериментальная часть……………………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   Охрана труда………………………………………………………………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5549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 w:val="false"/>
                                  <w:sz w:val="18"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i w:val="false"/>
                                    <w:szCs w:val="22"/>
                                    <w:rFonts w:eastAsia="Times New Roman" w:ascii="GOST type A" w:hAnsi="GOST type A" w:cs="GOST type A"/>
                                    <w:color w:val="auto"/>
                                    <w:lang w:val="uk-UA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Исаченко Е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i w:val="false"/>
                                    <w:szCs w:val="22"/>
                                    <w:rFonts w:eastAsia="Times New Roman" w:ascii="GOST type A" w:hAnsi="GOST type A" w:cs="GOST type A"/>
                                    <w:color w:val="auto"/>
                                    <w:lang w:bidi="ar-SA" w:val="ru-RU"/>
                                  </w:rPr>
                                  <w:t>Руково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Правдина Т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i w:val="false"/>
                                    <w:szCs w:val="22"/>
                                    <w:rFonts w:eastAsia="Times New Roman" w:ascii="GOST type A" w:hAnsi="GOST type A" w:cs="GOST type A"/>
                                    <w:color w:val="auto"/>
                                    <w:lang w:val="uk-UA" w:bidi="ar-SA"/>
                                  </w:rPr>
                                  <w:t>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Правдина Т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i w:val="false"/>
                                    <w:szCs w:val="22"/>
                                    <w:rFonts w:eastAsia="Times New Roman" w:ascii="GOST type A" w:hAnsi="GOST type A" w:cs="GOST type A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Петрушина Л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i w:val="false"/>
                                    <w:szCs w:val="22"/>
                                    <w:rFonts w:eastAsia="Times New Roman" w:ascii="GOST type A" w:hAnsi="GOST type A" w:cs="GOST type A"/>
                                    <w:color w:val="auto"/>
                                    <w:lang w:val="uk-UA" w:bidi="ar-SA"/>
                                  </w:rPr>
                                  <w:t>Реценз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Автоматизированная информационная система детского сад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GOST type A" w:hAnsi="GOST type A" w:cs="GOST type A"/>
                                  <w:color w:val="auto"/>
                                  <w:lang w:val="ru-RU" w:bidi="ar-SA"/>
                                </w:rPr>
                                <w:t>Солнышк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ЕРТТ им. А.С. Попо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 w:val="false"/>
                            <w:sz w:val="18"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i w:val="false"/>
                              <w:szCs w:val="22"/>
                              <w:rFonts w:eastAsia="Times New Roman" w:ascii="GOST type A" w:hAnsi="GOST type A" w:cs="GOST type A"/>
                              <w:color w:val="auto"/>
                              <w:lang w:val="uk-UA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саченко Е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i w:val="false"/>
                              <w:szCs w:val="22"/>
                              <w:rFonts w:eastAsia="Times New Roman" w:ascii="GOST type A" w:hAnsi="GOST type A" w:cs="GOST type A"/>
                              <w:color w:val="auto"/>
                              <w:lang w:bidi="ar-SA" w:val="ru-RU"/>
                            </w:rPr>
                            <w:t>Руково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равдина Т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i w:val="false"/>
                              <w:szCs w:val="22"/>
                              <w:rFonts w:eastAsia="Times New Roman" w:ascii="GOST type A" w:hAnsi="GOST type A" w:cs="GOST type A"/>
                              <w:color w:val="auto"/>
                              <w:lang w:val="uk-UA" w:bidi="ar-SA"/>
                            </w:rPr>
                            <w:t>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равдина Т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i w:val="false"/>
                              <w:szCs w:val="22"/>
                              <w:rFonts w:eastAsia="Times New Roman" w:ascii="GOST type A" w:hAnsi="GOST type A" w:cs="GOST type A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етрушина Л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i w:val="false"/>
                              <w:szCs w:val="22"/>
                              <w:rFonts w:eastAsia="Times New Roman" w:ascii="GOST type A" w:hAnsi="GOST type A" w:cs="GOST type A"/>
                              <w:color w:val="auto"/>
                              <w:lang w:val="uk-UA" w:bidi="ar-SA"/>
                            </w:rPr>
                            <w:t>Реценз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Автоматизированная информационная система детского сад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GOST type A" w:hAnsi="GOST type A" w:cs="GOST type A"/>
                            <w:color w:val="auto"/>
                            <w:lang w:val="ru-RU" w:bidi="ar-SA"/>
                          </w:rPr>
                          <w:t>Солнышк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ЕРТТ им. А.С. Поп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ой данного дипломного проекта является автоматизированная информационная система детского сада «Солнышко». Работа детского сада помимо обучения детей связана с накоплением информации о детях, родственников, сотрудниках детского с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системы данных позволит сэкономить массу времени по внесению данных, их обработке, составлению отчет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работки базы данных была использова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 в файлах компьютера дешевле, чем на бумаге. Базы данных позволяют хранить, структурировать информацию и извлекать оптимальным для пользователя образом. Использование компьютера позволяет сберечь значительные средства, а главное и время для получения необходимой информации, а также упрощают доступ и ведение, поскольку они основываются на комплексной обработке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ая мною система предполагает одно рабочее место и два типа пользователей с разными правами – это заведующая, имеющая полный доступ ко всей информации, включая её редактирование и удаление данных, и персонал (сотрудники) имеющие возможность просмотра и печати информации. Разграничение прав доступа происходит в момент запуска базы данны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кономической части дипломного проекта, я сделала расчет полной стоимости программы и экономической эффективности от её внедрения. Внедрение данной программы на производстве позволит значительно сократить затраты времени на внесение и обработку информ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В разделе охрана труда произведен анализ опасных и вредных производственных факторов при работе на компьютере, даны рекомендации по созданию оптимальных условий на рабочем месте оператора, так же разработаны мероприятия по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зработать в дипломном проекте базу данных «Автоматизированная информационная система детского сада «Солнышко». Построить модель базы данных. Создать информационную систему для заданной предметной области. Она должна включать в себя связанные таблицы базы данных, а также набор входных форм для их заполнения, запросы различных типов, обеспечивающие поиск и обработку хранимых данных, типовые выходные формы-отчеты. Система должна обеспечивать возможность добавления, изменения и удаления данных в базе и иметь удобный интерфейс для работы пользователей,  для доступа к базе данных должно быть использовано разграничение прав доступа.</w:t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истемный проект</w:t>
      </w:r>
    </w:p>
    <w:p>
      <w:pPr>
        <w:pStyle w:val="Normal"/>
        <w:ind w:left="1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 Описание модели системы</w:t>
      </w:r>
    </w:p>
    <w:p>
      <w:pPr>
        <w:pStyle w:val="Normal"/>
        <w:ind w:left="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детского сада состоит из заведующей, медсестры, воспитателей, нянечек и поваров. В той или иной степени вышеперечисленным категориям персонала, для выполнения своих обязанностей может быть интересна следующая информаци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де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и контактные данные родителей (родственников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и контактные данные сотрудников детского са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иометрические данные детей через определенные промежутки време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515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809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8pt;width:518.8pt;height:802.3pt" coordorigin="1341,360" coordsize="10376,16046">
                <v:rect id="shape_0" stroked="t" o:allowincell="f" style="position:absolute;left:134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08,15562" to="190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56" to="1170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75,15562" to="247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93,15562" to="389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42,15570" to="474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10,15562" to="531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49,15562" to="1115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38" to="529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22" to="529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56,15841" to="1171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достижения цели дипломного проекта, а именно получения практических навыков по проектированию и реализации справочно-информационных систем, необходимо реализовать все пункты, сориентировавшись на задачи, решаемые заведующей (персонал детского сада, данные клиентов и статистика) и прочего персонала (персональная и контактная информация детей и родственник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хранящаяся в разрабатываемой системе, не будет носить строго конфиденциального характера и для обеспечения функционирования программы «Детский сад «Солнышко» произведено разграничение прав доступа с помощью пароля. После ввода пароля заведующей разрешается полный доступ к базе данных,  при вводе пароля сотрудника на базу данных накладывается ограничение (запрет на редактирование и удаления), а без ввода пароля база данных не доступна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 реализовать ввод, хранение и изменение информации в базе данны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х данных детей (ФИО, дата рождения, групп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и контактные данные родственников (ФИО,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, телефон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и контактные данные сотрудников детского сада (ФИО, адрес, телефон, группа)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3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А так же выходные фор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а ребен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групп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персонала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ый продукт должен выполнять следующие функци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, изменение и удаление данных во всех таблица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ь списка сотрудник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ь списка родственников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ь списка группы: воспитатели, няни и де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ь карточки ребенка: вся имеющая информация и ФИО родственник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ь статистического распределения детей по половому признаку, как для всей группы, так и для заданно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ов формы редактирования данных сотрудника, родителя или ребенка из форм отображающих эти данн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Печати, подразумевает наличие как экранных, так и печат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 отображения результатов, которые могут различаться или совпадать по форме и содерж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ышеперечисленных функций конечный продукт должен содержать форм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Главную (начальную) форму выбора действий, из которых должны запускаться остальные формы, реализующие все функ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редактирования Группы, сопряженная с выбором </w:t>
      </w:r>
    </w:p>
    <w:p>
      <w:pPr>
        <w:pStyle w:val="Normal"/>
        <w:spacing w:lineRule="auto" w:line="360"/>
        <w:ind w:left="1416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в и Дет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редактирования  кадров (Сотрудник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редактирования  Родственников, сопряженная с выбором Дет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Форма редактирования  Детей, сопряженная с выбором Родственник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печати статистики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раммы потоков данных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.1.1 отражена контекстная диаграмма, автоматизированная информационная система детский сад «Солнышко». На диаграмме наиболее общим образом смоделирована система и ее информационные потоки, а также ее внешние сущности, с которыми она должна быть связ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513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3880"/>
                          <a:chOff x="0" y="0"/>
                          <a:chExt cx="58287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656880" y="798840"/>
                            <a:ext cx="102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556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713240"/>
                            <a:ext cx="1143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6520" y="34236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32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42360"/>
                            <a:ext cx="217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400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5702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9884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34164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28400">
                            <a:off x="3999960" y="112680"/>
                            <a:ext cx="911880" cy="34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лючевые данны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00400">
                            <a:off x="3999600" y="342000"/>
                            <a:ext cx="546120" cy="34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3600">
                            <a:off x="3884400" y="569880"/>
                            <a:ext cx="455400" cy="299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ыпис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2080" y="5702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360"/>
                            <a:ext cx="14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28400">
                            <a:off x="1485360" y="113400"/>
                            <a:ext cx="911880" cy="34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лючевые данны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39400">
                            <a:off x="1714680" y="457560"/>
                            <a:ext cx="546120" cy="34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7.95pt" coordorigin="0,0" coordsize="9179,3959">
                <v:rect id="shape_0" stroked="f" o:allowincell="f" style="position:absolute;left:0;top:0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59,1258" to="7377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9;top:179;width:16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40;top:2875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698;width:17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1,539" to="1081,28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076" to="4318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539" to="449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77" to="180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898" to="7919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258" to="7380,26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538" to="8457,5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333333" stroked="f" o:allowincell="f" style="position:absolute;left:6299;top:177;width:1435;height:537;mso-wrap-style:none;v-text-anchor:middle;rotation:12;mso-position-horizontal-relative:char" type="_x0000_t172">
                  <v:path textpathok="t"/>
                  <v:textpath on="t" fitshape="t" string="Ключевые данны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8;top:538;width:859;height:535;mso-wrap-style:none;v-text-anchor:middle;rotation:18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117;top:897;width:716;height:470;mso-wrap-style:none;v-text-anchor:middle;rotation:20;mso-position-horizontal-relative:char" type="_x0000_t172">
                  <v:path textpathok="t"/>
                  <v:textpath on="t" fitshape="t" string="Выписка" style="font-family:&quot;Arial&quot;;font-size:8pt"/>
                  <v:fill o:detectmouseclick="t" type="solid" color2="#cccccc"/>
                  <v:stroke color="#3465a4" joinstyle="round" endcap="flat"/>
                  <w10:wrap type="none"/>
                </v:shape>
                <v:line id="shape_0" from="5940,898" to="7919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39" to="8460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2339;top:178;width:1435;height:537;mso-wrap-style:none;v-text-anchor:middle;rotation:12;mso-position-horizontal-relative:char" type="_x0000_t172">
                  <v:path textpathok="t"/>
                  <v:textpath on="t" fitshape="t" string="Ключевые данны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2700;top:720;width:859;height:535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.1.1 -  Контекстная диаграмма, автоматизированная информационная система детского сада «Солныш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2.1.2 отображена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– первого уровня, автоматизированной информационной системы в детском са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984240" cy="5828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4280" cy="5828760"/>
                          <a:chOff x="0" y="0"/>
                          <a:chExt cx="5984280" cy="5828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842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5142240"/>
                            <a:ext cx="15987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228560"/>
                            <a:ext cx="148716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0855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42760"/>
                            <a:ext cx="914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912960"/>
                            <a:ext cx="160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257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440" y="479988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485680"/>
                            <a:ext cx="2171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541320"/>
                            <a:ext cx="144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54204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354204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541320"/>
                            <a:ext cx="72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541320"/>
                            <a:ext cx="144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5705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799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50277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2570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148536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служи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36600">
                            <a:off x="1028520" y="4342680"/>
                            <a:ext cx="102672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сотруд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9000">
                            <a:off x="913320" y="4571280"/>
                            <a:ext cx="12574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родствен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00800">
                            <a:off x="799560" y="4799880"/>
                            <a:ext cx="9910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детя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960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69200">
                            <a:off x="685080" y="5029200"/>
                            <a:ext cx="137088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табельному учет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33200">
                            <a:off x="572400" y="5257080"/>
                            <a:ext cx="146628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болезни дет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199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Б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440" y="5716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096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571680"/>
                            <a:ext cx="720" cy="25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46400">
                            <a:off x="571320" y="686160"/>
                            <a:ext cx="1467000" cy="34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болезни дет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6289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59600">
                            <a:off x="799200" y="1028160"/>
                            <a:ext cx="1294920" cy="34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Запросить данные по детя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90000">
                            <a:off x="3771720" y="342000"/>
                            <a:ext cx="91296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лючевые данны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3885480" y="685080"/>
                            <a:ext cx="54684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89200">
                            <a:off x="3771360" y="1027800"/>
                            <a:ext cx="456480" cy="299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ыпис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56200">
                            <a:off x="685080" y="228240"/>
                            <a:ext cx="1496520" cy="521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Запросить данные по родствен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0960" y="91440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12574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2567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90000">
                            <a:off x="3999600" y="4571280"/>
                            <a:ext cx="91368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лючевые данны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4114080" y="4914360"/>
                            <a:ext cx="54684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2pt;height:458.95pt" coordorigin="0,0" coordsize="9424,9179">
                <v:rect id="shape_0" stroked="f" o:allowincell="f" style="position:absolute;left:0;top:0;width:9423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60,8098" to="8277,8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6659;width:2341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у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,4859" to="179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579" to="1798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1,1438" to="810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2,1980" to="8101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7559" to="8278,7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639" to="4138,86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577" to="721,86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578" to="900,82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578" to="1079,79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5577" to="1259,75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577" to="1440,71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198" to="3778,71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7558" to="3597,75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918" to="3597,79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8279" to="3779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359;width:2338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служи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333333" stroked="f" o:allowincell="f" style="position:absolute;left:1619;top:6839;width:1616;height:538;mso-wrap-style:none;v-text-anchor:middle;rotation:11;mso-position-horizontal-relative:char" type="_x0000_t172">
                  <v:path textpathok="t"/>
                  <v:textpath on="t" fitshape="t" string="Данные по сотруд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438;top:7199;width:1979;height:538;mso-wrap-style:none;v-text-anchor:middle;rotation:9;mso-position-horizontal-relative:char" type="_x0000_t172">
                  <v:path textpathok="t"/>
                  <v:textpath on="t" fitshape="t" string="Данные по родствен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259;top:7559;width:1560;height:538;mso-wrap-style:none;v-text-anchor:middle;rotation:12;mso-position-horizontal-relative:char" type="_x0000_t172">
                  <v:path textpathok="t"/>
                  <v:textpath on="t" fitshape="t" string="Данные по детя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078;top:7920;width:2158;height:542;mso-wrap-style:none;v-text-anchor:middle;rotation:8;mso-position-horizontal-relative:char" type="_x0000_t172">
                  <v:path textpathok="t"/>
                  <v:textpath on="t" fitshape="t" string="Данные по табельному учету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901;top:8278;width:2308;height:536;mso-wrap-style:none;v-text-anchor:middle;rotation:7;mso-position-horizontal-relative:char" type="_x0000_t172">
                  <v:path textpathok="t"/>
                  <v:textpath on="t" fitshape="t" string="Данные по болезни детей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white" stroked="f" o:allowincell="f" style="position:absolute;left:359;top:503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 Б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2,900" to="8101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99" to="3417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40" to="323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900" to="539,48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899;top:1081;width:2309;height:535;mso-wrap-style:none;v-text-anchor:middle;rotation:7;mso-position-horizontal-relative:char" type="_x0000_t172">
                  <v:path textpathok="t"/>
                  <v:textpath on="t" fitshape="t" string="Данные по болезни детей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258;top:1619;width:2038;height:537;mso-wrap-style:none;v-text-anchor:middle;rotation:8;mso-position-horizontal-relative:char" type="_x0000_t172">
                  <v:path textpathok="t"/>
                  <v:textpath on="t" fitshape="t" string="Запросить данные по детя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5940;top:538;width:1437;height:536;mso-wrap-style:none;v-text-anchor:middle;rotation:11;mso-position-horizontal-relative:char" type="_x0000_t172">
                  <v:path textpathok="t"/>
                  <v:textpath on="t" fitshape="t" string="Ключевые данны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119;top:1079;width:860;height:536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5939;top:1618;width:718;height:470;mso-wrap-style:none;v-text-anchor:middle;rotation:20;mso-position-horizontal-relative:char" type="_x0000_t172">
                  <v:path textpathok="t"/>
                  <v:textpath on="t" fitshape="t" string="Выписка" style="font-family:&quot;Arial&quot;;font-size:8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078;top:359;width:2356;height:820;mso-wrap-style:none;v-text-anchor:middle;rotation:14;mso-position-horizontal-relative:char" type="_x0000_t172">
                  <v:path textpathok="t"/>
                  <v:textpath on="t" fitshape="t" string="Запросить данные по родствен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line id="shape_0" from="899,1440" to="899,48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1980" to="1258,48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979" to="3417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6299;top:7199;width:1438;height:536;mso-wrap-style:none;v-text-anchor:middle;rotation:11;mso-position-horizontal-relative:char" type="_x0000_t172">
                  <v:path textpathok="t"/>
                  <v:textpath on="t" fitshape="t" string="Ключевые данны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479;top:7739;width:860;height:536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1.2 - Диаграмма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первого уров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36" w:leader="none"/>
        </w:tabs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исунке 2.1.3 отражена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– второго уровня, детализирующая процесс 1.2, то есть «обслужить заведующую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78860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886160"/>
                          <a:chOff x="0" y="0"/>
                          <a:chExt cx="5829480" cy="7886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82876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29240" y="7199640"/>
                            <a:ext cx="1258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3960"/>
                            <a:ext cx="1598760" cy="148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бави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314880"/>
                            <a:ext cx="160020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3760"/>
                            <a:ext cx="16002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дентифицирова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914360"/>
                            <a:ext cx="16002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64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9717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6480"/>
                            <a:ext cx="720" cy="65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133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7995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вые д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4400" y="9126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713560"/>
                            <a:ext cx="1258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4115520"/>
                            <a:ext cx="1258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2512800"/>
                            <a:ext cx="1257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528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86200"/>
                            <a:ext cx="1259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9144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23997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217044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6283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285624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14800">
                            <a:off x="1144800" y="212400"/>
                            <a:ext cx="571680" cy="34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арол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74200">
                            <a:off x="914400" y="2057040"/>
                            <a:ext cx="114300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на добавле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71200">
                            <a:off x="915480" y="3658320"/>
                            <a:ext cx="1143000" cy="34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на измене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5200">
                            <a:off x="913680" y="5256720"/>
                            <a:ext cx="119376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на удале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09400">
                            <a:off x="3999960" y="1941840"/>
                            <a:ext cx="1104840" cy="30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сотруд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1600">
                            <a:off x="3887640" y="686160"/>
                            <a:ext cx="138996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заведующ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4600">
                            <a:off x="3999960" y="2171160"/>
                            <a:ext cx="1032480" cy="30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родствен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50400">
                            <a:off x="4004280" y="2382840"/>
                            <a:ext cx="81360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детя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25600">
                            <a:off x="3999960" y="2628360"/>
                            <a:ext cx="112788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табельному учет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1257840" y="685080"/>
                            <a:ext cx="54684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1257840" y="2285280"/>
                            <a:ext cx="54684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1257480" y="3885120"/>
                            <a:ext cx="546840" cy="34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1257480" y="5485320"/>
                            <a:ext cx="546840" cy="34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400080"/>
                            <a:ext cx="159876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ча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1372320" y="6970320"/>
                            <a:ext cx="546840" cy="34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5680"/>
                            <a:ext cx="125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75000">
                            <a:off x="914400" y="6742800"/>
                            <a:ext cx="102816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на печа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97400">
                            <a:off x="4000320" y="2856960"/>
                            <a:ext cx="112824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болезни дет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0862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8120" y="40168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378720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42454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447300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9400">
                            <a:off x="3999960" y="3542040"/>
                            <a:ext cx="110484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сотруд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4600">
                            <a:off x="3996360" y="3787200"/>
                            <a:ext cx="1032480" cy="30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родствен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50400">
                            <a:off x="4000320" y="4000680"/>
                            <a:ext cx="813960" cy="30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детя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8800">
                            <a:off x="4000320" y="4228560"/>
                            <a:ext cx="112644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табельному учет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97400">
                            <a:off x="4000320" y="4457160"/>
                            <a:ext cx="112824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болезни дет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4702320"/>
                            <a:ext cx="205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7400" y="550224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5272920"/>
                            <a:ext cx="182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573084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5958720"/>
                            <a:ext cx="182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9400">
                            <a:off x="4000680" y="5028120"/>
                            <a:ext cx="110412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сотруд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4600">
                            <a:off x="3994920" y="5274000"/>
                            <a:ext cx="1031760" cy="30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родствен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50400">
                            <a:off x="4000680" y="5485680"/>
                            <a:ext cx="81396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детя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11800">
                            <a:off x="4000680" y="5714280"/>
                            <a:ext cx="112788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табельному учет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97400">
                            <a:off x="4000320" y="5943240"/>
                            <a:ext cx="112824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болезни дет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172200"/>
                            <a:ext cx="20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6971760"/>
                            <a:ext cx="171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172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2003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742896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9400">
                            <a:off x="3999960" y="6514920"/>
                            <a:ext cx="1105560" cy="30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сотруд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4600">
                            <a:off x="3999600" y="6742440"/>
                            <a:ext cx="1032480" cy="30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родствен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50400">
                            <a:off x="4003920" y="6954840"/>
                            <a:ext cx="813960" cy="30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детя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26800">
                            <a:off x="3999960" y="7200000"/>
                            <a:ext cx="1127880" cy="30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табельному учет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97400">
                            <a:off x="4000320" y="7428960"/>
                            <a:ext cx="112896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болезни дет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0" y="7657560"/>
                            <a:ext cx="205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620.95pt" coordorigin="0,0" coordsize="9180,12419">
                <v:rect id="shape_0" stroked="f" o:allowincell="f" style="position:absolute;left:1;top:0;width:9178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1,11338" to="3602,1134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2699;width:2517;height:234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бави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5220;width:2519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79;width:2519;height:2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дентифицирова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у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7739;width:251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0,719" to="359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979" to="3418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19" to="1260,10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6478" to="125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5220;width:12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вые дан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437" to="3419,14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998" to="3421,90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481" to="3421,648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957" to="3419,39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599" to="342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120" to="3422,61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1440" to="8639,14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1,3779" to="8639,377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3418" to="8638,34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1,4139" to="8639,41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4498" to="8638,44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1803;top:334;width:899;height:537;mso-wrap-style:none;v-text-anchor:middle;rotation:19;mso-position-horizontal-relative:char" type="_x0000_t172">
                  <v:path textpathok="t"/>
                  <v:textpath on="t" fitshape="t" string="Пароль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440;top:3239;width:1799;height:536;mso-wrap-style:none;v-text-anchor:middle;rotation:10;mso-position-horizontal-relative:char" type="_x0000_t172">
                  <v:path textpathok="t"/>
                  <v:textpath on="t" fitshape="t" string="Данные на добавл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441;top:5761;width:1799;height:535;mso-wrap-style:none;v-text-anchor:middle;rotation:10;mso-position-horizontal-relative:char" type="_x0000_t172">
                  <v:path textpathok="t"/>
                  <v:textpath on="t" fitshape="t" string="Данные на измен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439;top:8278;width:1879;height:538;mso-wrap-style:none;v-text-anchor:middle;rotation:9;mso-position-horizontal-relative:char" type="_x0000_t172">
                  <v:path textpathok="t"/>
                  <v:textpath on="t" fitshape="t" string="Данные на удал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3058;width:1739;height:484;mso-wrap-style:none;v-text-anchor:middle;rotation:8;mso-position-horizontal-relative:char" type="_x0000_t172">
                  <v:path textpathok="t"/>
                  <v:textpath on="t" fitshape="t" string="Данные по сотруд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122;top:1081;width:2188;height:536;mso-wrap-style:none;v-text-anchor:middle;rotation:8;mso-position-horizontal-relative:char" type="_x0000_t172">
                  <v:path textpathok="t"/>
                  <v:textpath on="t" fitshape="t" string="Данные по заведующей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3419;width:1625;height:482;mso-wrap-style:none;v-text-anchor:middle;rotation:9;mso-position-horizontal-relative:char" type="_x0000_t172">
                  <v:path textpathok="t"/>
                  <v:textpath on="t" fitshape="t" string="Данные по родствен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306;top:3753;width:1280;height:483;mso-wrap-style:none;v-text-anchor:middle;rotation:11;mso-position-horizontal-relative:char" type="_x0000_t172">
                  <v:path textpathok="t"/>
                  <v:textpath on="t" fitshape="t" string="Данные по детя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4139;width:1775;height:485;mso-wrap-style:none;v-text-anchor:middle;rotation:9;mso-position-horizontal-relative:char" type="_x0000_t172">
                  <v:path textpathok="t"/>
                  <v:textpath on="t" fitshape="t" string="Данные по табельному учету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981;top:1079;width:860;height:536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981;top:3599;width:860;height:536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980;top:6118;width:860;height:535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1980;top:8638;width:860;height:535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oval id="shape_0" fillcolor="white" stroked="t" o:allowincell="f" style="position:absolute;left:3420;top:10079;width:2517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ча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333333" stroked="f" o:allowincell="f" style="position:absolute;left:2161;top:10977;width:860;height:535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line id="shape_0" from="1440,8639" to="3421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1440;top:10618;width:1618;height:538;mso-wrap-style:none;v-text-anchor:middle;rotation:11;mso-position-horizontal-relative:char" type="_x0000_t172">
                  <v:path textpathok="t"/>
                  <v:textpath on="t" fitshape="t" string="Данные на печать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4499;width:1776;height:485;mso-wrap-style:none;v-text-anchor:middle;rotation:8;mso-position-horizontal-relative:char" type="_x0000_t172">
                  <v:path textpathok="t"/>
                  <v:textpath on="t" fitshape="t" string="Данные по болезни детей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line id="shape_0" from="5400,4860" to="8638,48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34,6326" to="8632,632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4,5964" to="8631,596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34,6686" to="8632,668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4,7044" to="8631,70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6299;top:5578;width:1739;height:485;mso-wrap-style:none;v-text-anchor:middle;rotation:8;mso-position-horizontal-relative:char" type="_x0000_t172">
                  <v:path textpathok="t"/>
                  <v:textpath on="t" fitshape="t" string="Данные по сотруд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3;top:5964;width:1625;height:482;mso-wrap-style:none;v-text-anchor:middle;rotation:9;mso-position-horizontal-relative:char" type="_x0000_t172">
                  <v:path textpathok="t"/>
                  <v:textpath on="t" fitshape="t" string="Данные по родствен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6300;width:1281;height:482;mso-wrap-style:none;v-text-anchor:middle;rotation:11;mso-position-horizontal-relative:char" type="_x0000_t172">
                  <v:path textpathok="t"/>
                  <v:textpath on="t" fitshape="t" string="Данные по детя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300;top:6659;width:1773;height:485;mso-wrap-style:none;v-text-anchor:middle;rotation:9;mso-position-horizontal-relative:char" type="_x0000_t172">
                  <v:path textpathok="t"/>
                  <v:textpath on="t" fitshape="t" string="Данные по табельному учету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7019;width:1776;height:485;mso-wrap-style:none;v-text-anchor:middle;rotation:8;mso-position-horizontal-relative:char" type="_x0000_t172">
                  <v:path textpathok="t"/>
                  <v:textpath on="t" fitshape="t" string="Данные по болезни детей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line id="shape_0" from="5396,7405" to="8632,740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33,8665" to="8631,866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4,8304" to="8630,830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33,9025" to="8631,902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4,9384" to="8630,938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6300;top:7918;width:1738;height:483;mso-wrap-style:none;v-text-anchor:middle;rotation:8;mso-position-horizontal-relative:char" type="_x0000_t172">
                  <v:path textpathok="t"/>
                  <v:textpath on="t" fitshape="t" string="Данные по сотруд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1;top:8305;width:1624;height:482;mso-wrap-style:none;v-text-anchor:middle;rotation:9;mso-position-horizontal-relative:char" type="_x0000_t172">
                  <v:path textpathok="t"/>
                  <v:textpath on="t" fitshape="t" string="Данные по родствен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300;top:8639;width:1281;height:483;mso-wrap-style:none;v-text-anchor:middle;rotation:11;mso-position-horizontal-relative:char" type="_x0000_t172">
                  <v:path textpathok="t"/>
                  <v:textpath on="t" fitshape="t" string="Данные по детя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300;top:8999;width:1775;height:485;mso-wrap-style:none;v-text-anchor:middle;rotation:9;mso-position-horizontal-relative:char" type="_x0000_t172">
                  <v:path textpathok="t"/>
                  <v:textpath on="t" fitshape="t" string="Данные по табельному учету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9359;width:1776;height:485;mso-wrap-style:none;v-text-anchor:middle;rotation:8;mso-position-horizontal-relative:char" type="_x0000_t172">
                  <v:path textpathok="t"/>
                  <v:textpath on="t" fitshape="t" string="Данные по болезни детей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line id="shape_0" from="5400,9720" to="8637,97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1,10979" to="8639,10980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10617" to="8638,106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1,11339" to="8639,113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11699" to="8638,11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6299;top:10259;width:1740;height:484;mso-wrap-style:none;v-text-anchor:middle;rotation:8;mso-position-horizontal-relative:char" type="_x0000_t172">
                  <v:path textpathok="t"/>
                  <v:textpath on="t" fitshape="t" string="Данные по сотруд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8;top:10618;width:1625;height:482;mso-wrap-style:none;v-text-anchor:middle;rotation:9;mso-position-horizontal-relative:char" type="_x0000_t172">
                  <v:path textpathok="t"/>
                  <v:textpath on="t" fitshape="t" string="Данные по родствен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305;top:10952;width:1281;height:482;mso-wrap-style:none;v-text-anchor:middle;rotation:11;mso-position-horizontal-relative:char" type="_x0000_t172">
                  <v:path textpathok="t"/>
                  <v:textpath on="t" fitshape="t" string="Данные по детя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11338;width:1775;height:484;mso-wrap-style:none;v-text-anchor:middle;rotation:9;mso-position-horizontal-relative:char" type="_x0000_t172">
                  <v:path textpathok="t"/>
                  <v:textpath on="t" fitshape="t" string="Данные по табельному учету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11699;width:1777;height:485;mso-wrap-style:none;v-text-anchor:middle;rotation:8;mso-position-horizontal-relative:char" type="_x0000_t172">
                  <v:path textpathok="t"/>
                  <v:textpath on="t" fitshape="t" string="Данные по болезни детей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line id="shape_0" from="5403,12059" to="8639,12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1.3 – Диаграмма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второго уровня процесса 1.2, то есть «обслужить заведующу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исунке 2.1.4 изображена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– детализирующая процесс 1.1, то есть процесс «обслужить сотруд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0285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028480"/>
                          <a:chOff x="0" y="0"/>
                          <a:chExt cx="5828760" cy="5028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4572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7200"/>
                            <a:ext cx="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3141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0028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160"/>
                            <a:ext cx="11415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39999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513880"/>
                            <a:ext cx="114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50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4680"/>
                            <a:ext cx="1421280" cy="126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мо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1368360" cy="122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нт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199680"/>
                            <a:ext cx="148464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21600">
                            <a:off x="1143000" y="1942920"/>
                            <a:ext cx="10267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для просмотр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6600">
                            <a:off x="3885120" y="456480"/>
                            <a:ext cx="124704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сотруд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1485000" y="571680"/>
                            <a:ext cx="54684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4800">
                            <a:off x="1485000" y="228600"/>
                            <a:ext cx="57168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арол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770640"/>
                            <a:ext cx="11415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21600">
                            <a:off x="1142640" y="3542400"/>
                            <a:ext cx="102672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для печат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1485000" y="3771360"/>
                            <a:ext cx="54684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3600">
                            <a:off x="1485000" y="2285280"/>
                            <a:ext cx="54684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ообщени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0640" y="3883680"/>
                            <a:ext cx="160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5420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227840"/>
                            <a:ext cx="171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9400">
                            <a:off x="3885480" y="3314520"/>
                            <a:ext cx="1341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родствен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63000">
                            <a:off x="3999600" y="3657600"/>
                            <a:ext cx="990000" cy="34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детя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33200">
                            <a:off x="3771360" y="4000320"/>
                            <a:ext cx="1465560" cy="34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болезни дет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397600"/>
                            <a:ext cx="1713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2056680"/>
                            <a:ext cx="171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0600" y="2743200"/>
                            <a:ext cx="183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9400">
                            <a:off x="3885480" y="1828440"/>
                            <a:ext cx="13410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родственника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63000">
                            <a:off x="3885480" y="2170440"/>
                            <a:ext cx="990720" cy="34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детя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33200">
                            <a:off x="3657240" y="2513880"/>
                            <a:ext cx="146556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анные по болезни дет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95.95pt" coordorigin="0,0" coordsize="9179,7919">
                <v:rect id="shape_0" stroked="f" o:allowincell="f" style="position:absolute;left:0;top:0;width:917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720" to="377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720" to="143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5219" to="1437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260" to="3597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419" to="3597,3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299" to="3599,62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59" to="3597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079" to="8278,10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2700;width:2237;height:19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мо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80;width:2154;height:19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нтифик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5039;width:2337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333333" stroked="f" o:allowincell="f" style="position:absolute;left:1800;top:3059;width:1616;height:541;mso-wrap-style:none;v-text-anchor:middle;rotation:10;mso-position-horizontal-relative:char" type="_x0000_t172">
                  <v:path textpathok="t"/>
                  <v:textpath on="t" fitshape="t" string="Данные для просмотра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118;top:719;width:1963;height:541;mso-wrap-style:none;v-text-anchor:middle;rotation:9;mso-position-horizontal-relative:char" type="_x0000_t172">
                  <v:path textpathok="t"/>
                  <v:textpath on="t" fitshape="t" string="Данные по сотруд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2338;top:900;width:860;height:534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2339;top:360;width:899;height:536;mso-wrap-style:none;v-text-anchor:middle;rotation:19;mso-position-horizontal-relative:char" type="_x0000_t172">
                  <v:path textpathok="t"/>
                  <v:textpath on="t" fitshape="t" string="Пароль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line id="shape_0" from="1800,5938" to="3597,59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1799;top:5578;width:1616;height:542;mso-wrap-style:none;v-text-anchor:middle;rotation:10;mso-position-horizontal-relative:char" type="_x0000_t172">
                  <v:path textpathok="t"/>
                  <v:textpath on="t" fitshape="t" string="Данные для печати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2338;top:5939;width:860;height:534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2338;top:3599;width:860;height:534;mso-wrap-style:none;v-text-anchor:middle;rotation:19;mso-position-horizontal-relative:char" type="_x0000_t172">
                  <v:path textpathok="t"/>
                  <v:textpath on="t" fitshape="t" string="Сообщение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line id="shape_0" from="5938,6116" to="8457,61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9,5578" to="8458,55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0,6658" to="8458,6662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6118;top:5220;width:2112;height:534;mso-wrap-style:none;v-text-anchor:middle;rotation:8;mso-position-horizontal-relative:char" type="_x0000_t172">
                  <v:path textpathok="t"/>
                  <v:textpath on="t" fitshape="t" string="Данные по родствен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299;top:5760;width:1558;height:537;mso-wrap-style:none;v-text-anchor:middle;rotation:11;mso-position-horizontal-relative:char" type="_x0000_t172">
                  <v:path textpathok="t"/>
                  <v:textpath on="t" fitshape="t" string="Данные по детя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5939;top:6299;width:2307;height:540;mso-wrap-style:none;v-text-anchor:middle;rotation:7;mso-position-horizontal-relative:char" type="_x0000_t172">
                  <v:path textpathok="t"/>
                  <v:textpath on="t" fitshape="t" string="Данные по болезни детей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line id="shape_0" from="5760,3776" to="8458,37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3239" to="8457,32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76,4320" to="8457,4321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333333" stroked="f" o:allowincell="f" style="position:absolute;left:6118;top:2879;width:2111;height:534;mso-wrap-style:none;v-text-anchor:middle;rotation:8;mso-position-horizontal-relative:char" type="_x0000_t172">
                  <v:path textpathok="t"/>
                  <v:textpath on="t" fitshape="t" string="Данные по родственника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6119;top:3418;width:1559;height:537;mso-wrap-style:none;v-text-anchor:middle;rotation:11;mso-position-horizontal-relative:char" type="_x0000_t172">
                  <v:path textpathok="t"/>
                  <v:textpath on="t" fitshape="t" string="Данные по детям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  <v:shape id="shape_0" fillcolor="#333333" stroked="f" o:allowincell="f" style="position:absolute;left:5759;top:3958;width:2307;height:538;mso-wrap-style:none;v-text-anchor:middle;rotation:7;mso-position-horizontal-relative:char" type="_x0000_t172">
                  <v:path textpathok="t"/>
                  <v:textpath on="t" fitshape="t" string="Данные по болезни детей" style="font-family:&quot;Arial&quot;;font-size:10pt"/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0</wp:posOffset>
                </wp:positionV>
                <wp:extent cx="1028700" cy="571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ючевы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1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ючевы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нны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1.4 – Диаграмма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второго уровня процесса 1.1, то есть «обслужить сотруд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исунке 2.1.5 отражено дерево процессов, показывающие, какие именно процессы происходят в информационной системе при обслуживании сотрудников и заведующей.</w:t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610" w:leader="none"/>
        </w:tabs>
        <w:spacing w:lineRule="auto" w:line="48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69716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971760"/>
                          <a:chOff x="0" y="0"/>
                          <a:chExt cx="5829480" cy="6971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948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14120" y="2283480"/>
                            <a:ext cx="286920" cy="41734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14120" y="2283480"/>
                            <a:ext cx="286920" cy="32590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14120" y="2283480"/>
                            <a:ext cx="286920" cy="23446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14120" y="2283480"/>
                            <a:ext cx="286920" cy="14302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14120" y="2284200"/>
                            <a:ext cx="286920" cy="5148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85040" y="2284560"/>
                            <a:ext cx="286920" cy="30294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85040" y="2284560"/>
                            <a:ext cx="286920" cy="17722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85040" y="2285640"/>
                            <a:ext cx="286920" cy="5148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27040" y="884520"/>
                            <a:ext cx="230040" cy="7434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99640" y="198360"/>
                            <a:ext cx="458640" cy="1887120"/>
                          </a:xfrm>
                          <a:prstGeom prst="bentConnector3">
                            <a:avLst>
                              <a:gd name="adj1" fmla="val 49882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1448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т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1371600"/>
                            <a:ext cx="137160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9040" y="1371600"/>
                            <a:ext cx="1370880" cy="91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40048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нтифициро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1</w:t>
                              </w:r>
                            </w:p>
                          </w:txbxContent>
                        </wps:txbx>
                        <wps:bodyPr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65688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мо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91436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39976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нтифициро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1</w:t>
                              </w:r>
                            </w:p>
                          </w:txbxContent>
                        </wps:txbx>
                        <wps:bodyPr lIns="0" rIns="0" tIns="47160" bIns="47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31488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22856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14368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05808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5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48.95pt" coordorigin="0,0" coordsize="9180,10979">
                <v:rect id="shape_0" stroked="f" o:allowincell="f" style="position:absolute;left:0;top:0;width:9179;height:10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426" stroked="t" o:allowincell="f" style="position:absolute;left:5850;top:3598;width:450;height:6570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27" stroked="t" o:allowincell="f" style="position:absolute;left:5850;top:3598;width:450;height:5130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28" stroked="t" o:allowincell="f" style="position:absolute;left:5850;top:3598;width:450;height:3690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29" stroked="t" o:allowincell="f" style="position:absolute;left:5850;top:3598;width:450;height:2250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30" stroked="t" o:allowincell="f" style="position:absolute;left:5850;top:3599;width:450;height:809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31" stroked="t" o:allowincell="f" style="position:absolute;left:1710;top:3599;width:450;height:4769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32" stroked="t" o:allowincell="f" style="position:absolute;left:1710;top:3599;width:450;height:2789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33" stroked="t" o:allowincell="f" style="position:absolute;left:1710;top:3601;width:450;height:809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34" stroked="t" o:allowincell="f" style="position:absolute;left:4679;top:1799;width:1169;height:360;flip:y;rotation:9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2435" stroked="t" o:allowincell="f" style="position:absolute;left:1710;top:1439;width:2971;height:720;rotation:270;mso-position-horizontal-relative:char" type="_x0000_t34">
                  <v:stroke color="black" weight="19080" joinstyle="miter" endcap="flat"/>
                  <v:fill o:detectmouseclick="t" on="false"/>
                  <w10:wrap type="none"/>
                </v:shape>
                <v:roundrect id="shape_0" ID="_s2436" fillcolor="white" stroked="t" o:allowincell="f" style="position:absolute;left:3599;top:180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ть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roundrect>
                <v:roundrect id="shape_0" ID="_s2437" fillcolor="white" stroked="t" o:allowincell="f" style="position:absolute;left:629;top:2160;width:2159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roundrect>
                <v:roundrect id="shape_0" ID="_s2438" stroked="t" o:allowincell="f" style="position:absolute;left:4770;top:2160;width:2158;height:1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у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oundrect>
                <v:roundrect id="shape_0" ID="_s2439" fillcolor="white" stroked="t" o:allowincell="f" style="position:absolute;left:2160;top:3780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нтифициров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roundrect>
                <v:roundrect id="shape_0" ID="_s2440" stroked="t" o:allowincell="f" style="position:absolute;left:2160;top:5759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мо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oundrect>
                <v:roundrect id="shape_0" ID="_s2441" stroked="t" o:allowincell="f" style="position:absolute;left:2160;top:7739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3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oundrect>
                <v:roundrect id="shape_0" ID="_s2442" stroked="t" o:allowincell="f" style="position:absolute;left:6300;top:3779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нтифициров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у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1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oundrect>
                <v:roundrect id="shape_0" ID="_s2443" stroked="t" o:allowincell="f" style="position:absolute;left:6300;top:5220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oundrect>
                <v:roundrect id="shape_0" ID="_s2444" stroked="t" o:allowincell="f" style="position:absolute;left:6300;top:6659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3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oundrect>
                <v:roundrect id="shape_0" ID="_s2445" stroked="t" o:allowincell="f" style="position:absolute;left:6300;top:8100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4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oundrect>
                <v:roundrect id="shape_0" ID="_s2446" stroked="t" o:allowincell="f" style="position:absolute;left:6300;top:9540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5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.1.5 - Дерево процесса для  автоматически-информационной системы детского сада «Солныш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  Описание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ы потоков данных обеспечивают удобное описание функционирования компонента системы, но не снабжают аналитика средствами описания деталей этих компонент, а именно какая информация преобразована процессами и как она преобразована. Для решения одной из перечислен</w:t>
      </w: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</w:rPr>
        <w:t xml:space="preserve">ых задач предназначены текстовые средства моделирования, служащие для описания структуры данных, преобразования информации и получившееся название  словарей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 данных представляет собой определенным образом организованный список всех элементов данной системы с их точными определениями, что дает возможность различным категориям пользователей иметь общее понимание всех входных и выходных потоков, а так же компонент хранилищ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варе данных такое определение задается с помощью формы Бэкуса-Наура (БН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НФ нотация позволяет формально описать расщепление – объединение потоков. Информация по каждому потоку состоит из ряда словарных статей, каждая из которых начинается с ключевого слова заголовка соответствие стать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потока данных в словаре необходимо хранить имя потока, его тип и атрибуты. По типу потока в словаре содержится информация идентифицирующа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ые или групповые пото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ли внешние пото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ки данных или потоки управл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е или дискретные поток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трибуты потоков данны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а синонимы потоков данных в соответствие с узлами 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firstLine="34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ме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НФ определение в случае группового пото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пото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пазон значений для непрерывного потока, типичное его значение и информацию по обработке экстремальных знач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значений и их смысл для дискретного пото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номеров диаграмм различных типов, в которых поток встречает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потоков, в который данный поток входи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, включенный дополнительную информацию, например о цели введения данного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определения хранятся в словаре данных так называемой БНФ стат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НФ статья используется для описания компонент данных в поток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данных и в хранилищах, ее синтаксис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@БНФ = &lt;простой оператор&gt;!&lt;БНФ_выражение&gt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де   &lt;простой оператор&gt; - текстовые описания, заключенные в «/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&lt;БНФ_выражение&gt; - выражение Бэкуса–Наура допускающие следующих операций отношени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=» - означает «</w:t>
      </w:r>
      <w:r>
        <w:rPr>
          <w:i/>
          <w:sz w:val="28"/>
          <w:szCs w:val="28"/>
        </w:rPr>
        <w:t>композицию из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+» - означает «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[!]» - означает «</w:t>
      </w:r>
      <w:r>
        <w:rPr>
          <w:i/>
          <w:sz w:val="28"/>
          <w:szCs w:val="28"/>
        </w:rPr>
        <w:t>ИЛИ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()» - означает, что компонент в скобках не обязател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{}» - означает итерацию компонента в скоб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» - означает литер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е приведен словарь данных из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первого уров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ИМЯ = СООБ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@БНФ = </w:t>
        <w:tab/>
        <w:t>[ДАННЫЕ ПО БОЛЕЗНИ ДЕТЕЙ! ДАННЫЕ ПО РОДСТВЕННИКАМ ! ДАННЫЕ ПО ДЕТЯМ ! ДАННЫЕ ПО СОТРУДНИКАМ ! ДАННЫЕ ПО ТАБЕЛЬНОМУ УЧЕТУ]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Детализация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БОЛЕЗНИ ДЕТЕЙ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БНФ = ВИД ЗАБОЛЕВАНИЯ + ПЕРИОД БОЛЕЗНИ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РОДСТВЕННИКАМ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sz w:val="28"/>
          <w:szCs w:val="28"/>
        </w:rPr>
        <w:t>@БНФ = ТИП РОДСТВЕННОГО ОТНОШЕНИЯ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ДЕТЯМ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БНФ = ФАМИЛИЯ + ИМЯ + ГОД РОЖДЕНИЯ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СОТРУДНИКАМ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БНФ = ТАБЕЛЬНЫЙ НОМЕР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ТАБЕЛЬНОМУ УЧЕТУ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sz w:val="28"/>
          <w:szCs w:val="28"/>
        </w:rPr>
        <w:t>@БНФ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ИОД ОТСУТСТВИЯ 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sz w:val="28"/>
          <w:szCs w:val="28"/>
        </w:rPr>
        <w:t xml:space="preserve">Словарь данных из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второго уровня: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СООБЩЕНИЕ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rPr/>
      </w:pPr>
      <w:r>
        <w:rPr>
          <w:sz w:val="28"/>
          <w:szCs w:val="28"/>
        </w:rPr>
        <w:t>@БНФ = [ДАННЫЕ ПО СОТРУДНИКАМ !  ДАННЫЕ ПО РОДСТВЕННИКАМ ! ДАННЫЕ ПО ДЕТЯМ ! ДАННЫЕ ПО ТАБЕЛЬНОМУ УЧЕТУ ! ДАННЫЕ ПО БОЛЕЗНИ ДЕТЕЙ]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Детализация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СОТРУДНИКАМ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БНФ = ТАБЕЛЬНЫЙ НОМЕР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РОДСТВЕННИКАМ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БНФ = ТИП РОДСТВЕННОГО ОТНОШЕНИЯ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ДЕТЯМ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БНФ = ФАМИЛИЯ + ИМЯ + ГОД РОЖДЕНИЯ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ТАБЕЛЬНОМУ УЧЕТУ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sz w:val="28"/>
          <w:szCs w:val="28"/>
        </w:rPr>
        <w:t>@БНФ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ИОД ОТСУТСТВИЯ 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ИМЯ = ДАННЫЕ ПО БОЛЕЗНИ ДЕТЕЙ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ТИП = дискретный поток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  <w:t>@БНФ = ВИД ЗАБОЛЕВАНИЯ + ПЕРИОД БОЛЕЗНИ</w:t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фикация системы</w:t>
      </w:r>
    </w:p>
    <w:p>
      <w:pPr>
        <w:pStyle w:val="Normal"/>
        <w:ind w:left="14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ция процесса используется для описания функционирования  процесса в случае отсутствие необходимости детализировать его с помощью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диаграмм. Фактически спецификация процесса представляет собой алгоритм описания задач выполняемых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процесса содержит номер и/или имя процесса, списки входных и выходных данных и тело процесса являющееся спецификацией алгоритма или операции трансформирующий входные потоки данных в выхо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 большое число разнообразных методов позволяющих задать тело процесса соответствующий язык может варьировать от структурированного естественного языка или псевдокода до визуальных языков проектирования и формальных компонентов язы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ированный естественный язык применяется для читабельного строгого описания спецификации процессов. Он является разумной комбинацией в строгости языка программирования и читабельности естественного языка и состоит из подмножества слов, организовав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пределенные логические структуры, арифметических выражений и диа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для описания функционированых процессов будем использовать структурированный естественный язык, т.к. он обеспечивает быстрое проектирование спецификации процессов, прост в использовании, легко понимаем проектировщиками и программистами, а так же пользовател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езависимо от использования нотации спецификации процесса должна начинаться с ключевого слова @СПЕЦПРОЦЕ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уемые входные и выходные данные должны быть специфицированные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@ВХОД = &lt;имя символа данных&gt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@ВЫХОД = &lt;имя символа данных&gt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3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@ВХОД ВЫХОД = &lt;имя символа данных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&lt;имя символа данных&gt; - соответствие имя из словаря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а спецификация процесс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ецификация процесса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ецификация процесса 1.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ВХОД = ПА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ВХОД = ЗАПРОС НА ОБСЛУЖ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ВЫХОД = СООБ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ВЫХОД = ТРЕБУЕМОЕ ОБСЛУЖИВАНИЕ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@СПЕЦПРОЦЕСС 1.1.1 ВЫПОЛНИТЬ выдать СООБЩЕНИЕ сотруднику по поводу запроса на обслуживание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ЗАПРОС НА ОБСЛУЖИВАНИЕ обновить данные, требуемые обслуживанием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ЕСЛИ был сделан ЗАПРОС СОТРУДНИКИ ТО ВЫПОЛНИТЬ запрос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на операцию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КОНЕЦЕСЛИ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поступили ДАННЫЕ ПО РОДСТВЕННИКАМ ТО ВЫПОЛНИТЬ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пользователю СООБЩЕНИЕ по родственник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ЕСЛ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или ДАННЫЕ ПО ДЕТЯМ ТО ВЫПОЛНИТЬ выдать пользователю СООБЩЕНИЕ по дет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оступили ДАННЫ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ПО БОЛЕЗНИ ДЕТЕЙ ТО ВЫПОЛНИТЬ выдать пользователю СООБЩЕНИЕ по болезни детей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КОНЕЦВЫПОЛНИТЬ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@КОНЕЦ СПЕЦИФИКАЦИИ ПРОЦЕССА 1.1.1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процесса 1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процесса 1.2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процесса 1.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ВХОД = ПА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ВХОД = ЗАПРОС НА ОБСЛУЖ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ВЫХОД = СООБ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ВЫХОД = ТРЕБУЕМОЕ ОБСЛУЖИВАНИЕ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sz w:val="28"/>
          <w:szCs w:val="28"/>
        </w:rPr>
        <w:t>@СПЕЦПРОЦЕСС 1.2.1 ВЫПОЛНИТЬ выдать СООБЩЕНИЕ заведующей по поводу запроса на обслуживание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ЗАПРОС НА ОБСЛУЖИВАНИЕ обновить данные, требуемые обслуживанием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ЕСЛИ был сделан ЗАПРОС ЗАВЕДУЮЩАЯ ТО ВЫПОЛНИТЬ запрос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на операцию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КОНЕЦЕСЛИ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@ВХОД = ЗАПРОС ИНФОРМАЦИИ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@ВХОД = ДАННЫЕ ПО САТРУДНИКАМ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@ВХОД = ДАННЫЕ ПО РОДСТВЕННИКАМ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@ВХОД = ДАННЫЕ ПО ДЕТЯМ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@ВХОД = ДАННЫЕ ПО ТАБЕЛЬНОМУ УЧЕТУ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@ВХОД = ДАННЫЕ ПО БОЛЕЗНИ ДЕТЕЙ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@ВЫХОД = СООБЩЕНИЕ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sz w:val="28"/>
          <w:szCs w:val="28"/>
          <w:lang w:val="en-US"/>
        </w:rPr>
        <w:t>@</w:t>
      </w:r>
      <w:r>
        <w:rPr>
          <w:sz w:val="28"/>
          <w:szCs w:val="28"/>
        </w:rPr>
        <w:t>СПЕЦПРОЦЕСС 1.2.1 ЗАПРОСИТЬ ИНФОРМАЦИЮ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ыдать СООБЩЕНИЕ пользователю, чтобы выбрать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ДАННЫЕ ПО САТРУДНИКАМ ил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ПО РОДСТВЕННИКАМ или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ПО ДЕТЯМ или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ПО ТАБЕЛЬНОМУ УЧЕТУ или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ПО БОЛЕЗНИ ДЕТЕЙ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sz w:val="28"/>
          <w:szCs w:val="28"/>
        </w:rPr>
        <w:t>принять ЗАПРОС ИНФОРМАЦИИ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ЕСЛИ поступили ДАННЫЕ ПО САТРУДНИКАМ ТО ВЫПОЛНИТЬ выдать пользователю СООБЩЕНИЕ по сотрудникам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ЕЦЕСЛИ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ступили ДАННЫЕ ПО РОДСТВЕННИКАМ ТО ВЫПОЛНИТЬ выдать пользователю СООБЩЕНИЕ по родственникам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ЕЦЕСЛ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или ДАННЫЕ ПО ДЕТЯМ ТО ВЫПОЛНИТЬ выдать пользователю СООБЩЕНИЕ по детям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ЕЦЕСЛ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или ДАННЫЕ ПО ТАБЕЛЬНОМУ УЧЕТУ ТО ВЫПОЛНИТЬ выдать пользователю СООБЩЕНИЕ по табельному учету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ЕЦЕСЛ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или ДАННЫЕ ПО БОЛЕЗНИ ДЕТЕЙ ТО ВЫПОЛНИТЬ выдать пользователю СООБЩЕНИЕ по болезни детей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КОНЕЦВЫПОЛНИТЬ</w:t>
      </w:r>
    </w:p>
    <w:p>
      <w:pPr>
        <w:pStyle w:val="Normal"/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@</w:t>
      </w:r>
      <w:r>
        <w:rPr>
          <w:sz w:val="28"/>
          <w:szCs w:val="28"/>
        </w:rPr>
        <w:t>КОНЕЦ СПЕЦИФИКАЦИИ ПРОЦЕССА 1.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еская структура базы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проект предполагает однозначное определение сущностей и атрибутов, то есть имя сущности, как и атрибут, пишется на русском язы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«Группы» имеет следующие атрибу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груп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груп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«Ребёнок» имеет следующие атрибу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ребён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груп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«Родственники» имеет следующие атрибу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родствен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родствен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809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809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Дом. телеф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абочий телеф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отовый телефо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сто рабо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т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«Сотрудники» имеют следующие атрибу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ельный номе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. телефо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й телефо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най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груп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«отношения» имеет следующие атрибу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ребён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_родствен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отношение «Группы» на нахождение в НФ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ыявим ключевые атрибуты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ношении «Группы» ключевым атрибутом является «Код_групп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уем отношение на нахождение в 1Н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Групп» находится в первой нормальной форме, так как все атрибуты прост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оведём анализ отношения на нахождение во 2 Н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 как в отношении «Группы» ключевые атрибуты не являются составным, то есть состоит из одного атрибута, то отношение наход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2 Н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роведём анализ отношения на нахождение в 3 Н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ошение «Группы» находится в 3 НФ, так как транзитивные зависимости между не ключевыми полями отсутствуют, и целиком зависят от первичного клю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отношение «Ребёнок» на нахождение в НФ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ыявим ключевые атрибуты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ношении «Ребёнок» ключевым атрибутом является «Код_ребёно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уем отношение на нахождение в 1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Ребёнок» находится в первой нормальной форме, так как все атрибуты прост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оведём анализ отношения на нахождение во 2 Н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 как в отношении «Ребёнок» ключевые атрибуты не являются составным, то есть состоит из одного атрибута, то отношение наход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809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о 2 Н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роведём анализ отношения на нахождение в 3 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Ребёнок» находится в 3 НФ, так как транзитивные зависимости между не ключевыми полями отсутствуют, и целиком зависят от первичного клю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Родственник</w:t>
        <w:tab/>
        <w:tab/>
        <w:tab/>
        <w:t>Отношения</w:t>
        <w:tab/>
        <w:tab/>
        <w:tab/>
        <w:tab/>
        <w:t>Ребенок</w:t>
        <w:tab/>
        <w:tab/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333333" stroked="f" o:allowincell="f" style="position:absolute;margin-left:270pt;margin-top:13.25pt;width:8.9pt;height:7.05pt;mso-wrap-style:none;v-text-anchor:middle" type="_x0000_t172">
            <v:path textpathok="t"/>
            <v:textpath on="t" fitshape="t" string="м" style="font-family:&quot;Arial&quot;;font-size:9pt"/>
            <v:fill o:detectmouseclick="t" type="solid" color2="#cccccc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103505</wp:posOffset>
                </wp:positionV>
                <wp:extent cx="1504950" cy="26479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м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ип родствен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ород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Домашний  тел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бочий телефо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отовый телефо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сто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ме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_родственн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08.5pt;mso-wrap-distance-left:9.05pt;mso-wrap-distance-right:9.05pt;mso-wrap-distance-top:0pt;mso-wrap-distance-bottom:0pt;margin-top:8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Фамил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м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честв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Тип родственни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ород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дре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Домашний  тел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абочий телефо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отовый телефо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есто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Заме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д_родственн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9275</wp:posOffset>
                </wp:positionH>
                <wp:positionV relativeFrom="paragraph">
                  <wp:posOffset>86360</wp:posOffset>
                </wp:positionV>
                <wp:extent cx="1504950" cy="5905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од_ребен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од_родствен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6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од_ребен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од_родствен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0975</wp:posOffset>
                </wp:positionH>
                <wp:positionV relativeFrom="paragraph">
                  <wp:posOffset>8255</wp:posOffset>
                </wp:positionV>
                <wp:extent cx="1276350" cy="16192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од_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м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ата ро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_ребе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7.5pt;mso-wrap-distance-left:9.05pt;mso-wrap-distance-right:9.05pt;mso-wrap-distance-top:0pt;mso-wrap-distance-bottom:0pt;margin-top:0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од_групп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Фамил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м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ата рожд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д_ребе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5pt" to="28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5pt" to="288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3333" stroked="f" o:allowincell="f" style="position:absolute;margin-left:126pt;margin-top:8.45pt;width:8.9pt;height:7.05pt;mso-wrap-style:none;v-text-anchor:middle" type="_x0000_t172">
            <v:path textpathok="t"/>
            <v:textpath on="t" fitshape="t" string="м" style="font-family:&quot;Arial&quot;;font-size:9pt"/>
            <v:fill o:detectmouseclick="t" type="solid" color2="#cccccc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423pt;margin-top:8.45pt;width:8.9pt;height:7.05pt;mso-wrap-style:none;v-text-anchor:middle" type="_x0000_t172">
            <v:path textpathok="t"/>
            <v:textpath on="t" fitshape="t" string="м" style="font-family:&quot;Arial&quot;;font-size:9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0" cy="1943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5pt" to="126pt,15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5pt" to="143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5pt" to="440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46355</wp:posOffset>
                </wp:positionV>
                <wp:extent cx="0" cy="25927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5pt" to="441pt,2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15pt" to="314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3333" stroked="f" o:allowincell="f" style="position:absolute;margin-left:297pt;margin-top:0.3pt;width:8.95pt;height:7.05pt;mso-wrap-style:none;v-text-anchor:middle" type="_x0000_t172">
            <v:path textpathok="t"/>
            <v:textpath on="t" fitshape="t" string="1" style="font-family:&quot;Arial&quot;;font-size:9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333333" stroked="f" o:allowincell="f" style="position:absolute;margin-left:108pt;margin-top:22.35pt;width:8.95pt;height:7.05pt;mso-wrap-style:none;v-text-anchor:middle" type="_x0000_t172">
            <v:path textpathok="t"/>
            <v:textpath on="t" fitshape="t" string="1" style="font-family:&quot;Arial&quot;;font-size:9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2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27635</wp:posOffset>
                </wp:positionV>
                <wp:extent cx="4572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05pt" to="44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27635</wp:posOffset>
                </wp:positionV>
                <wp:extent cx="0" cy="95059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05pt" to="81pt,8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уппы</w:t>
        <w:tab/>
        <w:tab/>
        <w:tab/>
        <w:tab/>
        <w:t>Сотрудник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8075</wp:posOffset>
                </wp:positionH>
                <wp:positionV relativeFrom="paragraph">
                  <wp:posOffset>154305</wp:posOffset>
                </wp:positionV>
                <wp:extent cx="1504950" cy="24193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ельный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м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ород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Домашний  тел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бочий телефо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ата ро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ата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ме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Код_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0.5pt;mso-wrap-distance-left:9.05pt;mso-wrap-distance-right:9.05pt;mso-wrap-distance-top:0pt;mso-wrap-distance-bottom:0pt;margin-top:12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ельный номе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Фамил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м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честв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олжность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ород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дре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Домашний  тел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абочий телефо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ата рожд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ата найм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Заме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Код_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154305</wp:posOffset>
                </wp:positionV>
                <wp:extent cx="1390650" cy="81915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_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звание 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омментар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2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д_групп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звание групп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омментар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342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45pt" to="107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115</wp:posOffset>
                </wp:positionV>
                <wp:extent cx="0" cy="19431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5pt" to="243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58115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5pt" to="242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3333" stroked="f" o:allowincell="f" style="position:absolute;margin-left:225pt;margin-top:3.45pt;width:8.95pt;height:7.05pt;mso-wrap-style:none;v-text-anchor:middle" type="_x0000_t172">
            <v:path textpathok="t"/>
            <v:textpath on="t" fitshape="t" string="1" style="font-family:&quot;Arial&quot;;font-size:9pt"/>
            <v:fill o:detectmouseclick="t" type="solid" color2="#cccccc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90pt;margin-top:3.45pt;width:8.95pt;height:7.05pt;mso-wrap-style:none;v-text-anchor:middle" type="_x0000_t172">
            <v:path textpathok="t"/>
            <v:textpath on="t" fitshape="t" string="1" style="font-family:&quot;Arial&quot;;font-size:9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260985</wp:posOffset>
                </wp:positionV>
                <wp:extent cx="571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55pt" to="287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3333" stroked="f" o:allowincell="f" style="position:absolute;margin-left:261pt;margin-top:11.55pt;width:8.9pt;height:7.05pt;mso-wrap-style:none;v-text-anchor:middle" type="_x0000_t172">
            <v:path textpathok="t"/>
            <v:textpath on="t" fitshape="t" string="м" style="font-family:&quot;Arial&quot;;font-size:9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9"/>
          <w:tab w:val="left" w:pos="84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4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86" w:leader="none"/>
        </w:tabs>
        <w:spacing w:lineRule="auto" w:line="360"/>
        <w:jc w:val="center"/>
        <w:rPr/>
      </w:pPr>
      <w:r>
        <w:rPr>
          <w:sz w:val="28"/>
          <w:szCs w:val="28"/>
        </w:rPr>
        <w:t>Рисунок 2.4.1 – Логическая структура базы данных детского сада «Солныш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continuous"/>
          <w:pgSz w:w="11906" w:h="16838"/>
          <w:pgMar w:left="1701" w:right="746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роект</w:t>
      </w:r>
    </w:p>
    <w:p>
      <w:pPr>
        <w:pStyle w:val="Normal"/>
        <w:ind w:left="1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ор и обоснование языка программирования</w:t>
      </w:r>
    </w:p>
    <w:p>
      <w:pPr>
        <w:pStyle w:val="Normal"/>
        <w:ind w:left="15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При выборе инструмента для разработки базы данных, я рассматривала следующие программ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6 – это прекрасная система визуального объектно-ориентированного программирования позволяющая решать практически все задачи, но неоптимизированная под какую-либо конкретную, что несколько усложняет для начинающих пользователей (разработку каких-либо приложений например таких, как базы данных), а так же </w:t>
      </w:r>
      <w:r>
        <w:rPr>
          <w:sz w:val="28"/>
        </w:rPr>
        <w:t xml:space="preserve">программирование </w:t>
      </w:r>
      <w:r>
        <w:rPr>
          <w:sz w:val="28"/>
          <w:lang w:val="en-US"/>
        </w:rPr>
        <w:t>Delphi</w:t>
      </w:r>
      <w:r>
        <w:rPr>
          <w:sz w:val="28"/>
        </w:rPr>
        <w:t xml:space="preserve"> 3.0, располагающей широкими возможностями по созданию приложений баз данных, необходимым  набором  драйверов для доступа к самым известным форматам баз данных, удобными и развитыми средствами для доступа к информации, расположенной как на локальном диске, так и на удаленном сервере, а также большим коллекцией визуальных компонент для построения отображаемых на экране окон, что необходимо для создания удобного интерфейса между пользователем и исполняемым код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первый взгляд работа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кажется, не столь простой, как, например, работа с текстовым редактором, где можно сразу же приступать к набору теста. Прежде чем мы вообще сможем управлять собственными данными с помощью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необходимо создать базу данных, состоящую из таблиц. Представленные в данной работе решения задач призваны дать по возможности хорошее понимание темы и развить навыки для достижения цели кратчайшим пут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базовых таблиц создаем запросы, которые обеспечивают быстрый и эффективный доступ к данным, хранящимся в таблице. Поэтому они представляют собой важное дополнение к таблицам.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результат запроса можно всегда использовать так же, как таблицу. На основании запроса можно разработать форму или отч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оздаем формы, которые являются наиболее удобным средством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бражения данных. Преимущество формы для ввода и редактирования данных состоит в простоте и наглядности, так как записи таблицы или запроса представлены  в форме в удобном вид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ем отчеты позволяющие представить и распечатать данные в соответствии с требованиями пользователя. Причем возможности оформления данных для вывода на печать настолько же гибки, как и возможности отображения на экра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на основе проделанной работы создаем главную кнопочную форму для навигации по БД  «Автоматизированная информационная система детского сада “Солнышко”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746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зическая структура программ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изическая структура программы</w:t>
      </w:r>
      <w:r>
        <w:rPr>
          <w:sz w:val="28"/>
          <w:szCs w:val="28"/>
        </w:rPr>
        <w:t xml:space="preserve"> – это тип файла, который входит в состав проекта, как показано в таблице 3.2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3.2.1 – Физическая структура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айл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файл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.</w:t>
            </w:r>
            <w:r>
              <w:rPr>
                <w:sz w:val="28"/>
                <w:szCs w:val="28"/>
                <w:lang w:val="en-US"/>
              </w:rPr>
              <w:t>mdb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, который содержит в себе: таблицы данных, логическую структуру базы данных, запросы, отчеты, формы.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cured.mdw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, содержащий пароли доступа к базе данных для заведующей и сотрудников.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wz_rptSecure.rtf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70" w:leader="none"/>
              </w:tabs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й файл содержит все сведения, необходимые для воссоздания файла рабочей группы и восстановления доступа к защищенной базе данных в случае повреждения. Должен быть напечатан или сохранён в надежном месте.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езерв.mdb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й файл содержит исходную (незакодированную) базу данных и подлежит хранению в недоступном месте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зическая структура базы данных</w:t>
      </w:r>
    </w:p>
    <w:p>
      <w:pPr>
        <w:pStyle w:val="Normal"/>
        <w:tabs>
          <w:tab w:val="clear" w:pos="709"/>
          <w:tab w:val="left" w:pos="28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изическая структура базы данных – </w:t>
      </w:r>
      <w:r>
        <w:rPr>
          <w:sz w:val="28"/>
          <w:szCs w:val="28"/>
        </w:rPr>
        <w:t>это атрибуты базы данных, их содержание отражены в таблицах: группы (3.3.1), родственники (3.3.2), ребенок (3.3.3), сотрудники (3.3.4), отношения (3.3.5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Таблица 3.3.1 – Групп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о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ны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е пол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д_групп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object w:dxaOrig="33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6.5pt" filled="f" o:ole="">
                  <v:imagedata r:id="rId3" o:title=""/>
                </v:shape>
                <o:OLEObject Type="Embed" ProgID="" ShapeID="ole_rId2" DrawAspect="Content" ObjectID="_1523207002" r:id="rId2"/>
              </w:objec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рупп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нтарий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овый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Таблица 3.3.2 – Ребенок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о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ны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е пол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_ребено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object w:dxaOrig="33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6.5pt" filled="f" o:ole="">
                  <v:imagedata r:id="rId5" o:title=""/>
                </v:shape>
                <o:OLEObject Type="Embed" ProgID="" ShapeID="ole_rId4" DrawAspect="Content" ObjectID="_1786180889" r:id="rId4"/>
              </w:objec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_групп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овый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Таблица 3.3.3 – Родственни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06"/>
        <w:gridCol w:w="2404"/>
        <w:gridCol w:w="240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ол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ны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е пол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_родственн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object w:dxaOrig="330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5pt;height:16.5pt" filled="f" o:ole="">
                  <v:imagedata r:id="rId7" o:title=""/>
                </v:shape>
                <o:OLEObject Type="Embed" ProgID="" ShapeID="ole_rId6" DrawAspect="Content" ObjectID="_2068797274" r:id="rId6"/>
              </w:objec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89210"/>
                      <wp:effectExtent l="12700" t="12700" r="12700" b="1809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№ доку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РТ.230103.502.08 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9.85pt;width:518.8pt;height:802.3pt" coordorigin="1134,397" coordsize="10376,16046">
                      <v:rect id="shape_0" stroked="t" o:allowincell="f" style="position:absolute;left:1134;top:397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1,15599" to="1701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93" to="11497,1559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68,15599" to="2268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6,15599" to="3686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35,15607" to="4535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03,15599" to="5103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2,15599" to="10943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75" to="5091,1587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9" to="5091,1615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9,15878" to="11503,1587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одственн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м. телеф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чий телеф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овый телеф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3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3.3.4 – Сотруд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о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ны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е пол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object w:dxaOrig="330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6.5pt" filled="f" o:ole="">
                  <v:imagedata r:id="rId9" o:title=""/>
                </v:shape>
                <o:OLEObject Type="Embed" ProgID="" ShapeID="ole_rId8" DrawAspect="Content" ObjectID="_1040428427" r:id="rId8"/>
              </w:objec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телефо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телефо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йм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_групп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3.3.5 – Отно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06"/>
        <w:gridCol w:w="2404"/>
        <w:gridCol w:w="240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ол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ны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е пол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_ребено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_родственн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Хомоненко А.Д., Гридин В.В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Экспресс-курс. – СПб.: БХВ-Петербург, 2005</w:t>
      </w:r>
    </w:p>
    <w:p>
      <w:pPr>
        <w:pStyle w:val="Normal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Архангельский А.Я. Программирова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6. – М.: ЗАО Издательство БИНОМ, 2002</w:t>
      </w:r>
    </w:p>
    <w:p>
      <w:pPr>
        <w:pStyle w:val="Normal"/>
        <w:tabs>
          <w:tab w:val="clear" w:pos="709"/>
          <w:tab w:val="left" w:pos="746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3   Карпова Т.С. Базы данных: модели, разработка, реализация. – СПб.: Питер, 2002</w:t>
      </w:r>
    </w:p>
    <w:p>
      <w:pPr>
        <w:pStyle w:val="Normal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  Винтер Р.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97: справочник – СПб: Питер, 19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ind w:lef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15" w:leader="none"/>
        </w:tabs>
        <w:ind w:lef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8"/>
      <w:szCs w:val="2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20:00Z</dcterms:created>
  <dc:creator>Елена</dc:creator>
  <dc:description/>
  <dc:language>en-US</dc:language>
  <cp:lastModifiedBy>Елена</cp:lastModifiedBy>
  <cp:lastPrinted>2005-12-04T16:43:00Z</cp:lastPrinted>
  <dcterms:modified xsi:type="dcterms:W3CDTF">2006-03-06T18:55:00Z</dcterms:modified>
  <cp:revision>17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8838741</vt:r8>
  </property>
</Properties>
</file>