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809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32"/>
        </w:rPr>
        <w:t xml:space="preserve"> </w:t>
      </w:r>
      <w:r>
        <w:rPr>
          <w:sz w:val="28"/>
          <w:szCs w:val="32"/>
        </w:rPr>
        <w:t>4.</w:t>
      </w:r>
      <w:r>
        <w:rPr>
          <w:b/>
          <w:sz w:val="28"/>
          <w:szCs w:val="32"/>
        </w:rPr>
        <w:t xml:space="preserve"> </w:t>
      </w:r>
      <w:r>
        <w:rPr>
          <w:sz w:val="28"/>
          <w:szCs w:val="32"/>
        </w:rPr>
        <w:t>Экономическая часть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части проекта является расчет полной стоимости программы и экономической эффективности от внедрения програм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стоимости разрабатываемой программы необходимо учесть следующие фактор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езный годовой фонд времен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довые эксплуатационные затрат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заработная плата разработчи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дного часа машинного времен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коэффициенты, влияющие на стоимость данной программы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м источником роста прибыли и рентабельности является снижение себестоимости. Снижение себестоимости программного продукта можно добиться несколькими путя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ъема и структуры продук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изводительности труд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нее написанных моду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дного часа машинного време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дного часа машинного времени вычисляем по формуле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мч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эк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эф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п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 xml:space="preserve">  (4.1)</w:t>
      </w:r>
    </w:p>
    <w:p>
      <w:pPr>
        <w:pStyle w:val="Normal"/>
        <w:spacing w:lineRule="auto" w:line="360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где</w:t>
        <w:tab/>
        <w:t>С</w:t>
      </w:r>
      <w:r>
        <w:rPr>
          <w:sz w:val="28"/>
          <w:szCs w:val="28"/>
          <w:vertAlign w:val="subscript"/>
        </w:rPr>
        <w:t>экс</w:t>
      </w:r>
      <w:r>
        <w:rPr>
          <w:sz w:val="28"/>
          <w:szCs w:val="28"/>
        </w:rPr>
        <w:t xml:space="preserve"> – годовые эксплуатационные расходы,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– эффективный годовой фонд времени, час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К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 xml:space="preserve"> – коэффициент использования машины и времен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разработч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машины принимаем 0,9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 xml:space="preserve"> = 0,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фонд време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годовой фонд времени рассчитывается по формуле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э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Nсм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Д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пт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Д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N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  <w:tab/>
        <w:tab/>
        <w:tab/>
        <w:t xml:space="preserve">  (4.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где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р.д </w:t>
      </w:r>
      <w:r>
        <w:rPr>
          <w:sz w:val="28"/>
          <w:szCs w:val="28"/>
        </w:rPr>
        <w:t xml:space="preserve"> - продолжительность рабочего дня, (8 часов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количество смен, (1 смен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Д</w:t>
      </w:r>
      <w:r>
        <w:rPr>
          <w:sz w:val="28"/>
          <w:szCs w:val="28"/>
          <w:vertAlign w:val="subscript"/>
        </w:rPr>
        <w:t xml:space="preserve">р.д. </w:t>
      </w:r>
      <w:r>
        <w:rPr>
          <w:sz w:val="28"/>
          <w:szCs w:val="28"/>
        </w:rPr>
        <w:t>– количество рабочих дней, (253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– регламентированные потери рабочего времени, (1 час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э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1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едприятии продолжительность смены 8 часов, работа идет в одну смену, в году 253 рабочих дней, за рабочий день предусмотрен регламентированный перерыв 1 час. Эффективный фонд времени будет равен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1771 (час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расход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Эксплуатационные расходы также являются неотъемлемой частью затрат на разработку программы, поэтому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эк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ЗП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Агод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С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Сэ</m:t>
        </m:r>
      </m:oMath>
      <w:r>
        <w:rPr>
          <w:sz w:val="28"/>
          <w:szCs w:val="28"/>
        </w:rPr>
        <w:t>,</w:t>
        <w:tab/>
        <w:tab/>
        <w:tab/>
        <w:t xml:space="preserve">  (4.3)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/>
      </w:pPr>
      <w:r>
        <w:rPr>
          <w:sz w:val="28"/>
          <w:szCs w:val="28"/>
        </w:rPr>
        <w:t>где</w:t>
        <w:tab/>
        <w:t>ЗП</w:t>
      </w:r>
      <w:r>
        <w:rPr>
          <w:sz w:val="28"/>
          <w:szCs w:val="28"/>
          <w:vertAlign w:val="subscript"/>
        </w:rPr>
        <w:t>ср.год</w:t>
      </w:r>
      <w:r>
        <w:rPr>
          <w:sz w:val="28"/>
          <w:szCs w:val="28"/>
        </w:rPr>
        <w:t xml:space="preserve"> – среднегодовая заработная плата разработчика, он же занимается обслуживанием. Работу выполняет инженер-программист с заработной платы в размере 10000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/>
      </w:pPr>
      <w:r>
        <w:rPr>
          <w:sz w:val="28"/>
          <w:szCs w:val="28"/>
        </w:rPr>
        <w:tab/>
        <w:t>А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годовые амортизационные отчисления, руб.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 xml:space="preserve"> – накладные расходы, руб.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стоимость потребляемой электроэнергии за год,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П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ЗП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ме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  <w:tab/>
        <w:tab/>
        <w:tab/>
        <w:t xml:space="preserve">  (4.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Ч – численность рабочих, 1 челове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П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00</m:t>
        </m:r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ср.год</w:t>
      </w:r>
      <w:r>
        <w:rPr>
          <w:sz w:val="28"/>
          <w:szCs w:val="28"/>
        </w:rPr>
        <w:t xml:space="preserve"> = 120000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го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а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Ском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,</w:t>
        <w:tab/>
        <w:tab/>
        <w:tab/>
        <w:tab/>
        <w:tab/>
        <w:t xml:space="preserve">  (4.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/>
      </w:pPr>
      <w:r>
        <w:rPr>
          <w:sz w:val="28"/>
          <w:szCs w:val="28"/>
        </w:rPr>
        <w:t>где</w:t>
        <w:tab/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норма амортизации (10%), ускоренная амортизация (20%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bscript"/>
        </w:rPr>
        <w:t>комп.</w:t>
      </w:r>
      <w:r>
        <w:rPr>
          <w:sz w:val="28"/>
          <w:szCs w:val="28"/>
        </w:rPr>
        <w:t xml:space="preserve"> – стоимость компьютера (30000</w:t>
      </w:r>
      <w:r>
        <w:rPr>
          <w:sz w:val="28"/>
          <w:szCs w:val="28"/>
          <w:vertAlign w:val="subscript"/>
        </w:rPr>
        <w:t>тыс. руб.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го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год.</w:t>
      </w:r>
      <w:r>
        <w:rPr>
          <w:sz w:val="28"/>
          <w:szCs w:val="28"/>
        </w:rPr>
        <w:t xml:space="preserve"> = 6000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кладные расходы в условиях предприятия = П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>50% от заработной платы техника-программиста. Сюда включаются затраты на содержание помещения, оборудования, управленческие затра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п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 xml:space="preserve">  (4.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0</m:t>
        </m:r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 xml:space="preserve"> = 60000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э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Мп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Т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в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Цэ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исп</m:t>
        </m:r>
      </m:oMath>
      <w:r>
        <w:rPr>
          <w:sz w:val="28"/>
          <w:szCs w:val="28"/>
        </w:rPr>
        <w:t>,</w:t>
        <w:tab/>
        <w:tab/>
        <w:tab/>
        <w:tab/>
        <w:tab/>
        <w:t xml:space="preserve">  (4.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умма потребляемой мощности (0,3 кВт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р.вр.</w:t>
      </w:r>
      <w:r>
        <w:rPr>
          <w:sz w:val="28"/>
          <w:szCs w:val="28"/>
        </w:rPr>
        <w:t xml:space="preserve"> – годовой фонд рабочего времени, в 2006 году = 1771 час.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Ц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стоимость 1 кВт = 1,04 руб.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К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 xml:space="preserve"> – коэффициент использования мощности, принимается 0,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77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497,30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их данных получае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экс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4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эксп</w:t>
      </w:r>
      <w:r>
        <w:rPr>
          <w:sz w:val="28"/>
          <w:szCs w:val="28"/>
        </w:rPr>
        <w:t xml:space="preserve"> = 186497,30 руб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 полученным значением рассчитываем стоимость машинного часа, которая рассчитывается по формуле 4.1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мч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80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ч</w:t>
      </w:r>
      <w:r>
        <w:rPr>
          <w:sz w:val="28"/>
          <w:szCs w:val="28"/>
        </w:rPr>
        <w:t xml:space="preserve"> = 117,97 руб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ет стоимости разработки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 разработки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ремя разработки рассчитывается по следующим этапам, как показано в таблице 4.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Таблица 4.1 – Этапы разработки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азработ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ча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задач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етода реш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лгоритм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языка программ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грам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адк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ашинное врем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азработки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тоимость разработки программы рассчитыва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З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  <w:tab/>
        <w:tab/>
        <w:tab/>
        <w:tab/>
        <w:t xml:space="preserve">  (4.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– соответственно количество чел. Часов разработка и машинных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1 = 9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/>
      </w:pPr>
      <w:r>
        <w:rPr>
          <w:sz w:val="28"/>
          <w:szCs w:val="28"/>
          <w:lang w:val="en-US"/>
        </w:rPr>
        <w:tab/>
        <w:t>n2</w:t>
      </w:r>
      <w:r>
        <w:rPr>
          <w:sz w:val="28"/>
          <w:szCs w:val="28"/>
        </w:rPr>
        <w:t xml:space="preserve"> = 12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/>
      </w:pPr>
      <w:r>
        <w:rPr>
          <w:sz w:val="28"/>
          <w:szCs w:val="28"/>
        </w:rPr>
        <w:tab/>
        <w:t>ЗП</w:t>
      </w:r>
      <w:r>
        <w:rPr>
          <w:sz w:val="28"/>
          <w:szCs w:val="28"/>
          <w:vertAlign w:val="subscript"/>
        </w:rPr>
        <w:t xml:space="preserve">р.руч. </w:t>
      </w:r>
      <w:r>
        <w:rPr>
          <w:sz w:val="28"/>
          <w:szCs w:val="28"/>
        </w:rPr>
        <w:t>– средняя часовая заработная плата разработчика инженера программиста с отчислениями на социальные нуж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ab/>
        <w:t>,</w:t>
        <w:tab/>
        <w:tab/>
        <w:tab/>
        <w:tab/>
        <w:tab/>
        <w:t xml:space="preserve">  (4.9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ЗПго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ЗП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ЗП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ОТЧИ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>,</w:t>
        <w:tab/>
        <w:t>(4.10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0" w:hanging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  <w:t>К</w:t>
      </w:r>
      <w:r>
        <w:rPr>
          <w:sz w:val="28"/>
          <w:szCs w:val="28"/>
          <w:vertAlign w:val="subscript"/>
        </w:rPr>
        <w:t>р.</w:t>
      </w:r>
      <w:r>
        <w:rPr>
          <w:sz w:val="28"/>
          <w:szCs w:val="28"/>
        </w:rPr>
        <w:t xml:space="preserve"> – районный коэффициент на Урале (0,15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26,6%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20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нд медицинского страхования – 2,8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2134" w:hanging="360"/>
        <w:jc w:val="both"/>
        <w:rPr/>
      </w:pPr>
      <w:r>
        <w:rPr>
          <w:sz w:val="28"/>
          <w:szCs w:val="28"/>
        </w:rPr>
        <w:t>Фонд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социального страхования – 3,2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г на травматизм – 0,6%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ЗПго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0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0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708</m:t>
        </m:r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ФЗП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174708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Рассчитываем среднечасовую заработную плату по формуле 4.9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47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ЗП</w:t>
      </w:r>
      <w:r>
        <w:rPr>
          <w:sz w:val="28"/>
          <w:szCs w:val="28"/>
          <w:vertAlign w:val="subscript"/>
        </w:rPr>
        <w:t>р.руч.</w:t>
      </w:r>
      <w:r>
        <w:rPr>
          <w:sz w:val="28"/>
          <w:szCs w:val="28"/>
        </w:rPr>
        <w:t xml:space="preserve"> = 98,65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ычисляем стоимость разработки программы по формуле 4.8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3232,2 руб. (себестоимость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а программного продук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3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Цена разработанной программы в рыночной экономике рассчитывается на основе принципов рыночного ценообразования. Для этого производится аналитические расчеты и оцен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имеет две особенности существенно отличающих его от других видов товаров. С одной стороны это авторское произведение. С другой стороны созданную программу легко размножить (затраты на копии ничтожны мал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ы устанавливаются в зависимости от их назначения и разработки: уникальные, по заказу, специализированные и универсальные рыноч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ющими факторами для формирования рыночной цены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(спрос) в программных продуктах определенного тип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тенциальных покупателей и их финансовые возмож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конкурент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бство в пользован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ла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Цен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ебе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рибыль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НДС</m:t>
        </m:r>
      </m:oMath>
      <w:r>
        <w:rPr>
          <w:sz w:val="28"/>
          <w:szCs w:val="28"/>
        </w:rPr>
        <w:t>,</w:t>
        <w:tab/>
        <w:tab/>
        <w:tab/>
        <w:tab/>
        <w:t>(4.1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прибыль = 50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ДС = 18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Цен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2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6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а = 17888,8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 анализ ситуаций, возникающих на рынке программных средств. Первоначальные затраты на разработку программы являются постоянными затратами, возмещения которых, как правило в существующих экономико-математических моделях не учитывается. Как правило, продавцы пытаются получить максимальную выручку от продажи. В этом случае поиск рыночной цены можно записать в виде оптимальной моде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с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к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,</w:t>
        <w:tab/>
        <w:tab/>
        <w:tab/>
        <w:tab/>
        <w:tab/>
        <w:t>(4.1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где</w:t>
        <w:tab/>
        <w:t>В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выручка,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Ц – искомая цена,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личество копий, которые будут проданы по цене «Ц»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2 ш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 = 35777,6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чале назначается максимальная цена, затем она снижается. При этом используются различные скидки школам, ВУЗам и другим лиц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ществуют и другие методы установления цены. Например, метод обеспечения целевой прибыли, в котором цена устанавливается в соответствии с желаемой прибылью или метод установления цены на основе ощущаемой ценности товара, при этом ценность признается покупателем.</w:t>
      </w:r>
      <w:r>
        <w:rPr>
          <w:b/>
          <w:sz w:val="28"/>
          <w:szCs w:val="28"/>
        </w:rPr>
        <w:tab/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экономической эффективности от внедрения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ение данной программы на производстве позволит значительно сократить затраты времени на расчет дефици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чет экономической эффективности проводится по разности затрат до внедрения (З1) и после внедрения (З2), умноженной на объем выполняемых работ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за минусом стоимости разработки программы (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</m:oMath>
      <w:r>
        <w:rPr>
          <w:sz w:val="28"/>
          <w:szCs w:val="28"/>
        </w:rPr>
        <w:t>,</w:t>
        <w:tab/>
        <w:tab/>
        <w:tab/>
        <w:tab/>
        <w:tab/>
        <w:t>(4.13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запусков программы в год (253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2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 = 13140,03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З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ч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</w:t>
        <w:tab/>
        <w:tab/>
        <w:tab/>
        <w:tab/>
        <w:tab/>
        <w:tab/>
        <w:t>(4.14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 – время на один расчет в ручном варианте (0,5 час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1 = 49,33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  <w:tab/>
        <w:tab/>
        <w:tab/>
        <w:tab/>
        <w:tab/>
        <w:tab/>
        <w:t>(4.15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де</w:t>
        <w:tab/>
        <w:t>С</w:t>
      </w:r>
      <w:r>
        <w:rPr>
          <w:sz w:val="28"/>
          <w:szCs w:val="28"/>
          <w:vertAlign w:val="subscript"/>
        </w:rPr>
        <w:t>м.ч.</w:t>
      </w:r>
      <w:r>
        <w:rPr>
          <w:sz w:val="28"/>
          <w:szCs w:val="28"/>
        </w:rPr>
        <w:t xml:space="preserve"> – стоимость машинного час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 – время на один расчет в машинном варианте (0,08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2 = 9,44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экономический эффект составил 13140,03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3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Моя программа позволяет сократить время на создание, обработку и хранение служебной информации по детскому саду, позволит быстро создавать и распечатывать, различные отчеты, что существенно позволяет сократить трудозатраты, а следовательно уменьшит численность занятого персонала, что несомненно приводит к повышению эффективност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правления и сокращению затрат на содержание управленческого аппар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данной программы состави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Ро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num>
          <m:den>
            <m:r>
              <w:rPr>
                <w:rFonts w:ascii="Cambria Math" w:hAnsi="Cambria Math"/>
              </w:rPr>
              <m:t xml:space="preserve">Э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ab/>
        <w:tab/>
        <w:t>(4.1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Ро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2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1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ок.</w:t>
      </w:r>
      <w:r>
        <w:rPr>
          <w:sz w:val="28"/>
          <w:szCs w:val="28"/>
        </w:rPr>
        <w:t xml:space="preserve"> = 1,77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данная программа окупится через 1,77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4"/>
        </w:tabs>
        <w:ind w:left="213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5:36:00Z</dcterms:created>
  <dc:creator>Елена</dc:creator>
  <dc:description/>
  <dc:language>en-US</dc:language>
  <cp:lastModifiedBy>Елена</cp:lastModifiedBy>
  <dcterms:modified xsi:type="dcterms:W3CDTF">2006-03-06T18:13:00Z</dcterms:modified>
  <cp:revision>35</cp:revision>
  <dc:subject/>
  <dc:title>Экономическая часть</dc:title>
</cp:coreProperties>
</file>