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ем на дипломный проект было разработать: Автоматизированную информационную систему (АИС) детского с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азы данных, входящие в состав системы, содержат данные о </w:t>
      </w:r>
      <w:r>
        <w:rPr>
          <w:i/>
          <w:sz w:val="28"/>
          <w:szCs w:val="28"/>
          <w:u w:val="single"/>
        </w:rPr>
        <w:t xml:space="preserve">детях </w:t>
      </w:r>
      <w:r>
        <w:rPr>
          <w:sz w:val="28"/>
          <w:szCs w:val="28"/>
        </w:rPr>
        <w:t xml:space="preserve">(Код_группы; Ф.И.; Дата рождения; Код_ребёнка) их </w:t>
      </w:r>
      <w:r>
        <w:rPr>
          <w:i/>
          <w:sz w:val="28"/>
          <w:szCs w:val="28"/>
          <w:u w:val="single"/>
        </w:rPr>
        <w:t>родственников</w:t>
      </w:r>
      <w:r>
        <w:rPr>
          <w:sz w:val="28"/>
          <w:szCs w:val="28"/>
        </w:rPr>
        <w:t xml:space="preserve"> (Код_родственника; Ф.И.О.; тип родственника; Город; Адрес; Дом. тел.; Раб. тел.; Сот. тел.; Место работы; Заметки). Доступ к данным, осуществляется через рабочие места </w:t>
      </w:r>
      <w:r>
        <w:rPr>
          <w:sz w:val="28"/>
          <w:szCs w:val="28"/>
          <w:u w:val="single"/>
        </w:rPr>
        <w:t>ЗАВЕДУЮЩЕ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ОТРУДНИКОВ</w:t>
      </w:r>
      <w:r>
        <w:rPr>
          <w:sz w:val="28"/>
          <w:szCs w:val="28"/>
        </w:rPr>
        <w:t xml:space="preserve"> (воспитателей), что приведено на контекстной диаграмме, которые обрабатываются процессом </w:t>
      </w:r>
      <w:r>
        <w:rPr>
          <w:sz w:val="28"/>
          <w:szCs w:val="28"/>
          <w:u w:val="single"/>
        </w:rPr>
        <w:t>ОБСЛУЖИ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 диаграмме первого уровня</w:t>
      </w:r>
      <w:r>
        <w:rPr>
          <w:sz w:val="28"/>
          <w:szCs w:val="28"/>
        </w:rPr>
        <w:t xml:space="preserve"> обобщенно отображены потоки данных Сотрудников и Заведующей при обращении к серверу Б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 диаграмме второго уровня, т.е. «обслужить заведующую»</w:t>
      </w:r>
      <w:r>
        <w:rPr>
          <w:sz w:val="28"/>
          <w:szCs w:val="28"/>
        </w:rPr>
        <w:t xml:space="preserve"> детализирован процесс потоков данных: добавления, изменения, удаления и печ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 диаграмме второго уровня, т.е. «обслужить сотрудников», так же</w:t>
      </w:r>
      <w:r>
        <w:rPr>
          <w:sz w:val="28"/>
          <w:szCs w:val="28"/>
        </w:rPr>
        <w:t xml:space="preserve"> детализирован процесс потоков данных только для: просмотра и вывода на пе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u w:val="single"/>
        </w:rPr>
        <w:t>На дереве процессов</w:t>
      </w:r>
      <w:r>
        <w:rPr>
          <w:sz w:val="28"/>
          <w:szCs w:val="28"/>
        </w:rPr>
        <w:t xml:space="preserve"> показано, какие именно процессы происходят в системе при обслуживании  Сотрудников и Заведующ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существующих потоков данных должны быть следующие таблицы для хранения и обработки информации по Родственникам, Детям, Группам и Сотрудникам. Для функционирования Б.Д. необходима, связать между собой таблицы, для этого необходима дополнительная таблица Отношения, которая позволит связать между собой таблицы Родственников и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количества и структуры входящих в БД таблиц используем метод логического проектирования, заключающийся в сборе информации в рамках одной таблицы и последующей декомпозиции её на несколько взаимосвязанных таблиц на основе процедуры нормализации отношений. Процесс проектирования Баз данных с использованием метода нормальных форм заключается в последовательном переводе отношений из 1НФ в нормальные формы более высокого поряд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ервая нормальная форм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тношение находится в 1НФ, если все его атрибуты являются просты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u w:val="single"/>
        </w:rPr>
        <w:t>Вторая нормальная форм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тношение находится во 2НФ, если в отношении ключевые атрибуты не являются составными, то есть состоят из одного атрибу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ретья  нормальная форма</w:t>
      </w:r>
      <w:r>
        <w:rPr>
          <w:sz w:val="28"/>
          <w:szCs w:val="28"/>
        </w:rPr>
        <w:t>. Отношение находится в 3НФ, т.к. транзитивные зависимости между не ключевыми полями отсутствуют, и целиком зависят от первичного ключ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олучилась логическая структура БД (показ. на чертеж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программы для реализации, данной Логической структуры Б.Д. можно было использовать такие программы как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fi</w:t>
      </w:r>
      <w:r>
        <w:rPr>
          <w:sz w:val="28"/>
          <w:szCs w:val="28"/>
        </w:rPr>
        <w:t xml:space="preserve">, и другие, но я остановила свой выбор н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т.к. она разработана специально для создания и работы с различными базами данных различной степени сложности на основе технологий визуального программирования, а так же благодаря удобству и высокой продуктивности может быть полезной как начинающим программистам для создания несложных баз данных, так и профессиональным разработчикам для решения широкого класса серьезных зада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экономической части, я сделала расчет полной стоимости программы = 23604,40 руб. и экономической эффективности от ее внедрения = 13514,9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окупаемости составит 1 год 9 месяцев (1,75). (Две копи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охрана труда произведен анализ опасных и вредных производственных факторов при работе на компьютере, даны рекомендации по созданию оптимальных условий на рабочем месте оператора, так же разработаны мероприятия по пожарной безопас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i/>
          <w:sz w:val="28"/>
          <w:szCs w:val="28"/>
        </w:rPr>
        <w:t>ОТВЕТЫ НА ВОПРОСЫ.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u w:val="single"/>
        </w:rPr>
        <w:t>Пояснить понятие «Нормализация отношений (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Ф)»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Б.Д. имеется 5 нормализованных форм (первая нормальная форма 1НФ; 2НФ; 3НФ; нормальная форма Бойса-Кодда, являющаяся усиленной 3НФ; 4НФ; 5НФ), но на практике обычно нужны 3 нормальные форм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ервая нормальная форма</w:t>
      </w:r>
      <w:r>
        <w:rPr>
          <w:sz w:val="28"/>
          <w:szCs w:val="28"/>
        </w:rPr>
        <w:t>. Отношение находится в 1НФ, если все его атрибуты являются просты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торая нормальная форма</w:t>
      </w:r>
      <w:r>
        <w:rPr>
          <w:sz w:val="28"/>
          <w:szCs w:val="28"/>
        </w:rPr>
        <w:t>. Отношение находится во 2НФ, если в отношении ключевые атрибуты не являются составными, то есть состоят из одного атрибу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Третья  нормальная форма</w:t>
      </w:r>
      <w:r>
        <w:rPr>
          <w:sz w:val="28"/>
          <w:szCs w:val="28"/>
        </w:rPr>
        <w:t>. Отношение находится в 3НФ, т.к. транзитивные зависимости между не ключевыми полями отсутствуют, и целиком зависят от первичного клю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ие сущ. модели Б.Д.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основные модели представления данных в Б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Иерархическу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етеву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еляционну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иерархической модели</w:t>
      </w:r>
      <w:r>
        <w:rPr>
          <w:sz w:val="28"/>
          <w:szCs w:val="28"/>
        </w:rPr>
        <w:t xml:space="preserve"> данных представляются в виде древовидной структуры. Достоинством данной модели является возможность реализовать очень быстрый поиск, когда условия запроса соответствуют иерархии в схеме БД, однако при работе с данными со сложными логическими связями иерархическая модель оказывается слишком громозд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етевой модели</w:t>
      </w:r>
      <w:r>
        <w:rPr>
          <w:sz w:val="28"/>
          <w:szCs w:val="28"/>
        </w:rPr>
        <w:t xml:space="preserve"> данные организуются в виде производственного графа. Достоинством этой модели является высокая скорость поиска и возможность адекватно представлять данные для решения множества задач в самых различных предметных областях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 xml:space="preserve">Недостатком </w:t>
      </w:r>
      <w:r>
        <w:rPr>
          <w:i/>
          <w:sz w:val="28"/>
          <w:szCs w:val="28"/>
        </w:rPr>
        <w:t xml:space="preserve">иерархической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сетевой моделей</w:t>
      </w:r>
      <w:r>
        <w:rPr>
          <w:sz w:val="28"/>
          <w:szCs w:val="28"/>
        </w:rPr>
        <w:t xml:space="preserve"> является то, что структура данных задается на этапе проектирования БД и не может быть изменена при организации доступа к данны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Реляционная модель </w:t>
      </w:r>
      <w:r>
        <w:rPr>
          <w:sz w:val="28"/>
          <w:szCs w:val="28"/>
        </w:rPr>
        <w:t xml:space="preserve">БД представляет собой совокупность таблиц, связанных отношениями. Связь между таблицами существует на логическом уровне и определяется предметной область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Достоинствами</w:t>
      </w:r>
      <w:r>
        <w:rPr>
          <w:sz w:val="28"/>
          <w:szCs w:val="28"/>
        </w:rPr>
        <w:t xml:space="preserve"> реляционной модели данных является простота, гибкость структуры, удобство реализации на компьют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недостаткам</w:t>
      </w:r>
      <w:r>
        <w:rPr>
          <w:sz w:val="28"/>
          <w:szCs w:val="28"/>
        </w:rPr>
        <w:t xml:space="preserve"> можно отнести ограниченность и предопределенность набора возможных типов данных. Это затрудняет использование реляционных моделей для некоторых современных при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5:40:00Z</dcterms:created>
  <dc:creator>Елена</dc:creator>
  <dc:description/>
  <dc:language>en-US</dc:language>
  <cp:lastModifiedBy>Елена</cp:lastModifiedBy>
  <dcterms:modified xsi:type="dcterms:W3CDTF">2006-03-23T07:11:00Z</dcterms:modified>
  <cp:revision>6</cp:revision>
  <dc:subject/>
  <dc:title/>
</cp:coreProperties>
</file>