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9" w:leader="none"/>
        </w:tabs>
        <w:spacing w:lineRule="auto" w:line="360"/>
        <w:rPr>
          <w:sz w:val="28"/>
          <w:szCs w:val="28"/>
        </w:rPr>
      </w:pPr>
      <w:r>
        <w:rPr/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tion Compare Databas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Form_Open(Cancel As Integer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' Minimize the database window and initialize the form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' Move to the switchboard page that is marked as the default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Me.Filter = "[ItemNumber] = 0 AND [Argument] = '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молчанию</w:t>
      </w:r>
      <w:r>
        <w:rPr>
          <w:sz w:val="28"/>
          <w:szCs w:val="28"/>
          <w:lang w:val="en-US"/>
        </w:rPr>
        <w:t>' 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Me.FilterOn = Tru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Form_Current(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' Update the caption and fill in the list of options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Me.Caption = Nz(Me![ItemText], "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FillOptions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FillOptions(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' Fill in the options for this switchboard page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' The number of buttons on the form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onst conNumButtons = 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im con As Objec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im rs As Objec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im stSql As String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im intOption As Integer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' Set the focus to the first button on the form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' and then hide all of the buttons on the form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' but the first.  You can't hide the field with the focus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' Open the table of Switchboard Items, and fin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' the first item for this Switchboard Page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et con = Application.CurrentProject.Connectio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tSql = "SELECT * FROM [Switchboard Items]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tSql = stSql &amp; " WHERE [ItemNumber] &gt; 0 AND [SwitchboardID]=" &amp; Me![SwitchboardID]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>stSql = stSql &amp; " ORDER BY [ItemNumber];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et rs = CreateObject("ADODB.Recordset")</w:t>
      </w:r>
    </w:p>
    <w:p>
      <w:pPr>
        <w:pStyle w:val="Normal"/>
        <w:spacing w:lineRule="auto" w:line="360"/>
        <w:rPr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s.Open stSql, con, 1   ' 1 = adOpenKeyset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' If there are no options for this Switchboard Page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' display a message.  Otherwise, fill the page with the items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et rs = Nothing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et con = Nothing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Function HandleButtonClick(intBtn As Integer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' This function is called when a button is clicked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' intBtn indicates which button was clicked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' Constants for the commands that can be executed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onst conCmdGotoSwitchboard = 1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onst conCmdOpenFormAdd = 2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onst conCmdOpenFormBrowse = 3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onst conCmdOpenReport = 4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onst conCmdCustomizeSwitchboard = 5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onst conCmdExitApplication = 6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onst conCmdRunMacro = 7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onst conCmdRunCode = 8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onst conCmdOpenPage = 9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' An error that is special cased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onst conErrDoCmdCancelled = 2501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im con As Objec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im rs As Objec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im stSql As String</w:t>
      </w:r>
    </w:p>
    <w:p>
      <w:pPr>
        <w:pStyle w:val="Normal"/>
        <w:spacing w:lineRule="auto" w:line="360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 Error GoTo HandleButtonClick_Er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' Find the item in the Switchboard Items tabl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' that corresponds to the button that was clicked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et con = Application.CurrentProject.Connectio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et rs = CreateObject("ADODB.Recordset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>stSql = "SELECT * FROM [Switchboard Items] 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tSql = stSql &amp; "WHERE [SwitchboardID]=" &amp; Me![SwitchboardID] &amp; " AND [ItemNumber]=" &amp; intBtn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s.Open stSql, con, 1    ' 1 = adOpenKeyse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' If no item matches, report the error and exit the function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(rs.EOF) Then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sgBox "</w:t>
      </w:r>
      <w:r>
        <w:rPr>
          <w:sz w:val="28"/>
          <w:szCs w:val="28"/>
        </w:rPr>
        <w:t>Ошиб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ен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блицы</w:t>
      </w:r>
      <w:r>
        <w:rPr>
          <w:sz w:val="28"/>
          <w:szCs w:val="28"/>
          <w:lang w:val="en-US"/>
        </w:rPr>
        <w:t xml:space="preserve"> Switchboard Items.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rs.Clos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Set rs = Nothing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Set con = Nothing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Exit Functio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nd If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Select Case rs![Command]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' Go to another switchboard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ase conCmdGotoSwitchboar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Me.Filter = "[ItemNumber] = 0 AND [SwitchboardID]=" &amp; rs![Argument]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' Open a form in Add mode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ase conCmdOpenFormAd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DoCmd.OpenForm rs![Argument], , , , acAd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' Open a form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ase conCmdOpenFormBrows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DoCmd.OpenForm rs![Argument]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' Open a report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ase conCmdOpenRepor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DoCmd.OpenReport rs![Argument], acPreview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' Customize the Switchboard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>Case conCmdCustomizeSwitchboar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' Handle the case where the Switchboard Manage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' is not installed (e.g. Minimal Install)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On Error Resume Nex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Application.Run "ACWZMAIN.sbm_Entry"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>If (Err &lt;&gt; 0) Then MsgBox "Команда недоступна.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On Error GoTo 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' Update the form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Me.Filter = "[ItemNumber] = 0 AND [Argument] = '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молчанию</w:t>
      </w:r>
      <w:r>
        <w:rPr>
          <w:sz w:val="28"/>
          <w:szCs w:val="28"/>
          <w:lang w:val="en-US"/>
        </w:rPr>
        <w:t>' "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Me.Caption = Nz(Me![ItemText], ""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FillOptions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' Exit the application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ase conCmdExitApplicatio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CloseCurrentDatabas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' Run a macro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ase conCmdRunMacro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DoCmd.RunMacro rs![Argument]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' Run code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ase conCmdRunCod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Application.Run rs![Argument]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' Open a Data Access Pag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ase conCmdOpenPag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DoCmd.OpenDataAccessPage rs![Argument]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' Any other command is unrecognized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Case Els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MsgBox "Неизвестная команда.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End Select</w:t>
      </w:r>
    </w:p>
    <w:p>
      <w:pPr>
        <w:pStyle w:val="Normal"/>
        <w:spacing w:lineRule="auto" w:line="360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' Close the recordset and the database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s.Clos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ndleButtonClick_Exit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 Error Resume Nex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et rs = Nothing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et con = Nothing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xit Functio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ndleButtonClick_Err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' If the action was cancelled by the user fo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' some reason, don't display an error message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' Instead, resume on the next line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(Err = conErrDoCmdCancelled) The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Resume Nex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Els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sgBox "Ошибка при выполнении команды.", vbCritical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Resume HandleButtonClick_Exi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nd If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Functio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Label1_Click(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Option1_Click(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Private Sub 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22_Click(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DoCmd.Clos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Private Sub 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32_Click(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On Error GoTo Err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32_Clic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im stDocName As String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tDocName = ChrW(1056) &amp; ChrW(1086) &amp; ChrW(1076) &amp; ChrW(1089) &amp; ChrW(1090) &amp; ChrW(1074) &amp; ChrW(1077) &amp; ChrW(1085) &amp; ChrW(1085) &amp; ChrW(1080) &amp; ChrW(1082) &amp; ChrW(1080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oCmd.OpenReport stDocName, acPreview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Exit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32_Click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xit Sub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Err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32_Click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MsgBox Err.Description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sume Exit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32_Clic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Private Sub 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33_Click(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On Error GoTo Err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33_Clic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im stDocName As String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tDocName = ChrW(1056) &amp; ChrW(1077) &amp; ChrW(1073) &amp; ChrW(1105) &amp; ChrW(1085) &amp; ChrW(1086) &amp; ChrW(1082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oCmd.OpenReport stDocName, acPreview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Exit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33_Click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xit Sub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Err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33_Click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MsgBox Err.Descriptio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Resume Exit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33_Clic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Private Sub 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34_Click(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On Error GoTo Err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34_Clic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im stDocName As String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tDocName = ChrW(1043) &amp; ChrW(1088) &amp; ChrW(1091) &amp; ChrW(1087) &amp; ChrW(1087) &amp; ChrW(1099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oCmd.OpenReport stDocNa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>me, acPreview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Exit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34_Click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xit Sub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Err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34_Click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MsgBox Err.Description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sume Exit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34_Click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Private Sub 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37_Click(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On Error GoTo Err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37_Clic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im stDocName As String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tDocName = ChrW(1057) &amp; ChrW(1090) &amp; ChrW(1072) &amp; ChrW(1090) &amp; ChrW(1080) &amp; ChrW(1089) &amp; ChrW(1090) &amp; ChrW(1080) &amp; ChrW(1082) &amp; ChrW(1072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oCmd.OpenReport stDocName, acPreview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Exit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37_Click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xit Sub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Err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37_Click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MsgBox Err.Description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sume Exit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37_Clic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Private Sub 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1_Click(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On Error GoTo Err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1_Clic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im stDocName As String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>Dim MyForm As Form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tDocName = ChrW(1057) &amp; ChrW(1086) &amp; ChrW(1090) &amp; ChrW(1088) &amp; ChrW(1091) &amp; ChrW(1076) &amp; ChrW(1085) &amp; ChrW(1080) &amp; ChrW(1082) &amp; ChrW(1080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et MyForm = Screen.ActiveForm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oCmd.SelectObject acTable, stDocName, Tru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oCmd.PrintOu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oCmd.SelectObject acForm, MyForm.Name, Fals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Exit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1_Click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xit Sub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Err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1_Click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MsgBox Err.Description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sume Exit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1_Clic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Private Sub 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2_Click(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On Error GoTo Err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2_Clic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im stDocName As String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im MyForm As Form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tDocName = ChrW(1056) &amp; ChrW(1086) &amp; ChrW(1076) &amp; ChrW(1089) &amp; ChrW(1090) &amp; ChrW(1074) &amp; ChrW(1077) &amp; ChrW(1085) &amp; ChrW(1085) &amp; ChrW(1080) &amp; ChrW(1082) &amp; ChrW(1080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et MyForm = Screen.ActiveForm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oCmd.SelectObject acTable, stDocName, Tru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oCmd.PrintOu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oCmd.SelectObject acForm, MyForm.Name, Fals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Exit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2_Click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xit Sub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Err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2_Click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MsgBox Err.Description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sume Exit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2_Clic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Private Sub 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3_Click(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On Error GoTo Err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3_Clic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im stDocName As String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tDocName = ChrW(1043) &amp; ChrW(1088) &amp; ChrW(1091) &amp; ChrW(1087) &amp; ChrW(1087) &amp; ChrW(1099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oCmd.OpenReport stDocName, acNormal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Exit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3_Click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xit Sub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Err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3_Click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MsgBox Err.Description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sume Exit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3_Clic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Private Sub 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4_Click(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On Error GoTo Err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4_Clic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im stDocName As String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tDocName = ChrW(1057) &amp; ChrW(1086) &amp; ChrW(1090) &amp; ChrW(1088) &amp; ChrW(1091) &amp; ChrW(1076) &amp; ChrW(1085) &amp; ChrW(1080) &amp; ChrW(1082) &amp; ChrW(1080) &amp; ChrW(49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oCmd.OpenReport stDocName, acNormal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Exit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4_Click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xit Sub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Err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4_Click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MsgBox Err.Descriptio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sume Exit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4_Clic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Private Sub 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5_Click(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On Error GoTo Err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5_Clic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</w:t>
      </w:r>
      <w:r>
        <w:rPr>
          <w:sz w:val="28"/>
          <w:szCs w:val="28"/>
          <w:lang w:val="en-US"/>
        </w:rPr>
        <w:t>Dim stDocName As String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tDocName = ChrW(1056) &amp; ChrW(1086) &amp; ChrW(1076) &amp; ChrW(1089) &amp; ChrW(1090) &amp; ChrW(1074) &amp; ChrW(1077) &amp; ChrW(1085) &amp; ChrW(1085) &amp; ChrW(1080) &amp; ChrW(1082) &amp; ChrW(1080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oCmd.OpenReport stDocName, acNormal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Exit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5_Click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xit Sub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Err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5_Click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MsgBox Err.Description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sume Exit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5_Clic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Private Sub 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6_Click(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On Error GoTo Err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6_Clic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im stDocName As String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tDocName = ChrW(1043) &amp; ChrW(1088) &amp; ChrW(1091) &amp; ChrW(1087) &amp; ChrW(1087) &amp; ChrW(1099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oCmd.OpenReport stDocName, acNormal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Exit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 xml:space="preserve">56_Click: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xit Sub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Err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6_Click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MsgBox Err.Description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sume Exit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6_Clic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Private Sub 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7_Click(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On Error GoTo Err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7_Clic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im stDocName As String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tDocName = ChrW(1056) &amp; ChrW(1077) &amp; ChrW(1073) &amp; ChrW(1105) &amp; ChrW(1085) &amp; ChrW(1086) &amp; ChrW(1082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oCmd.OpenReport stDocName, acNormal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Exit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7_Click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xit Sub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Err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7_Click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MsgBox Err.Description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sume Exit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7_Click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37235</wp:posOffset>
                </wp:positionH>
                <wp:positionV relativeFrom="page">
                  <wp:posOffset>228600</wp:posOffset>
                </wp:positionV>
                <wp:extent cx="6588760" cy="10189210"/>
                <wp:effectExtent l="12700" t="12700" r="12700" b="1809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pt;width:518.8pt;height:802.3pt" coordorigin="1162,360" coordsize="10376,16046">
                <v:rect id="shape_0" stroked="t" o:allowincell="f" style="position:absolute;left:1161;top:36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2" to="1728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6" to="11524,15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2" to="2295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2" to="3713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0" to="4562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2" to="5130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2" to="10970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8" to="5118,158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2" to="5118,161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1" to="11530,158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1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Private Sub 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8_Click(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On Error GoTo Err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8_Clic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im stDocName As String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tDocName = ChrW(1057) &amp; ChrW(1090) &amp; ChrW(1072) &amp; ChrW(1090) &amp; ChrW(1080) &amp; ChrW(1089) &amp; ChrW(1090) &amp; ChrW(1080) &amp; ChrW(1082) &amp; ChrW(1072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oCmd.OpenReport stDocName, acNormal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Exit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8_Click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xit Sub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Err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8_Click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MsgBox Err.Description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sume Exit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8_Clic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Private Sub 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9_Click(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On Error GoTo Err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9_Clic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im stDocName As String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tDocName = ChrW(1056) &amp; ChrW(1086) &amp; ChrW(1076) &amp; ChrW(1089) &amp; ChrW(1090) &amp; ChrW(1074) &amp; ChrW(1077) &amp; ChrW(1085) &amp; ChrW(1085) &amp; ChrW(1080) &amp; ChrW(1082) &amp; ChrW(1080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oCmd.OpenReport stDocName, acNormal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Exit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9_Click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>Exit Sub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Err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9_Click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MsgBox Err.Description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sume Exit_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59_Clic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37235</wp:posOffset>
                </wp:positionH>
                <wp:positionV relativeFrom="page">
                  <wp:posOffset>342900</wp:posOffset>
                </wp:positionV>
                <wp:extent cx="6588760" cy="10189210"/>
                <wp:effectExtent l="12700" t="12700" r="12700" b="1809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7pt;width:518.8pt;height:802.3pt" coordorigin="1162,540" coordsize="10376,16046">
                <v:rect id="shape_0" stroked="t" o:allowincell="f" style="position:absolute;left:1161;top:54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742" to="1728,165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36" to="11524,157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742" to="2295,165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742" to="3713,165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750" to="4562,165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742" to="5130,165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742" to="10970,165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6018" to="5118,160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302" to="5118,163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6021" to="11530,1602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31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31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31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31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31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76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131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96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Private Sub 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61_Click(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Private Sub </w:t>
      </w: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>72_Click(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nd Sub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GOST type 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7:18:00Z</dcterms:created>
  <dc:creator>Елена</dc:creator>
  <dc:description/>
  <dc:language>en-US</dc:language>
  <cp:lastModifiedBy>Елена</cp:lastModifiedBy>
  <dcterms:modified xsi:type="dcterms:W3CDTF">2006-03-06T17:48:00Z</dcterms:modified>
  <cp:revision>5</cp:revision>
  <dc:subject/>
  <dc:title/>
</cp:coreProperties>
</file>