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часть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запустили программ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следует выполнить команду меню </w:t>
      </w:r>
      <w:r>
        <w:rPr>
          <w:i/>
          <w:sz w:val="28"/>
          <w:szCs w:val="28"/>
        </w:rPr>
        <w:t>Файл/Открыть</w:t>
      </w:r>
      <w:r>
        <w:rPr>
          <w:sz w:val="28"/>
          <w:szCs w:val="28"/>
        </w:rPr>
        <w:t xml:space="preserve"> или щёлкнуть на кнопке </w:t>
      </w:r>
      <w:r>
        <w:rPr>
          <w:i/>
          <w:sz w:val="28"/>
          <w:szCs w:val="28"/>
        </w:rPr>
        <w:t>Откр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нели инструментов. При этом открывается диалоговое окно </w:t>
      </w:r>
      <w:r>
        <w:rPr>
          <w:i/>
          <w:sz w:val="28"/>
          <w:szCs w:val="28"/>
        </w:rPr>
        <w:t>открыт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файла базы данных</w:t>
      </w:r>
      <w:r>
        <w:rPr>
          <w:sz w:val="28"/>
          <w:szCs w:val="28"/>
        </w:rPr>
        <w:t xml:space="preserve">. В нём следует выбрать нужный каталог, имя файла базы данных (БД) и щёлкнуть на кнопке </w:t>
      </w:r>
      <w:r>
        <w:rPr>
          <w:i/>
          <w:sz w:val="28"/>
          <w:szCs w:val="28"/>
        </w:rPr>
        <w:t xml:space="preserve">Открыть </w:t>
      </w:r>
      <w:r>
        <w:rPr>
          <w:sz w:val="28"/>
          <w:szCs w:val="28"/>
        </w:rPr>
        <w:t xml:space="preserve">или дважды щёлкнуть по имени файла БД, это показано на рисунке 5.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649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 – Открытие файла Б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этого программа «Автоматизированная информационная система (АИС) детского сада «Солнышко» запросит пароль, который определит, с какими правами доступа (редактирование/просмотр) будет запущена БД. В поле </w:t>
      </w:r>
      <w:r>
        <w:rPr>
          <w:i/>
          <w:sz w:val="28"/>
          <w:szCs w:val="28"/>
        </w:rPr>
        <w:t>Имя</w:t>
      </w:r>
      <w:r>
        <w:rPr>
          <w:sz w:val="28"/>
          <w:szCs w:val="28"/>
        </w:rPr>
        <w:t xml:space="preserve"> необходимо указать должность сотрудника приступающего к работе и ввести в поле </w:t>
      </w:r>
      <w:r>
        <w:rPr>
          <w:i/>
          <w:sz w:val="28"/>
          <w:szCs w:val="28"/>
        </w:rPr>
        <w:t xml:space="preserve">Пароль </w:t>
      </w:r>
      <w:r>
        <w:rPr>
          <w:sz w:val="28"/>
          <w:szCs w:val="28"/>
        </w:rPr>
        <w:t>соответствующее знач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мя</w:t>
      </w:r>
      <w:r>
        <w:rPr>
          <w:sz w:val="28"/>
          <w:szCs w:val="28"/>
        </w:rPr>
        <w:tab/>
        <w:t>Заведующая</w:t>
        <w:tab/>
        <w:tab/>
      </w:r>
      <w:r>
        <w:rPr>
          <w:i/>
          <w:sz w:val="28"/>
          <w:szCs w:val="28"/>
        </w:rPr>
        <w:t>Пароль</w:t>
      </w:r>
      <w:r>
        <w:rPr>
          <w:sz w:val="28"/>
          <w:szCs w:val="28"/>
        </w:rPr>
        <w:tab/>
        <w:t>«1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мя</w:t>
      </w:r>
      <w:r>
        <w:rPr>
          <w:sz w:val="28"/>
          <w:szCs w:val="28"/>
        </w:rPr>
        <w:tab/>
        <w:t>Сотрудники</w:t>
        <w:tab/>
        <w:tab/>
      </w:r>
      <w:r>
        <w:rPr>
          <w:i/>
          <w:sz w:val="28"/>
          <w:szCs w:val="28"/>
        </w:rPr>
        <w:t>Пароль</w:t>
      </w:r>
      <w:r>
        <w:rPr>
          <w:sz w:val="28"/>
          <w:szCs w:val="28"/>
        </w:rPr>
        <w:tab/>
        <w:t>«2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показано на рисунк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5.2 – Запрос пароля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ввели пароль Заведующая или Сотрудники, запускается макрос «</w:t>
      </w:r>
      <w:r>
        <w:rPr>
          <w:sz w:val="28"/>
          <w:szCs w:val="28"/>
          <w:lang w:val="en-US"/>
        </w:rPr>
        <w:t>Autoexec</w:t>
      </w:r>
      <w:r>
        <w:rPr>
          <w:sz w:val="28"/>
          <w:szCs w:val="28"/>
        </w:rPr>
        <w:t xml:space="preserve">» который обеспечивает автоматическое открытие и разворачивание главной формы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при открытии файла Детский сад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, как показано на рисунке 5.3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3460" cy="2294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3 - Макрос «</w:t>
      </w:r>
      <w:r>
        <w:rPr>
          <w:sz w:val="28"/>
          <w:szCs w:val="28"/>
          <w:lang w:val="en-US"/>
        </w:rPr>
        <w:t>Autoexec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чего программа приветствует пользователя – рисунок 5.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ge">
                  <wp:posOffset>342900</wp:posOffset>
                </wp:positionV>
                <wp:extent cx="6588760" cy="10189210"/>
                <wp:effectExtent l="12700" t="12700" r="12700" b="1809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pt;width:518.8pt;height:802.3pt" coordorigin="1162,540" coordsize="10376,16046">
                <v:rect id="shape_0" stroked="t" o:allowincell="f" style="position:absolute;left:1161;top:54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742" to="1728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36" to="11524,157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742" to="2295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742" to="3713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750" to="4562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742" to="5130,165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742" to="10970,16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6018" to="5118,160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302" to="5118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6021" to="11530,160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31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31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31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31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31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76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3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96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7590" cy="1276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5.4 – Приветствие </w:t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чего нажимаем кнопку ОК и программа выдаёт главную кнопочную форму под названием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>, которая обеспечивает основной диалог с пользователем и вызов всех необходимых форм и отчетов, это хорошо видно на рисунке 5.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4070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4" w:leader="none"/>
          <w:tab w:val="left" w:pos="20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5 – Главная кнопочная форма (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жатии в столбце «Поиск» на кнопку: Сотрудники, Родственники или Дети появляется окно ввода информации как показано на рисунке 5.6. </w:t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9285" cy="1133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9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5540" cy="11525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96" w:leader="none"/>
          <w:tab w:val="left" w:pos="4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3785" cy="11525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Рисунок 5.6 – Введение значения параметров </w:t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введённого значения, например для кнопки «Сотрудники» заведующая/ методист/ медсестра/ воспитатель/ нянечка/ повар - будет произведён поиск по БД, в результате чего мы получим результаты поиска, по Сотрудникам – рисунок 5.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1857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>Рисунок 5.7 – Результаты поиска по сотрудника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 нажатии в столбце «Картотека» на кнопку: Сотрудники, Родственники, Дети или Группы появляется форма, которая  для Заведующей обеспечивает ввод и коррекцию данных, а для сотрудников только чтение - рисунок 5.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6610" cy="26377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>Рисунок 5.8 – Форма сотрудни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жатии в столбце «Отчёты» на кнопку: Сотрудники, Родственники, Дети, Группы или Статистика появляется отчёт - рисунок 5.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44284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5.9 – Отчёт сотруд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ёт Статистика показывает численность детей в Группах и численность мальчиков и девочек по Группам и всего в детском саду – рисунок 5.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0765" cy="55048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0 – Отчёт статист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38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жатии в столбце «Печать» на кнопку: Сотрудники, Родственники, Карточка детей, Группы или Статистика происходит подготовка отчёта и вывод его на печать - рисунок 5.9 и рисунок 5.10.</w:t>
      </w:r>
    </w:p>
    <w:p>
      <w:pPr>
        <w:pStyle w:val="Normal"/>
        <w:tabs>
          <w:tab w:val="clear" w:pos="708"/>
          <w:tab w:val="left" w:pos="380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168910</wp:posOffset>
            </wp:positionV>
            <wp:extent cx="375285" cy="383540"/>
            <wp:effectExtent l="0" t="0" r="0" b="0"/>
            <wp:wrapTight wrapText="bothSides">
              <wp:wrapPolygon edited="0">
                <wp:start x="-553" y="0"/>
                <wp:lineTo x="-553" y="21047"/>
                <wp:lineTo x="21600" y="21047"/>
                <wp:lineTo x="21600" y="0"/>
                <wp:lineTo x="-553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ab/>
        <w:t xml:space="preserve">При нажатии кнопки  происходит закрытие активных окон.  </w:t>
        <w:tab/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00:00Z</dcterms:created>
  <dc:creator>Елена</dc:creator>
  <dc:description/>
  <dc:language>en-US</dc:language>
  <cp:lastModifiedBy>Елена</cp:lastModifiedBy>
  <dcterms:modified xsi:type="dcterms:W3CDTF">2006-03-06T18:14:00Z</dcterms:modified>
  <cp:revision>15</cp:revision>
  <dc:subject/>
  <dc:title>5</dc:title>
</cp:coreProperties>
</file>