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результатом дипломной работы является создание функционирующей системы управления базой данных - «Детский сад «Солнышко», выполняющая круг задач, с которыми ежедневно сталкиваются работники детского сада. Справочно-информационная система реализована в сред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.</w:t>
      </w:r>
    </w:p>
    <w:p>
      <w:pPr>
        <w:pStyle w:val="TextBodyIndent"/>
        <w:ind w:firstLine="709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9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9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Спроектированная база данных «Детский сад «Солнышко» дает возможность удобного ввода, редактирования, удаления и хранения данных. В ней полностью реализованы входные и выходные формы-отчеты, поиск по ним. Это позволяет облегчить работу при сборе и накоплении необходимых сведений о сотрудниках, детях и родственниках. Так же автоматизировано создание статистических отчётов, карточек детей, родственников, сотрудников с возможностью быстрого вывода на печать. При запуске программы использовано разграничение прав доступа, путём ввода пароля, являющегося различным для заведующей и сотрудни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функции выполняемые базой данных были тщательным образом проверены и протестированы в процессе разработки и отладки, их работа гарантируется. Работа с базой данных «Детский сад «Солнышко» показала ее работоспособность, удобство и эффективность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едён анализ опасных и вредных производственных факторов при работе на компьютере, даны рекомендации по созданию оптимальных условий на рабочем месте оператора, разработаны мероприятия по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ономической части сделан расчёт полной стоимости программы и экономической эффективности от её внед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программы составит  1,77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9:28:00Z</dcterms:created>
  <dc:creator>*</dc:creator>
  <dc:description/>
  <dc:language>en-US</dc:language>
  <cp:lastModifiedBy>*</cp:lastModifiedBy>
  <dcterms:modified xsi:type="dcterms:W3CDTF">2006-03-03T19:29:00Z</dcterms:modified>
  <cp:revision>8</cp:revision>
  <dc:subject/>
  <dc:title>Заключение  </dc:title>
</cp:coreProperties>
</file>