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ношение «Родственники» на нахождение в Н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ыявим ключевые атрибуты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«Родственники» ключевым атрибутом является «Код_родственн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уем отношение на нахождение в 1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Родственники» находится в первой нормальной форме, так как все атрибуты прост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ведём анализ отношения на нахождение 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отношении «Родственники» ключевые атрибуты не являются составным, то есть состоит из одного атрибута, то отношение нах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ём анализ отношения на нахождение в 3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Родственники» находится в 3 НФ, так как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ношение «Сотрудники» на нахождение в Н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ыявим ключевые атрибуты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«Сотрудники» ключевым атрибутом является «Табельный номе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уем отношение на нахождение в 1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Сотрудники» находится в первой нормальной форме, так как все атрибуты прост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ведём анализ отношения на нахождение 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отношении «Сотрудники» ключевые атрибуты не являются составным, то есть состоит из одного атрибута, то отношение нах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2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ём анализ отношения на нахождение в 3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Сотрудники» находится в 3 НФ, так как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тношение «Отношения» на нахождение в Н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ыявим ключевые атрибуты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«Отношения» ключевым атрибутом ничего не явл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анализируем отношение на нахождение в 1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Отношения» находится в первой нормальной форме, так как все атрибуты прост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оведём анализ отношения на нахождение 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отношении «Отношения» ключевые атрибуты не являются составным, то есть состоит из одного атрибута, то отношение нахо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2 Н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ём анализ отношения на нахождение в 3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Отношения» находится в 3 НФ, так как транзитивные зависимости между не ключевыми полями отсутствуют, и целиком зависят от первичного клю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2.4.1 отражена логическая структура базы данных информационной системы детского сада «Солнышк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809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Т.230103.502.08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Т.230103.502.08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19:00Z</dcterms:created>
  <dc:creator>Елена</dc:creator>
  <dc:description/>
  <dc:language>en-US</dc:language>
  <cp:lastModifiedBy>Елена</cp:lastModifiedBy>
  <dcterms:modified xsi:type="dcterms:W3CDTF">2006-03-06T17:30:00Z</dcterms:modified>
  <cp:revision>2</cp:revision>
  <dc:subject/>
  <dc:title>Проанализируем отношение «Родственники» на нахождение в НФ:</dc:title>
</cp:coreProperties>
</file>