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ая структура базы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проект предполагает однозначное определение сущностей и атрибутов, то есть имя сущности, как и атрибут, пишется на русском язы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Группы» имее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Ребёнок» имее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ребён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Родственники» имее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родствен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родствен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15:00Z</dcterms:created>
  <dc:creator>Елена</dc:creator>
  <dc:description/>
  <dc:language>en-US</dc:language>
  <cp:lastModifiedBy>Елена</cp:lastModifiedBy>
  <dcterms:modified xsi:type="dcterms:W3CDTF">2006-03-06T16:16:00Z</dcterms:modified>
  <cp:revision>2</cp:revision>
  <dc:subject/>
  <dc:title>2</dc:title>
</cp:coreProperties>
</file>