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1688085334"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183383823"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1315445039"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