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b/>
          <w:bCs/>
          <w:sz w:val="32"/>
          <w:szCs w:val="32"/>
        </w:rPr>
        <w:t>Содержани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:</w:t>
      </w:r>
      <w:r>
        <w:rPr>
          <w:b/>
          <w:bCs/>
          <w:sz w:val="32"/>
          <w:szCs w:val="32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стр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работы ( резюме )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Описание проекта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/>
      </w:pPr>
      <w:r>
        <w:rPr>
          <w:b/>
          <w:bCs/>
          <w:sz w:val="28"/>
          <w:szCs w:val="28"/>
        </w:rPr>
        <w:t>Технология кремации_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енеральный план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Архитектурно - строительные решения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Место расположения крематория__________________________________  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right="-1610" w:hanging="0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II. </w:t>
      </w:r>
      <w:r>
        <w:rPr>
          <w:b/>
          <w:bCs/>
          <w:sz w:val="28"/>
          <w:szCs w:val="28"/>
        </w:rPr>
        <w:t>План маркетинга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566" w:right="-1468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выбора__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566" w:right="-1468" w:hanging="566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Оценка рынка сбыта услуг ( спрос )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енция на рынке сбыта_____________________________________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еклама________________________________________________________  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ое обеспечение деятельности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 об акционерном обществе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рытое акционерное общество__________________________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ый менеджмент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10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предприятия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283" w:right="-1617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оплаты труда персонала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283" w:right="-1617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й план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11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бизнес - плану________________________________________  21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I.</w:t>
      </w:r>
      <w:r>
        <w:rPr>
          <w:b/>
          <w:bCs/>
          <w:sz w:val="28"/>
          <w:szCs w:val="28"/>
        </w:rPr>
        <w:t xml:space="preserve"> Заключение___________________________________________________  22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Список литературы_________________________________________________ 23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 xml:space="preserve">I. </w:t>
      </w:r>
      <w:r>
        <w:rPr>
          <w:b/>
          <w:bCs/>
          <w:sz w:val="32"/>
          <w:szCs w:val="32"/>
          <w:u w:val="single"/>
        </w:rPr>
        <w:t>Цель работы ( резюме )</w:t>
      </w:r>
    </w:p>
    <w:p>
      <w:pPr>
        <w:pStyle w:val="Normal"/>
        <w:ind w:right="-1617" w:hanging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Цель бизнес - пл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обоснование вложения временно свободных финансо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вых средств акционеров в строительство и развитие крематор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чиной для написания бизнес - плана послужила давно назревшая необходи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мость создания крематория в г. Хабаровске с желанием людей ( акционеров ) и наличием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у них финансовых средств. Крематорий будет являться закрытым акционерным общест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вом ( ЗАО ). В число учредителей крематория войдут ЗАО Страховая компания « Колымс- кая », ЗАО Ритуальное агенство « Земля и люди », а также ряд физических лиц. Уставной капитал предприятия составит сумма 3 000 000 000 рублей.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рок окупаемости объекта 4 год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се цены указанны в старом исчислении, т.е. в неденоминирован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ных рублях.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 xml:space="preserve">II. </w:t>
      </w:r>
      <w:r>
        <w:rPr>
          <w:b/>
          <w:bCs/>
          <w:sz w:val="32"/>
          <w:szCs w:val="32"/>
          <w:u w:val="single"/>
        </w:rPr>
        <w:t xml:space="preserve">Описание проекта </w:t>
      </w:r>
    </w:p>
    <w:p>
      <w:pPr>
        <w:pStyle w:val="Normal"/>
        <w:ind w:left="-567"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Крематорий ( от латинск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emo</w:t>
      </w:r>
      <w:r>
        <w:rPr>
          <w:sz w:val="24"/>
          <w:szCs w:val="24"/>
        </w:rPr>
        <w:t xml:space="preserve"> - сжигать ) представля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ой особо оборудованное здание, предназначенное для кремации ( сжигания ) умерших.</w:t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данном проекте представлены основные решения по проектированию и стро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ельству крематория для города с населением до 0,7 - 1,5 млн. человек.</w:t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мплекс крематория состоит из двух зданий, соединенных между собой гале- реей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одном из зданий размещается зал прощаний ( траурный зал ), где происходит прощание  близких с умершим.</w:t>
      </w:r>
    </w:p>
    <w:p>
      <w:pPr>
        <w:pStyle w:val="Normal"/>
        <w:tabs>
          <w:tab w:val="clear" w:pos="720"/>
          <w:tab w:val="left" w:pos="851" w:leader="none"/>
        </w:tabs>
        <w:ind w:right="-161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другом зале располагается кремационный зал, где тело умершего подверв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гается сожжению  (кремации). Оба здания крематория, а также галере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полняются в легких металлических конструкциях, изготовляемых для европейской части России на 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водах металлоконструкций Санкт-Петербурга и Москвы, а при строительстве крематория в г.Хабаровске заказ можно будет разместить на хабаровских заводах металлоконструк</w:t>
        <w:softHyphen/>
        <w:t>ций и алюминиевых конструкций, что положительно повлияет на снижение уровня безра- ботицы в г.Хабаровске.</w:t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озведение комплекса зданий из готовых элементов позволяет сократить время на его сооружение и уменьшить объемы капитальных затрат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ибкое проектное решение по размещению комплекса крематория в двух зданиях позволяет - по усмотрению заказчика - осуществить, например, строительство лишь зда- ния кремационного зала, а зал прощаний разместить в существующем в городе общест- венном здании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кремационном зале предусматривается установка печей модели ГКП-01 конст- рукции Санкт-Петербургского отделения АО «Теплопроект». Эти печи на протяжении  последних лет стабильно, без срывов в работе функционируют в Санкт-Петербургском крематории.</w:t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положение комплекса крематория возможно на специально отведенной пло- щадке как в черте города, так и на территории, примыкающей к городу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пускается размещение комплекса крематория на территории существующего городского кладбища, с организацией колумбария.</w:t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анный проект содержит основные проектные решения по следующим раздел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right="-1617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хнология крем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617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генпла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архитекторно-строительные ре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теплоснабж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отоплению и вентиля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водопроводу и канал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электроснабж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газоснабж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связи и сигнал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метная стоимость.</w:t>
      </w:r>
    </w:p>
    <w:p>
      <w:pPr>
        <w:pStyle w:val="Normal"/>
        <w:tabs>
          <w:tab w:val="clear" w:pos="720"/>
          <w:tab w:val="left" w:pos="1418" w:leader="none"/>
        </w:tabs>
        <w:ind w:left="585"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1418" w:leader="none"/>
        </w:tabs>
        <w:ind w:right="-1617" w:hanging="0"/>
        <w:rPr/>
      </w:pPr>
      <w:r>
        <w:rPr>
          <w:b/>
          <w:bCs/>
          <w:sz w:val="28"/>
          <w:szCs w:val="28"/>
        </w:rPr>
        <w:t>1) Технология кремации</w:t>
      </w:r>
      <w:r>
        <w:rPr>
          <w:sz w:val="28"/>
          <w:szCs w:val="28"/>
        </w:rPr>
        <w:t xml:space="preserve">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Из ритуального корпуса объект кремации, установленный на ручную передаточную те- лежку, передается по крытой транспортной галерее в технический корпус, в кремацион- ный зал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копление перед кремацией осуществляется непосредственно в кремационном зале и - по мере освобождения печей - объект кремации перемещается на печной участок,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>где подается к загрузочному окну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е чего с помощью ручной тележки перегружается на подину кремационной печи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сле кремации продукты сгорания собираются в специальный контейнер, ус- танавливаемый в окне выгрузки, а затем подаются на участок измельчен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сле дробления продукты сгорания пересыпаются в урну, которая хранится в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техническом корпусе, а затем окончательно оформляется и передаётся в ритуальный кор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пус, где выдаётся заказчику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ремя одной кремации 60...70 минут. Приходящийся на одну печь расход при-</w:t>
      </w:r>
    </w:p>
    <w:p>
      <w:pPr>
        <w:pStyle w:val="Normal"/>
        <w:tabs>
          <w:tab w:val="clear" w:pos="720"/>
          <w:tab w:val="left" w:pos="1134" w:leader="none"/>
        </w:tabs>
        <w:ind w:right="-1616" w:hanging="0"/>
        <w:rPr/>
      </w:pPr>
      <w:r>
        <w:rPr>
          <w:sz w:val="24"/>
          <w:szCs w:val="24"/>
        </w:rPr>
        <w:t>родного газа составляет 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час.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тходящие от печи газы, которые отводятся через дымовую трубу, установлен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н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д печью, содержат следующие выбросы загрязняющих веще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взвешенные вещества - 0,051771 мг/куб.м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оксид углерода - 0,09256 мг/куб.м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иоксид азота - 0,019734 мг/куб.м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иоксид серы - 0,00047 мг/куб.м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виду того, что выбросы по всему перечню компонентов значительно меньше предельно допустимых концентраций ( ПДК ), очистка выбросов не предусматриваетс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щественным преимуществом принятых в комплексе крематория печей явля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16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значительно меньшая стоимость по сравнению с аналогичными импортными пе-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ч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равнительно малый объем строительно-монтажных работ по сооружению фун-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аментальной подушки, монтажу дымовой трубы и подключению печи к источ-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икам энергоснаб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низкие затраты на ремонт печей, обусловленные применением отечественных ма-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ериалов и комплектующего оборудования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2) Генеральный план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sz w:val="24"/>
          <w:szCs w:val="24"/>
        </w:rPr>
        <w:t>Комплекс крематория включает в себ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туальный корпус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1617" w:hanging="0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технический корпус,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галерею,   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ind w:left="735" w:right="-1617" w:hanging="0"/>
        <w:rPr>
          <w:sz w:val="24"/>
          <w:szCs w:val="24"/>
        </w:rPr>
      </w:pPr>
      <w:r>
        <w:rPr>
          <w:sz w:val="24"/>
          <w:szCs w:val="24"/>
        </w:rPr>
        <w:t>- стоянку для автомашин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асположение зданий и автодорог по схеме генерального плана выполнено в соответствии с действующими строительными и противопожарными нормами, а также в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соответствии с требованиями рационального использования площади участк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рритория комплекса ограничена ограждением. Свободные от застройки участки территории подлежат благоустройству. Предусмотрены - плиточное тротуарное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покрытие, скамьи, газоны, цветники, посадка древесно-кустарниковых пород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b/>
          <w:bCs/>
          <w:sz w:val="28"/>
          <w:szCs w:val="28"/>
        </w:rPr>
        <w:t>3) Архитектурно - строительные решения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омплекс крематория представляет собой два строительных блока из легких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конструкций, соединенных проходной галереей, решенной в аналогичных конструкциях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ешение с применением легких металлических конструкций позволяет возво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дить комплекс зданий из готовых элементов в короткие сроки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дание зала прощаний ( ритуальный корпус ) может быть выполнено в капи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тальных конструкциях ( кирпиче ), что однако приведет к увеличению капиталовложений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и сроков строительств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итуальный корпус включает в себя зал прощаний, вестибюль, медпункт, узел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связи, административные помещен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состав другого здания ( технического корпуса ) входят кремационный зал, бытовые, подсобные и технические помещен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ба здания представляют собой одноэтажные каркасные корпус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ены здания предусматриваются из трехслойных стальных оцинкованных па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нелей заводского изготовления с эффективным утеплителем.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283" w:right="-1617" w:hanging="283"/>
        <w:rPr>
          <w:sz w:val="24"/>
          <w:szCs w:val="24"/>
        </w:rPr>
      </w:pPr>
      <w:r>
        <w:rPr>
          <w:b/>
          <w:bCs/>
          <w:sz w:val="28"/>
          <w:szCs w:val="28"/>
        </w:rPr>
        <w:t>Место расположения крематория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птимальное место для размещения крематория является питомник Лукашова в районе дома культуры глухонемых. Это место выбрано далеко не случайно. Рядом нахо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>дятся улицы Д. Бедного, Лукашова и другие. Здесь очень развита инфраструктура - вбли- зи находится детская железная доро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арк; дороги; кладбище; проложены сети теплос- набжения, отопления, вентиляции, водопровода, канализации, электроснабжения, газос- наб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без особых сложностей осуществляется телефонизация ( от местной цифровой электронной офисной АТС ( мини-АТС ) имеющей выход на городскую телефонную сеть), радиофикация ( от городской радиотрансляционной сети ), местная звукофикация ( осу- ществляется от стационарного звукоусилительного комплекса мощностью до 100 Вт, а в зале прощания устанавливаются две звуковые колонки мощностью до 5 Вт ), охранно - по- жарной сигнализацией ( устанавливаются пожарные извещатели автоматического дейст- вия, реагирующие на тепло )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анное место безупречно соответствует различным нормам ( ГОСТам,     СНИПАам и т.д. ), в том числе имеется соответствие и одной из основных норм при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строительстве крематория - 3 км до жилых домов, а также весьма благоприятно отсутст- вие дыма скрытого за деревьями парка.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 xml:space="preserve">III. </w:t>
      </w:r>
      <w:r>
        <w:rPr>
          <w:b/>
          <w:bCs/>
          <w:sz w:val="32"/>
          <w:szCs w:val="32"/>
          <w:u w:val="single"/>
        </w:rPr>
        <w:t>План маркетинга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-16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выбора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ремация - сжигание трупов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ин из видов похорон у многих народов, в т.ч. у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древних славян, у народов, исповедующих буддизм и индуизм. Кремация распространена во многих странах со 2-й половины 19 века, а хабаровчане до сих пор лишены права на альтернативу захоронения в землю, что в свою очередь является грубейшим нарушением прав человека. Ведь ни у кого не вызывает сомнения, что каждый человек, а также его близкие имеют право выбора способа захоронен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>Строительство крематория в г. Хабаровске обусловлено ещё и тем, что общее количество крематориев в Российской Федерации равно шести ( в городах Москва, С.-Пе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тербург, Н.Тагил и др. ), а ближайший к г. Хабаровску находится в г. Екатеринбурге. Следовательно Сибирь и Дальний Восток полностью лишены кремации. Ярким тому подтверждением служит тот факт, что когда случилась трагедия в тайге Хабаровского края ( потерпел катастрофу самолёт ТУ-154 следовавший с о. Сахалин ), то кремацию останков производили в г. Екатеринбурге из-за отсутствия более близко расположенного крематор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чень важным является и экономический аспект выбора. При резком расслое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нии населения наметившегося в последние годы и при общем снижении уровня жизни кре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мация даёт возможность более дешевого и достойного способа провода своих  близких в последний путь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2) Оценка рынка сбыта услуг ( спрос )</w:t>
      </w:r>
      <w:r>
        <w:rPr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 примере Екатеринбургского крематория на основании многолетней практи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ки и статистики можно сделать вывод, что кремации подвергаются 60 % от общего числа умерших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Если учесть, что среднегодовая смертность в г. Хабаровске за 1995 г. составила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024 человека, 1996 г. - 7946, 1997 г. - 7577, то 60 % ( % кремации ) от этого уровня смерт- ности за 1995 г. составила - 4814,4 человека, 1996 - 4767,6, 1997 - 4546,2. Несмотря на отно- сительное снижение уровня смертности ( в 1996 г. по  сравнению с 1995 г. на 1 %, а в 1997г. по сравнению с 1996 г. на 5 % ) уровень смертности населения продолжает оставаться очень высоким.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 т.к. подобное заведение в г. Хабаровске будет единственным, то конкуренция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отсутствует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3) Конкуренция на рынке сбыта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сновными конкурентами являются специализированный производственный комбинат коммунального обслуживания ( муниципальное предприятие ) и единственное в гор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туальное агенство « Земля и люди » ( ЗАО ), которые оказывают наиболее пол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>ный комплекс услуг населению в данной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Существует еще ряд мелких фирм,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оказывающих отдельные услуги, но эти фирмы не могут служить серьезными конкурента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ми на рынке сбы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Ритуальное агенство оказывает услуги на более высоком уровне и с большей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дифференциацией цен. Если взять стоимость услуг по минимуму, то в агенстве это обой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дется в 2500000 рублей, а на комбинате 2800000 рублей при той же продукции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о даже если не брать во внимание цены, то все равно спектр услуг оказывае- мых агенством значительно шире ( оформление свидетельства о смер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доставка тела из мор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аказ и приготовление могилы, гроба, вен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захоронение усопш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едложение разовой одежды, обув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подача катафал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едоставление оркест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заказ публикации некроло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 предложение услуг фотографа и т.д. ), а сервис выше, чем на комбинат. Работ- ники агенства гораздо более внимательно и с состраданием относятся к горю постигшему их клиентов. Прекрасным тому свидетельством служит тот факт, что генеральный дирек- тор агенства вошёл в тройку призёров на краевом конкурсе « Предприниматель года-97 »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ледует также отметить, что ритуальное агенство « Земля и люди » являясь до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черним предприятием страховой компании « Колымская » работает не только непосредст- венно с физическими и юридическими лицами, но и с клиентами « Колымской » застрахо-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ванными на случай смерти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дытоживая всё вышеперечисленное можно констатировать, что клиенты же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лающие похоронить своих близких в землю воспользуются услугами именно ритуального агенства « Земля и люди ». Таким образом основным конкурентом крематория будет яв- ляться « Земля и люди »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Главная проблема кремации - моральный фактор и готовность населения к кремации. Но кремация как известно более дешевый способ захоронения ( 500000 рублей, что гораздо более предпочтительно нежели цены вышепересленные ), чем в землю, а учи- тывая всеобщее обнищание населения стоимость похорон является основополагающим фактором для большинства граждан. Закон спроса гласит, что потребители обычно при- обретают больше товаров по низкой цене, чем по высокой. Ценовая эластичность спроса определяет чувствительность покупателей к изменениям в ценах с точки зрения объема то- варов, которые они приобретают. Ценовая эластичность определяется отношением изме- нения величины спроса ( в процентах ) к изменению цен в ( процентах )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ам процесс кремации протекает следующ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/>
      </w:pPr>
      <w:r>
        <w:rPr>
          <w:sz w:val="24"/>
          <w:szCs w:val="24"/>
        </w:rPr>
        <w:t>заносят гроб на постамен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sz w:val="24"/>
          <w:szCs w:val="24"/>
        </w:rPr>
      </w:pPr>
      <w:r>
        <w:rPr>
          <w:sz w:val="24"/>
          <w:szCs w:val="24"/>
        </w:rPr>
        <w:t>выходит распорядитель и читает прощальную реч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гроб опускается вниз ( к печи )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 эту сумму ( 120000 рублей ) входи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/>
      </w:pPr>
      <w:r>
        <w:rPr>
          <w:sz w:val="24"/>
          <w:szCs w:val="24"/>
        </w:rPr>
        <w:t>оформление зала прощ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sz w:val="24"/>
          <w:szCs w:val="24"/>
        </w:rPr>
      </w:pPr>
      <w:r>
        <w:rPr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sz w:val="24"/>
          <w:szCs w:val="24"/>
        </w:rPr>
      </w:pPr>
      <w:r>
        <w:rPr>
          <w:sz w:val="24"/>
          <w:szCs w:val="24"/>
        </w:rPr>
        <w:t>прощальная речь распоряди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непосредственно кремац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олная сумма кремационных похорон клиенту обойдётся ориентировочно в 600000 рублей ( гроб - 350000 рублей, могила для захоронения урны после кремации - 100000 рублей ). Но даже эта цена ниже для клиента в 4 с лишним раза, чем самые дешёвые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в городе похороны в землю ( Ритуальное агенство « Земля и люди » ). Не стоит забывать о том, что цены даны по минимуму, а следовательно при желании и возможностях клиента перечень услуг и наименование продукции ( ритуальной ) может быть значительно расширен.  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right="-1617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е стоит забывать и о состоятельных людях которые благодаря кремации могли бы устраивать семейные склепы, а в США появилась фирма отправляющая урны с остатками кремации в космос, что пользуется очень большим спросом. С другой стороны кремация не помешает этой категории лиц устроить себе и близким ничем не уступающие пышные проводы в последний путь, как и при захоронении в землю. Кстати, после кремации существует несколько и более простых вариантов, чем отправка в космос - закопать урну в землю ( копка такой могилы обойдётся заказчику всего в 100000 рублей ), а также поместить урну в колумбарий ( годовая оплата этой услуги - 12000 рублей, что тоже по силам даже людям с низким уровнем материального достатка ) и др. Первый вариант удобен при уже существующих родственных могилах при уходе за ними, а второй более эстетичен. Весьма заинтересованы в крематории город и городская администрация. Во-первых, при кремации не увеличивается площадь и без того уже « раздутых » городс- ких кладбищ. Во-вторых, учитывая  скудность городского бюджета будет более экономи- чески целесообразно кремировать нежели заниматься погребением в землю одиноких ста- риков, неопознанные трупы и т.д. Нельзя сбрасывать со счетов и показатели других городов, имеющих крема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, 60 % всех умерших подвергаются именно кремации. Также общеизвестно, что кремация является наиболее цивилизованным методом похорон и экологически чистым, отвечающем требованиям времени. Немаловажным является факт признания кремации церковью в лице патриарха Московского и всея Руси Алексе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де- ланного несколько лет назад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 заключении этого раздела нелишним будет напомнить, что в число учре- дителей крематория входят ЗАО Страховая компания « Колымская », ЗАО Ритуальное агенство « Земля и люди » и как следствие часть клиентов этих фирм вне всякого сомнения по мере необходимости « перетекут » в крематорий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566" w:right="-16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клама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еклама в деятельности любого предприятия в т.ч. и крематория играет очень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важную роль. От правильно организованной рекламной компании зачастую зависит успех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всего предпринимаемого дела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оздание и размещение рекламы это целое искусство, но учитывая специфику данного бизнеса к рекламе следует подходить с особым чувством такта. Например, разме- щение рекламы крематория на авиабилетах  является недопустимым по этическим сообра- жениям несмотря на большую эффективность такого вида рекламы. Вполне реально раз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местить рекламу крематория по радио, телевидению, в печати, а также на городском авто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ранспорте. Последний вид рекламы будет выполнять не только основную функцию рек- ламы, но и будет служить в качестве постепенного принятия горожанами кремации и привыкания к наличию в городе крематория ( моральный фактор )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>Со временем будет разработан фирменный знак и символик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 разных предприятиях и в разных странах средства на рекламу отпускаются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в весьма широком диапазоне. Конкретно на рекламу крематория планируется выделять     2 % от валовой прибыли.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b/>
          <w:bCs/>
          <w:sz w:val="32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IV</w:t>
      </w:r>
      <w:r>
        <w:rPr>
          <w:b/>
          <w:bCs/>
          <w:sz w:val="32"/>
          <w:szCs w:val="32"/>
          <w:u w:val="single"/>
        </w:rPr>
        <w:t>. Правовое обеспечение деятельности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рематорий будет являться закрытым акционерным обществом ( ЗАО ). Это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/>
      </w:pPr>
      <w:r>
        <w:rPr>
          <w:sz w:val="24"/>
          <w:szCs w:val="24"/>
        </w:rPr>
        <w:t>вызвано тем, что на строительство муниципального крематория в данное время нет возможности выделить из бюджета средства, а необходимость его создания назр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а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дминистративно-правовая форма выбрана в связи с тем, в ЗАО уставный капитал соз- дается за счет средств учредителей, финансовых средств у которых достаточно для строи- тельства подобного учреждения без привлечения кредитов со стороны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 xml:space="preserve">Деятельность Общества регулируется Гражданским кодексом Российской Феде- рации, Федеральными законами Российской Федерации ( « Об акционерных обществах »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4.11.95 г., « О погребении и похоронном деле » от 8.12.95 г. ) и другими нормативными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ами Российской Федерации, учредительным Договором, Уставом и Решениями собра-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</w:rPr>
      </w:pPr>
      <w:r>
        <w:rPr>
          <w:sz w:val="24"/>
          <w:szCs w:val="24"/>
        </w:rPr>
        <w:t>ний акционеров. Внутренний регламент утверждается общим собранием и регулирует внутренние взаимоотношения акционеров, а также другие вопросы касающиеся деятель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ости Общества.</w:t>
      </w:r>
    </w:p>
    <w:p>
      <w:pPr>
        <w:pStyle w:val="Normal"/>
        <w:ind w:right="-161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1) Основные положения об акционерным обществе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кционерным обществом признается общество, уставный капитал которого разделен на определенного число ак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астники акционерного общества ( акционеры )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не отвечают по его обязательствам и несут риск убытков, связанных с деятельностью об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щества, в пределах стоимости принадлежащих им акций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кционеры, не полностью оплатившие акции, несут солидарную ответствен- ность по обязательствам акционерного общества в пределах неоплачен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 стоимос-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ти принадлежащих им акций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Фирменное наименование акционерного общества должно содержать его наи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менование и указание на то, что общество является акционерным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авовое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кционерного общества и права и обязанности в соот- ветствии с Гражданским кодексом и законом об акционерных обществах.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-16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ое акционерное общество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кционерное общество, акции которого распределяются только среди его уч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редителей или иного заранее определенного круга лиц, признаётся закрытым акционер- ным обществом. Такое общество не вправе проводить открытую подписку на выпускае- мые им акции либо иным образом предлагать их для приобретения неограниченному кру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гу лиц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кционеры закрытого общества имеют преимущественное право приобретения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акций, продаваемых другими акционерами этого обществ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Число участников закрытого акционерного общества не должно превышать числа, установленного законом об акционерных обществах ( до 50 ), в противном случае оно подлежит преобразованию в открытое акционерное общество в течение года, а по истечении этого срока - ликвидации в судебном порядке, если их число не уменьшится до установленного законом предела.           </w:t>
      </w:r>
    </w:p>
    <w:p>
      <w:pPr>
        <w:pStyle w:val="Normal"/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20"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720" w:right="-161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720" w:right="-1617" w:hanging="0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 xml:space="preserve">V. </w:t>
      </w:r>
      <w:r>
        <w:rPr>
          <w:b/>
          <w:bCs/>
          <w:sz w:val="32"/>
          <w:szCs w:val="32"/>
          <w:u w:val="single"/>
        </w:rPr>
        <w:t>Кадровый менеджмент</w:t>
      </w:r>
    </w:p>
    <w:p>
      <w:pPr>
        <w:pStyle w:val="Normal"/>
        <w:tabs>
          <w:tab w:val="clear" w:pos="720"/>
          <w:tab w:val="left" w:pos="1134" w:leader="none"/>
        </w:tabs>
        <w:ind w:left="1095"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бщий состав работающих на предприятии планируется в количестве 14 чело-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век. 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283" w:right="-1617" w:hanging="283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Организационная структура предприят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директор - 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главный бухгалтер - 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механик - 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слесарь - 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оператор печи - 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сторож - 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 xml:space="preserve">распорядитель - 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b/>
          <w:bCs/>
          <w:sz w:val="28"/>
          <w:szCs w:val="28"/>
        </w:rPr>
        <w:t>2) Уровень оплаты труда персонала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директор - 3,0 млн. руб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главный бухгалтер - 1,0 млн. руб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механик - 1,5 млн. руб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слесарь - 0,8 млн. руб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оператор печи - 0,8 млн. руб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ind w:left="1301" w:right="-1617" w:hanging="566"/>
        <w:rPr>
          <w:sz w:val="24"/>
          <w:szCs w:val="24"/>
        </w:rPr>
      </w:pPr>
      <w:r>
        <w:rPr>
          <w:sz w:val="24"/>
          <w:szCs w:val="24"/>
        </w:rPr>
        <w:t>сторож - 0,8 млн. руб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распорядитель - 0,8 млн. руб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Общий фонд оплаты труда = 8,7 млн. руб./месяц.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 xml:space="preserve">VI. </w:t>
      </w:r>
      <w:r>
        <w:rPr>
          <w:b/>
          <w:bCs/>
          <w:sz w:val="32"/>
          <w:szCs w:val="32"/>
          <w:u w:val="single"/>
        </w:rPr>
        <w:t>Финансовый план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Смертность по городу Хабаровску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95г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96г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997г.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5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80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97 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634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7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60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680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0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98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686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2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88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3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9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29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9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614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76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709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4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44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578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8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584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8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34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8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9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83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3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95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677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9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54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8024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7946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57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0" w:fmt="decimal"/>
          <w:formProt w:val="false"/>
          <w:titlePg/>
          <w:textDirection w:val="lrTb"/>
        </w:sect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Прогноз доходов и расходов на 1999 год (1-ое полугодие)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14"/>
        <w:gridCol w:w="2014"/>
        <w:gridCol w:w="2067"/>
        <w:gridCol w:w="1985"/>
        <w:gridCol w:w="2004"/>
        <w:gridCol w:w="2004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 от реал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ции продукции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х 500000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5 500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0 000 0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04 000 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6 0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0 0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7 5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бестоимость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х 120000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1 144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5 648 00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 96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9 392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  <w:tab w:val="left" w:pos="1499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 848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1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9 752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овая прибыль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реал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ии - себесто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ь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1 356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4 352 0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5 04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6 608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7 152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1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57 748 000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 700 00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 7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логи на з/п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/п х 0,385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349 5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я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минимальных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ов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834 900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еклама </w:t>
            </w:r>
            <w:r>
              <w:rPr>
                <w:sz w:val="24"/>
                <w:szCs w:val="24"/>
              </w:rPr>
              <w:t>( 2 % от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прибы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 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427 120  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 887 04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100 8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132 16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343 04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154 96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ренда </w:t>
            </w:r>
            <w:r>
              <w:rPr>
                <w:sz w:val="24"/>
                <w:szCs w:val="24"/>
              </w:rPr>
              <w:t>( средняя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зем. нал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(95 руб.) х к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ициент диф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енцации зон</w:t>
            </w:r>
          </w:p>
          <w:p>
            <w:pPr>
              <w:pStyle w:val="Normal"/>
              <w:ind w:right="-16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(0,96) х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right="-16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72 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 867,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5 867,2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 867,2        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 867,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ы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услуг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63 521   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63 52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3 52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63 52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3 521             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3 521  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орски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00 000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Телефон </w:t>
            </w:r>
            <w:r>
              <w:rPr>
                <w:sz w:val="24"/>
                <w:szCs w:val="24"/>
              </w:rPr>
              <w:t>(уст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ка 5000000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, 200000 руб.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пл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для юридичес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х лиц)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 200 000  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ые</w:t>
            </w:r>
          </w:p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ходы </w:t>
            </w:r>
            <w:r>
              <w:rPr>
                <w:sz w:val="24"/>
                <w:szCs w:val="24"/>
              </w:rPr>
              <w:t xml:space="preserve">(расход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а из расчё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, что на пред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тии имеется</w:t>
            </w:r>
          </w:p>
          <w:p>
            <w:pPr>
              <w:pStyle w:val="Normal"/>
              <w:ind w:right="-1617" w:hanging="0"/>
              <w:rPr/>
            </w:pPr>
            <w:r>
              <w:rPr>
                <w:sz w:val="24"/>
                <w:szCs w:val="24"/>
              </w:rPr>
              <w:t>3 автомоби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1(«Вол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») для нужд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и 2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фалка. «Вол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» ежедневно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ует 30 л.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а, а кат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ки в среднем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8 л. на каждого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мируемого).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бензи-</w:t>
            </w:r>
          </w:p>
          <w:p>
            <w:pPr>
              <w:pStyle w:val="Normal"/>
              <w:ind w:right="-1617" w:hanging="0"/>
              <w:rPr/>
            </w:pPr>
            <w:r>
              <w:rPr>
                <w:sz w:val="24"/>
                <w:szCs w:val="24"/>
              </w:rPr>
              <w:t>на АИ-7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~ </w:t>
            </w: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520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 406 0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 848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 906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386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 956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мортизация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тоимость основ- средств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985500000 руб.)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срок их эксплу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ции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1" w:leader="none"/>
                <w:tab w:val="left" w:pos="1191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 367 5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быль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ая прибыль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,35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9 974 600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0 523 20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 264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 812 8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8 503 200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5 211 800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оходный на-</w:t>
            </w:r>
          </w:p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>лог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  <w:r>
              <w:rPr>
                <w:sz w:val="24"/>
                <w:szCs w:val="24"/>
              </w:rPr>
              <w:t xml:space="preserve"> з/п - мин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ный размер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 (83490) х 0,12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 033 981,2  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033 981,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033 981,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иму-</w:t>
            </w:r>
          </w:p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щество </w:t>
            </w:r>
            <w:r>
              <w:rPr>
                <w:sz w:val="24"/>
                <w:szCs w:val="24"/>
              </w:rPr>
              <w:t xml:space="preserve">(0,015 х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му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ства). Налог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вартально.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1 195 625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195 62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ользо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телей автомо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льных дорог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реал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ции - НДС) 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. Выплач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ется поквар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ьно.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324 587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557 91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обре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ние автотранс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тных средств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оимость авт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а - 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С) х 0,2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 999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      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муници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льную милицию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имальная з/п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численность х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. Покварталь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.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12 711,5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0" w:right="-1617" w:hanging="3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2 711,5        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бор на нужды 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й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ртальный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П х 0,01).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вартально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61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1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жилфонд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реал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ции - НДС х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). Поквар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но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 743 440,25 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 918 433,25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бор на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у к зи-</w:t>
            </w:r>
          </w:p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ме. </w:t>
            </w:r>
            <w:r>
              <w:rPr>
                <w:sz w:val="24"/>
                <w:szCs w:val="24"/>
              </w:rPr>
              <w:t>(Доход от ре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ации - НДС х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5)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3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835 209,645            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35 209,64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езультат </w:t>
            </w:r>
            <w:r>
              <w:rPr>
                <w:sz w:val="24"/>
                <w:szCs w:val="24"/>
              </w:rPr>
              <w:t>(Вал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я прибыль -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).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 107 437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 680 181        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 806 8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55 78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6 064 18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0 569 661   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 xml:space="preserve">Прогноз доходов и расходов на 1999 год (2-ое полугодие) 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1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701"/>
        <w:gridCol w:w="1701"/>
        <w:gridCol w:w="1701"/>
        <w:gridCol w:w="389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по строкам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 от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2 5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 5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5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4 5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4 0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3 000 0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405 500 000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бесто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 048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 616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 048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9 03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4 208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 744 0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74 44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 45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1 884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2 952 0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5 468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9 792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4 256 000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28 060 000   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4 4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з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0 194 000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34 9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ла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229 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637 6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659 04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 109 36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 795 8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 085 12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6 561 200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5 867,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5 867,2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70 406,4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ы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63 52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63 5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63 5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63 52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63 52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63 521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 162 252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орские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0 0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4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ы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 126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 926 0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 926 0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 856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 214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820 0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7" w:right="-1617" w:hanging="2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2 890 000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ортиз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 367 5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6 367 5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6 410 000  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 на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 508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6 159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6 533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4 413 8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8 927 2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3 989 600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39 821 000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оходный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033 981,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 407 774,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 на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 195 6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 195 6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4 782 5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ользо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телей автомо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льных дор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 348 576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 857 9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89 01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об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тение автотран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ртных средст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4 999 000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муници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льную мили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2 7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12 7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50 84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бор на нужды 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61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61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044 000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жил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 012 219,5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 012 2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686 313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бор на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у к зи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35 209,645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35 209,64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35 209,645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 022 516    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 803 0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 305 34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78 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793 766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33 3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 505 70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62 503 371  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4"/>
          <w:szCs w:val="24"/>
        </w:rPr>
        <w:t>2000 год (поквартально)</w:t>
      </w:r>
      <w:r>
        <w:rPr>
          <w:sz w:val="24"/>
          <w:szCs w:val="24"/>
        </w:rPr>
        <w:t xml:space="preserve">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089"/>
        <w:gridCol w:w="1938"/>
        <w:gridCol w:w="1937"/>
        <w:gridCol w:w="1938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 от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и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23 500 000   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 000</w:t>
            </w:r>
          </w:p>
        </w:tc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73 000 000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7 50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бестоимость  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49 616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39 248 000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7 520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5 72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овая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73 884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40 752 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35 480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61 78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ботная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6 100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 100 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 100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6 100 000      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 048 5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 048 5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 048 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 048 5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я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34 9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лам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 477 6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8 815 040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8 709 6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 235 6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7 601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7 601,6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7 601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7 601,6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ые услуг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90 5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90 56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90 5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90 563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орски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ы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00 000    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00 000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00 000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фон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600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ы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3 912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 520 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 296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 40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ортизация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 102 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 102 5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 102 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 102 5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65 859 4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4 263 2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52 418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1 623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оходный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101 943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101 943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101 943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101 943,6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о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195 625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 195 62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 195 6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 195 625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оль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вателей ав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мобильных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г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 391 251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9 666 280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 549 6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 124 595 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 на 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ение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транспор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ных средств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со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ние му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ципальной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лици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12 711,5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2 711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2 711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2 711,5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нуж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ы образова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ьных уч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ждений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1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61 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61 000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61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фонд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 793 438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7 249 710   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 162 213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 593 446,25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бор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одготовку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зиме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 597 812,7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416 57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387404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 531 148,75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1 387 073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4 190 75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1 326 71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5 641 765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Доходы и расходы на 2001 год (за год)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 от реализац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272 50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бестоимост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45 400 00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овая прибыл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727 10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4 40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з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0 194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34 9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лам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4 542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70 40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 162 25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орские материал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фо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 40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ые расход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74 040 00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ортизац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 65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был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04 485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оходный налог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2 407 77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имуществ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44 782 50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 на пользователей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мобильных дорог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37 873 485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обретение автотранспорт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ых средств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содержание муниципальной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лиц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450 846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нужды образовательных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 044 00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содержание жилфонд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8 405 11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бор на подготовку к зим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 468 37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59 883 348 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ё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PV: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rStyle w:val="Style15"/>
          <w:vanish w:val="false"/>
        </w:rPr>
        <w:commentReference w:id="0"/>
      </w:r>
    </w:p>
    <w:p>
      <w:pPr>
        <w:pStyle w:val="Normal"/>
        <w:ind w:right="-161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PV</w:t>
      </w:r>
      <w:r>
        <w:rPr>
          <w:rFonts w:eastAsia="Symbol" w:cs="Symbol" w:ascii="Symbol" w:hAnsi="Symbol"/>
          <w:b/>
          <w:bCs/>
          <w:sz w:val="24"/>
          <w:szCs w:val="24"/>
        </w:rPr>
        <w:t>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vertAlign w:val="superscript"/>
        </w:rPr>
        <w:t xml:space="preserve">0 год </w:t>
      </w:r>
      <w:r>
        <w:rPr>
          <w:b/>
          <w:bCs/>
          <w:sz w:val="24"/>
          <w:szCs w:val="24"/>
        </w:rPr>
        <w:t xml:space="preserve">/ </w:t>
      </w:r>
      <w:r>
        <w:rPr>
          <w:sz w:val="24"/>
          <w:szCs w:val="24"/>
        </w:rPr>
        <w:t>(1 + 0,25)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1 год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1 + 0.25 )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2 год </w:t>
      </w:r>
      <w:r>
        <w:rPr>
          <w:sz w:val="24"/>
          <w:szCs w:val="24"/>
        </w:rPr>
        <w:t>/ ( 1 + 0,25 )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=</w:t>
      </w:r>
    </w:p>
    <w:p>
      <w:pPr>
        <w:pStyle w:val="Normal"/>
        <w:ind w:right="-1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6" w:hanging="0"/>
        <w:rPr>
          <w:sz w:val="24"/>
          <w:szCs w:val="24"/>
        </w:rPr>
      </w:pPr>
      <w:r>
        <w:rPr>
          <w:sz w:val="24"/>
          <w:szCs w:val="24"/>
        </w:rPr>
        <w:t xml:space="preserve">= 662 503 371 / 1 + 682 546 312 / 1,25 + 759 883 348 / 1,562 =  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= 662 503 371 + 546 037 050 + 486 481 017 = 1 695 021 438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рок окупаем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ок </w:t>
      </w:r>
      <w:r>
        <w:rPr>
          <w:sz w:val="24"/>
          <w:szCs w:val="24"/>
        </w:rPr>
        <w:t>= инвестиции / годовой доход = 2 985 500 000 / 701 644 344 = 4 ( года )</w:t>
      </w:r>
    </w:p>
    <w:p>
      <w:pPr>
        <w:pStyle w:val="Normal"/>
        <w:ind w:left="-142"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Расчёт точки безубыточ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6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= </w:t>
      </w:r>
      <w:r>
        <w:rPr>
          <w:sz w:val="24"/>
          <w:szCs w:val="24"/>
        </w:rPr>
        <w:t>постоянные затраты / цена - удельные переменные затраты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Себестоимость = 120 000 руб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>Переменные затра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-1617" w:hanging="566"/>
        <w:rPr/>
      </w:pPr>
      <w:r>
        <w:rPr>
          <w:sz w:val="24"/>
          <w:szCs w:val="24"/>
        </w:rPr>
        <w:t>7000 рублей (стоимость 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газа) х 7 (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на одного кремируемого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музыка = 10 000 рублей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оянные затра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right="-1617" w:hanging="566"/>
        <w:rPr>
          <w:sz w:val="24"/>
          <w:szCs w:val="24"/>
        </w:rPr>
      </w:pPr>
      <w:r>
        <w:rPr>
          <w:sz w:val="24"/>
          <w:szCs w:val="24"/>
        </w:rPr>
        <w:t>распорядитель = 31 000 рубле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 xml:space="preserve">оформление зала = 30 000 рублей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= 293 654 000 / 500 000 - 59 000 = 293 654 000 / 441 000 = 666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46175</wp:posOffset>
                </wp:positionH>
                <wp:positionV relativeFrom="paragraph">
                  <wp:posOffset>424180</wp:posOffset>
                </wp:positionV>
                <wp:extent cx="3108960" cy="2194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896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33.4pt" to="335pt,20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ыс. руб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46175</wp:posOffset>
                </wp:positionH>
                <wp:positionV relativeFrom="paragraph">
                  <wp:posOffset>58420</wp:posOffset>
                </wp:positionV>
                <wp:extent cx="0" cy="3291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4.6pt" to="90.25pt,26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FC + AVC </w:t>
      </w:r>
      <w:r>
        <w:rPr>
          <w:sz w:val="24"/>
          <w:szCs w:val="24"/>
        </w:rPr>
        <w:t>(пост-ые + перем-ые зат-ы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46175</wp:posOffset>
                </wp:positionH>
                <wp:positionV relativeFrom="paragraph">
                  <wp:posOffset>18415</wp:posOffset>
                </wp:positionV>
                <wp:extent cx="2194560" cy="283464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28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.45pt" to="263pt,22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Выручка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3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точка безубыточности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FC </w:t>
      </w:r>
      <w:r>
        <w:rPr>
          <w:sz w:val="24"/>
          <w:szCs w:val="24"/>
        </w:rPr>
        <w:t>(постоянные затраты)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6175</wp:posOffset>
                </wp:positionH>
                <wp:positionV relativeFrom="paragraph">
                  <wp:posOffset>85725</wp:posOffset>
                </wp:positionV>
                <wp:extent cx="429768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6.75pt" to="428.6pt,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71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46175</wp:posOffset>
                </wp:positionH>
                <wp:positionV relativeFrom="paragraph">
                  <wp:posOffset>161925</wp:posOffset>
                </wp:positionV>
                <wp:extent cx="4663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2.75pt" to="457.4pt,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</w:t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666                                     количество (кремаций)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  <w:u w:val="single"/>
        </w:rPr>
        <w:t>Приложение к бизнес - плану</w:t>
      </w: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Прогнозируемый баланс на 1999 год</w:t>
      </w:r>
    </w:p>
    <w:p>
      <w:pPr>
        <w:pStyle w:val="Normal"/>
        <w:ind w:left="-142" w:right="-161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1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ец год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о года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34 900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к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0 406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соору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, маш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, оборуд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ие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5 500 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909 090 000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ета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3 594 694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662 503 37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( по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у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 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571 593 37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ой к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л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 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ы накоп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 09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нная пр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ь отчётн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год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662 503 371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( по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у 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6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 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71 593 371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Предполагаемый отчёт о результатах ( прибылях и убытках )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) 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реализации     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405 500 000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 минус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оизводст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74 440 000   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 равняетс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828 060 000 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4) минус 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ы (всё кроме нал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14 696 100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 равняетс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(убытки) до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налогов (3) - (4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513 363 900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 минус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43 496 962 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) равняетс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(убыт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669 866 938 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1423" w:right="-1617" w:hanging="283"/>
        <w:rPr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Заключение</w:t>
      </w:r>
    </w:p>
    <w:p>
      <w:pPr>
        <w:pStyle w:val="Normal"/>
        <w:tabs>
          <w:tab w:val="clear" w:pos="720"/>
          <w:tab w:val="left" w:pos="1134" w:leader="none"/>
        </w:tabs>
        <w:ind w:left="1140"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40"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аключении бизнес - плана хотелось бы отметить основные разделы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этого проекта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ложение акционерами своих финансовых средств является вне всякого сом-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нения выгодным. Уже в первый год чистая прибыль составит 669 886 938 рублей. Срок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оккупаемости весьма незначителен - 4 года и это особенно выигрышно выглядит на фоне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столь внушительной прибыли в первый же год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емаловажен и тот факт, что ритуальный рынок в г. Хабаровске освоен не-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достаточно, а крематории отсутствуют не только на территории г. Хабаровска и края, но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и по всему Дальнему Востоку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Без сомнения город заинтересован в появлении крематория, следовательно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гарантирована поддержка городской и краевой администраций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 завершении немало важно отметить, что крематорий является неотъемлемой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частью цивилизации и город с его появлением получит новый виток в своём развитии и</w:t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sz w:val="24"/>
          <w:szCs w:val="24"/>
        </w:rPr>
        <w:t xml:space="preserve">процветании.      </w:t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61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литературы</w:t>
      </w:r>
    </w:p>
    <w:p>
      <w:pPr>
        <w:pStyle w:val="Normal"/>
        <w:ind w:right="-161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-1617" w:hanging="283"/>
        <w:rPr>
          <w:sz w:val="28"/>
          <w:szCs w:val="28"/>
        </w:rPr>
      </w:pPr>
      <w:r>
        <w:rPr>
          <w:sz w:val="28"/>
          <w:szCs w:val="28"/>
        </w:rPr>
        <w:t>Уткин Э.А. «Организация и планирование предпринимательской деятель-</w:t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ти» // «Акалис», Москва, 1997</w:t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-1617" w:hanging="566"/>
        <w:rPr>
          <w:sz w:val="28"/>
          <w:szCs w:val="28"/>
        </w:rPr>
      </w:pPr>
      <w:r>
        <w:rPr>
          <w:sz w:val="28"/>
          <w:szCs w:val="28"/>
        </w:rPr>
        <w:t>Уткин Э.А. «Как развивать собственное дело» // «Акалис», Москва, 1997</w:t>
      </w:r>
    </w:p>
    <w:p>
      <w:pPr>
        <w:pStyle w:val="Normal"/>
        <w:numPr>
          <w:ilvl w:val="0"/>
          <w:numId w:val="0"/>
        </w:numPr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-1617" w:hanging="566"/>
        <w:rPr>
          <w:sz w:val="28"/>
          <w:szCs w:val="28"/>
        </w:rPr>
      </w:pPr>
      <w:r>
        <w:rPr>
          <w:sz w:val="28"/>
          <w:szCs w:val="28"/>
        </w:rPr>
        <w:t>Липсиц И.В. «Основы успеха» // Практическое пособие, Москва, 1992</w:t>
      </w:r>
    </w:p>
    <w:p>
      <w:pPr>
        <w:pStyle w:val="Normal"/>
        <w:numPr>
          <w:ilvl w:val="0"/>
          <w:numId w:val="0"/>
        </w:numPr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-1617" w:hanging="566"/>
        <w:rPr/>
      </w:pPr>
      <w:r>
        <w:rPr>
          <w:sz w:val="28"/>
          <w:szCs w:val="28"/>
        </w:rPr>
        <w:t>Липсиц И.В. «Инвестиционный проек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етоды подготовки и анализа»</w:t>
      </w:r>
    </w:p>
    <w:p>
      <w:pPr>
        <w:pStyle w:val="Normal"/>
        <w:ind w:right="-1617" w:hanging="0"/>
        <w:rPr/>
      </w:pPr>
      <w:r>
        <w:rPr>
          <w:b/>
          <w:bCs/>
          <w:sz w:val="32"/>
          <w:szCs w:val="32"/>
        </w:rPr>
        <w:t xml:space="preserve">    </w:t>
      </w:r>
      <w:r>
        <w:rPr>
          <w:sz w:val="28"/>
          <w:szCs w:val="28"/>
        </w:rPr>
        <w:t>// Москва, 1996</w:t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/>
      </w:pPr>
      <w:r>
        <w:rPr>
          <w:sz w:val="28"/>
          <w:szCs w:val="28"/>
        </w:rPr>
        <w:t xml:space="preserve">5) 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«Управление проектами» под редакцией Шапиро В.Д. // С. - Петербург,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>1996</w:t>
      </w:r>
      <w:r>
        <w:rPr>
          <w:sz w:val="24"/>
          <w:szCs w:val="24"/>
        </w:rPr>
        <w:t xml:space="preserve">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8"/>
          <w:szCs w:val="28"/>
        </w:rPr>
        <w:t>6) «Сборник бизнес - планов» // «Финансы и статистика», Москва, 1997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61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right="-1617" w:hanging="0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-851" w:right="-1617" w:hanging="0"/>
        <w:rPr/>
      </w:pPr>
      <w:r>
        <w:rPr/>
        <w:t xml:space="preserve">                          </w:t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  <w:t xml:space="preserve">         </w:t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851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ind w:left="-567" w:right="-1617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Èãîðü Òèòîâ Þ.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09:37:00Z</dcterms:created>
  <dc:creator>Игорь Титов Ю.</dc:creator>
  <dc:description/>
  <dc:language>en-US</dc:language>
  <cp:lastModifiedBy>Игорь Титов Ю.</cp:lastModifiedBy>
  <cp:lastPrinted>1998-05-27T01:30:00Z</cp:lastPrinted>
  <dcterms:modified xsi:type="dcterms:W3CDTF">1998-05-27T04:30:00Z</dcterms:modified>
  <cp:revision>350</cp:revision>
  <dc:subject/>
  <dc:title>2)  Описание проекта и его цели</dc:title>
</cp:coreProperties>
</file>