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008919708"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355836627"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394855711"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773399550"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