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СТОЧНОУКРАИНСКИЙ НАЦИОНАЛЬНЫЙ УНИВЕРСИТЕТ         имени В. Дал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оном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 xml:space="preserve">Кафедра экономики предприяти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/>
      </w:pPr>
      <w:r>
        <w:rPr/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на тему:</w:t>
        <w:tab/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«Бизнес и предпринимательство в рыночной экономике»</w:t>
      </w:r>
    </w:p>
    <w:p>
      <w:pPr>
        <w:pStyle w:val="Style12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>Выполнила:</w:t>
        <w:tab/>
        <w:tab/>
        <w:tab/>
        <w:tab/>
        <w:tab/>
        <w:tab/>
        <w:tab/>
        <w:t>студентка гр. ЕК-153</w:t>
        <w:tab/>
        <w:tab/>
        <w:tab/>
        <w:tab/>
        <w:tab/>
        <w:tab/>
        <w:tab/>
        <w:tab/>
        <w:tab/>
        <w:t xml:space="preserve">           Короленко В.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оверила:</w:t>
        <w:tab/>
        <w:tab/>
        <w:tab/>
        <w:tab/>
        <w:tab/>
        <w:tab/>
        <w:tab/>
        <w:t xml:space="preserve">          ас. Манченко Р.В. 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32"/>
        </w:rPr>
        <w:tab/>
        <w:tab/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Луганск · 2006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ОБЩЕТЕОРЕТИЧЕСКИЕ ОСНОВЫ БИЗНЕСА И ПРЕДПРИНИМАТЕЛЬСТВА В РЫНОЧНОЙ ЭКОНОМИКЕ…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Основные определения и термины, классификация………..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Предпринимательство.………….…………………………….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8"/>
        </w:rPr>
      </w:pPr>
      <w:r>
        <w:rPr>
          <w:sz w:val="28"/>
        </w:rPr>
        <w:t>Теории и функции предпринимательства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 ПРОБЛЕМЫ И ПЕРСПЕКТИВЫ РАЗВИТИЯ МАЛОГО БИЗНЕСА  В    УСЛОВИЯХ РЫНЧНОЙ ЭКОНОМИКИ  УКРАИНЫ ……………….</w:t>
      </w:r>
    </w:p>
    <w:p>
      <w:pPr>
        <w:pStyle w:val="Normal"/>
        <w:spacing w:lineRule="auto" w:line="360"/>
        <w:rPr/>
      </w:pPr>
      <w:r>
        <w:rPr>
          <w:sz w:val="28"/>
        </w:rPr>
        <w:t>ЗАКЛЮЧЕНИЕ………………………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условиях любой экономической системы есть силы, которые являются ведущими в реализации основной экономической стратегии данной системы. В плановом хозяйстве – это государственные предприятия, в условиях рынка – это бизнес и предпринимательство различных форм собственности, дифференцируемые также по объемам производства на малый, средний и крупный виды бизнеса. Ведущую роль здесь играют малые формы бизнеса по причине их многочисленности и высокоэффектив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изнес и предпринимательство - важнейшие элементы рыночной экономики, без которых не может гармонично развиваться государство, ступившее на путь рыночных преобразований в экономике. Бизнес и предпринимательство во многом определяет темпы экономического роста, структуру и качество валового национального продукта страны, их участие в народнохозяйственной деятельности велик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ктуальность тематики бизнеса и предпринимательства на сегодняшний день очень велика. В условиях формирования рыночного хозяйства, институциональных изменений в экономике Украины, радикальных изменений в отношениях собственности, проблема становления и развития бизнеса и предпринимательства приобретает особое значение по причине того, что эти формы деятельности в Украине еще не приобрели должного уровня развития и степени влияния на экономику страны. Актуальность проблемы бизнеса и предпринимательства усиливается также и тем, что тихое и противоречивое продвижение Украины путем рыночных реформ в значительной мере обусловлено именно недооценкой роли и значения предпринимательства как структурного элемента рыночной экономики со стороны государства и общества. Поэтому  бизнес и предпринимательство находятся в тени  естественных государственных монопол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тепень изученности и освещенности тематики бизнеса и предпринимательства в мировой экономической литературе очень велика, что объясняется их ролью в рыночной системе хозяйствования. В последнее время эта тема стала популярной и у украинских экономистов. Результатом этого явилось большое количество печатных трудов научного и публицистического толка касательно данной проблемы. Однако проблемы  бизнеса и предпринимательства продолжают существовать и требуют своего дальнейшего анализа и проработк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Цель данной курсовой работы состоит в изучении и анализе бизнеса и предпринимательства в условиях рыночной экономи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анную цель можно достичь путем последовательного решения ряда задач, к числу которых можно отнести следующи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изучение и анализ общетеоретических основ бизнеса и предпринимательства, как экономических категор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FF"/>
          <w:sz w:val="28"/>
        </w:rPr>
        <w:t xml:space="preserve">рассмотрение взаимоотношений  предпринимательства и государства в аспекте его государственного регулирова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освещение проблем и перспектив развития бизнеса и предпринимательства в Украине.</w:t>
      </w:r>
    </w:p>
    <w:p>
      <w:pPr>
        <w:pStyle w:val="TextBody"/>
        <w:ind w:firstLine="720"/>
        <w:rPr/>
      </w:pPr>
      <w:r>
        <w:rPr/>
        <w:t>Объектом изучения в рамках данной проблемы является  бизнес и предпринимательство в целом, а предметов – их отдельные свойства и качества.</w:t>
      </w:r>
    </w:p>
    <w:p>
      <w:pPr>
        <w:pStyle w:val="TextBody"/>
        <w:ind w:firstLine="720"/>
        <w:rPr/>
      </w:pPr>
      <w:r>
        <w:rPr/>
        <w:t>В качестве используемой методологии изучения данного явления примем системный анализ и синтез.</w:t>
      </w:r>
    </w:p>
    <w:p>
      <w:pPr>
        <w:pStyle w:val="TextBody"/>
        <w:ind w:firstLine="720"/>
        <w:rPr/>
      </w:pPr>
      <w:r>
        <w:rPr/>
        <w:t xml:space="preserve">Данная курсовая работа содержит введение, три раздела основной части, заключение с выводами о проделанной работе, а также список используемых литературных источников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1.</w:t>
        <w:tab/>
        <w:t>ОБЩЕТЕОРЕТИЧЕСКИЕ ОСНОВЫ БИЗНЕСА И ПРЕДПРИНИМАТЕЛЬСТВА В РЫНОЧНОЙ ЭКОНОМИК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1.1.</w:t>
        <w:tab/>
        <w:t xml:space="preserve">Основные определения и термины, классификация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Понятия «бизнес» и «предпринимательство» стали в последнее время настолько расхожими в экономической научной и публицистической </w:t>
      </w:r>
      <w:r>
        <w:rPr>
          <w:sz w:val="28"/>
          <w:szCs w:val="28"/>
        </w:rPr>
        <w:t>литературе, что несколько утратили свой первоначальный смысл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дно из самых распространенных на сегодняшний день определений говорит, что бизнес - это любая деятельность, направленная на получение прибыли путем предоставления другим необходимых товаров и услуг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Существует и другое определение, более адаптированное к реальным условиям: бизнес – это предпринимательская деятельность,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критериях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4]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Объединив оба этих определения, получим наиболее полную формулировку данного понятия, которая будет звучать следующим образом: Бизнес – это предпринимательская деятельность, осуществляемая за счет собственных или заемных средств на свой риск и под свою ответственность, ставящая главными целями получение прибыли и развитие собственного дела, и осуществляемая субъектами рыночной экономики при определенных установленных законами, государственными органами или другими представительными организациями условиях.</w:t>
      </w:r>
    </w:p>
    <w:p>
      <w:pPr>
        <w:pStyle w:val="TextBodyIndent"/>
        <w:jc w:val="both"/>
        <w:rPr/>
      </w:pPr>
      <w:r>
        <w:rPr>
          <w:sz w:val="28"/>
          <w:szCs w:val="28"/>
        </w:rPr>
        <w:t xml:space="preserve">Неразрывно с понятием «бизнес», связано понятие «предпринимательство» (предпринимательская деятельность), определяемое как самостоятельная, осуществляемая на свой риск деятельность граждан и их объединений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, основанном на нормах гражданского права [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7]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оводя сравнительный анализ понятий «предпринимательство» и «бизнес», можно сделать вывод, что это практически тождественные в экономической интерпретации понятия, поэтому имеет смысл далее не разделять их в смысловом аспекте, ибо любое реализованное предпринимательство есть бизнес, а любой бизнесмен – состоявшийся предприниматель. Таким образом, предприниматель – это человек, который, оценив выгодность дела, берет на себя риск и ответственность, связанные с организацией нового предприятия или разработкой новой идеи (продукции) или услуг, предлагаемых обществу (потребителям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нятие бизнес (или предпринимательская деятельность) дифференцируется (классифицируется) по размерам своей реализации на крупный, средний и малый виды бизнеса. Сравнительная характеристика видов бизнеса указывает на то, что они имеют существенные различия не только в объемах производства, размерах основных фондов, трудовых и финансовых ресурсах, но, и что главное, в отношении экономики всей страны. И если крупный бизнес – это остов, ось современной экономики, то все многообразие мелкого и среднего предпринимательства – это мышцы, живая ткань хозяйственного организма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Предпринимательство.</w:t>
      </w:r>
    </w:p>
    <w:p>
      <w:pPr>
        <w:pStyle w:val="TextBodyIndent"/>
        <w:jc w:val="both"/>
        <w:rPr/>
      </w:pPr>
      <w:r>
        <w:rPr>
          <w:sz w:val="28"/>
          <w:szCs w:val="28"/>
        </w:rPr>
        <w:t>Предпринимательство является основой бизнеса, т.к. предприниматель – это человек, который, оценив выгодность дела, берет на себя риск и ответственность, связанные с организацией нового предприятия или разработкой новой идеи (продукции) или услуг, предлагаемых обществу (потребителям)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предполагает создание собственного дела, а это всегда связано с риском и преодолением сопротивления, возникающего при рождении всего нового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развития предпринимательства необходимы определенные условия и факторы активизации, к которым можно отнест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ые интересы и выгод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защитного механизм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ование ниши на рынке или вероятность увеличения доли рын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предпринимательской ренты или возможностей роста прибыл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ерераспределять ресурсы и управлять нововведениям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возможность снижения степени неопределенности и риска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1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свой бизнес, необходимо предварительно провести определенную аналитическую работу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рать основное направление деятельности с учетом собственного опыта и имеющегося потенциала, степень конкуренции и предполагаемый спрос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еловую (торговую) зону, размер коммерческих возможностей, а также сформировать профессиональный коллектив исполнителей (команду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оценить финансовые возможности, т.е. определить необходимый уровень затрат для функционирования фирмы, величину оборотных (прежде всего денежных) средств для начала бизнес-цикла, а также размер уставного капитала и возможные источники финансирования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23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, являясь собственником и представляя фирму в инстанциях, взаимодействует с различными элементами внешней ср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элементам внешней среды относятся: покупатели, поставщики, кредиторы, арбитражные суды, группы интересов, местные органы власти, законодательные и образовательные учреждения, сотрудники фирмы и т.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и вышеперечисленных элементов требует от предпринимателя выработки соответствующей тактики поведения (стратегического, тактического, оперативного), от которого будет зависеть как краткосрочный, так и долгосрочный успех фир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предполагает создание собственного дела, а это всегда связано с риском и преодолением сопротивления, возникающего при рождении всего нового, а рождение предпринимательской деятельности в условиях государства с постплановой экономикой и есть это новое. Однако для успешного развития предпринимательства необходимы определенные условия и факторы деятельной активизации, рождение и становление которых есть длительный и сложный процесс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успешного предпринимательства в малом бизнесе заключается в многогранной деятельности бизнесмена, рискнувшего открыть и вести свой бизнес и готового отвечать за результаты своей деятельности. Предприниматель (он же собственник) является одновременно менеджером, экономистом, маркетологом, финансистом, производственником, юристом и должен уметь самостоятельно принимать решения с учетом каждой из перечисленных ролей. Поэтому актуальной становится задача: подготовить квалифицированных специалистов, готовых отстаивать интересы предпринимательства и малого бизнеса в Украине, а также создать в среде малого предпринимательства работоспособную информационную систему, которая могла бы способствовать развитию малого бизне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сделать вывод, что динамика развития малого бизнеса зависит от многих факторов, в том числе уровня подготовленности предпринимателей к ведению бизнеса, так как недостаточная их профессиональная подготовка является одной из важных причин интенсивного банкротства многих фирм.</w:t>
      </w:r>
    </w:p>
    <w:p>
      <w:pPr>
        <w:pStyle w:val="Style13"/>
        <w:ind w:left="100" w:right="100" w:firstLine="400"/>
        <w:rPr/>
      </w:pPr>
      <w:r>
        <w:rPr>
          <w:b/>
          <w:sz w:val="28"/>
          <w:szCs w:val="28"/>
        </w:rPr>
        <w:t>1.3.Теории</w:t>
      </w:r>
      <w:r>
        <w:rPr>
          <w:b/>
          <w:bCs/>
        </w:rPr>
        <w:t xml:space="preserve"> и функции</w:t>
      </w:r>
      <w:r>
        <w:rPr>
          <w:b/>
          <w:sz w:val="28"/>
          <w:szCs w:val="28"/>
        </w:rPr>
        <w:t xml:space="preserve"> предпринимательства .</w:t>
      </w:r>
    </w:p>
    <w:p>
      <w:pPr>
        <w:pStyle w:val="FR2"/>
        <w:tabs>
          <w:tab w:val="clear" w:pos="708"/>
          <w:tab w:val="left" w:pos="-142" w:leader="none"/>
        </w:tabs>
        <w:spacing w:lineRule="auto" w:line="360" w:before="180" w:after="0"/>
        <w:ind w:left="567" w:firstLine="568"/>
        <w:rPr/>
      </w:pPr>
      <w:r>
        <w:rPr>
          <w:sz w:val="24"/>
          <w:szCs w:val="24"/>
        </w:rPr>
        <w:t>Предпринимательств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отъемлемый атрибут рыночного хозяйства, главная отличительная черта котор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ободная конкуренция. Хотя история предпринимательства уходит в глубь веков, современное его понимание сложилось в период становления и развития капитализма, который избрал свобод</w:t>
        <w:softHyphen/>
        <w:t>ное предпринимательство в качестве основы и источника сво</w:t>
        <w:softHyphen/>
        <w:t>его процветания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/>
      </w:pPr>
      <w:r>
        <w:rPr>
          <w:sz w:val="24"/>
          <w:szCs w:val="24"/>
        </w:rPr>
        <w:t>В докапиталистическую эпоху место предпринимателя в обществе и отношение к нему сограждан были неоднознач</w:t>
        <w:softHyphen/>
        <w:t>ными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кономической теории понятие «предприниматель» появилось в XVIII в. и часто ассоциировалось с понятием «собственник»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8"/>
          <w:szCs w:val="28"/>
        </w:rPr>
      </w:pPr>
      <w:r>
        <w:rPr>
          <w:sz w:val="28"/>
          <w:szCs w:val="28"/>
        </w:rPr>
        <w:t>Теория предпринимательства развивалась с развитием хозяйственной деятельности человека. Первым теоретиком в области предпринимательства был Ричард Кантильон</w:t>
      </w:r>
      <w:r>
        <w:rPr/>
        <w:t xml:space="preserve">, </w:t>
      </w:r>
      <w:r>
        <w:rPr>
          <w:i/>
          <w:sz w:val="28"/>
          <w:szCs w:val="28"/>
        </w:rPr>
        <w:t>впервые внесший термин</w:t>
      </w:r>
      <w:r>
        <w:rPr/>
        <w:t xml:space="preserve"> </w:t>
      </w:r>
      <w:r>
        <w:rPr>
          <w:i/>
          <w:sz w:val="28"/>
          <w:szCs w:val="28"/>
        </w:rPr>
        <w:t>«предпринима</w:t>
        <w:softHyphen/>
        <w:t>тель» в экономическую теорию</w:t>
      </w:r>
      <w:r>
        <w:rPr>
          <w:sz w:val="28"/>
          <w:szCs w:val="28"/>
        </w:rPr>
        <w:t>, работы которого относятся к началу XVIII века.</w:t>
      </w:r>
      <w:r>
        <w:rPr/>
        <w:t xml:space="preserve"> . По Кантильону, предпри</w:t>
        <w:softHyphen/>
        <w:t xml:space="preserve">ниматель — это человек с </w:t>
      </w:r>
      <w:r>
        <w:rPr>
          <w:i/>
          <w:sz w:val="28"/>
          <w:szCs w:val="28"/>
        </w:rPr>
        <w:t>неопределенными, нефиксиро</w:t>
        <w:softHyphen/>
        <w:t>ванными доходами (крестьянин, ремесленник, торговец, разбойник, нищий и т. д.). Он покупает чужие товары по известной цене, а продавать свои будет по цене, ему пока неизвестной. Отсюда следует, что риск — главная отличи</w:t>
        <w:softHyphen/>
        <w:t>тельная черта предпринимателя, а его основная экономи</w:t>
        <w:softHyphen/>
        <w:t>ческая функция состоит в приведении предложения в соответствие со спросом на различных товарных рынках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i/>
          <w:i/>
          <w:sz w:val="28"/>
          <w:szCs w:val="28"/>
        </w:rPr>
      </w:pPr>
      <w:r>
        <w:rPr>
          <w:sz w:val="28"/>
          <w:szCs w:val="28"/>
        </w:rPr>
        <w:t>Ричард Кантильон первый  обратил внимание на расхождения спроса и предложения и нарушения рыночного равновесия, которые позволяют отдельным людям извлекать спекулятивный доход. Он отмечал рисковую деятельность таких людей, гибкость их хозяйственного поведения, нестандартность принимаемых решений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Около 1800 года</w:t>
      </w:r>
      <w:r>
        <w:rPr/>
        <w:t xml:space="preserve"> крупный француз</w:t>
        <w:softHyphen/>
        <w:t>ский экономист</w:t>
      </w:r>
      <w:r>
        <w:rPr>
          <w:sz w:val="28"/>
          <w:szCs w:val="28"/>
        </w:rPr>
        <w:t xml:space="preserve"> Жан Батист Сэй следующим образом охарактеризовал предпринимателя: "Предприниматель перемещает экономические ресурсы из области с более низкой в область с более высокой производительностью и результативностью"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м Смит считал предпринимателем человека, который использует капитал собственника для извлечения дохода.</w:t>
      </w:r>
      <w:r>
        <w:rPr>
          <w:color w:val="000080"/>
        </w:rPr>
        <w:t xml:space="preserve"> </w:t>
      </w:r>
      <w:r>
        <w:rPr>
          <w:i/>
          <w:color w:val="000080"/>
          <w:sz w:val="28"/>
          <w:szCs w:val="28"/>
        </w:rPr>
        <w:t>А. Смит также характеризовал предпринимателя как собственника, идущего на экономический риск ради реа</w:t>
        <w:softHyphen/>
      </w:r>
      <w:r>
        <w:rPr>
          <w:i/>
          <w:sz w:val="28"/>
          <w:szCs w:val="28"/>
        </w:rPr>
        <w:t>лизации какой-то коммерческой идеи и получения прибы</w:t>
        <w:softHyphen/>
        <w:t>ли. Он сам планирует и организует производство, распоря</w:t>
        <w:softHyphen/>
        <w:t>жается его результатами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атели классической политической эконо</w:t>
        <w:softHyphen/>
        <w:t>мии не видели особого смысла в предпринимателе, так как, по их мнению, экономический процесс осуществляется сам по себе, на основе принципа "невидимой руки". По их схеме предприниматель может выступать в каче</w:t>
        <w:softHyphen/>
        <w:t xml:space="preserve">стве либо </w:t>
      </w:r>
      <w:r>
        <w:rPr>
          <w:iCs/>
          <w:sz w:val="24"/>
          <w:szCs w:val="24"/>
        </w:rPr>
        <w:t>собственника</w:t>
      </w:r>
      <w:r>
        <w:rPr>
          <w:sz w:val="24"/>
          <w:szCs w:val="24"/>
        </w:rPr>
        <w:t xml:space="preserve"> (А. Смит), либо </w:t>
      </w:r>
      <w:r>
        <w:rPr>
          <w:iCs/>
          <w:sz w:val="24"/>
          <w:szCs w:val="24"/>
        </w:rPr>
        <w:t>инвестора</w:t>
      </w:r>
      <w:r>
        <w:rPr>
          <w:sz w:val="24"/>
          <w:szCs w:val="24"/>
        </w:rPr>
        <w:t xml:space="preserve"> (Д. Рикардо). Иных функций за предпринимателем они не признавали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/>
      </w:pPr>
      <w:r>
        <w:rPr>
          <w:sz w:val="24"/>
          <w:szCs w:val="24"/>
        </w:rPr>
        <w:t xml:space="preserve">Взгляды классиков явились одним из отправных пунктов марксистской концепции предпринимательства. К. Маркс видел в предпринимателе лишь </w:t>
      </w:r>
      <w:r>
        <w:rPr>
          <w:iCs/>
          <w:sz w:val="24"/>
          <w:szCs w:val="24"/>
        </w:rPr>
        <w:t>капиталист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который вкладывает свой капитал в собственное предприятие и на разнице между стоимостью созданной наемными работниками продукции и суммой выплаченной им заработной платы имеет прибыль, это, по мнению К. Маркса, свидетельство </w:t>
      </w:r>
      <w:r>
        <w:rPr>
          <w:iCs/>
          <w:sz w:val="24"/>
          <w:szCs w:val="24"/>
        </w:rPr>
        <w:t>эксплуататорской сущности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, его социального паразитизма, и поэтому оно должно быть ликвидировано наряду с другими устоями капиталистической систе</w:t>
        <w:softHyphen/>
        <w:t>мы хозяйств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  <w:t>Лишь много позже, на рубеже</w:t>
      </w:r>
      <w:r>
        <w:rPr>
          <w:sz w:val="24"/>
          <w:szCs w:val="24"/>
          <w:lang w:val="en-US" w:eastAsia="en-US"/>
        </w:rPr>
        <w:t xml:space="preserve"> XIX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XX</w:t>
      </w:r>
      <w:r>
        <w:rPr>
          <w:sz w:val="24"/>
          <w:szCs w:val="24"/>
        </w:rPr>
        <w:t xml:space="preserve"> вв., экономисты признали решающее значение предпринимательства для экономического прогресса. А. Маршалл добавил к трем классическим факторам производ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тру</w:t>
        <w:softHyphen/>
        <w:t>ду, земле, капиталу</w:t>
      </w:r>
      <w:r>
        <w:rPr>
          <w:i/>
          <w:iCs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етверты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организацию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И. Шумпетер в книге "Теория экономического развития"</w:t>
      </w:r>
      <w:r>
        <w:rPr>
          <w:sz w:val="24"/>
          <w:szCs w:val="24"/>
          <w:lang w:val="en-US" w:eastAsia="en-US"/>
        </w:rPr>
        <w:t xml:space="preserve"> (1912</w:t>
      </w:r>
      <w:r>
        <w:rPr>
          <w:sz w:val="24"/>
          <w:szCs w:val="24"/>
        </w:rPr>
        <w:t xml:space="preserve"> г.) дал этому фактору современ</w:t>
        <w:softHyphen/>
        <w:t>ное его назва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редпринимательство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  <w:t>Красочную характеристику предпринимательства можно встретить в работах немецкого экономиста В. Зомбарта. Предприниматель, по Зомбарту,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</w:t>
      </w:r>
      <w:r>
        <w:rPr>
          <w:iCs/>
          <w:sz w:val="24"/>
          <w:szCs w:val="24"/>
        </w:rPr>
        <w:t>завоеватель</w:t>
      </w:r>
      <w:r>
        <w:rPr>
          <w:sz w:val="24"/>
          <w:szCs w:val="24"/>
        </w:rPr>
        <w:t xml:space="preserve"> (готовность к риску, духовная свобода, богатство идей, воля и настойчивость), </w:t>
      </w:r>
      <w:r>
        <w:rPr>
          <w:iCs/>
          <w:sz w:val="24"/>
          <w:szCs w:val="24"/>
        </w:rPr>
        <w:t>организатор</w:t>
      </w:r>
      <w:r>
        <w:rPr>
          <w:sz w:val="24"/>
          <w:szCs w:val="24"/>
        </w:rPr>
        <w:t xml:space="preserve"> (умение соединять многих лю</w:t>
        <w:softHyphen/>
        <w:t xml:space="preserve">дей для совместной работы) и </w:t>
      </w:r>
      <w:r>
        <w:rPr>
          <w:iCs/>
          <w:sz w:val="24"/>
          <w:szCs w:val="24"/>
        </w:rPr>
        <w:t>торговец</w:t>
      </w:r>
      <w:r>
        <w:rPr>
          <w:sz w:val="24"/>
          <w:szCs w:val="24"/>
        </w:rPr>
        <w:t xml:space="preserve"> (умение убеждать людей купить свои товары, пробуждать их интерес, завоевывать доверие). Описывая цели предпринимателя, Зомбарт главной среди них выделяет стремление к про</w:t>
        <w:softHyphen/>
        <w:t>цветанию и росту своего дела, а подчиненн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ост прибыли, поскольку без него невозможно процветание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Следующий этап развития теории предпринимательства - работы Найта и Фон Тюнена. Их заслуга заключается в подробной характеристике самого предпринимателя, как обладателя особых качеств. Кроме того, они проанализировали предпринимательский риск и предпринимательский доход. Эти же вопросы рассматривались Мизесом, Хайеком и Кришнером. В современных трактовках предпринимательства выделяются следующие моменты: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- умение организовать и управлять производством;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- инициативная, новаторская деятельность;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- рисковая деятельность;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Наиболее полное современное определение предпринимательства дают Хизреч и Питерс в своей книге "Предпринимательство". Аналогичное определение предпринимательства дано у Стаддарта в книге "Ключи к миру бизнеса". В целом, скомпонованное определение выглядит так: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"Предпринимательство - это новаторская инициативная деятельность субъектов собственности, направленная на создание экономических и организационных условий с целью производства материальных благ и услуг и получения прибыли"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Таким образом, основными чертами предпринимательства являются: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1. Инициативная деятельность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2. Новаторская деятельность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3. Деятельность по организации и управлению производством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4. Рисковая деятельность.</w:t>
      </w:r>
    </w:p>
    <w:p>
      <w:pPr>
        <w:pStyle w:val="Style13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  <w:t>5. Получение предпринимательского доход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oGun"/>
        <w:rPr/>
      </w:pPr>
      <w:r>
        <w:rPr>
          <w:sz w:val="24"/>
          <w:szCs w:val="24"/>
        </w:rPr>
        <w:t>Однако наибольший вклад в разработку теории предпринимательства, исследование его природы и функций внес именно И. Шумпетер. Он назы</w:t>
        <w:softHyphen/>
        <w:t>вал предпринимателем того организатора производства, который прокла</w:t>
        <w:softHyphen/>
        <w:t>дывает новые пути, осуществляет новые комбинации: "Быть предпринима</w:t>
        <w:softHyphen/>
        <w:t>теле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начит, делать не то, что делают другие... и не так, как делают другие".</w:t>
      </w:r>
      <w:r>
        <w:rPr/>
        <w:t xml:space="preserve"> При этом Шумпетер считал, что предпри</w:t>
        <w:softHyphen/>
        <w:t>ниматель не обязательно является собственником произ</w:t>
        <w:softHyphen/>
        <w:t>водства, индивидуальным капиталистом — им может быть и управляющий банка или акционерного обществ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функциям предпринимателя И. Шумпетер относит:</w:t>
      </w:r>
    </w:p>
    <w:p>
      <w:pPr>
        <w:pStyle w:val="FR2"/>
        <w:tabs>
          <w:tab w:val="clear" w:pos="708"/>
          <w:tab w:val="left" w:pos="-142" w:leader="none"/>
        </w:tabs>
        <w:spacing w:lineRule="auto" w:line="360" w:before="80" w:after="0"/>
        <w:ind w:left="567" w:firstLine="568"/>
        <w:jc w:val="left"/>
        <w:rPr/>
      </w:pPr>
      <w:r>
        <w:rPr>
          <w:sz w:val="24"/>
          <w:szCs w:val="24"/>
          <w:lang w:val="en-US" w:eastAsia="en-US"/>
        </w:rPr>
        <w:t>1)</w:t>
      </w:r>
      <w:r>
        <w:rPr>
          <w:sz w:val="24"/>
          <w:szCs w:val="24"/>
        </w:rPr>
        <w:t xml:space="preserve"> создание нового, еще не знакомого потребителю материального блага или прежнего блага, но с новыми качествами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4"/>
          <w:szCs w:val="24"/>
          <w:lang w:val="en-US" w:eastAsia="en-US"/>
        </w:rPr>
        <w:t>2)</w:t>
      </w:r>
      <w:r>
        <w:rPr>
          <w:sz w:val="24"/>
          <w:szCs w:val="24"/>
        </w:rPr>
        <w:t xml:space="preserve"> введение нового, еще не применявшегося в данной отрасли промыш</w:t>
        <w:softHyphen/>
        <w:t>ленности способа производства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завоевание нового рынка сбыта или более широкое использование прежнего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jc w:val="left"/>
        <w:rPr/>
      </w:pPr>
      <w:r>
        <w:rPr>
          <w:sz w:val="24"/>
          <w:szCs w:val="24"/>
          <w:lang w:val="en-US" w:eastAsia="en-US"/>
        </w:rPr>
        <w:t>4)</w:t>
      </w:r>
      <w:r>
        <w:rPr>
          <w:sz w:val="24"/>
          <w:szCs w:val="24"/>
        </w:rPr>
        <w:t xml:space="preserve"> использование нового вида сырья или полуфабрикатов;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введение новой организации дела, например, монопольного положения или, наоборот, преодоление монополии </w:t>
      </w:r>
      <w:r>
        <w:rPr>
          <w:sz w:val="24"/>
          <w:szCs w:val="24"/>
          <w:lang w:val="en-US" w:eastAsia="en-US"/>
        </w:rPr>
        <w:t>.</w:t>
      </w:r>
    </w:p>
    <w:p>
      <w:pPr>
        <w:pStyle w:val="FR2"/>
        <w:tabs>
          <w:tab w:val="clear" w:pos="708"/>
          <w:tab w:val="left" w:pos="-142" w:leader="none"/>
        </w:tabs>
        <w:spacing w:lineRule="auto" w:line="360" w:before="120" w:after="0"/>
        <w:ind w:left="567" w:firstLine="568"/>
        <w:rPr/>
      </w:pPr>
      <w:r>
        <w:rPr>
          <w:sz w:val="24"/>
          <w:szCs w:val="24"/>
        </w:rPr>
        <w:t>Борясь с рутиной, осуществляя нововведения и обеспечивая экономи</w:t>
        <w:softHyphen/>
        <w:t>ческий рост, предприниматель становится, по словам И. Шумпетера, "сози</w:t>
        <w:softHyphen/>
        <w:t xml:space="preserve">дающим разрушителем". Разработанная И. Шумпетером идея </w:t>
      </w:r>
      <w:r>
        <w:rPr>
          <w:iCs/>
          <w:sz w:val="24"/>
          <w:szCs w:val="24"/>
        </w:rPr>
        <w:t>творческого предпринимателя</w:t>
      </w:r>
      <w:r>
        <w:rPr>
          <w:sz w:val="24"/>
          <w:szCs w:val="24"/>
        </w:rPr>
        <w:t xml:space="preserve"> является самым известным и точным определением сути предпринимательства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нная характеристика, конечно, не является исчерпывающей. Впо</w:t>
        <w:softHyphen/>
        <w:t>следствии Г. Брифс сформулировал еще одну важную функцию предпри</w:t>
        <w:softHyphen/>
        <w:t>нимател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лежения за ценами и издержками, а также за пропорциональ</w:t>
        <w:softHyphen/>
        <w:t>ным их соотношением. Р. Коуз также выделял этот аспект деятельности предпринимателя. В статье "Природа фирмы" он подчеркивал, что предпринимател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лицо, которое в конкурентной системе направляет производство, выполняя роль механизма цен </w:t>
      </w:r>
      <w:r>
        <w:rPr>
          <w:sz w:val="24"/>
          <w:szCs w:val="24"/>
          <w:lang w:val="en-US" w:eastAsia="en-US"/>
        </w:rPr>
        <w:t>.</w:t>
      </w:r>
    </w:p>
    <w:p>
      <w:pPr>
        <w:pStyle w:val="FR2"/>
        <w:tabs>
          <w:tab w:val="clear" w:pos="708"/>
          <w:tab w:val="left" w:pos="-142" w:leader="none"/>
        </w:tabs>
        <w:spacing w:lineRule="auto" w:line="360"/>
        <w:ind w:left="567" w:firstLine="568"/>
        <w:rPr>
          <w:sz w:val="24"/>
          <w:szCs w:val="24"/>
        </w:rPr>
      </w:pPr>
      <w:r>
        <w:rPr>
          <w:sz w:val="24"/>
          <w:szCs w:val="24"/>
        </w:rPr>
        <w:t>Таким образом, в современной научной литературе утвердился одно</w:t>
        <w:softHyphen/>
        <w:t>значный взгляд на предпринимательство как на важнейший хозяйственный ресурс, приводящий в движение остальные факторы производства и обес</w:t>
        <w:softHyphen/>
        <w:t xml:space="preserve">печивающий свой вклад в успех экономического развития. </w:t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</w:t>
        <w:tab/>
        <w:t>Роль бизнеса в экономике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ой опыт и практика убеждают, что важным элементом рыночной      экономики является существование и взаимодействие больших, средних и  малых предприятий</w:t>
      </w:r>
    </w:p>
    <w:p>
      <w:pPr>
        <w:pStyle w:val="TextBodyIndent"/>
        <w:jc w:val="both"/>
        <w:rPr/>
      </w:pPr>
      <w:r>
        <w:rPr>
          <w:sz w:val="28"/>
          <w:szCs w:val="28"/>
        </w:rPr>
        <w:t>Особенное значение бизнеса в переходный к рыночным отношениям период, проявляется в структурной перестройке экономики, ускорении научно-технического процесса, формировании нового социального слоя. Развитие  бизнеса создает предпосылки для ускоренного экономического роста, способствует диверсификации и насыщению местных рынков, позволяя вместе с тем компенсировать издержки рыночной экономики, к числу которых следует отнести безработицу, конъюнктурные колебания производства, а также иные кризисные явления.</w:t>
      </w:r>
    </w:p>
    <w:p>
      <w:pPr>
        <w:pStyle w:val="TextBodyIndent"/>
        <w:jc w:val="both"/>
        <w:rPr/>
      </w:pPr>
      <w:r>
        <w:rPr>
          <w:sz w:val="28"/>
          <w:szCs w:val="28"/>
        </w:rPr>
        <w:t>Бизнес содержит большой потенциал для оптимизации путей развития экономики и общества в целом. Характерной особенностью  предприятия является высокая интенсивность использования всех видов ресурсов и постоянное стремление к оптимизации их количества, обеспечению их наиболее рациональных для данных условий пропорций. Практически, это означает, что на предприятии не может быть лишнего оборудования, избыточных запасов сырья и материалов, лишних работников. Данное обстоятельство является одним из важнейших факторов достижения рациональных показателей экономики в целом.</w:t>
      </w:r>
    </w:p>
    <w:p>
      <w:pPr>
        <w:pStyle w:val="TextBodyIndent"/>
        <w:jc w:val="both"/>
        <w:rPr/>
      </w:pPr>
      <w:r>
        <w:rPr>
          <w:sz w:val="28"/>
          <w:szCs w:val="28"/>
        </w:rPr>
        <w:t>Таким образом, роль бизнеса в общей экономике страны трудно переоценить, и его влияние на различные аспекты общественного воспроизводства значительны и не подлежат сомнению.</w:t>
      </w:r>
    </w:p>
    <w:p>
      <w:pPr>
        <w:pStyle w:val="TextBodyIndent"/>
        <w:jc w:val="both"/>
        <w:rPr/>
      </w:pPr>
      <w:r>
        <w:rPr>
          <w:sz w:val="28"/>
          <w:szCs w:val="28"/>
        </w:rPr>
        <w:t>Но чтобы избежать как можно больше ошибок, которые неизбежны при образовании нового течения в экономике Украины, сначала следует поучиться на взлетах и падениях других стран в этой области и понять, какие же условия необходимы для развития предпринимательства в Украи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  <w:b/>
          <w:b/>
          <w:color w:val="993300"/>
        </w:rPr>
      </w:pPr>
      <w:r>
        <w:rPr>
          <w:rFonts w:cs="Courier New" w:ascii="Courier New" w:hAnsi="Courier New"/>
          <w:b/>
          <w:color w:val="993300"/>
        </w:rPr>
        <w:t>1.1 Необходимость государственного регулирования предпринимательства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экономика, несмотря на ее многие положительные черты, не способна автоматически регулировать все экономические и социальные процессы в интересах всего общества и каждого гражданина. Она не обеспечивает социально справедливое распределение дохода, не гарантирует право на труд социально, не нацеливает на охрану окружающей среды и не поддерживает незащищенные слои населения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ый бизнес не заинтересован вкладывать капитал в такие отрасли и такие проекты, которые не приносят достаточно высокой прибыли, но для общества и государства они просто жизненно необходимы. Рыночная экономика не решает и многие другие актуальные проблемы. И обо всем этом должно позаботиться государство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рогатива государства — обеспечение надежного правопорядка в стране, национальной безопасности, а это, в свою очередь, является основой для развития предпринимательства и экономики?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  <w:color w:val="993300"/>
        </w:rPr>
      </w:pPr>
      <w:r>
        <w:rPr>
          <w:rFonts w:cs="Courier New" w:ascii="Courier New" w:hAnsi="Courier New"/>
          <w:color w:val="993300"/>
        </w:rPr>
        <w:t>Таким образом, предпринимательство в любой стране не может нормально развиваться, если государство не обеспечило соответствующих условий для этого. Государство всегда регулирует современную экономику. При этом организационно-правовое воздействие направленно на стимулирование частной инициативы и помощь хозяйствующим субъектам путём создания необходимых условий для их успешного функционирования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тянувшийся экономический кризис в нашей стране, характеризующийся спадом производства, инфляцией, социальной напряженностью в обществе и совпавшей по времени с переходом на</w:t>
        <w:br/>
        <w:t>________________</w:t>
        <w:br/>
        <w:t>? Курс предпринимательства: Учебник для вузов. – В.Я. Горфиндель, В.А.</w:t>
        <w:br/>
        <w:t>Швандер, Е.М Купряков и др.: Под ред. проф. В.Я. Горфинделя, проф. В.А.</w:t>
        <w:br/>
        <w:t>Швандера. – М.: Финансы, ЮНИТИ, 1997. – ст. 393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ую экономику, во многом обусловлен слабым, а порой и некомпетентным вмешательством государства в происходящие экономические процессы; тем самым государство не выполняет важнейшие свои функции, которые на него возлагаются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абилизации рыночных отношений и преодоления экономического кризиса на государство возлагаются следующие основные функции: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оздание правовой основы. Государство разрабатывает и принимает законы, определяющие права собственности, регулирующие предпринимательскую деятельность, обеспечивающие качество продукции и т.д. При помощи правовой основы государство обеспечивает законные "правила игры", регулирующие отношения между субъектами предпринимательской деятельности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еспечение надлежащего правопорядка в стране и национальной безопасности. Государство должно обеспечить права и безопасность каждого гражданина, общества в целом и всех субъектов предпринимательской деятельности. Если государство должным образом не выполняет эту функцию, то в стране создаются условия для развития криминальной обстановки: уголовной преступности, мафии, коррупции, взяточничества и других негативных явлений, что пагубно влияет на предпринимательскую деятельность и экономику страны в целом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табилизация экономики, т.е. устойчивое развитие экономики, когда достигаются и поддерживаются на оптимальном уровне основные макроэкономические показатели: объем валового национального продукта, национальный доход, уровень инфляции и безработицы, дефицит бюджета и др.</w:t>
        <w:br/>
        <w:t>Для обеспечения стабилизации экономики государство обязано использовать все имеющиеся в его распоряжении рычаги и методы посредством проведения соответствующей фискальной, финансово-кредитной, научно-технической и инвестиционной политики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  <w:color w:val="993300"/>
        </w:rPr>
      </w:pPr>
      <w:r>
        <w:rPr>
          <w:rFonts w:cs="Courier New" w:ascii="Courier New" w:hAnsi="Courier New"/>
          <w:color w:val="993300"/>
        </w:rPr>
        <w:t>Если государство не будет добиваться стабилизации экономики, то это самым существенным образом и в негативном плане может повлиять на предпринимательскую деятельность, экономику страны в целом, социальную обстановку и другие процессы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еспечение социальной защиты и социальной гарантии. Государство обязано проводить активную социальную политику, суть которой в гарантированном обеспечении всех работающих минимумом заработной платы, пенсиями по старости и инвалидности, пособиями по безработице; в обеспечении различных видов помощи малоимущим; в осуществлении индексации фиксированных доходов в связи с инфляцией и т.д. Проводя эту политику, государство тем самым обеспечивает минимальный прожиточный уровень для всех граждан своей страны и не допускает социальной напряженности в обществе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Защита конкуренции. В рыночной экономике конкуренция – один из основных регулирующих инструментов. Конкуренция — основа прогресса во всех сферах экономики, она заставляет производителей товаров и услуг внедрять все новое и передовое, улучшать качество продукции и снижать издержки на ее производство. Поэтому одна из функций государства – защита конкуренции.</w:t>
        <w:br/>
        <w:t>При конкуренции покупатели – это хозяин, рынок – их агент, а предприятие</w:t>
        <w:br/>
        <w:t>– их слуга. При монополии ситуация резко изменяется и покупатель из хозяина превращается в слугу?.</w:t>
      </w:r>
    </w:p>
    <w:p>
      <w:pPr>
        <w:pStyle w:val="Style13"/>
        <w:ind w:left="100" w:right="100" w:firstLine="4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краины проблема создания конкурентной сферы и ее защита особенно важны на современном этапе, поскольку среда для настоящей конкуренции в стране еще не создана и экономика в значительной степени монополизирован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д из создавшегося положения очевиден: демонополизация экономики – создание конкурентной среды – защита конкуренции. Для выполнения этих и других функций государство должно использовать все имеющиеся в его распоряжении рычаги и средства.</w:t>
        <w:br/>
        <w:t>_______________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both"/>
        <w:rPr/>
      </w:pPr>
      <w:r>
        <w:rPr>
          <w:sz w:val="28"/>
          <w:szCs w:val="28"/>
        </w:rPr>
        <w:t>3.</w:t>
        <w:tab/>
        <w:t>ПРОБЛЕМЫ И ПЕРСПЕКТИВЫ РАЗВИТИЯ БИЗНЕСА И ПРЕДПРИНИМАТЕЛЬСТВА В УСЛОВИЯХ РЫНЧНОЙ ЭКОНОМИКИ УКРА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редпринимательства в Украине имеет большое число проблем, к основному числу которых можно отнести следующее: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8"/>
        </w:rPr>
        <w:t>недостаточная финансовая поддержка и отсутствие реальных финансово-кредитных механизмов, что есть следствием слабой финансовой политикой государства в отношении предпринимательства, что порождает трудности с получением кредита и высокая кредитная ставка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алоги; законодательство; инфляция; экономическая ситуация в целом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евыгодность инвестиций; конкуренцию; несовершенство рынка; недоверие западных партнеров, недостаток культуры, опыта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еплатежеспособность и необязательность партнеров и клиентов; несовершенство банковской системы, недостаток собственных средств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8"/>
        </w:rPr>
        <w:t>чрезмерная бюрократизация и излишние администрирование развития  предпринимательства со стороны государства, что порождает возможность вседозволие властей, коррупцию и взятки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8"/>
        </w:rPr>
        <w:t>неразвитости системы информационной поддержки предприятий, трудности со сбытом; поиском клиентов и потребителей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еразвитость системы страхования и гарантий при реализации инновационных проектов в развитии наукоемких малых производств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государственное регулирование инновационного развития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изкий уровень материально-технического обеспечения малого предпринимательства, высокие цены на сырье и материалы; монополия государства, госпредприятий, громоздкая отчетность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8"/>
        </w:rPr>
        <w:t xml:space="preserve">трудности с арендой; разрыв экономических связей, недостаток </w:t>
      </w:r>
      <w:r>
        <w:rPr>
          <w:spacing w:val="-6"/>
          <w:szCs w:val="28"/>
        </w:rPr>
        <w:t>производственных площадей, проблемы собственности; кадровые проблемы;</w:t>
      </w:r>
    </w:p>
    <w:p>
      <w:pPr>
        <w:pStyle w:val="TextBody"/>
        <w:numPr>
          <w:ilvl w:val="0"/>
          <w:numId w:val="6"/>
        </w:numPr>
        <w:spacing w:lineRule="auto" w:line="240"/>
        <w:rPr>
          <w:szCs w:val="28"/>
        </w:rPr>
      </w:pPr>
      <w:r>
        <w:rPr>
          <w:szCs w:val="28"/>
        </w:rPr>
        <w:t>недоверие к власти со стороны предпринимательских кругов;</w:t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>
          <w:szCs w:val="28"/>
        </w:rPr>
        <w:t xml:space="preserve">отрицательное отношение к предпринимателям [13, </w:t>
      </w:r>
      <w:r>
        <w:rPr>
          <w:szCs w:val="28"/>
          <w:lang w:val="en-US"/>
        </w:rPr>
        <w:t>c</w:t>
      </w:r>
      <w:r>
        <w:rPr>
          <w:szCs w:val="28"/>
        </w:rPr>
        <w:t>.17]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лько перечисление проблем, с которыми сталкиваются отечественные предприниматели в сфере бизнеса, свидетельствует, что пока не сформированы достаточно благоприятные условия, необходимые для развития предпринимательства вообще. Все это приводит к торможению развития предпринимательства, несмотря на усиление внимания в последнее время к этой проблеме со стороны государства. Кроме этого, сложившаяся экономическая ситуация с падением производства после прихода к власти в 2005 г. «оранжевой» правительственной команды, негативно воздействует на  предпринимательство по всем направлениям. Уровень инфляции и рост цен на все факторы производства ставят многие предприятия на грань банкротства. И в их числе в первую очередь оказываются предприятия, функционирующие в сфере производства товаров и бытовых услуг для населения, потребляющие сырье, материалы и др., стоимость которых постоянно растет. Налоговый пресс давит на производственные предприятия в сфере  бизнеса. Сложившиеся экономические условия подрывают реальные стимулы к предпринимательской деятельности, ослабляют предпринимательский настрой.</w:t>
      </w:r>
    </w:p>
    <w:p>
      <w:pPr>
        <w:pStyle w:val="TextBodyIndent"/>
        <w:jc w:val="both"/>
        <w:rPr/>
      </w:pPr>
      <w:r>
        <w:rPr>
          <w:sz w:val="28"/>
          <w:szCs w:val="28"/>
        </w:rPr>
        <w:t>Однако не все так плохо в сфере  предпринимательства, и оно имеет свои перспективы развития.</w:t>
        <w:tab/>
        <w:t>Особенно актуальна проблема внедрения на рынок  предприятий в свете последних изменений в экономике Украины. В условиях выхода из экономического кризиса появление большого числа фирм приведет к появлению новых рабочих мест,  предприятием легче управлять в условиях нестабильного курса национальной валюты, да и это принесет реальные деньги в бюджет не только центра, но и регионов, что особенно важ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 все это станет возможным лишь после того, как государство действительно займется  бизнесом вплотную, а общество изменит свои взгляды на предпринимательскую деятельность в данной сфере в целом, и на самих предпринимателей, в част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им из наиболее важных направлений государственной поддержки  предпринимательства должно стать льготное кредитование. Бизнесу нужен приток средств. Крупным предприятиям - с именем, авторитетом, банк всегда пойдет навстречу. А малому, особенно начинающему, вряд ли на обычных условиях дадут кредит. Поэтому льготное кредитование и страхование субъектов  предпринимательства с компенсацией соответствующей разницы кредитным и страховым компаниям за счет средств фондов поддержки  предпринимательства является одной из насущнейших задач государственного регулирования и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льготной кредитной политики следует применять и льготное налогообложение. Законами Украины должны устанавливаться льготы по налогообложению субъектов предпринимательства, инвестиционных и лизинговых компаний, кредитных и страховых организаций.</w:t>
      </w:r>
    </w:p>
    <w:p>
      <w:pPr>
        <w:pStyle w:val="TextBodyIndent"/>
        <w:jc w:val="both"/>
        <w:rPr/>
      </w:pPr>
      <w:r>
        <w:rPr>
          <w:sz w:val="28"/>
          <w:szCs w:val="28"/>
        </w:rPr>
        <w:t>Большую роль в государственной поддержке  бизнеса должны сыграть фонды, государственные и муниципальные, основными направлениями деятельности которых, явля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содействие в формировании рыночных отношений путем привлечения и </w:t>
      </w:r>
      <w:r>
        <w:rPr>
          <w:spacing w:val="-6"/>
          <w:sz w:val="28"/>
          <w:szCs w:val="28"/>
        </w:rPr>
        <w:t>эффективного использования финансовых ресурсов для реализации целевых программ, проектов, мероприятий в области  предпринимательст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зработке, проведении экспертизы и конкурсном отборе проектов в области предпринимательства, развитие конкуренции, насыщения товарного рынка, создания новых рабочих мес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форсировании работ по созданию инфраструктуры рын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инновационной деятельности предпринимательских структур, стимулирование разработки и производства принципиально новых видов продукции, содействие в освоении новых технологий и изобретений;</w:t>
      </w:r>
    </w:p>
    <w:p>
      <w:pPr>
        <w:pStyle w:val="Normal"/>
        <w:jc w:val="both"/>
        <w:rPr/>
      </w:pPr>
      <w:r>
        <w:rPr>
          <w:sz w:val="28"/>
          <w:szCs w:val="28"/>
        </w:rPr>
        <w:t>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заключение проделанной работы следует еще раз отметить важность и актуальность предпринимательства в экономике любой страны, в том числе, и Украины. Динамизм, развитие и диверсификация форм бизнеса дают основания предполагать, что в обозримом будущем этот сектор </w:t>
      </w:r>
      <w:r>
        <w:rPr>
          <w:spacing w:val="-2"/>
          <w:sz w:val="28"/>
          <w:szCs w:val="28"/>
        </w:rPr>
        <w:t>хозяйствования в странах с развитой экономикой будет и дальше развиваться.</w:t>
      </w:r>
    </w:p>
    <w:p>
      <w:pPr>
        <w:pStyle w:val="TextBodyIndent"/>
        <w:jc w:val="both"/>
        <w:rPr/>
      </w:pPr>
      <w:r>
        <w:rPr>
          <w:sz w:val="28"/>
          <w:szCs w:val="28"/>
        </w:rPr>
        <w:t>Хотелось бы надеяться, что в ближайшее время и Украина, учитывая обширный зарубежный опыт, пойдет по пути адаптации предприятий  бизнеса к сегодняшним экономическим условиям хозяйствования в стране. Тем более что имеющий глубокие корни в экономической истории Украины малый и средний бизнес не используется в полной мере, как в увеличении объемов производства, так и в повышении его эффективности и сбалансированности. Предпринимательство ведет к оздоровлению экономики в целом. Следовательно, лучшим выходом из создавшейся в Украине кризисной ситуации была бы государственная политика правительства, направленная на расширение и развитие пред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мненна перспективность сектора бизнеса в современной экономике, и большой интерес к нему не следует рассматривать лишь как очередную компанию в системе антикризисных мер, но и как долговременное направление структурной политики, обеспечивающей органическую смычку воспроизводственных и рыночных процессов в украинском хозяйстве, реализацию современной стратегии экономического роста в течение долговременного перехода. Ибо, именно предприятия, особенно в случае удовлетворительной разработки новой государственной политики в области бизнеса, могут стать основой рыночных структур во многих отраслях, обеспечить перелив инвестиций в сферы наиболее эффективного приложения ресурсов и тем самым соединить процессы структурной политики и формирование всеукраинского ры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все это возможно лишь после устранения ряда причин, ведущих к торможению развития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истема и налоговая политика в Украине являются тормозом развития бизнеса на всех стадиях жизненного цикла субъектов предпринимательства. Несмотря на то, что в стране действует система государственной поддержки субъектов предпринимательства, из государственного и местных бюджетов средств на эти цели выделяется крайне мало финансовых средств. Работа созданной инфраструктуры для поддержки бизнеса остается только на бумаге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упрощенной системы налогообложения, учета и отчетности для субъектов предпринимательства тоже не может решить проблему экономического стимулирования  предпринимательства, так как сама система требует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онодательная база по налогообложению, учету и отчетности должна быть построена таким образом, чтобы не вынуждать предприятия в массовом порядке идти на нарушение закона. В этом случае применяемые репрессивные санкции будут на порядок более оправданы и эффектив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предпринимательство развивается не благодаря, а «вопреки» заботам государства, ведь предпринимательство вносит весомый вклад в формирование ВВП и доходной части бюджетов всех уровней, в решении таких проблем, как занятость, ускорение НТП, становления так необходимого в Украине «среднего»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динальное изменение ситуации к лучшему возможно лишь при последовательном снижении уровня налогообложения, усиление контрольных функций государства с параллельным обеспечением правоохранительным органам достаточных гарантий безопасности ведения бизнеса. Увеличение числа добросовестных налогоплательщиков выведет из тени значительные финансовые потоки, что в конечном итоге увеличит налоговые поступления от субъектов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both"/>
        <w:rPr/>
      </w:pPr>
      <w:r>
        <w:rPr>
          <w:szCs w:val="28"/>
        </w:rPr>
        <w:t>СПИСОК  ИСПОЛЬЗУЕМОЙ ЛИТЕРАТУРЫ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дягин В.И. Экономическая теория (политэкономия): учебник для ВУЗов. – М., 2000. – 546 с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иселев А.П. Теория и практика современного бизнеса. - К.: Либр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Курс предпринимательства: Учебник для вузов. – В.Я. Горфиндель, В.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Курс экономической теории: общие основы экономической теории. Микро экономика, макроэкономика, переходная экономика: Учебное пособие/Руководитель авторского коллектива и научный редактор профессор А.В.Свиридович - М.: МГУ им. М.В.Ломоносова. Издательство ДИС, 1997.-736с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Лапуста М.Г. Предпринимательство: Учебное пособие. – М.:ИНФА-М, 2002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Основы экономической теории: Учебник/С.В. Мочерный, В.К.Симоненко; под общей редакцией С.В.Мочерного-К.: О-во «Знания», КОО,2000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/>
      </w:pPr>
      <w:r>
        <w:rPr>
          <w:sz w:val="28"/>
          <w:szCs w:val="28"/>
        </w:rPr>
        <w:t>Основи эк. Теор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: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ручник сус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не виробництво/ред. Ю.В. 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оленко-К.: Либ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ь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ы экон. Теории/под ред.доктора экономических наук профес. С.В. Мочерного Киев-Академия,2003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/>
      </w:pPr>
      <w:r>
        <w:rPr>
          <w:sz w:val="28"/>
          <w:szCs w:val="28"/>
        </w:rPr>
        <w:t>Пол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 эконо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я / п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р. Для студен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вуз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 Т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Башнянин, П.Ю. Лазур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льга 2000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/ Под ред. А.М. Горфинкеля – М.: Банки и биржи ЮНИТИ, 1999.</w:t>
      </w:r>
    </w:p>
    <w:p>
      <w:pPr>
        <w:pStyle w:val="21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манов М.В. Фінансова підтримка підприємництва. // Фінанси України. -№9, 2003. – С. 32-35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Справочник директора предприятия / Под ред. М.Г. Лапусты, -М.: ИНФРА-М, 1998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Экономика Украины №2 1998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60" w:leader="none"/>
        </w:tabs>
        <w:spacing w:before="0" w:after="280"/>
        <w:ind w:left="860" w:right="100" w:hanging="360"/>
        <w:rPr>
          <w:sz w:val="28"/>
          <w:szCs w:val="28"/>
        </w:rPr>
      </w:pPr>
      <w:r>
        <w:rPr>
          <w:sz w:val="28"/>
          <w:szCs w:val="28"/>
        </w:rPr>
        <w:t>Экономика, менеджмент, предпринимательство- Сборник научных работ №3/2000. издательство СНУ Луганск 2000.</w:t>
      </w:r>
    </w:p>
    <w:p>
      <w:pPr>
        <w:pStyle w:val="Style13"/>
        <w:ind w:left="50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00" w:right="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  <w:ind w:firstLine="400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oGun">
    <w:name w:val="Супер IoGun"/>
    <w:basedOn w:val="Normal"/>
    <w:qFormat/>
    <w:pPr>
      <w:suppressAutoHyphens w:val="true"/>
      <w:spacing w:lineRule="auto" w:line="360"/>
      <w:ind w:firstLine="709"/>
      <w:jc w:val="both"/>
    </w:pPr>
    <w:rPr>
      <w:rFonts w:cs="Courier New"/>
      <w:spacing w:val="30"/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7T17:31:00Z</dcterms:created>
  <dc:creator>Владичка</dc:creator>
  <dc:description/>
  <cp:keywords/>
  <dc:language>en-US</dc:language>
  <cp:lastModifiedBy>Владичка</cp:lastModifiedBy>
  <dcterms:modified xsi:type="dcterms:W3CDTF">2006-05-30T18:07:00Z</dcterms:modified>
  <cp:revision>11</cp:revision>
  <dc:subject/>
  <dc:title>МИНИСТЕРСТВО ОБРАЗОВАНИЯ И НАУКИ УКРАИНЫ</dc:title>
</cp:coreProperties>
</file>