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  <w:u w:val="single"/>
        </w:rPr>
        <w:t>Список использованной литературы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1) Г.Э. Слезингер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Труд в условиях рыночной экономики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2)А.С. Булатов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Экономика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>
          <w:i/>
          <w:iCs/>
          <w:sz w:val="32"/>
          <w:szCs w:val="32"/>
        </w:rPr>
        <w:t>3) Линвуд Т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Макроэкономическая теория и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переходная экономика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4)В.Д. Камаев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Экономика и бизнес. Теория и практика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предпринимательства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) Ю.Е. Власьевич, С.А. Бартенев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Экономика России: эффекты и парадоксы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6) Мамедов О.Ю., д.э.н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Современная экономика</w:t>
      </w:r>
    </w:p>
    <w:p>
      <w:pPr>
        <w:pStyle w:val="Normal"/>
        <w:rPr/>
      </w:pPr>
      <w:r>
        <w:rPr>
          <w:i/>
          <w:iCs/>
          <w:sz w:val="32"/>
          <w:szCs w:val="32"/>
        </w:rPr>
        <w:tab/>
        <w:tab/>
        <w:t>Издательство “Феникс” 1995 г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>
          <w:i/>
          <w:iCs/>
          <w:sz w:val="32"/>
          <w:szCs w:val="32"/>
        </w:rPr>
        <w:t>7) Журнал “Вопросы экономики” (№1 за 1996 г.)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>
          <w:i/>
          <w:iCs/>
          <w:sz w:val="32"/>
          <w:szCs w:val="32"/>
        </w:rPr>
        <w:t>8) Журнал “Общество и экономика” (№34 за 1996 г.)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>
          <w:i/>
          <w:iCs/>
          <w:sz w:val="32"/>
          <w:szCs w:val="32"/>
        </w:rPr>
        <w:t>9) Журнал “ЭКО” (№6 за 1996 г.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01:51:00Z</dcterms:created>
  <dc:creator>Krugly Maks</dc:creator>
  <dc:description/>
  <dc:language>en-US</dc:language>
  <cp:lastModifiedBy>Krugly Maks</cp:lastModifiedBy>
  <dcterms:modified xsi:type="dcterms:W3CDTF">1997-06-18T22:49:00Z</dcterms:modified>
  <cp:revision>4</cp:revision>
  <dc:subject/>
  <dc:title>1) �.�. ���������</dc:title>
</cp:coreProperties>
</file>