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Narrow" w:hAnsi="Arial Narrow" w:eastAsia="Batang;바탕" w:cs="Raavi"/>
          <w:b/>
          <w:b/>
          <w:sz w:val="28"/>
          <w:szCs w:val="28"/>
        </w:rPr>
      </w:pPr>
      <w:r>
        <w:rPr>
          <w:rFonts w:eastAsia="Batang;바탕" w:cs="Raavi" w:ascii="Arial Narrow" w:hAnsi="Arial Narrow"/>
          <w:b/>
          <w:sz w:val="28"/>
          <w:szCs w:val="28"/>
        </w:rPr>
        <w:t>ВВЕДЕНИЕ</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Курсовая работа посвящена теме уголовной ответственности за экологические преступления. Этой теме посвящена глава 26 Уголовного кодекса Российской Федерации, которая так и называется "Экологические преступления".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Глава "Экологические преступления" содержит 17 составов преступления, которые можно поделить на три вида в зависимости от непосредственного объекта посягательства: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Первый вид преступлений образуют преступления совершенные в результате нарушения хозяйствующими субъектами правил экологической безопасност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Второй вид преступлений образуют действия, в результате которых страдают объекты неживой природ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Третий вид преступлений - преступления против живой природы.</w:t>
      </w:r>
    </w:p>
    <w:p>
      <w:pPr>
        <w:pStyle w:val="Style16"/>
        <w:jc w:val="both"/>
        <w:rPr/>
      </w:pPr>
      <w:r>
        <w:rPr>
          <w:rFonts w:eastAsia="Batang;바탕" w:cs="Raavi" w:ascii="Arial Narrow" w:hAnsi="Arial Narrow"/>
          <w:sz w:val="27"/>
          <w:szCs w:val="27"/>
        </w:rPr>
        <w:t>Каждая глава курсовой работы посвящена одному из видов преступлений и разбита на параграфы. Названия параграфов соответствуют названиям действующих статей Уголовного кодекса Российской Федерации, а именно статьям 246-262 которые расположены в хронологическом порядке.</w:t>
      </w:r>
      <w:r>
        <w:rPr>
          <w:rStyle w:val="FootnoteCharacters"/>
          <w:rStyle w:val="FootnoteAnchor"/>
          <w:rFonts w:eastAsia="Batang;바탕" w:cs="Raavi" w:ascii="Arial Narrow" w:hAnsi="Arial Narrow"/>
          <w:sz w:val="27"/>
          <w:szCs w:val="27"/>
        </w:rPr>
        <w:footnoteReference w:id="2"/>
      </w:r>
      <w:r>
        <w:rPr>
          <w:rFonts w:eastAsia="Batang;바탕" w:cs="Raavi" w:ascii="Arial Narrow" w:hAnsi="Arial Narrow"/>
          <w:sz w:val="27"/>
          <w:szCs w:val="27"/>
        </w:rPr>
        <w:t xml:space="preserve">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pPr>
      <w:r>
        <w:rPr>
          <w:rFonts w:eastAsia="Batang;바탕" w:cs="Raavi" w:ascii="Arial Narrow" w:hAnsi="Arial Narrow"/>
          <w:b/>
          <w:sz w:val="28"/>
          <w:szCs w:val="28"/>
        </w:rPr>
        <w:t>ГЛАВА 1.   Нарушение действующих правил в области экопользования</w:t>
      </w:r>
    </w:p>
    <w:p>
      <w:pPr>
        <w:pStyle w:val="Style16"/>
        <w:jc w:val="both"/>
        <w:rPr>
          <w:rFonts w:ascii="Arial Narrow" w:hAnsi="Arial Narrow" w:eastAsia="Batang;바탕" w:cs="Raavi"/>
          <w:b/>
          <w:b/>
          <w:sz w:val="27"/>
          <w:szCs w:val="27"/>
        </w:rPr>
      </w:pPr>
      <w:r>
        <w:rPr>
          <w:rFonts w:eastAsia="Batang;바탕" w:cs="Raavi" w:ascii="Arial Narrow" w:hAnsi="Arial Narrow"/>
          <w:b/>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1. Нарушение правил охраны окружающей среды</w:t>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при производстве работ</w:t>
      </w:r>
      <w:r>
        <w:rPr>
          <w:rStyle w:val="FootnoteCharacters"/>
          <w:rStyle w:val="FootnoteAnchor"/>
          <w:rFonts w:eastAsia="Batang;바탕" w:cs="Raavi" w:ascii="Arial Narrow" w:hAnsi="Arial Narrow"/>
          <w:b/>
          <w:sz w:val="27"/>
          <w:szCs w:val="27"/>
        </w:rPr>
        <w:footnoteReference w:id="3"/>
      </w:r>
    </w:p>
    <w:p>
      <w:pPr>
        <w:pStyle w:val="Style16"/>
        <w:jc w:val="both"/>
        <w:rPr/>
      </w:pPr>
      <w:r>
        <w:rPr>
          <w:rFonts w:eastAsia="Batang;바탕" w:cs="Raavi" w:ascii="Arial Narrow" w:hAnsi="Arial Narrow"/>
          <w:sz w:val="27"/>
          <w:szCs w:val="27"/>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Рассматриваемое преступление имеет общий характер и предусматривает ответственность за деяния, не охватываемые конкретными составами преступлений, содержащимися в главе "Экологические преступления". В противном случае возникает конкуренция общей и специальной нормы и применяется последняя.</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Общественная опасность преступления состоит в причинении вреда отношениям в сфере обеспечения экологической безопасности посредством ухудшения качества природной среды. Преступление характеризуется как действием, так и бездействием. Правила охраны окружающей среды применительно к различным видам и стадиям хозяйственной деятельности содержатся в законодательстве Российской Федерации об охране природы и рациональном использовании природных ресурсов, например, </w:t>
      </w:r>
    </w:p>
    <w:p>
      <w:pPr>
        <w:pStyle w:val="Style16"/>
        <w:jc w:val="both"/>
        <w:rPr/>
      </w:pPr>
      <w:r>
        <w:rPr>
          <w:rFonts w:eastAsia="Batang;바탕" w:cs="Raavi" w:ascii="Arial Narrow" w:hAnsi="Arial Narrow"/>
          <w:sz w:val="27"/>
          <w:szCs w:val="27"/>
        </w:rPr>
        <w:t xml:space="preserve">ФЗ РФ "Об охране окружающей природной среды", Основах законодательства Российской Федерации об охране здоровья граждан; Федеральных законов; </w:t>
      </w:r>
    </w:p>
    <w:p>
      <w:pPr>
        <w:pStyle w:val="Style16"/>
        <w:jc w:val="both"/>
        <w:rPr/>
      </w:pPr>
      <w:r>
        <w:rPr>
          <w:rFonts w:eastAsia="Batang;바탕" w:cs="Raavi" w:ascii="Arial Narrow" w:hAnsi="Arial Narrow"/>
          <w:sz w:val="27"/>
          <w:szCs w:val="27"/>
        </w:rPr>
        <w:t xml:space="preserve">Градостроительном, Лесном Водном, Земельном кодексах РФ и других нормативных актах РФ. Порядок реализации экологических требований при размещении, технико-экономическом обосновании проектов, при проектировании и строительстве объектов, при приемке их в эксплуатацию также подробно регламентируется в нормативно-технических документах Госстроя СССР, других министерств и ведомств, которые до разработки российских строительных стандартов и норм должны будут применяться в той мере, в которой они не противоречат действующему законодательству Российской Федерации.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считается оконченным, если нарушение правил охраны окружающей среды повлекло существенное изменение радиоактивного фона, причинение вреда здоровью человека, массовую гибель животных либо иные тяжкие последствия. Между деянием и последствиями необходимо установить причинную связь. Пленум Верховного Суда РФ разъяснил, что существенным следует считать изменение естественного радиоактивного фона в величинах, представляющих опасность для здоровья, жизни человека и генетического фонда растений и животных. Нормы радиационной безопасности принимаются на основе рекомендаций Международной комиссии по радиологической защите и утверждаются специально уполномоченными на то государственными органами Российской Федерации в области охраны окружающей природной среды и санитарно-эпидемиологического надзор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вредом здоровью человека следует понимать причинение одному или нескольким лицам легкого, средней тяжести или тяжкого вреда здоровью.</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опрос о признании последствий преступления тяжкими решается в каждом конкретном случае с учетом всех обстоятельств дел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К иным тяжким последствиям можно отнести: смерть хотя бы одного человека; распространение эпидемий, эпизоотий и эпифитотий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ичинение крупного материального ущерба, связанного с прекращением деятельности предприятий, учреждений и организаций; вынужденное массовое переселение людей; существенное ухудшение качества окружающей среды, улучшение которого требует значительных затрат на ее восстановление и устранение последствий чрезвычайных экологических ситуаций; гибель лесов и растительности на значительных площадях и т.п.</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ивная сторона преступления характеризуется умышленным или неосторожным нарушением правил охраны окружающей среды и, как правило, неосторожностью к последствиям.</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специальный - лицо, ответственное за соблюдение указанных правил. Им может быть должностное лицо государственного предприятия, учреждения, организации, лицо, выполняющее управленческие функции на негосударственном предприятии, в учреждении, и иные лица, ответственные за проектирование, размещение, строительство, ввод в эксплуатацию и эксплуатацию промышленных, сельскохозяйственных, научных, военных и иных объектов. Ответственность за данное преступление предусмотрена с 16 лет.</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2. Нарушение правил обращения экологически</w:t>
      </w:r>
    </w:p>
    <w:p>
      <w:pPr>
        <w:pStyle w:val="Style16"/>
        <w:jc w:val="center"/>
        <w:rPr>
          <w:rFonts w:ascii="Arial Narrow" w:hAnsi="Arial Narrow" w:eastAsia="Batang;바탕" w:cs="Raavi"/>
          <w:sz w:val="27"/>
          <w:szCs w:val="27"/>
        </w:rPr>
      </w:pPr>
      <w:r>
        <w:rPr>
          <w:rFonts w:eastAsia="Batang;바탕" w:cs="Raavi" w:ascii="Arial Narrow" w:hAnsi="Arial Narrow"/>
          <w:b/>
          <w:sz w:val="27"/>
          <w:szCs w:val="27"/>
        </w:rPr>
        <w:t>опасных веществ и отход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Деяния, предусмотренные частями первой или второй настоящей статьи, повлекшие по неосторожности смерть человека либо массовое заболевание люде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Рассматриваемое деяние создает угрозу экологической безопасности населения, причиняет вред биологическим основам существования человека.</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Экологические требования к производству опасных отходов, транспортировке, хранению и иному обращению с химическими, бактериологическими и радиоактивными веществами содержатся в ряде нормативных актов Российской Федерации, ее субъектов, подзаконных нормативных актах. </w:t>
      </w:r>
    </w:p>
    <w:p>
      <w:pPr>
        <w:pStyle w:val="Style16"/>
        <w:jc w:val="both"/>
        <w:rPr>
          <w:rFonts w:ascii="Arial Narrow" w:hAnsi="Arial Narrow" w:eastAsia="Batang;바탕" w:cs="Raavi"/>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Объективная сторона преступления выражается в производстве запрещенных видов опасных отходов и обращении опасных веществ и отходов с нарушением установленных правил.</w:t>
      </w:r>
      <w:r>
        <w:rPr>
          <w:rStyle w:val="FootnoteCharacters"/>
          <w:rStyle w:val="FootnoteAnchor"/>
          <w:rFonts w:eastAsia="Batang;바탕" w:cs="Raavi" w:ascii="Arial Narrow" w:hAnsi="Arial Narrow"/>
          <w:sz w:val="27"/>
          <w:szCs w:val="27"/>
        </w:rPr>
        <w:footnoteReference w:id="4"/>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обращением понимается транспортировка, хранение, захоронение, использование, передача, продажа и совершение других сделок, выбрасывание, утилизация, разрушение, уничтожение радиоактивных, химических или бактериологических веществ и отход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производством запрещенных отходов понимается создание отходов, которых не должно оставаться в процессе изготовления химической, радиоактивной или биологической продукции, а также не уничтожение, не обезвреживание их, ведущее к накоплению.</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Использование радиоактивных, химических и бактериологических веществ и отходов предполагает пользование ими (эксплуатацию их свойств) любыми предприятиями, учреждениями, организациями независимо от форм собственности и подчинения, а также отдельными гражданам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еступление, предусмотренное ч. 1 ст. 247 УК, является оконченным с момента производства опасных видов отходов либо с момента их транспортировки, хранения и иного обращения с нарушением правил безопасности, если эти деяния создали угрозу причинения существенного вреда здоровью человека или окружающей сред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Существенный экологический вред характеризуется возникновением заболеваний и гибелью водных животных и растений, иных животных и растительности на берегах водных объектов, уничтожением рыбных запасов, мест нереста и нагула; массовой гибелью птиц и животных (в том числе водных) на определенной территории, при которой уровень смертности превышает статистический в три и более раза; экологической ценностью поврежденной территории или утраченного природного объекта, уничтоженных животных или древесно-кустарниковой растительности; изменением радиоактивного фона до величин, представляющих опасность для здоровья и жизни человека, генетического фонда животных и растений; уровнем деградации земель и т.п.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Угроза вреда считается созданной, если она была реальной, действительной (а не мнимой) и вред здоровью людей или природной среде не был причинен лишь по счастливой случайности или благодаря вовремя принятым мерам независимо от воли причинителя вред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еступления, предусмотренные ч. 2 и 3 ст. 247 УК, будут считаться оконченными с момента наступления указанных в них последствий: загрязнения, отравления или заражения окружающей среды, причинения вреда здоровью человека либо массовой гибели животных, смерти человека либо массового заболевания люде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Исключение составляет совершение деяний, указанных в ч. 1 ст. 247 УК, в зонах экологического бедствия или в зонах чрезвычайных экологических ситуаций. Они окончены с момента их выполнения в указанных зонах. Если же такие деяния повлекли смерть человека или массовое заболевание людей, имеет место конкуренция двух частей одной статьи и применению подлежит ч. 3 ст. 247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загрязнением окружающей природной среды по смыслу данной статьи понимается физическое, химическое, радиационное, ароматическое, биологическое изменение качества воды, воздуха, почвы, превышающее установленные нормативы вредного воздействия на природную среду и создающее в результате этого угрозу здоровью человека, состоянию растительного и животного мира, генофонду животных, растений и человека, озоновому слою.</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Отравление окружающей среды - это разновидность загрязнения, насыщение компонентов (ресурсов) природной среды ядовитыми веществами и отходами, способными вызвать гибель или расстройство здоровья людей и животных, уничтожение или угнетение роста растительности, мут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массовым заболеванием людей имеется в виду распространение заразных болезней, значительно превышающее уровень заболеваемости, обычно регистрируемый в данной местност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Заражение окружающей среды означает внесение в среду обитания возбудителей болезней животных, растений и человека, а также вредителей растительности, способных к быстрому размножению (как растительного, так и животного происхожд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нятие зон экологического бедствия и зон чрезвычайных экологических ситуаций дается в ФЗ "Об охране окружающей природной среды" Объявляются эти зоны официально специальными нормативными актами федерального уровн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предусмотренное ч. 1 ст. 247 УК, характеризуется умышленной виной, преступление, предусмотренное ч. 2, - как умыслом, так и неосторожностью, а преступление, предусмотренное ч. 3, - неосторожностью по отношению к последствиям деяни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вменяемое, достигшее 16-летнего возраста лицо.</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Лицо, совершающее данное преступление с использованием своего служебного положения на государственных предприятиях, в государственных учреждениях, организациях, отвечает также по ст. 285 УК, а лицо, выполняющее управленческие функции в негосударственной организации и использующее свои полномочия, - по ст. 201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Статья 247 УК является общей по сравнению со статьями, предусматривающими загрязнение отдельных видов природных ресурсов (ст. 248, 249, 250, 251, 252, 254, 262 УК), поэтому, если перечисленные статьи более полно описывают конкретное деяние, применению подлежат они. Например, если при использовании промышленного объекта произошло загрязнение водоемов или воздуха, применению подлежат ст. 250 и 251 УК, а если уничтожены или повреждены леса, нарушен режим особо охраняемых природных территорий, то соответственно ст. 261 и 262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3. Нарушение правил безопасности при обращении</w:t>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с микробиологическими либо другими биологическими</w:t>
      </w:r>
    </w:p>
    <w:p>
      <w:pPr>
        <w:pStyle w:val="Style16"/>
        <w:jc w:val="center"/>
        <w:rPr/>
      </w:pPr>
      <w:r>
        <w:rPr>
          <w:rFonts w:eastAsia="Batang;바탕" w:cs="Raavi" w:ascii="Arial Narrow" w:hAnsi="Arial Narrow"/>
          <w:b/>
          <w:sz w:val="27"/>
          <w:szCs w:val="27"/>
        </w:rPr>
        <w:t>агентами или токсинами</w:t>
      </w:r>
      <w:r>
        <w:rPr>
          <w:rFonts w:eastAsia="Batang;바탕" w:cs="Raavi" w:ascii="Arial Narrow" w:hAnsi="Arial Narrow"/>
          <w:sz w:val="27"/>
          <w:szCs w:val="27"/>
        </w:rPr>
        <w:t>.</w:t>
      </w:r>
    </w:p>
    <w:p>
      <w:pPr>
        <w:pStyle w:val="Style16"/>
        <w:jc w:val="both"/>
        <w:rPr/>
      </w:pPr>
      <w:r>
        <w:rPr>
          <w:rFonts w:eastAsia="Batang;바탕" w:cs="Raavi" w:ascii="Arial Narrow" w:hAnsi="Arial Narrow"/>
          <w:sz w:val="27"/>
          <w:szCs w:val="27"/>
        </w:rPr>
        <w:t>1. Нарушение правил безопасности при обращении с микробиологическими либо другими биологическими агентами или токсинами, если это повлекло причинение вреда здоровью человека, распространение эпидемий или эпизоотий либо иные тяжкие последств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2. То же деяние, повлекшее по неосторожности смерть человека,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пасность нарушения указанных правил состоит в том, что оно может вызвать гибель либо серьезное расстройство здоровья людей, распространение эпидемий и эпизоотий, заражение природной среды, источников водоснабжения, посевов, продовольствия и т.п.</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микробиологические или другие биологические агенты и токсины. Под микробиологическим агентом понимается микроорганизм, вирус, бактериальное вещество. К иным биологическим агентам может быть отнесено, например, любое инфекционное вещество либо его носитель, способные вызвать смерть, болезнь или другую биологическую дисфункцию в человеческом организме, животном, растении или другом живом организме, а равно порчу пищи, воды, оборудования, какого-либо материала или вредные изменения окружающей сред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Термин "токсин" означает независимо от происхождения или способа изготовления любое ядовитое вещество, выделяемое живым организмом. Оно может быть бактериального, растительного или животного происхождения. Действие токсинов проявляется в угнетении функций живого организма. Наиболее распространены и изучены бактериальные токсины, которые подразделяются на эндотоксины и экзотоксины.</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С объективной стороны нарушение правил безопасности характеризуется как действием, так и бездействием. Порядок обращения с биологическими агентами и токсинами регулируется общими нормами природоохранительного законодательства, а также ветеринарно-санитарными правилами сбора, утилизации и уничтожения биологических отходов, утвержденными Приказом Главного государственного ветеринарного инспектора РФ Преступление считается оконченным, если причинен аналогичный указанному в ст. 246 УК вред здоровью человека либо возникла эпидемия или эпизоотия или наступили иные тяжкие последствия. Эпидемия означает распространение заразной болезни, значительно превышающее уровень заболевания ею, обычно регистрируемый в данной местности. Под эпизоотиями понимаются случаи массовых заражений и заболеваний среди животных.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авила безопасности могут быть нарушены как умышленно, так и по неосторожности. Отношение к последствиям нарушения правил безопасности по ч. 1 ст. 248 УК, как правило, неосторожное, по ч. 2 - только неосторожно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лицо, во владении которого находятся биологические агенты или токсины, обязанное соблюдать правила обращения с ними. Прежде всего, это лица, оперирующие указанными материалами в силу своих профессиональных обязанностей или имеющие доступ к ним по роду своей работы. Ответственность за данное преступление предусмотрена законом с 16 лет.</w:t>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pPr>
      <w:r>
        <w:rPr>
          <w:rFonts w:eastAsia="Batang;바탕" w:cs="Raavi" w:ascii="Arial Narrow" w:hAnsi="Arial Narrow"/>
          <w:b/>
          <w:sz w:val="27"/>
          <w:szCs w:val="27"/>
        </w:rPr>
        <w:t>§ 4. Нарушение ветеринарных правил и правил, установленных для борьбы с болезнями и вредителями растени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1. Нарушение ветеринарных правил, повлекшее по неосторожности распространение эпизоотий или иные тяжкие последствия </w:t>
      </w:r>
    </w:p>
    <w:p>
      <w:pPr>
        <w:pStyle w:val="Style16"/>
        <w:jc w:val="both"/>
        <w:rPr/>
      </w:pPr>
      <w:r>
        <w:rPr>
          <w:rFonts w:eastAsia="Batang;바탕" w:cs="Raavi" w:ascii="Arial Narrow" w:hAnsi="Arial Narrow"/>
          <w:sz w:val="27"/>
          <w:szCs w:val="27"/>
        </w:rPr>
        <w:t xml:space="preserve">2. Нарушение правил, установленных для борьбы с болезнями и вредителями растений, повлекшее по неосторожности тяжкие последствия.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rFonts w:ascii="Arial Narrow" w:hAnsi="Arial Narrow" w:eastAsia="Batang;바탕" w:cs="Raavi"/>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В этом случае есть два состава преступления. Преступления посягают на экологическую безопасность. Ветеринарное законодательство Российской Федерации состоит из Закона РФ "О ветеринарии", других нормативных актов Российской Федерации и ее субъектов.</w:t>
      </w:r>
      <w:r>
        <w:rPr>
          <w:rStyle w:val="FootnoteCharacters"/>
          <w:rStyle w:val="FootnoteAnchor"/>
          <w:rFonts w:eastAsia="Batang;바탕" w:cs="Raavi" w:ascii="Arial Narrow" w:hAnsi="Arial Narrow"/>
          <w:sz w:val="27"/>
          <w:szCs w:val="27"/>
        </w:rPr>
        <w:footnoteReference w:id="5"/>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С объективной стороны преступление, предусмотренное ч. 1 ст. 249 УК, заключается в нарушении ветеринарных правил, повлекшем эпизоотию или иные тяжкие последствия. Нарушения, не имеющие указанных последствий, наказываются в административном порядке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арушение правил может быть совершено как путем действия (продажа больного скота или мясопродуктов, ввоз больных животных в Российскую Федерацию, выгон больного скота в общее стадо и т.п.), так и путем бездействия (невыполнение профилактических мероприятий, не воспрепятствование сбыту зараженной инфекционными болезнями продукции, непринятие мер по уничтожению больных животных и др.).</w:t>
      </w:r>
    </w:p>
    <w:p>
      <w:pPr>
        <w:pStyle w:val="Style16"/>
        <w:jc w:val="both"/>
        <w:rPr>
          <w:rFonts w:ascii="Arial Narrow" w:hAnsi="Arial Narrow" w:eastAsia="Batang;바탕" w:cs="Raavi"/>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Обязательным условием возникновения уголовной ответственности является наступление последствий в виде эпизоотии или иных тяжких последствий, причинно связанных с совершением деяни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Иные тяжкие последствия могут заключаться также в массовом падеже диких или домашних животных, но не имеющем характера эпизоотии, хотя и причинившем значительные убытки либо значительный вред природной среде и охотничьему хозяйству.</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скольку ст. 249 УК не предусматривает в качестве последствий причинения вреда здоровью человека, содеянное в этом случае должно квалифицироваться по совокупности статей как неосторожное преступление против личности и по ст. 249 УК.</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нарушение ветеринарных правил может произойти как умышленно, так и по неосторожности. Отношение к последствиям нарушения ветеринарных правил только неосторожно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ом нарушения ветеринарных правил может быть как должностное лицо государственного ветеринарного надзора, так и любое иное лицо, обязанное соблюдать эти правила. Ответственность законом предусмотрена с 16 лет.</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авовую базу борьбы с болезнями и вредителями растений составляют международные конвенции, ратифицированные в свое время СССР, к которым присоединилась Россия.  На основе общегосударственных актов правила борьбы с болезнями и вредителями растений устанавливаются Государственной службой по карантину растений Министерства сельского хозяйства и продовольствия, Федеральной службой лесного хозяйства России, Министерством здравоохранения, местными органами власти в виде положений, правил, приказов, решений, инструкций, обязательных к исполнению на соответствующей территор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нарушение указанных правил выражается как в совершении действий, запрещенных правилами (например, использование для посева семян, зараженных болезнями), так и в бездействии (например, непринятие мер по истреблению вредителей леса - дубового или сибирского шелкопряда). Нарушением правил будет и несоблюдение условий, порядка и допустимых пределов применения специальных средств (ядохимикатов, специальной техник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К тяжким последствиям по смыслу ч. 2 ст. 249 УК относятся массовое распространение болезней растений на значительных площадях (эпифитотия); полное или частичное вынужденное уничтожение или гибель большого количества сельскохозяйственных культур (например, виноградника, пораженного филлоксерой), значительных площадей посевов; гибель или порча семенного или элитного фонда; уничтожение или повреждение до степени прекращения роста леса; массовая гибель диких животных, птиц.</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и причинении вреда здоровью человека вопрос решается так же, как при применении ч. 1 ст. 249 УК.</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ивная сторона рассматриваемого преступления аналогична субъективной стороне нарушения ветеринарных правил.</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ом преступления может быть как должностное лицо Государственной службы по карантину растений, так и иные лица. Ответственность за данное преступление предусмотрена законом с 16 лет.</w:t>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pPr>
      <w:r>
        <w:rPr>
          <w:rFonts w:eastAsia="Batang;바탕" w:cs="Raavi" w:ascii="Arial Narrow" w:hAnsi="Arial Narrow"/>
          <w:b/>
          <w:sz w:val="28"/>
          <w:szCs w:val="28"/>
        </w:rPr>
        <w:t>ГЛАВА 2.   Нарушение правил охраны неживой природы</w:t>
      </w:r>
    </w:p>
    <w:p>
      <w:pPr>
        <w:pStyle w:val="Style16"/>
        <w:jc w:val="both"/>
        <w:rPr>
          <w:rFonts w:ascii="Arial Narrow" w:hAnsi="Arial Narrow" w:eastAsia="Batang;바탕" w:cs="Raavi"/>
          <w:b/>
          <w:b/>
          <w:sz w:val="27"/>
          <w:szCs w:val="27"/>
        </w:rPr>
      </w:pPr>
      <w:r>
        <w:rPr>
          <w:rFonts w:eastAsia="Batang;바탕" w:cs="Raavi" w:ascii="Arial Narrow" w:hAnsi="Arial Narrow"/>
          <w:b/>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1. Загрязнение вод</w:t>
      </w:r>
      <w:r>
        <w:rPr>
          <w:rStyle w:val="FootnoteCharacters"/>
          <w:rStyle w:val="FootnoteAnchor"/>
          <w:rFonts w:eastAsia="Batang;바탕" w:cs="Raavi" w:ascii="Arial Narrow" w:hAnsi="Arial Narrow"/>
          <w:b/>
          <w:sz w:val="27"/>
          <w:szCs w:val="27"/>
        </w:rPr>
        <w:footnoteReference w:id="6"/>
      </w:r>
    </w:p>
    <w:p>
      <w:pPr>
        <w:pStyle w:val="Style16"/>
        <w:jc w:val="both"/>
        <w:rPr/>
      </w:pPr>
      <w:r>
        <w:rPr>
          <w:rFonts w:eastAsia="Batang;바탕" w:cs="Raavi" w:ascii="Arial Narrow" w:hAnsi="Arial Narrow"/>
          <w:sz w:val="27"/>
          <w:szCs w:val="27"/>
        </w:rPr>
        <w:t xml:space="preserve">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Деяния, предусмотренные выше, повлекшие по неосторожности смерть человек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Загрязнение вод способно причинить существенный вред здоровью людей, природной среде, ее животному миру и рыбным запасам, сельскому и лесному хозяйству, подорвать экологическую безопасность населени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воды рек, озер, прудов, водохранилищ, каналов, подземные воды, ледники, источники питьевого водоснабж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Сравнительный анализ ст. 250 и 252 УК позволяет сделать вывод, что не являются предметом рассматриваемого преступления воды внутренних морей и территориальные воды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Хранилища воды, не имеющие экологического значения (отстойники, бассейны, резервуары, колодцы и т.п.), не относятся к предмету рассматриваемого преступления. Их загрязнение, отравление, истощение в зависимости от характера деяния могут образовывать состав диверсии (ст. 281 УК), преступления против жизни и здоровья (см. гл. 16 УК), нарушения санитарно-эпидемиологических правил (ст. 236 УК), нарушения правил охраны труда (ст. 143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За пределами допустимых водным законодательством уровней загрязнение становится опасным и влечет уголовную либо административную ответственност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состоит в загрязнении и засорении, т.е. в сбросе или поступлении иным способом в водные объекты, а также в образовании в них вредных веществ, предметов, взвешенных частиц, которые ухудшают качество поверхностных и подземных вод, ограничивают использование либо негативно влияют на сост6ояние дна и берегов водных объектов. Истощение вод означает устойчивое сокращение запасов и ухудшение качества поверхностных и подземных вод. Под иным изменением природных свойств вод понимается любое другое изменение их физических, химических или биологических свойств. Различают также тепловое загрязнение, т.е. изменение теплового режима вод, угрожающее развитию и существованию многих видов рыб и иных организмов. При определении степени загрязнения, засорения или истощения водного источника необходима ссылка на соответствующие нормативы.</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бязательный признак состава преступления - наличие указанного в законе вред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опрос о признании вреда существенным решается в каждом конкретном случае исходя из фактических обстоятельств дела. При этом, в частности, следует учитывать: количество погибшей рыбы (включая молодь) или других водных животных, растительности, лесных деревьев, сельскохозяйственной продукции (посевов, насаждений, скота и птицы), экологическую значимость водоема (питьевой источник, место отдыха, нерестовое место, обиталище водоплавающих, особо охраняемый природный объект или территория и т.п.), стоимость утраченного или поврежденного в денежном выражении или по соответствующим таксам, площадь распространения загрязняющих вещест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Массовая гибель рыбы - это отравление ее в больших количествах, как правило, на значительных площадях. Массовой следует признавать гибель нескольких десятков голов крупного рогатого скота, водоплавающей птицы, пушных зверей, гибель популяции водных живых организмов и т.п. Загрязнение вод этих природных объектов предусмотрено в ст. 250 УК в качестве квалифицирующего признака состава преступления. Данная норма выступает специальной по отношению к ст. 262 УК, поэтому дополнительной квалификации по ст. 262 УК не требуется.</w:t>
      </w:r>
    </w:p>
    <w:p>
      <w:pPr>
        <w:pStyle w:val="Style16"/>
        <w:jc w:val="both"/>
        <w:rPr/>
      </w:pPr>
      <w:r>
        <w:rPr>
          <w:rFonts w:eastAsia="Batang;바탕" w:cs="Raavi" w:ascii="Arial Narrow" w:hAnsi="Arial Narrow"/>
          <w:sz w:val="27"/>
          <w:szCs w:val="27"/>
        </w:rPr>
        <w:t>Если загрязнением вод причинен существенный ущерб иным, помимо заповедников и заказников, особо охраняемым природным территориям и объектам, содеянное, надлежит квалифицировать по совокупности ст. 250 и 262 УК РФ.</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ивная сторона преступлений, предусмотренных ч. 1 и 2 ст. 250 УК, характеризуется умыслом или неосторожностью, а ч. 3 этой статьи - только неосторожностью.</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ом преступления могут быть как лицо, использующее свое служебное положение, так и иные лица. Лица, использующие свое служебное положение при совершении преступления, при наличии признаков его состава отвечают по ст. 201, 250 или 285 УК по совокупност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Если отравление водоемов производится с целью незаконной добычи водных животных, содеянное следует квалифицировать по совокупности ст. 250 и 256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2. Загрязнение атмосфер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Те же деяния, повлекшие по неосторожности причинение вреда здоровью человек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Деяния, предусмотренные частью первой или второй настоящей статьи, повлекшие по неосторожности смерть человек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rFonts w:ascii="Arial Narrow" w:hAnsi="Arial Narrow" w:eastAsia="Batang;바탕" w:cs="Raavi"/>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Загрязнение воздуха, как и других ресурсов природной среды, причиняет существенный вред здоровью людей, природной среде, наносит серьезный экономический ущерб.</w:t>
      </w:r>
      <w:r>
        <w:rPr>
          <w:rStyle w:val="FootnoteCharacters"/>
          <w:rStyle w:val="FootnoteAnchor"/>
          <w:rFonts w:eastAsia="Batang;바탕" w:cs="Raavi" w:ascii="Arial Narrow" w:hAnsi="Arial Narrow"/>
          <w:sz w:val="27"/>
          <w:szCs w:val="27"/>
        </w:rPr>
        <w:footnoteReference w:id="7"/>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ом преступления может быть только атмосфера. Загрязнение воздуха производственных помещений при наличии признаков преступления влечет ответственность по ст. 143 УК за несоблюдение правил охраны труд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Статья 12 Федерального закона "Об охране атмосферного воздух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едусматривается установление в целях государственного регулирова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ыбросов вредных веществ в атмосферу двух видов нормативов выброс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технических нормативов выброс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едельно допустимых выброс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случае невозможности соблюдения юридическими лицами, имеющими источники выбросов, нормативов предельно допустимых выбросов, территориальные органы специально уполномоченного федерального органа исполнительной власти в области охраны атмосферного воздуха могут устанавливать для таких источников временно согласованные выбросы на период поэтапного достижения пр7едельно допустимых выбросов. Сроки поэтапного достижения предельно допустимых выбросов должны быть предусмотрены в Плане уменьшения выбросов вредных веществ в атмосферу.</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Нормативы выбросов вредных веществ, предельно допустимые нормативы физических воздействий на атмосферный воздух, временно согласованные выбросы, методы их определения и виды источников, для которых они устанавливаются, разрабатываются и утверждаются в порядке, определенном Правительством РФ. Так, Постановлением Правительства РФ приня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Он предусматривает два вида нормативов выбросов и сбросов загрязняющих веществ - предельно допустимые и временно согласованные. Допустимые выбросы устанавливаются соответствующими ГОСТами и ОСТами,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состоит в нарушении правил выброса в атмосферу загрязняющих веществ или в нарушении эксплуатации установок, сооружений и иных объектов, если эти деяния повлекли загрязнение или иное изменение природных свойств воздух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ыброс - это выход в атмосферу загрязняющих веществ от какого-либо источника загрязн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арушение правил выброса в атмосферу загрязняющих веществ или нарушение правил эксплуатации установок, сооружений и объектов связано с превышением нормативов выбросов; превышением нормативов физических воздействий; с выбросами загрязняющих веществ в атмосферу без разрешения специально уполномоченных на то государственных органов; с вредным физическим воздействием на атмосферу без разрешения такого органа, когда получение его необходимо в соответствии с законодательством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нарушением правил эксплуатации объектов понимается также не использование установленных сооружений, оборудования, аппаратуры, предназначенных для очистки и контроля выбросов в атмосферу.</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Загрязнение атмосферного воздуха - поступление в него или образование в нем загрязняющих вредных веществ в концентрациях, превышающих установленные гигиенические и экологические нормативы качества воздух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 смыслу ч. 1 ст. 251 УК преступление окончено, если нарушение правил повлекло загрязнение или иное изменение природных свойств воздуха. Таким образом, само загрязнение воздуха или изменение его свойств есть последствие. Также следует, на наш взгляд, толковать и ст. 251 УК. Таким образом, преступление, предусмотренное ч. 1 ст. 251 УК, следует считать оконченным, если загрязнением воздуха или изменением его свойств создана реальная угроза причинения вреда здоровью человека или природной сред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Если вред здоровью человека причинен, содеянное квалифицируется по ч. 2 ст. 251 УК, а в случае смерти хотя бы одного лица - по ч. 3 этой стать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Между нарушением правил и наступившими последствиями необходимо установить причинную связ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в преступлениях, предусмотренных данной статьей, имеет место неосторожное отношение лица к последствиям деяни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лицо, ответственное за эксплуатацию установок, очистных и иных сооружений и объектов, или лицо, допустившее нарушение правил выброса в атмосферу загрязняющих веществ.</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Лица, использующие свое служебное положение при совершении преступления, при наличии признаков состава преступления против службы, несут ответственность по ст. 251 УК и по ст. 201 или 285 УК по совокупност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Если загрязнение атмосферы сопряжено с уничтожением или повреждением лесов, причинением вреда особо охраняемым природным территориям, уничтожением критических место обитаний для организмов, занесенных в Красную книгу Российской Федерации, содеянное, помимо ст. 251 УК, следует также квалифицировать соответственно по ст. 261, 262, 259 УК по совокупности, поскольку указанные последствия выходят за рамки состава загрязнения атмосфер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3. Загрязнение морской среды</w:t>
      </w:r>
    </w:p>
    <w:p>
      <w:pPr>
        <w:pStyle w:val="Style16"/>
        <w:jc w:val="both"/>
        <w:rPr/>
      </w:pPr>
      <w:r>
        <w:rPr>
          <w:rFonts w:eastAsia="Batang;바탕" w:cs="Raavi" w:ascii="Arial Narrow" w:hAnsi="Arial Narrow"/>
          <w:sz w:val="27"/>
          <w:szCs w:val="27"/>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Те же деяния, причинившие существенный вред здоровью человека, животному или растительному миру, рыбным запасам, окружающей среде, зонам отдыха либо другим охраняемым законом интересам.</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Деяния, предусмотренные частями первой или второй настоящей статьи, повлекшие по неосторожности смерть человек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экологическую безопасность, поскольку может причинить вред здоровью людей, повлечь их гибель, уничтожить либо повредить морскую фауну и флору, лишить граждан возможности пользоваться морскими зонами отдыха и другими правомерными видами пользования морской средой.</w:t>
      </w:r>
    </w:p>
    <w:p>
      <w:pPr>
        <w:pStyle w:val="Style16"/>
        <w:jc w:val="both"/>
        <w:rPr>
          <w:rFonts w:ascii="Arial Narrow" w:hAnsi="Arial Narrow" w:eastAsia="Batang;바탕" w:cs="Raavi"/>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Местом совершения преступления является морская среда: внутренние моря Российской Федерации, территориальное море, открытое море.</w:t>
      </w:r>
      <w:r>
        <w:rPr>
          <w:rStyle w:val="FootnoteCharacters"/>
          <w:rStyle w:val="FootnoteAnchor"/>
          <w:rFonts w:eastAsia="Batang;바탕" w:cs="Raavi" w:ascii="Arial Narrow" w:hAnsi="Arial Narrow"/>
          <w:sz w:val="27"/>
          <w:szCs w:val="27"/>
        </w:rPr>
        <w:footnoteReference w:id="8"/>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воды моря, животный и растительный мир, рекреационные зоны, объекты природной сред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К внутренним морским водам относятся внутренние моря, морские воды портов, заливов, бухт, губ, лиманов и проливов, ограниченные пределами, определенными системой отсчета, указанной в Законе РФ "О Государственной границе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Территориальные воды Российской Федерации включают прибрежные морские воды шириной 12 морских миль, отсчитываемых от линии наибольшего отлива. В отдельных случаях ширина территориальных вод устанавливается международными договорам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Открытое море - это часть морского пространства, на которую не распространяется юрисдикция никакого государства. Режим плавания судов, проведения научных изысканий, рыболовства и других видов пользования определяется международным правом.</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В качестве источников загрязнения ст. 252 УК называет береговые источники, транспортные средства, возведенные в море сооруж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Береговые источники - это промышленные, сельскохозяйственные, коммунальные, портовые и иные предприятия, учреждения, организации независимо от форм собственности и любые другие источники загрязнения, находящиеся на суш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Если из находящегося на суше источника загрязнена река, впадающая в море, и как следствие - воды моря, содеянное надлежит квалифицировать по ст. 250 и 252 УК по совокупност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транспортными средствами понимается любое морское транспортное самоходное или буксируемое (баржа) средство (грузовое, пассажирское, военное, научно-исследовательское и ино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другие плавучие средства - технические передвижные устройства, предназначенные для выполнения отдельных видов морских и иных работ (бурильные установки, подъемные краны, плавучие доки, гидронасосы, землечерпальные машины и т.д.); воздушные суда (летательные аппараты любого типа и назначения, пролетающие над морскими водами либо совершающие на них посадку).</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искусственно возведенными в море сооружениями имеются в виду стационарные технические устройства, предназначенные для работ в море (платформы, буровые установки), а также причалы, маяки и т.п.</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Ответственность за загрязнение вод открытого моря распространяется только на российские суда и иные указанные в законе технические объекты и сооружени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бъективная сторона преступного загрязнения морской среды выражается в действии (незаконный сброс или захоронение загрязняющих веществ с перечисленных в законе источников) или бездействии (непринятие мер по предотвращению сброса загрязняющих веществ).</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редусмотренное ч. 1 ст. 252 УК, считается оконченным с момента загрязнения морской среды. Состав - формальны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еступления, предусмотренные ч. 2 и 3 ст. 252 УК, содержат материальные составы и окончены с момента наступления указанных в них последствий. Между деяниями и наступившими последствиями необходимо установить наличие причинной связ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существенным понимается причинение среднего или тяжкого вреда здоровью человека. Под иным существенным вредом, о котором говорится в ч. 2 ст. 252 УК, имеется в виду массовая гибель рыбы или иных живых ресурсов вод, такое загрязнение зон отдыха, мест обитания и разведения животных, которое делает невозможным без существенных затрат на восстановление качества природной среды их дальнейшее использование. Оценивая размер вреда, необходимо учитывать стойкость загрязнения, вид загрязняющего вещества, площадь загрязнения, количество погибших живых организмов, ценность загрязненных участков в экологическом отношении (заповедник, заказник, нерестовое место), объем материальных затрат, необходимых для ликвидации последствий загрязнения, и т.п.</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ивная сторона преступления, предусмотренного ч. 1 ст. 252 УК, предполагает умысел или неосторожность, а субъективная сторона преступлений, предусмотренных ч. 2 и 3 этой статьи, - неосторожность по отношению к последствиям.</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ом преступления могут быть капитаны и другие члены российского или находящегося в водах Российской Федерации иностранного судна, иного плавучего средства либо работники платформ, иных искусственно сооруженных в море конструкций, в чьи служебные обязанности входило недопущение сбросов в море вредных веществ; командиры воздушных судов, а также работники береговых предприятий, учреждений, организаций, независимо от формы собственности, и иные лица, по чьей вине произошло загрязнение морской среды. Ответственность законом предусмотрена с 16 лет.</w:t>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4. Нарушение законодательства Российской Федерации</w:t>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о континентальном шельфе и об исключительной</w:t>
      </w:r>
    </w:p>
    <w:p>
      <w:pPr>
        <w:pStyle w:val="Style16"/>
        <w:jc w:val="center"/>
        <w:rPr>
          <w:rFonts w:ascii="Arial Narrow" w:hAnsi="Arial Narrow" w:eastAsia="Batang;바탕" w:cs="Raavi"/>
          <w:sz w:val="27"/>
          <w:szCs w:val="27"/>
        </w:rPr>
      </w:pPr>
      <w:r>
        <w:rPr>
          <w:rFonts w:eastAsia="Batang;바탕" w:cs="Raavi" w:ascii="Arial Narrow" w:hAnsi="Arial Narrow"/>
          <w:b/>
          <w:sz w:val="27"/>
          <w:szCs w:val="27"/>
        </w:rPr>
        <w:t>экономической зоне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Незаконное возведение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сооружений и средств обеспечения безопасности морского.</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Исследование, разведка, разработка естественных богатст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суверенное право Российской Федерации над континентальным шельфом и морской исключительной зоной, нарушает отношения по обеспечению безопасности морского судоходства в зонах сооружений и установок на шельфе, а также отношения по охране естественных (живых и неживых) ресурсов континентального шельфа Российской Федерации и морской исключительной зоны Российской Федера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исключительной экономической зоной понимается водное пространство, находящееся за пределами территориального моря, по общему правилу шириной 188 морских миль.</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Континентальный шельф Российской Федерации включает морское дно и недра подводных районов, находящих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Определение континентального шельфа применяется также ко всем естественным островам Российской Федерации.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стирается на расстояние более чем 200 морских миль. Если подводная окраина простирается на расстояние более 200 морских миль от указанных исходных линий, внешняя граница континентального шельфа совпадает с внешней границей подводной окраины материка, определяемой в соответствии с нормами международного прав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Часть 1 ст. 253 УК дает исчерпывающий перечень нарушений законодательства о континентальном шельфе Российской Федерации и исключительной экономической зоны Российской Федерации, не являющихся экологическими преступлениям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незаконное возведение сооружений на континентальном шельф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незаконное создание вокруг незаконно возведенных сооружений на континентальном шельфе или в исключительной экономической зоне зон безопасност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нарушение правил строительства, эксплуатации, охраны и ликвидации возведенных сооружений и средств обеспечения безопасности морского судоходств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Часть 2 ст. 253 УК запрещает проведение исследований, разведку, разработку естественных богатств континентального шельфа Российской Федерации или исключительной экономической зоны Российской Федерации без соответствующего разрешения. Эти деяния образуют состав экологического преступл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Иные нарушения законодательства о континентальном шельфе Российской Федерации влекут административную ответственность в соответствии со КоАП РФ.</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од сооружениями на шельфе понимаются искусственные острова, буровые и иные установки, платформы разного назначения и другие постройк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Естественные богатства континентального шельфа (природные ресурсы) составляют минеральные и другие неживые ресурсы морского дна и его недр (руды, минералы, нефть, газ и т.д.), а также живые организмы "сидячих" видов, т.е. организмы, которые в надлежащий период промысла находятся в неподвижном состоянии на морском дне или под ним либо не способны передвигаться иначе, как находясь в постоянном физическом контакте с морским дном или его недрами (крабы, гребешки, устрицы, мидии, морские ежи и звезды, трепанги, кукумарии, губки "сидячих" видов, морские водоросли и др.).</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Лицензии на промысел живых ресурсов континентального шельфа выдаются Государственным комитетом РФ по рыболовству.</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Лицензии действительны в течение календарного года, в пределах указанных в них районов промысла и на указанные виды живых ресурс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Исследования на шельфе включают научные и ресурсные исследования. Разрешение на проведение морских исследований выдается специально уполномоченным на то федеральным органом по науке и технической политике по согласованию с другими заинтересованными федеральными органами исполнительной власт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Место совершения преступления - обязательный признак состава преступления - тот или иной район (участок) континентального шельфа или исключительной экономической зоны Российской Федера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считается оконченным с момента выполнения хотя бы одного из деяний, указанных в ч. 1 или 2 ст. 253 УК.</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совершается с прямым умыслом. Лицо осознает, что нарушает законодательство о континентальном шельфе и об исключительной экономической зоне Российской Федерации каким-либо из перечисленных в законе деяний, и желает эти деяния совершит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граждане Российской Федерации, лица без гражданства или иностранные граждане. Ответственность за данное преступление установлена с 16 лет.</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5. Порча земл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Те же деяния, совершенные в зоне экологического бедствия или в зоне чрезвычайной экологической ситуации.</w:t>
      </w:r>
    </w:p>
    <w:p>
      <w:pPr>
        <w:pStyle w:val="Style16"/>
        <w:jc w:val="both"/>
        <w:rPr/>
      </w:pPr>
      <w:r>
        <w:rPr>
          <w:rFonts w:eastAsia="Batang;바탕" w:cs="Raavi" w:ascii="Arial Narrow" w:hAnsi="Arial Narrow"/>
          <w:sz w:val="27"/>
          <w:szCs w:val="27"/>
        </w:rPr>
        <w:t>3. Вышеперечисленные деяния, повлекшие по неосторожности смерть человек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рча земли способна причинить вред здоровью людей, животному миру, лесам, влечет значительные экономические убытки.</w:t>
      </w:r>
    </w:p>
    <w:p>
      <w:pPr>
        <w:pStyle w:val="Style16"/>
        <w:jc w:val="both"/>
        <w:rPr/>
      </w:pPr>
      <w:r>
        <w:rPr>
          <w:rFonts w:eastAsia="Batang;바탕" w:cs="Raavi" w:ascii="Arial Narrow" w:hAnsi="Arial Narrow"/>
          <w:sz w:val="27"/>
          <w:szCs w:val="27"/>
        </w:rPr>
        <w:t>Отношения по охране земельных ресурсов регулируются Конституцией РФ, Гражданским кодексом РФ,  ФЗ  "Об охране окружающей природной среды"  Земельным кодексом РФ ФЗ "О санитарно-эпидемиологическом благополучии населения" ФЗ "О безопасном обращении с пестицидами и агрохимикатами, а также рядом других нормативных актов, издаваемых органами власти Российской Федерации, ее субъектов, министерствами и ведомствам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земля в узком смысле слова как поверхностный почвенный слой, выполняющий экологические (взаимосвязь живой и неживой природы), экономические (как средство производства в промышленности, сельском, лесном хозяйстве, как пространственный базис), культурно-оздоровительные, рекреационные и иные функ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состоит в совершении хотя бы одного из указанных в ст. 254 УК деяний. Оно выполняется как действием, так и бездействием.</w:t>
      </w:r>
    </w:p>
    <w:p>
      <w:pPr>
        <w:pStyle w:val="Style16"/>
        <w:jc w:val="both"/>
        <w:rPr/>
      </w:pPr>
      <w:r>
        <w:rPr>
          <w:rFonts w:eastAsia="Batang;바탕" w:cs="Raavi" w:ascii="Arial Narrow" w:hAnsi="Arial Narrow"/>
          <w:sz w:val="27"/>
          <w:szCs w:val="27"/>
        </w:rPr>
        <w:t>Под отравлением имеется в виду насыщение почвы ядохимикатами или ядовитыми (токсичными) продуктами хозяйственной деятельности, в результате которого земля становится опасной для здоровья людей, животных, насекомых, растений и иных организмов и пользование ею может вызвать их гибель. Под загрязнением следует понимать физическое, химическое, биологическое изменение ее качества, превышающее установленные нормативы вредного воздействия и создающее угрозу здоровью человека, состоянию растительного и животного мира. Иная порча земли (как и отравление или загрязнение) по смыслу данной статьи связывается только с нарушением правил обращения с опасными химическими и биологическими веществами, а не с засорением земли отбросами и отходами, устройством без разрешения свалок и полигонов отходов, порчей земли сточными водами и механическим путем (снос плодородного слоя, нарушение правил рекультивации земель, рытье канав, отсыпка отвалов, затопление, способствование  овраго образованию и ветровой эрозии и т.п.).</w:t>
      </w:r>
    </w:p>
    <w:p>
      <w:pPr>
        <w:pStyle w:val="Style16"/>
        <w:jc w:val="both"/>
        <w:rPr/>
      </w:pPr>
      <w:r>
        <w:rPr>
          <w:rFonts w:eastAsia="Batang;바탕" w:cs="Raavi" w:ascii="Arial Narrow" w:hAnsi="Arial Narrow"/>
          <w:sz w:val="27"/>
          <w:szCs w:val="27"/>
        </w:rPr>
        <w:t>За ряд этих деяний установлена только административная ответственность КоАП РФ. К иной порче можно отнести приведение земли в негодность вследствие возникновения в ней опасных химических соединений после применения удобрений или ядохимикатов с нарушением правил, размножение опасных биологических организмов, вредителей, уничтожение полезной почвенной фауны.</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считается оконченным, если загрязнение, отравление или иная порча земли повлекли причинение вреда здоровью человека или окружающей среде. Под вредом здоровью понимается заболевание, повлекшее тяжкий, средней тяжести или легкий вред здоровью хотя бы одного лица, расстройство здоровья, временная или постоянная утрата трудоспособности. Вред окружающей среде может выражаться в гибели растительности, растительноядных и иных животных, приведении почвы в состояние, не пригодное для использования в сельском хозяйстве или для выполнения экологических функций. Между деянием и наступившими последствиями необходимо установить причинную связ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Вред фауне рассчитывается по Шкале гражданских исков, предъявляемых к организациям и лицам в возмещении ущерба, причиненного государственному охотничьему фонду, утвержденной 22.07.93 (Сборник нормативных актов по заповедному делу. Т. 2. М. 1994. С. 34).</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я, предусмотренные ч. 1 и 2 рассматриваемой статьи, совершаются как умышленно, так и по неосторожности, а предусмотренные ч. 3 этой статьи - только неосторожно.</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данного преступления - лицо, по роду своей работы использующее удобрения, стимуляторы роста растений, яды, иные химические и биологические препараты и вещества (работники агрохимслужбы, обработчики полей, садов, лесов), а также работники складов, лица, обязанные соблюдать правила безопасности при обращении с ними и их применении. Ответственность за данное преступление установлена законом с 16 лет.</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6. Нарушение правил охраны и использования недр</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отношения, возникающие в связи с геологическим изучением, использованием и охраной недр на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пу соляных озер и заливов морей.</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содержимое недр: полезные ископаемые, добыча и использование которых природопользователями требуют специального разрешения, в том числе уголь, нефть, руды, драгоценные металлы и драгоценные камн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бъективная сторона преступления выражается в совершении хотя бы одного из деяний, указанных в диспозиции ст. 255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едра предоставляются гражданам и юридическим лицам в пользование дл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регионального геологического изучения, включающего геолого-геофизические работы, изыскания, научно-исследовательские, палеонтологические и другие работы, проводимые без существенного нарушения целостности недр;</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строительства и эксплуатации подземных сооружений, не связанных с добычей полезных ископаемых;</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4) образования особо охраняемых геологических объектов, имеющих научное, культурное, эстетическое и иное значени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5) сбора минералогических, палеонтологических и других геологических коллекционных материал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ава и обязанности пользователей, основания права пользования, сроки, виды работ, места пользования, виды полезных ископаемых, которые разрешены к пользованию, и прочие условия оформляются специальным государственным разрешением в виде лицензии, выдаваемой совместно органом исполнительной власти субъекта Российской Федерации и федеральным органом управления государственным фондом недр или его территориальными подразделениям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Наиболее характерными нарушениями правил охраны и использования недр, влекущими уголовную ответственность, следует считать: самовольное использование недр без разрешения при строительстве, размещении, эксплуатации горнодобывающих предприятий; разработку недр за пределами горного отвода, предоставленного пользователю; осуществление таких видов пользования недрами, которые не указаны в лицензии; добыча полезных ископаемых сверх установленного в лицензии объема. Нарушением будет и использование недр по лицензии, полученной незаконно, поддельной или просроченной; выборочная отработка месторождений, приводящая к необоснованным потерям запасов полезных ископаемых; нарушения, приводящие к порче месторождения; приведение участков земли и других природных объектов при пользовании недрами в состояние, не пригодное для их дальнейшего использова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езаконным будет также возведение каких-либо строений (домов, поселков, предприятий и т.д.) без разрешения на участках земель, где залегают полезные ископаемы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считается оконченным, если совершено хотя бы одно из деяний (действие или бездействие), указанных в законе, и оно повлекло за собой причинение значитель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Между нарушением правил и наступившим последствием необходимо установить причинную связь.</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опрос о признании ущерба значительным решается в каждом конкретном случае с учетом ценности используемого участка земли, вида природного ресурса, количества добытого, уничтоженного или поврежденного, его экологической значимости и стоимости, возможности дальнейшего пользования недрами и восстановления нарушенных естественных свойств недр.</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является умышленным либо неосторожным.</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лицо, ответственное за проектирование, размещение, застройку, эксплуатацию объекта. Ответственность за данное преступление предусмотрена с 16 лет.</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Если нарушение правил охраны и эксплуатации недр допускает лицо, использующее свои служебные полномочия, то при наличии признаков состава преступления против службы содеянное квалифицируется по ст. 255, 201 и 285 УК по совокупности.</w:t>
      </w:r>
    </w:p>
    <w:p>
      <w:pPr>
        <w:pStyle w:val="Style16"/>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pPr>
      <w:r>
        <w:rPr>
          <w:rFonts w:eastAsia="Batang;바탕" w:cs="Raavi" w:ascii="Arial Narrow" w:hAnsi="Arial Narrow"/>
          <w:b/>
          <w:sz w:val="28"/>
          <w:szCs w:val="28"/>
        </w:rPr>
        <w:t>ГЛАВА 3.   Нарушение правил охраны живой природы</w:t>
      </w:r>
    </w:p>
    <w:p>
      <w:pPr>
        <w:pStyle w:val="Style16"/>
        <w:jc w:val="both"/>
        <w:rPr>
          <w:rFonts w:ascii="Arial Narrow" w:hAnsi="Arial Narrow" w:eastAsia="Batang;바탕" w:cs="Raavi"/>
          <w:b/>
          <w:b/>
          <w:sz w:val="27"/>
          <w:szCs w:val="27"/>
        </w:rPr>
      </w:pPr>
      <w:r>
        <w:rPr>
          <w:rFonts w:eastAsia="Batang;바탕" w:cs="Raavi" w:ascii="Arial Narrow" w:hAnsi="Arial Narrow"/>
          <w:b/>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1. Незаконная добыча водных животных и растени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Незаконная добыча рыбы, морского зверя и иных водных животных или промысловых морских растений, если это деяние совершено:</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а) с причинением круп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б)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в местах нереста или на миграционных путях к ним;</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г) на территории заповедника, заказника либо в зоне экологического бедствия или в зоне чрезвычайной экологической ситу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Незаконная добыча котиков, морских бобров или иных морских млекопитающих в открытом море или в запретных зонах.</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общественные отношения по рациональному использованию и охране водных живых ресурсов.</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рыбы, другие водные животные, а также промысловые морские растения (например, "морская капуста" - ламинария). К водным животным относятся морские млекопитающие (моржи, тюлени, нерпы, дельфины и др.), ракообразные (раки, крабы, креветки и др.), моллюски (кальмары, осьминоги, гребешки, мидии, устрицы и др.), иглокожие (трепанги, морские ежи, морские звезды и др.), кишечно-полостные водные организмы. Водоплавающие птицы, а также водоплавающие пушные звери (выдра, ондатра, речной бобр, нутрия, выхухоль, белые медведи и др.) к водным животным не относятся. Их незаконная добыча квалифицируется как незаконная охот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осягательства по ч. 2 ст. 256 УК - морские котики и морские бобры (иное название - каланы, морские выдры, камчатские бобры).</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Предмет преступления образуют только водные животные, находящиеся в природной среде в естественном состоянии. Рыба или иные водные животные, выращиваемые рыбозаводами, рыбхозами, колхозами и иными хозяйствующими субъектами в специально устроенных или приспособленных водоемах, рыба, добытая этими организациями или хотя бы и находящаяся еще в сетях и иных ловчих устройствах, может быть предметом хищения чужого имущества, так как в этих случаях предмет посягательства обособлен трудом добытчика от естественной природной среды и приобрел качество товара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выражается в незаконной добыче. Незаконной признается добыча без разрешения, в запретное время, в недозволенных местах или недозволенными орудиями, приемами и способам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Содержание этих признаков в законе не раскрыто, поскольку диспозиция ст. 256 УК имеет бланкетный характер. Для установления признаков преступления необходимо обратиться к нормативным актам, регулирующим порядок добычи рыбы и других водных животных, а также морских промысловых растений.</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считается оконченным с момента начала добычи независимо от того, была ли фактически добыта рыба или иные водные животные либо нет. При этом для того, чтобы признать деяние преступным, необходимо установить, что оно было незаконным и содержит хотя бы один из признаков, указанных в ст. 256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Исключение составляет незаконная добыча водных животных и растений, повлекшая причинение крупного ущерба. Здесь состав преступления - материальный, следовательно, между действием и его последствиями необходимо установить причинную связь.</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зграничение преступления и административно-наказуемого проступка следует проводить с учетом признаков преступления, указанного в ст. 256 УК. При их отсутствии содеянное образует состав административного проступк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Добыча производится без надлежащего разрешения, когда она осуществляется без лицензии на право лова рыбы или добычи морского зверя, договора на отвод рыбопромыслового участка или водоема либо участка для добычи морских растени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Добычей без разрешения считается лов с просроченным разрешением; не тем лицом, которому оно выдано; рыбы и иных животных, запрещенных к вылову, либо сверх количества, указанного в разрешительном документ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Добыча в запретное время выражается в том, что она производится тогда, когда всякое рыболовство или добывание животных и растений запрещено, или в сроки, запрещенные для добычи определенных видов и в конкретных водоемах.</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К недозволенным местам относятся прежде всего заповедники, заказники, лежбища морского зверя, охранные зон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едозволенными являются орудия, способы, приемы массового истребления водных животных.</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Местами совершения преступления, предусмотренного ч. 1 ст. 256 УК, являются только воды, входящие в территорию Российской Федерации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Добыча рыбы и иных морских животных в водах открытого моря регулируется нормами международного прав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За ведение незаконного промысла рыбы или иных водных животных в исключительной экономической зоне Российской Федерации ответственность предусмотрена ст. 253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Местами совершения преступления, предусмотренного ч. 2 ст. 256 УК, являются открытое море, а также запретные зоны, отведенные для размножения и обитания котиков и морских бобров (специальные заповедники, "лежбища" морского зверя и т.п.).</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авилами охраны и промысла морских млекопитающих промысел котиков ограничен, а каланов запрещен повсеместно.</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тех случаях, когда котики и морские бобры незаконно добываются в пределах территории Российской Федерации, имеет место конкуренция общей (ч. 1 ст. 256 УК) и специальной (ч. 2 ст. 256 УК) норм и применяется последняя. Если эти животные добываются в открытом море, то конкуренции норм не будет, поскольку действие ч. 2 ст. 256 УК распространяется на эти районы, а ч. 1 ст. 256 УК - не распространяетс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При решении вопроса, является ли ущерб крупным, судам необходимо исходить из стоимости, экологической ценности, количества добытого, поврежденного или уничтоженного, а также размера вреда, нанесенного растительному и животному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Как показывает обобщение судебной практики, экологический вред, как правило, не учитывается. Суды исходят в основном из стоимостного и количественного критериев, что искажает истинные размеры причиненного природной среде ущерба и квалификацию содеянного.</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использованием самоходного транспортного плавающего средства понимается использование его как орудия в процессе лова рыбы, добычи зверя, заготовки промысловых морских растений, а не как исключительно в качестве средства доставки добытого, перевозки браконьеров к назначенному месту.</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Способы массового истребления ведут к уничтожению водных животных и растений в больших количествах, их калеченою, гибельно действуют на всю биофауну, зачастую небезопасны они и для людей. К способам массового истребления относятся: применение электротока, химических веществ, включая яды, взрывчатых веществ; лов рыбы гоном, багрением, при помощи бряцал и ботания, с применением огнестрельного или пневматического оружия, сетями (в некоторых регионах Российской Федерации их применение разрешено); заграждение протоков или добыча промысловыми организациями морского зверя на плаву огнестрельным оружием;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может быть совершено только с прямым умыслом. Среди мотивов совершения преступления преобладают корыстные (более 50%).</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Субъект преступления - лицо, достигшее 16 лет. Действия работников органов рыбоохраны, промысловых и рыба хозяйственных организаций, органов власти, использующих свое служебное положение для занятия незаконной добычей животных и растений вод, надлежит квалифицировать только по ч. 3 ст. 256 УК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2. Нарушение правил охраны рыбных запас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оизводство лесосплава, строительство мостов, дамб, транспортировка древесины и другой лесной продукции с лесосек, осуществление взрывных и иных работ, а равно эксплуатация водозаборных сооружений и перекачивающих механизмов с нарушением правил охраны рыбных запасов, если эти деяния повлекли массовую гибель рыбы или других водных животных, уничтожение в значительных размерах кормовых запасов либо иные тяжкие последств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В целом преступление посягает на отношения, обеспечивающие сохранение рыбных запасов как части природной среды от истребления. Наряду с охраной рыбных запасов как таковых уголовный закон охраняет и среду обитания водных животных.</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 не только рыба различных видов, включая молодь (рыбные запасы), но и иные водные животные (раки, крабы, организмы "сидячих" видов, водные пушные млекопитающие и др.), а также кормовые организмы животного происхождения и водная растительность, образующие в совокупности кормовые запасы рыб и других водных животных.</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бъективную сторону преступления образуют как действие, так и бездействие, которыми нарушаются правила охраны рыбных запасов. Диспозиция данной нормы - бланкетная, поэтому для установления содержания признаков состава преступления необходимо обратиться к специальным правилам, регулирующим производство указанных в ст. 257 УК работ в рыбохозяйственных водоемах. Эти правила установлены в ряде нормативных актов бывшего СССР, РСФСР и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Так, Положением об охране рыбных запасов и о регулировании рыболовства в водоемах СССР запрещается молевой сплав древесины (т.е. россыпью) на судоходных путях и на водных объектах, перечень которых утверждается Правительством. Лесосплавляющие организации обязаны регулярно проводить чистку сплавных путей от затонувшей древесины. Запрещается устраивать на реках запани с ограждениями, занимающими более 2/3 сечения реки. Не дозволена заготовка леса по берегам рек, являющихся местами нереста осетровых и лососевых рыб, на расстоянии менее одного километра от берег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еречень работ, которые могут осуществляться с нарушением правил охраны рыбных запасов, в ст. 257 УК неисчерпывающий. Под иными работами могут пониматься прокладка трубопроводов, строительство дорог, линий электропередачи, возведение производственных объектов и т.п.</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еступление считается оконченным, если указанные в ст. 257 УК деяния повлекли массовую гибель рыбы или других водных животных, уничтожение в значительных размерах кормовых запасов либо иные тяжкие последстви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Вопрос о признании размера уничтожения кормовых запасов значительным решается в каждом конкретном случае с учетом объема уничтоженного и поврежденного, экологической ценности этих запасов, их стоимости по соответствующим таксам, вреда природной среде. Виновный обязан также возместить ущерб согласно установленным таксам и прочие убытки, исчисляемые в порядке гражданского судопроизводства. Порядок исчисления ущерба, причиненного рыбным запасам, устанавливается Временной методикой оценки ущерба, нанесенного рыбным запасам в результате строительства, реконструкции и расширения предприятий, сооружений и других объектов и проведения различных видов работ на рыбохозяйственных водоемах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К иным тяжким последствиям следует отнести: уничтожение мест размножения рыбы или значительного количества выметанной икры; крупные убытки, связанные с восстановлением качества природной среды и численности водных животных; нарушение экологического равновесия биосистемы; экологическую катастрофу в пределах водного объект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Комментируемое преступление характеризуется либо умышленной виной либо неосторожностью (как правило).</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ом преступления являются должностные лица государственных хозяйствующих субъектов, предприниматели, руководители негосударственных хозяйственных структур, занимающиеся осуществлением указанных выше работ, и лица, фактически осуществляющие эти работ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Если их деяния содержат признаки преступлений, предусмотренных ст. 285, 201 УК, содеянное надлежит квалифицировать по этим статьям и ст. 257 УК по совокупности. Ответственность за данное преступление установлена с 16 лет.</w:t>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3. Незаконная охот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Незаконная охота, если это деяние совершено:</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а)  с причинением круп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в отношении птиц и зверей, охота на которых полностью запрещен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г) на территории заповедника, заказника либо в зоне экологического бедствия или в зоне чрезвычайной экологической ситу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То же деяние, совершенное лицом с использованием своего служебного положения либо группой лиц по предварительному сговору или организованной группо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Рассмотрим подробнее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отношения по охране и рациональному использованию диких животных. Федеральный закон "О животном мире" устанавливает, что отношения в области охоты и охотничьего хозяйства регулируются настоящим Федеральным законом и принимаемыми в соответствии с ним другими федеральными законами, иными нормативными правовыми актами Российской Федерации, а также законами и иными нормативными правовыми актами субъектов Российской Федерации. На эти акты необходима ссылка при решении вопроса об уголовной ответственности в каждом конкретном случа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дмет преступления составляют дикие звери и птицы, обитающие в состоянии естественной свободы в охотничьих угодьях, а также выпущенные на свободу в целях разведения независимо от того, в чьем ведении эти угодья находятся. Завладение животными, содержащимися в клетках, вольерах, огороженных территориях, в зоопарках, цирках или во владении граждан, квалифицируется как хищение чужого имущества,  а отстрел или иное умерщвление таких зверей и птиц - как умышленное уничтожение чужого имуществ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Охотой признается выслеживание с целью добычи, преследование и сама добыча диких зверей и птиц . Охота с нарушением установленных правил признается незаконной и влечет уголовную или административную ответственность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ную незаконную охоту в смысле ст. 258 УК образует только нарушение правил охоты при наличии в действиях виновного хотя бы одного из признаков состава, указанных в этой стать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изнаками незаконной охоты является охота без надлежащего на то разрешения, или в запрещенных местах, либо в запрещенные сроки, запрещенными орудиями и способам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авом охоты с огнестрельным охотничьим оружием пользуются все граждане Российской Федерации, достигшие 18-летнего возраста, состоящие членами общества охотников, сдавшие испытания по охотничьему минимуму, внесшие плату за пользование животным миром в виде платы за лицензию, отчислений от членских взносов в общества охотников и др.</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хотой без надлежащего разрешения признается: охота без охотничьего билета или с просроченным билетом; лицом, не имеющим права на охоту или получившим лицензию без необходимых оснований; безлицензионная охота; охота без договора с заготовительными и охотничье-промысловыми организациями на сдачу мяса и пушнины; охота в приписном охотничьем хозяйстве без путевки его администрации. Добыча зверя или птицы сверх установленной в правилах охоты, договоре или лицензии нормы либо не тех пород, на добычу которых выдано разрешение, также считается охотой без разрешения. Перечень объектов животного мира, отнесенных к объектам охоты, исходя из их численности, статуса, традиций в использовании, видов и качества получаемой продукции, составляется специально уполномоченным государственным органом по охране, контролю и регулированию использования объектов животного мира по согласованию с органами исполнительной власти субъектов Федерации и утверждается Правительством Российской Федерации. Не относятся к объектам охоты животные, хотя и указанные в данном Перечне, но занесенные в Красную книгу Российской Федера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К запрещенным для охоты местам относятся территории заповедников, заказников, зеленые зоны вокруг городов и других населенных пунктов, зоны расположения промышленных предприятий, транспортных путей, а также другие места, запрещенные соответствующими актами. Перечень и границы запрещенных для охоты мест, а также охотничьих хозяйств с указанием их ведомственной принадлежности дается в приложении к правилам охоты, утверждаемым отдельно для каждого субъекта Федера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хота в запрещенные сроки - это охота в то время, когда всякая охота запрещена, или в периоды, запрещенные для добычи определенных видов птиц и зверей.</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еречни запрещенных орудий и способов охоты изложены в Постановлении Правительства РФ "О правилах, сроках и перечнях разрешенных к применению орудий и способов добывания объектов животного мира, а также даны в Правилах охоты. Например, повсеместно запрещается пускание огненных палов, использование оружия военного и спортивного образца, применение сетей, охота "из-под фар", добывание животных, находящихся в бедственном положении. В зависимости от местных условий эти перечни могут несколько сужаться или расширяться.</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и решении вопроса о том, является ли ущерб, причиненный незаконной охотой, крупным, в частности, следует признавать ущерб, причиненный незаконной добычей зубра, лося, олен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езаконная охота, причинившая крупный ущерб, сформулирована законодателем как материальный состав. Для признания преступления оконченным в этом случае обязательно причинение реального ущерба. Если лицо, занимаясь незаконной охотой, по не зависящим от него обстоятельствам не смогло достичь результата, содеянное образует покушение на незаконную охоту по признаку круп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Стоимость животных при исчислении ущерба определяется по специальным таксам, утвержденным постановлением Правительства РФ "Об утверждении такс для исчисления размера взысканий за ущерб, причиненный незаконным добыванием или уничтожением объектов животного и растительного мира", а также по Таксам исчисления размера взыскания за ущерб, причиненный юридическими и физическими лицами незаконным добыванием или уничтожением животных, занесенных в Красную книгу Российской Федерации, утвержденным Министерством природных ресурсов РФ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механическим транспортным средством следует понимать автомашины, мотоциклы, катера, моторные лодки и другие транспортные средства, приводимые в движение двигателем.</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Термин распространяется также на любые тракторы, электрические, строительные и другие самоходные машины, указанные в Правилах дорожного движения Российской Федерации, утвержденных Постановлением Правительства РФ.</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К воздушным судам относятся самолеты, вертолеты и иные летательные аппараты.</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полным запрещением понимается запрещение осуществлять в любое время года все виды охоты (промысловой, спортивной, любительской) на определенные виды птиц и зверей вследствие их особой ценности. Перечень таких редких и исчезающих животных дается в Правилах охоты. Запрещается также добывание птиц и зверей, занесенных в Красную книгу.</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использованием лицом своего служебного положения понимается использование прав и полномочий, которыми лицо наделено по службе или работе для занятия незаконной охотой, например работниками органов охотнадзора, руководителями заготовительных организаций, органов управления охотничьим хозяйством, представителями администрации исполнительной власт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езаконная охота, совершенная лицом с использованием служебного положения, дополнительной квалификации по ст. 201, 285 УК не требует, поскольку содеянное охватывается ч. 2 ст. 258 УК.</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Преступление (за исключением незаконной охоты, причинившей крупный ущерб) считается оконченным с момента начала выслеживания или преследования птиц и зверей независимо от того, были ли они добыты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совершается с прямым умыслом. Лицо осознает, что совершает незаконную охоту, и желает этим заниматься.</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вменяемое лицо, достигшее 16-летнего возраст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4. Уничтожение критических мест обитания организмов,</w:t>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занесенных в Красную книгу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Уничтожение критических местообитаний для организмов, занесенных в Красную книгу Российской Федерации, повлекшее гибель популяций этих организм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отношения по сохранности редких и исчезающих видов животных и растений и их генофонд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Предмет преступления - организмы, занесенные в Красную книгу Российской Федерации: млекопитающие животные, рыбы, насекомые и т.п., а также растения. Красная книга - своеобразный кадастр редких и исчезающих видов растений и животных. Для охраны таких животных и растений учреждаются также Красные книги субъектов Российской Федерации, но ст. 259 УК не распространяется на организмы, занесенные в эти книги, если они одновременно не находятся в Красной книге Российской Федерации. Включение в Красную книгу означает: повсеместное изъятие животных и растений из хозяйственного оборота и полный запрет на какое-либо использование.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состоит в уничтожении критических местообитаний животных и растений, включенных в Красную книгу Российской Федерации, повлекшем гибель популяций этих организмов.</w:t>
      </w:r>
    </w:p>
    <w:p>
      <w:pPr>
        <w:pStyle w:val="Style16"/>
        <w:jc w:val="both"/>
        <w:rPr/>
      </w:pPr>
      <w:r>
        <w:rPr>
          <w:rFonts w:eastAsia="Batang;바탕" w:cs="Raavi" w:ascii="Arial Narrow" w:hAnsi="Arial Narrow"/>
          <w:sz w:val="27"/>
          <w:szCs w:val="27"/>
        </w:rPr>
        <w:t>"Критическое местообитание" - это специфический термин, обозначающий специально выделяемые защитные участки территорий (акваторий), на которых обитают популяции каких-либо животных или растений, занесенных в Красную книгу. Под популяцией понимается совокупность особей одного вида, длительно занимающая определенное пространство и воспроизводящая себя в течение большого числа поколений. Популяция может занимать значительное пространство (ареал распространения) вплоть до пределов Российской Федерации. При применении данной статьи под местообитанием популяции следует понимать территорию в определенных границах (водоема, леса, урочища, болотных угодий и т.п.).</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В качестве последствий закон предусматривает гибель популяций животных и растений. То есть для признания преступления оконченным необходимо, чтобы уничтожение места обитания повлекло уничтожение двух и более популяций организмов, занесенных в Красную книгу Российской Федерации. Между уничтожением места обитания и последствиями необходимо установить причинную связ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уничтожением места обитания понимается приведение его в состояние, полностью непригодное для поддержания жизни указанных популяций. Способы уничтожения значения не имеют: отравление, загрязнение территории, сожжение или вырубка леса, затопление места обитания и др.</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Если уничтожение места обитания указанных в ст. 259 УК животных и растений произошло путем уничтожения или повреждения лесов, нарушения режима заповедников, нарушения правил охраны рыбных запасов, загрязнения природной среды, содеянное следует квалифицировать по ст. 259 УК и соответствующим статьям об экологических преступлениях по совокупности, поскольку ими не охватывается уничтожение популяций "краснокнижных" животных и растений.</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исходя из положений ст. 24 УК, может быть совершено как умышленно, так и по неосторожност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вменяемое лицо, достигшее 16 лет.</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5. Незаконная порубка деревьев и кустарников</w:t>
      </w:r>
      <w:r>
        <w:rPr>
          <w:rStyle w:val="FootnoteCharacters"/>
          <w:rStyle w:val="FootnoteAnchor"/>
          <w:rFonts w:eastAsia="Batang;바탕" w:cs="Raavi" w:ascii="Arial Narrow" w:hAnsi="Arial Narrow"/>
          <w:b/>
          <w:sz w:val="27"/>
          <w:szCs w:val="27"/>
        </w:rPr>
        <w:footnoteReference w:id="9"/>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а) группой лиц;</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лицом с использованием своего служебного полож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г) в крупном размере.</w:t>
      </w:r>
    </w:p>
    <w:p>
      <w:pPr>
        <w:pStyle w:val="Style16"/>
        <w:jc w:val="both"/>
        <w:rPr/>
      </w:pPr>
      <w:r>
        <w:rPr>
          <w:rFonts w:eastAsia="Batang;바탕" w:cs="Raavi" w:ascii="Arial Narrow" w:hAnsi="Arial Narrow"/>
          <w:sz w:val="27"/>
          <w:szCs w:val="27"/>
        </w:rPr>
        <w:t>3. вышеуказанные деяния совершенные в особо крупном размере, группой лиц по предварительному сговору или организованной группой.</w:t>
      </w:r>
    </w:p>
    <w:p>
      <w:pPr>
        <w:pStyle w:val="Style16"/>
        <w:jc w:val="both"/>
        <w:rPr/>
      </w:pPr>
      <w:r>
        <w:rPr>
          <w:rFonts w:eastAsia="Batang;바탕" w:cs="Raavi" w:ascii="Arial Narrow" w:hAnsi="Arial Narrow"/>
          <w:sz w:val="27"/>
          <w:szCs w:val="27"/>
        </w:rPr>
        <w:t>Примечание.  Имеется ввиду Значительный размер признается ущерб, причиненный лесному фонду и не входящим в лесной фонд лесам, исчисленный по утвержденным Правительством Российской Федерации таксам, превышающий десять тысяч рублей, крупным размерам сто тысяч рублей, особо крупным размерам  двести пятьдесят тысяч рубле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Рассмотрим подробнее </w:t>
      </w:r>
    </w:p>
    <w:p>
      <w:pPr>
        <w:pStyle w:val="Style16"/>
        <w:jc w:val="both"/>
        <w:rPr/>
      </w:pPr>
      <w:r>
        <w:rPr>
          <w:rFonts w:eastAsia="Batang;바탕" w:cs="Raavi" w:ascii="Arial Narrow" w:hAnsi="Arial Narrow"/>
          <w:sz w:val="27"/>
          <w:szCs w:val="27"/>
        </w:rPr>
        <w:t xml:space="preserve">Преступление посягает на общественные отношения в области охраны и рационального использования лесов и нелесной древесно-кустарниковой растительности. Отношения по поводу использования и охраны лесов лесного фонда регулируются ФЗ "Об охране окружающей природной среды" </w:t>
      </w:r>
    </w:p>
    <w:p>
      <w:pPr>
        <w:pStyle w:val="Style16"/>
        <w:jc w:val="both"/>
        <w:rPr/>
      </w:pPr>
      <w:r>
        <w:rPr>
          <w:rFonts w:eastAsia="Batang;바탕" w:cs="Raavi" w:ascii="Arial Narrow" w:hAnsi="Arial Narrow"/>
          <w:sz w:val="27"/>
          <w:szCs w:val="27"/>
        </w:rPr>
        <w:t>Лесным кодексом РФ правовыми актами Правительства РФ, субъектов Российской Федерации и органов местного самоуправления, принятыми в пределах их компетенции, а также земельным законодательством РФ.</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Отношения в области использования, охраны, защиты и воспроизводства древесно-кустарниковой растительности, не включенной в лесной фонд и в леса, не входящие в лесной фонд, регулируются помимо названных актов также гражданским и водным законодательством.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лесом понимается совокупность плотнорастущих деревьев и древесно-кустарниковой растительности на определенной земельной площади. В соответствии с Лесным кодексом РФ лесной фонд состоит из лесов и предоставленных для ведения лесного хозяйства земель лесного фонда, не покрытых лесной растительностью. К насаждениям, не входящим в лесной фонд, относятся: лесные насаждения и другая древесная и кустарниковая растительность на землях обороны и городских поселений (городские леса). Использование указанных насаждений, уход за ними, их охрана регулируются Лесным кодексом РФ</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В лесной фонд и в леса, не входящие в лесной фонд, не включается древесно-кустарниковая растительность, расположенная на землях сельскохозяйственного назначения, в том числе землях, предоставленных для садоводства и личного подсобного хозяйства; землях транспорта (полосы отвода), землях населенных пунктов, в том числе предоставленных для дачного, жилищного и иного строительства (за исключением городских лесов); землях водного фонда (полосах отвода каналов); землях иных категорий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соответствии с Лесным кодексом РФ разрешается перевод лесных земель в нелесные для использования их в целях, не связанных с ведением лесного хозяйства и пользованием лесным фондом.</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 xml:space="preserve">С объективной стороны ст. 260 УК устанавливает ответственность не за все виды нарушений правил лесопользования, а только за незаконную порубку, либо повреждение до степени прекращения роста деревьев, кустарников и лиан в лесах первой группы, либо в особо защитных участках лесов всех групп, либо тех, которые не входят в лесной фонд или запрещены к порубке вообще. При этом имеются в виду деревья, кустарники, лианы, находящиеся в естественном природном состоянии. Завладение теми деревьями, которые срублены и приготовлены к складированию, сбыту или вывозу другими лицами, квалифицируется как хищение имущества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Как хищение квалифицируется порубка с целью завладения искусственно выращенными фруктовыми и декоративными деревьями и кустарниками в лесопитомниках, фруктовых питомниках и тому подобных местах, поскольку здесь деревья и кустарники являются продукцией товарного производства предприятий, производятся для продажи и выполняют экономические, а не экологические функ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рубка не входящих в государственный лесной фонд защитных и озеленительных насаждений на землях транспорта, водного фонда и землях иных категорий квалифицируется как незаконная порубка лес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Незаконной порубкой признается любой способ отделения дерева и кустарника от корня (срубание, спиливание, корчевание и т.п.) без разрешения. Право на порубку дает лесорубочный билет, ордер, лесной билет. Незаконной признается порубка хотя бы и при наличии разрешения, но произведенная не на отведенном участке, не в том количестве, не тех пород деревьев, какие указаны в разрешении, до или после сроков, указанных в нем, деревьев, кустарников и лиан, запрещенных к рубке, или после вынесения решения о приостановлении, ограничении или прекращении деятельности лесопользователя или права пользования участком лесного фонд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конченным преступление признается с момента полного отделения дерева, кустарника или лианы от корня либо с момента повреждения их до степени прекращения роста (гибели), если эти деяния совершены в значительном размере. В ст. 260 УК речь идет о размере порубки либо повреждения растительности, а не о последствиях преступления в размере вреда, причиненного природной среде, животному миру и лесному хозяйству.</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рассматриваемое преступление совершается с прямым умыслом. Мотивы преступления для квалификации значения не имеют.</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лицо, использующее свое служебное положение (ч. 2 ст. 260 УК), и любое другое лицо. Ответственность за данное преступление наступает с 16 лет.</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В квалифицированном составе преступления (ч. 2 ст. 260 УК) под лицами, использующими свое служебное положение, понимаются как должностные лица государственных предприятий, учреждений, организаций (лесхозов, органов управления лесным хозяйством, органов охраны лесов и т.п.), так и руководители хозяйствующих субъектов иных форм собственности и их структурных подразделений, осуществляющих пользование лесным фондом или производящих какие-либо работы.</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Должностные лица или лица, выполняющие управленческие функции в негосударственных организациях, по распоряжению которых производится незаконная порубка, при лесозаготовках, а также при прокладке трасс для трубопроводов, линий электропередачи, геологоразведочных, строительных и иных работах, при наличии признаков состава преступления несут ответственность только по ч. 2 ст. 260 УК. Квалификации по ст. 201 и 285 УК по совокупности не требуетс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6. Уничтожение или повреждение лесов</w:t>
      </w:r>
      <w:r>
        <w:rPr>
          <w:rStyle w:val="FootnoteCharacters"/>
          <w:rStyle w:val="FootnoteAnchor"/>
          <w:rFonts w:eastAsia="Batang;바탕" w:cs="Raavi" w:ascii="Arial Narrow" w:hAnsi="Arial Narrow"/>
          <w:b/>
          <w:sz w:val="27"/>
          <w:szCs w:val="27"/>
        </w:rPr>
        <w:footnoteReference w:id="10"/>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Уничтожение или повреждение лесов, а равно насаждений, не входящих в лесной фонд, в результате неосторожного обращения с огнем или иными источниками повышенной опасности.</w:t>
      </w:r>
    </w:p>
    <w:p>
      <w:pPr>
        <w:pStyle w:val="Style16"/>
        <w:jc w:val="both"/>
        <w:rPr/>
      </w:pPr>
      <w:r>
        <w:rPr>
          <w:rFonts w:eastAsia="Batang;바탕" w:cs="Raavi" w:ascii="Arial Narrow" w:hAnsi="Arial Narrow"/>
          <w:sz w:val="27"/>
          <w:szCs w:val="27"/>
        </w:rPr>
        <w:t xml:space="preserve">2. Уничтожение или повреждение лесов, а равно насаждений, не входящих в лесной фонд, путем поджога, иным обще опасным способом либо в результате загрязнения вредными веществами, отходами, выбросами или.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отношения по охране лесов. Предмет преступления - леса и насаждения, не входящие в лесной фонд (см. выше ).</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может быть совершено как действием (поджог, выброс в лес загрязняющих веществ), так и бездействием (непринятие мер пожарной безопасности в лесах при использовании источников повышенной опасности). Уничтожение означает полное сгорание леса или иных насаждений или полное превращение их в сухостой в результате воздействия загрязняющих и отравляющих веществ, отходов, выбросов и отбросов. Под повреждением имеется в виду сгорание указанной древесно-кустарниковой растительности частично, деградация ее на определенных участках леса до степени прекращения роста, заражение болезнями, вызывающими опадание листвы, повреждение древесины (трухлявость, засыхание), существенная утрата ее качества в результате размножения вредителей в загрязненном лесу и т.п.</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Источники повышенной пожарной опасности разнообразны: линии электропередачи, транспортные средства, легковоспламеняющиеся вещества и др. Так, Правилами пожарной безопасности запрещается использовать машины и трактора без искрогасителя на выхлопной трубе, предписывается принимать необходимые меры безопасности при корчевании пней с помощью взрывчатых веществ.</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вредными веществами понимаются любые вещества, способные уничтожить или повредить лес и насаждения: горюче-смазочные, удобрения, стимуляторы роста растений, яды, дефолианты, микробиологические или иные биологические агенты и токсины  Отходы - это остатки производственной деятельности человека, еще пригодные для какой-нибудь цели. Отбросами называют негодные остатки. Различие между отходами и отбросами относительное. Под выбросами понимается выпуск (сброс) в атмосферу загрязняющих веществ и отходов производства (дыма, газов, химических веществ). Иные виды загрязнений, например автотранспортом, данной статьей не охватываются. Загрязнение означает насыщение от определенного уровня чистоты лесов и насаждений загрязняющими и отравляющими материалами.</w:t>
      </w:r>
    </w:p>
    <w:p>
      <w:pPr>
        <w:pStyle w:val="Style16"/>
        <w:jc w:val="both"/>
        <w:rPr/>
      </w:pPr>
      <w:r>
        <w:rPr>
          <w:rFonts w:eastAsia="Batang;바탕" w:cs="Raavi" w:ascii="Arial Narrow" w:hAnsi="Arial Narrow"/>
          <w:sz w:val="27"/>
          <w:szCs w:val="27"/>
        </w:rPr>
        <w:t>Под поджогом следует понимать умышленные действия, направленные на уничтожение или повреждение древесно-кустарниковой растительности с помощью открытого огня (зажигание с этой целью травы, разложение костров, разбрасывание факелов, головней костра, использование горючих материалов и т.д.). Обще опасным помимо поджога является также любой другой способ, который может не только привести к гибели или повреждению лесов и насаждений, но и уничтожить животный мир, принести вред домашнему скоту и птице, здоровью людей, отравить атмосферу (использование взрывчатых веществ, дефолиантов, ядов, бактериологических и иных биологических средств, массовое распространение болезней растений и животных, вредителей растений).</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считается оконченным с момента уничтожения либо повреждения леса или насаждений, не входящих в лесной фонд. Между действием (бездействием) лица и уничтожением, повреждением древесно-кустарниковой растительности необходимо установить причинную связ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вина может быть только в форме неосторожности (ч. 1 ст. 261 УК) или как умысла, так и неосторожности (ч. 2 ст. 261 УК).</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убъект преступления - лицо, достигшее 16 лет.</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атриваемое преступление следует отличать от преступлений, предусмотренных ст. 167, 168 УК. Предметом последних является древесно-кустарниковая растительность, отнесенная к категории имущества, товарно-материальной ценности и выполняющая чисто экономические, а не экологические функции: плодовые деревья в садах граждан, фруктовые и ягодные плантации, саженцы, выращиваемые в питомниках на продажу, и т.п.</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 7. Нарушение режима особо охраняемых природных</w:t>
      </w:r>
    </w:p>
    <w:p>
      <w:pPr>
        <w:pStyle w:val="Style16"/>
        <w:jc w:val="center"/>
        <w:rPr>
          <w:rFonts w:ascii="Arial Narrow" w:hAnsi="Arial Narrow" w:eastAsia="Batang;바탕" w:cs="Raavi"/>
          <w:b/>
          <w:b/>
          <w:sz w:val="27"/>
          <w:szCs w:val="27"/>
        </w:rPr>
      </w:pPr>
      <w:r>
        <w:rPr>
          <w:rFonts w:eastAsia="Batang;바탕" w:cs="Raavi" w:ascii="Arial Narrow" w:hAnsi="Arial Narrow"/>
          <w:b/>
          <w:sz w:val="27"/>
          <w:szCs w:val="27"/>
        </w:rPr>
        <w:t>территорий и природных ресурсов</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Рассмотрим подробнее</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реступление посягает на отношения в области охраны особо ценных в экологическом плане природных территорий и объектов. Их перечень и правовой режим устанавливается в ряде нормативных актов Российской Федерации</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Под особо охраняемыми государством природными территориями понимаются участки земли, водной поверхности и воздушного пространства,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С учетом различий в статусе и режиме особо охраняемых территорий устанавливаются следующие их категор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а) государственные природные заповедники, в том числе биосферные (федерального знач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б) национальные парки (федерального знач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природные парки (субъектов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г) государственные природные заказники (федерального и регионального значения, субъектов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д) памятники природы (федерального и регионального значения, субъектов Российской Федерации);</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е) дендрологические парки и ботанические сады (федерального и регионального знач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ж) лечебно-оздоровительные местности, курорты (федерального, регионального и местного знач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в том числе зеленые зоны, городские леса, городские парки, памятники садово-паркового искусства, биологические станции, микро заповедники и др.</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Для квалификации содеянного как преступления необходимо установить, что подвергшийся посягательству объект был взят под особую охрану государства, поскольку в принципе охране подлежат все элементы природной среды: земля, воздух, воды, животный и растительный мир, недра и др.</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объективной стороны преступление выражается в нарушении действием или бездействием режима особо охраняемых природных территорий и природных объектов, повлекшем причинение значительного ущерб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Нарушение режима может состоять в проведении работ, уничтожении или повреждении природных объектов, незаконном пользовании природными ресурсами, загрязнении и ином негативном воздействии, несанкционированном посещении и создании фактора беспокойства птиц и зверей и т.д.</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Вопрос о признании ущерба значительным зависит от конкретных обстоятельств и решается при рассмотрении дела с учетом: категории особо охраняемых территорий и объектов; их экономической и социальной (исторической, культурной, научной, медицинской и т.д.) значимости; тяжести причиненного вреда; способности природного ресурса к самовосстановлению; стоимости истребленных, поврежденных компонентов природной среды, исчисленной по соответствующим методикам.</w:t>
      </w:r>
    </w:p>
    <w:p>
      <w:pPr>
        <w:pStyle w:val="Style16"/>
        <w:jc w:val="both"/>
        <w:rPr>
          <w:rFonts w:ascii="Arial Narrow" w:hAnsi="Arial Narrow"/>
          <w:sz w:val="27"/>
          <w:szCs w:val="27"/>
        </w:rPr>
      </w:pPr>
      <w:r>
        <w:rPr>
          <w:rFonts w:eastAsia="Arial Narrow" w:cs="Arial Narrow" w:ascii="Arial Narrow" w:hAnsi="Arial Narrow"/>
          <w:sz w:val="27"/>
          <w:szCs w:val="27"/>
        </w:rPr>
        <w:t xml:space="preserve"> </w:t>
      </w:r>
      <w:r>
        <w:rPr>
          <w:rFonts w:eastAsia="Batang;바탕" w:cs="Raavi" w:ascii="Arial Narrow" w:hAnsi="Arial Narrow"/>
          <w:sz w:val="27"/>
          <w:szCs w:val="27"/>
        </w:rPr>
        <w:t>Между нарушением режима, допущенным виновным, и последствиями необходимо установить причинную связь.</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С субъективной стороны преступление характеризуется умыслом или неосторожностью.</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Ответственность по данной статье несут физические вменяемые лица, достигшие 16-летнего возраста.</w:t>
      </w:r>
    </w:p>
    <w:p>
      <w:pPr>
        <w:pStyle w:val="Style16"/>
        <w:jc w:val="both"/>
        <w:rPr/>
      </w:pPr>
      <w:r>
        <w:rPr>
          <w:rFonts w:eastAsia="Arial Narrow" w:cs="Arial Narrow" w:ascii="Arial Narrow" w:hAnsi="Arial Narrow"/>
          <w:sz w:val="27"/>
          <w:szCs w:val="27"/>
        </w:rPr>
        <w:t xml:space="preserve">  </w:t>
      </w:r>
      <w:r>
        <w:rPr>
          <w:rFonts w:eastAsia="Batang;바탕" w:cs="Raavi" w:ascii="Arial Narrow" w:hAnsi="Arial Narrow"/>
          <w:sz w:val="27"/>
          <w:szCs w:val="27"/>
        </w:rPr>
        <w:t>Если нарушение режима особо охраняемой территории выразилось в совершении на территории заповедника или заказника загрязнения вод (ст. 250 УК), незаконной добычи водных животных и растений (ст. 256 УК), незаконной охоты (ст. 258 УК) и других преступлений, где заповедники и заказники как место преступления предусмотрены в качестве обязательного признака состава, квалифицировать содеянное следует по этим статьям. Однако, если такие деяния повлекли причинение существенного ущерба заповеднику или заказнику как целостной экосистеме, содеянное, на наш взгляд, необходимо квалифицировать также и по ст. 262 УК по совокупности. Аналогичная квалификация содеянного будет и в том случае, если какое-либо иное экологическое преступление сопряжено с нарушением режима особо охраняемых территорий, но эти территории не предусмотрены в его составе в качестве обязательного признака, например, при загрязнении атмосферы (ст. 251 УК), уничтожении или повреждении лесов (ст. 261 УК), уничтожении критических местообитаний для организмов, занесенных в Красную книгу Российской Федерации (ст. 259 УК).</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8"/>
          <w:szCs w:val="28"/>
        </w:rPr>
      </w:pPr>
      <w:r>
        <w:rPr>
          <w:rFonts w:eastAsia="Batang;바탕" w:cs="Raavi" w:ascii="Arial Narrow" w:hAnsi="Arial Narrow"/>
          <w:b/>
          <w:sz w:val="28"/>
          <w:szCs w:val="28"/>
        </w:rPr>
        <w:t>ЗАКЛЮЧЕНИЕ.</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В заключение можно выделить основные особенности ответственности за экологические преступления и выделить общие черты этих преступлений:</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Ответственность за уголовные преступления в сфере экопользования является особой формой защиты общества от экологических преступлений. Так уголовные наказания применяются за умышленные экологические преступления; умышленное уничтожение, разрушение либо порчу природных комплексов и объектов, взятых под охрану государства (ст. 243 УК РФ), за причинение экологическим правонарушением значительного вреда охраняемым природным объектам.</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Ответственность за совершение экологических преступлений наступает после предварительного проведения следствия или дознания специально уполномоченными на то лицами в особом процессуальном порядке. Основанием для назначения уголовного наказания является приговор суд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3. Ответственность для нарушителей совершивших преступления в области экопользования предусматривает более суровые меры наказания. Например, лишение свободы, конфискацию имущества, штраф, лишение права занимать определенные должности и т.д. (ст. 44 УК РФ).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4. Ответственность за уголовные преступления в области экопользования несут лишь физические лица, достигшие возраста привлечения к уголовной ответственности и вменяемые (ст. 20, 21 УК РФ). Не привлекаются к уголовной ответственности организации и их структурные подразделения. Граждане иностранных государств так же несут уголовную ответственность за экологические преступления. Уголовная ответственность для иностранных граждан распространяется также на преступления, совершенные на континентальном шельфе и в исключительной экономической зоне Российской Федерации (ст. 11 УК РФ).</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5. Действующее  законодательство предусматривает 17 составов экологических преступлений, которые различаются в зависимости от объекта преступления.</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center"/>
        <w:rPr>
          <w:rFonts w:ascii="Arial Narrow" w:hAnsi="Arial Narrow" w:eastAsia="Batang;바탕" w:cs="Raavi"/>
          <w:b/>
          <w:b/>
          <w:sz w:val="28"/>
          <w:szCs w:val="28"/>
        </w:rPr>
      </w:pPr>
      <w:r>
        <w:rPr>
          <w:rFonts w:eastAsia="Batang;바탕" w:cs="Raavi" w:ascii="Arial Narrow" w:hAnsi="Arial Narrow"/>
          <w:b/>
          <w:sz w:val="28"/>
          <w:szCs w:val="28"/>
        </w:rPr>
        <w:t>СПИСОК ИСПОЛЬЗОВАННОЙ ЛИТЕРАТУРЫ</w:t>
      </w:r>
    </w:p>
    <w:p>
      <w:pPr>
        <w:pStyle w:val="Style16"/>
        <w:jc w:val="both"/>
        <w:rPr>
          <w:rFonts w:ascii="Arial Narrow" w:hAnsi="Arial Narrow" w:eastAsia="Batang;바탕" w:cs="Raavi"/>
          <w:b/>
          <w:b/>
          <w:sz w:val="27"/>
          <w:szCs w:val="27"/>
        </w:rPr>
      </w:pPr>
      <w:r>
        <w:rPr>
          <w:rFonts w:eastAsia="Batang;바탕" w:cs="Raavi" w:ascii="Arial Narrow" w:hAnsi="Arial Narrow"/>
          <w:b/>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 Конституция Российской Федерации от 12 декабря 1993 год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Издательство Юрайт Москва 2005 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2. Постатейный комментарий к Конституции Российской Федерации под редакцией Окунькова Л.А. М.  2002 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3. Уголовный  кодекс Российской Федерации с изменениями и дополнениями согласно ФЗ № 162 от 8 декабря 2003 года и ФЗ № 169 от 8 декабря 2003 года.</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4. Комментарии к Уголовному кодексу Российской Федерации / Под редакцией Ю.И. Скуратова и В.М. Лебедева. М., 2000 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5. Ерофеев Б.В. Экологическое право России. / М., 2003 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6. Дубовик О. Л. "Экологическое право в вопросах и ответах" учебное пособие М. Проспект 2003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7. Мирошникова В.А. Комментарии к Конституции Российской Федерации. - М., 2000</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8. Энциклопедический юридический словарь / Под общ. ред. В.Е. Крутских. - М., 1999.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9. Лесной кодекс Российской Федерации от 29 января 1997 г. N 22-ФЗ (с изм. и доп. от 30 декабря 2001 г.).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10. Водный кодекс Российской Федерации от 16 ноября 1995 г. N 167-ФЗ (с изм. и доп. от 30 декабря 2001 г.).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1. Градостроительный кодекс РФ от 7 мая 1998 г. N 73-ФЗ (с изм. и доп. от 30 декабря 2001 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 xml:space="preserve">12. Кодекс внутреннего водного транспорта РФ от 7 марта 2001 г. N 24-ФЗ. </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t>13.  Земельный кодекс РФ  ФЗ № 136-ФЗ от 25 октября 2001 г.</w:t>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p>
      <w:pPr>
        <w:pStyle w:val="Style16"/>
        <w:jc w:val="both"/>
        <w:rPr>
          <w:rFonts w:ascii="Arial Narrow" w:hAnsi="Arial Narrow" w:eastAsia="Batang;바탕" w:cs="Raavi"/>
          <w:sz w:val="27"/>
          <w:szCs w:val="27"/>
        </w:rPr>
      </w:pPr>
      <w:r>
        <w:rPr>
          <w:rFonts w:eastAsia="Batang;바탕" w:cs="Raavi" w:ascii="Arial Narrow" w:hAnsi="Arial Narrow"/>
          <w:sz w:val="27"/>
          <w:szCs w:val="27"/>
        </w:rPr>
      </w:r>
    </w:p>
    <w:sectPr>
      <w:headerReference w:type="default" r:id="rId2"/>
      <w:footnotePr>
        <w:numFmt w:val="decimal"/>
      </w:footnotePr>
      <w:type w:val="nextPage"/>
      <w:pgSz w:w="11906" w:h="16838"/>
      <w:pgMar w:left="1701"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 xml:space="preserve">Уголовный  кодекс Российской Федерации с изменениями и дополнениями согласно ФЗ № 162 от 8 декабря 2003 года и ФЗ № 169 от 8 декабря 2003 года. </w:t>
      </w:r>
    </w:p>
  </w:footnote>
  <w:footnote w:id="3">
    <w:p>
      <w:pPr>
        <w:pStyle w:val="2"/>
        <w:numPr>
          <w:ilvl w:val="0"/>
          <w:numId w:val="1"/>
        </w:numPr>
        <w:jc w:val="left"/>
        <w:rPr>
          <w:spacing w:val="20"/>
          <w:sz w:val="20"/>
        </w:rPr>
      </w:pPr>
      <w:r>
        <w:rPr>
          <w:rStyle w:val="FootnoteCharacters"/>
        </w:rPr>
        <w:footnoteRef/>
      </w:r>
      <w:r>
        <w:rPr>
          <w:spacing w:val="20"/>
          <w:sz w:val="20"/>
        </w:rPr>
        <w:t>Уголовный  кодекс Российской Федерации с изменениями и дополнениями согласно ФЗ № 162 от 8 декабря 2003 года и ФЗ № 169 от 8 декабря 2003 года.</w:t>
      </w:r>
    </w:p>
    <w:p>
      <w:pPr>
        <w:pStyle w:val="2"/>
        <w:numPr>
          <w:ilvl w:val="0"/>
          <w:numId w:val="1"/>
        </w:numPr>
        <w:jc w:val="left"/>
        <w:rPr/>
      </w:pPr>
      <w:r>
        <w:rPr>
          <w:spacing w:val="20"/>
          <w:sz w:val="20"/>
        </w:rPr>
        <w:t>Комментарии к Уголовному кодексу Российской Федерации / Под редакцией Ю.И. Скуратова и В.М. Лебедева. М., 2000 г.</w:t>
      </w:r>
    </w:p>
    <w:p>
      <w:pPr>
        <w:pStyle w:val="Footnote"/>
        <w:rPr>
          <w:spacing w:val="20"/>
          <w:sz w:val="20"/>
        </w:rPr>
      </w:pPr>
      <w:r>
        <w:rPr>
          <w:spacing w:val="20"/>
          <w:sz w:val="20"/>
        </w:rPr>
      </w:r>
    </w:p>
  </w:footnote>
  <w:footnote w:id="4">
    <w:p>
      <w:pPr>
        <w:pStyle w:val="Normal"/>
        <w:numPr>
          <w:ilvl w:val="0"/>
          <w:numId w:val="1"/>
        </w:numPr>
        <w:spacing w:lineRule="auto" w:line="360"/>
        <w:rPr>
          <w:rFonts w:ascii="Times New Roman" w:hAnsi="Times New Roman" w:cs="Times New Roman"/>
          <w:color w:val="000000"/>
          <w:spacing w:val="20"/>
          <w:sz w:val="20"/>
        </w:rPr>
      </w:pPr>
      <w:r>
        <w:rPr>
          <w:rStyle w:val="FootnoteCharacters"/>
        </w:rPr>
        <w:footnoteRef/>
      </w:r>
      <w:r>
        <w:rPr>
          <w:rFonts w:cs="Times New Roman" w:ascii="Times New Roman" w:hAnsi="Times New Roman"/>
          <w:color w:val="000000"/>
          <w:spacing w:val="20"/>
          <w:sz w:val="20"/>
        </w:rPr>
        <w:t>Дубовик О. Л. «Экологическое право в вопросах и ответах» учебное пособие М. Проспект 2003г. стр. 25</w:t>
      </w:r>
    </w:p>
    <w:p>
      <w:pPr>
        <w:pStyle w:val="Footnote"/>
        <w:rPr>
          <w:rFonts w:ascii="Times New Roman" w:hAnsi="Times New Roman" w:cs="Times New Roman"/>
          <w:color w:val="000000"/>
          <w:spacing w:val="20"/>
          <w:sz w:val="20"/>
        </w:rPr>
      </w:pPr>
      <w:r>
        <w:rPr>
          <w:rFonts w:cs="Times New Roman" w:ascii="Times New Roman" w:hAnsi="Times New Roman"/>
          <w:color w:val="000000"/>
          <w:spacing w:val="20"/>
          <w:sz w:val="20"/>
        </w:rPr>
      </w:r>
    </w:p>
  </w:footnote>
  <w:footnote w:id="5">
    <w:p>
      <w:pPr>
        <w:pStyle w:val="Normal"/>
        <w:numPr>
          <w:ilvl w:val="0"/>
          <w:numId w:val="1"/>
        </w:numPr>
        <w:spacing w:lineRule="auto" w:line="360"/>
        <w:rPr>
          <w:rFonts w:ascii="Times New Roman" w:hAnsi="Times New Roman" w:cs="Times New Roman"/>
          <w:color w:val="000000"/>
          <w:spacing w:val="20"/>
          <w:sz w:val="20"/>
        </w:rPr>
      </w:pPr>
      <w:r>
        <w:rPr>
          <w:rStyle w:val="FootnoteCharacters"/>
        </w:rPr>
        <w:footnoteRef/>
      </w:r>
      <w:r>
        <w:rPr>
          <w:rFonts w:cs="Times New Roman" w:ascii="Times New Roman" w:hAnsi="Times New Roman"/>
          <w:color w:val="000000"/>
          <w:spacing w:val="20"/>
          <w:sz w:val="20"/>
        </w:rPr>
        <w:t>Дубовик О. Л. «Экологическое право в вопросах и ответах» учебное пособие М. Проспект 2003г. стр.37</w:t>
      </w:r>
    </w:p>
    <w:p>
      <w:pPr>
        <w:pStyle w:val="Footnote"/>
        <w:rPr>
          <w:rFonts w:ascii="Times New Roman" w:hAnsi="Times New Roman" w:cs="Times New Roman"/>
          <w:color w:val="000000"/>
          <w:spacing w:val="20"/>
          <w:sz w:val="20"/>
        </w:rPr>
      </w:pPr>
      <w:r>
        <w:rPr>
          <w:rFonts w:cs="Times New Roman" w:ascii="Times New Roman" w:hAnsi="Times New Roman"/>
          <w:color w:val="000000"/>
          <w:spacing w:val="20"/>
          <w:sz w:val="20"/>
        </w:rPr>
      </w:r>
    </w:p>
  </w:footnote>
  <w:footnote w:id="6">
    <w:p>
      <w:pPr>
        <w:pStyle w:val="Normal"/>
        <w:numPr>
          <w:ilvl w:val="0"/>
          <w:numId w:val="1"/>
        </w:numPr>
        <w:rPr>
          <w:rFonts w:ascii="Times New Roman" w:hAnsi="Times New Roman" w:cs="Times New Roman"/>
          <w:color w:val="000000"/>
          <w:spacing w:val="20"/>
          <w:sz w:val="20"/>
        </w:rPr>
      </w:pPr>
      <w:r>
        <w:rPr>
          <w:rStyle w:val="FootnoteCharacters"/>
        </w:rPr>
        <w:footnoteRef/>
      </w:r>
      <w:r>
        <w:rPr>
          <w:rFonts w:cs="Times New Roman" w:ascii="Times New Roman" w:hAnsi="Times New Roman"/>
          <w:color w:val="000000"/>
          <w:spacing w:val="20"/>
          <w:sz w:val="20"/>
        </w:rPr>
        <w:t xml:space="preserve">Водный кодекс Российской Федерации от 16 ноября 1995 г. N 167-ФЗ (с изм. и доп. от 30 декабря 2001 г.). </w:t>
      </w:r>
    </w:p>
    <w:p>
      <w:pPr>
        <w:pStyle w:val="Footnote"/>
        <w:rPr>
          <w:rFonts w:ascii="Times New Roman" w:hAnsi="Times New Roman" w:cs="Times New Roman"/>
          <w:color w:val="000000"/>
          <w:spacing w:val="20"/>
          <w:sz w:val="20"/>
        </w:rPr>
      </w:pPr>
      <w:r>
        <w:rPr>
          <w:rFonts w:cs="Times New Roman" w:ascii="Times New Roman" w:hAnsi="Times New Roman"/>
          <w:color w:val="000000"/>
          <w:spacing w:val="20"/>
          <w:sz w:val="20"/>
        </w:rPr>
      </w:r>
    </w:p>
  </w:footnote>
  <w:footnote w:id="7">
    <w:p>
      <w:pPr>
        <w:pStyle w:val="Footnote"/>
        <w:rPr/>
      </w:pPr>
      <w:r>
        <w:rPr>
          <w:rStyle w:val="FootnoteCharacters"/>
        </w:rPr>
        <w:footnoteRef/>
      </w:r>
      <w:r>
        <w:rPr/>
        <w:t xml:space="preserve"> </w:t>
      </w:r>
      <w:r>
        <w:rPr>
          <w:rFonts w:cs="Times New Roman" w:ascii="Times New Roman" w:hAnsi="Times New Roman"/>
          <w:color w:val="000000"/>
          <w:spacing w:val="20"/>
        </w:rPr>
        <w:t>Дубовик О. Л. «Экологическое право в вопросах и ответах» учебное пособие М. Проспект 2003г стр.40</w:t>
      </w:r>
    </w:p>
  </w:footnote>
  <w:footnote w:id="8">
    <w:p>
      <w:pPr>
        <w:pStyle w:val="Footnote"/>
        <w:rPr/>
      </w:pPr>
      <w:r>
        <w:rPr>
          <w:rStyle w:val="FootnoteCharacters"/>
        </w:rPr>
        <w:footnoteRef/>
      </w:r>
      <w:r>
        <w:rPr/>
        <w:t xml:space="preserve"> </w:t>
      </w:r>
      <w:r>
        <w:rPr>
          <w:rFonts w:cs="Times New Roman" w:ascii="Times New Roman" w:hAnsi="Times New Roman"/>
          <w:color w:val="000000"/>
          <w:spacing w:val="20"/>
        </w:rPr>
        <w:t>Кодекс внутреннего водного транспорта РФ от 7 марта 2001 г. N 24-ФЗ.</w:t>
      </w:r>
    </w:p>
  </w:footnote>
  <w:footnote w:id="9">
    <w:p>
      <w:pPr>
        <w:pStyle w:val="Normal"/>
        <w:numPr>
          <w:ilvl w:val="0"/>
          <w:numId w:val="1"/>
        </w:numPr>
        <w:spacing w:lineRule="auto" w:line="360"/>
        <w:rPr>
          <w:rFonts w:ascii="Times New Roman" w:hAnsi="Times New Roman" w:cs="Times New Roman"/>
          <w:color w:val="000000"/>
          <w:spacing w:val="20"/>
          <w:sz w:val="20"/>
        </w:rPr>
      </w:pPr>
      <w:r>
        <w:rPr>
          <w:rStyle w:val="FootnoteCharacters"/>
        </w:rPr>
        <w:footnoteRef/>
      </w:r>
      <w:r>
        <w:rPr>
          <w:rFonts w:cs="Times New Roman" w:ascii="Times New Roman" w:hAnsi="Times New Roman"/>
          <w:color w:val="000000"/>
          <w:spacing w:val="20"/>
          <w:sz w:val="20"/>
        </w:rPr>
        <w:t xml:space="preserve">Лесной кодекс Российской Федерации от 29 января 1997 г. N 22-ФЗ (с изм. и доп. от 30 декабря 2001 г.). </w:t>
      </w:r>
    </w:p>
    <w:p>
      <w:pPr>
        <w:pStyle w:val="Footnote"/>
        <w:rPr>
          <w:rFonts w:ascii="Times New Roman" w:hAnsi="Times New Roman" w:cs="Times New Roman"/>
          <w:color w:val="000000"/>
          <w:spacing w:val="20"/>
          <w:sz w:val="20"/>
        </w:rPr>
      </w:pPr>
      <w:r>
        <w:rPr>
          <w:rFonts w:cs="Times New Roman" w:ascii="Times New Roman" w:hAnsi="Times New Roman"/>
          <w:color w:val="000000"/>
          <w:spacing w:val="20"/>
          <w:sz w:val="20"/>
        </w:rPr>
      </w:r>
    </w:p>
  </w:footnote>
  <w:footnote w:id="10">
    <w:p>
      <w:pPr>
        <w:pStyle w:val="Normal"/>
        <w:numPr>
          <w:ilvl w:val="0"/>
          <w:numId w:val="1"/>
        </w:numPr>
        <w:spacing w:lineRule="auto" w:line="360"/>
        <w:rPr>
          <w:rFonts w:ascii="Times New Roman" w:hAnsi="Times New Roman" w:cs="Times New Roman"/>
          <w:color w:val="000000"/>
          <w:spacing w:val="20"/>
          <w:sz w:val="20"/>
        </w:rPr>
      </w:pPr>
      <w:r>
        <w:rPr>
          <w:rStyle w:val="FootnoteCharacters"/>
        </w:rPr>
        <w:footnoteRef/>
      </w:r>
      <w:r>
        <w:rPr>
          <w:rFonts w:cs="Times New Roman" w:ascii="Times New Roman" w:hAnsi="Times New Roman"/>
          <w:color w:val="000000"/>
          <w:spacing w:val="20"/>
          <w:sz w:val="20"/>
        </w:rPr>
        <w:t>Лесной кодекс Российской Федерации от 29 января 1997 г. N 22-ФЗ (с изм. и доп. от 30 декабря 2001 г.).</w:t>
      </w:r>
    </w:p>
    <w:p>
      <w:pPr>
        <w:pStyle w:val="Normal"/>
        <w:spacing w:lineRule="auto" w:line="360"/>
        <w:rPr>
          <w:rFonts w:ascii="Times New Roman" w:hAnsi="Times New Roman" w:cs="Times New Roman"/>
          <w:color w:val="000000"/>
          <w:spacing w:val="20"/>
          <w:sz w:val="20"/>
        </w:rPr>
      </w:pPr>
      <w:r>
        <w:rPr>
          <w:rFonts w:cs="Times New Roman" w:ascii="Times New Roman" w:hAnsi="Times New Roman"/>
          <w:color w:val="000000"/>
          <w:spacing w:val="20"/>
          <w:sz w:val="20"/>
        </w:rPr>
      </w:r>
    </w:p>
    <w:p>
      <w:pPr>
        <w:pStyle w:val="2"/>
        <w:numPr>
          <w:ilvl w:val="0"/>
          <w:numId w:val="1"/>
        </w:numPr>
        <w:jc w:val="left"/>
        <w:rPr>
          <w:spacing w:val="20"/>
          <w:sz w:val="20"/>
        </w:rPr>
      </w:pPr>
      <w:r>
        <w:rPr>
          <w:spacing w:val="20"/>
          <w:sz w:val="20"/>
        </w:rPr>
        <w:t>Уголовный  кодекс Российской Федерации с изменениями и дополнениями согласно ФЗ № 162 от 8 декабря 2003 года и ФЗ № 169 от 8 декабря 2003 года.</w:t>
      </w:r>
    </w:p>
    <w:p>
      <w:pPr>
        <w:pStyle w:val="2"/>
        <w:numPr>
          <w:ilvl w:val="0"/>
          <w:numId w:val="1"/>
        </w:numPr>
        <w:jc w:val="left"/>
        <w:rPr/>
      </w:pPr>
      <w:r>
        <w:rPr>
          <w:spacing w:val="20"/>
          <w:sz w:val="20"/>
        </w:rPr>
        <w:t>Комментарии к Уголовному кодексу Российской Федерации / Под редакцией Ю.И. Скуратова и В.М. Лебедева. М., 2000 г.</w:t>
      </w:r>
    </w:p>
    <w:p>
      <w:pPr>
        <w:pStyle w:val="Normal"/>
        <w:spacing w:lineRule="auto" w:line="360"/>
        <w:rPr>
          <w:rFonts w:ascii="Times New Roman" w:hAnsi="Times New Roman" w:cs="Times New Roman"/>
          <w:color w:val="000000"/>
          <w:spacing w:val="20"/>
          <w:sz w:val="20"/>
        </w:rPr>
      </w:pPr>
      <w:r>
        <w:rPr>
          <w:rFonts w:cs="Times New Roman" w:ascii="Times New Roman" w:hAnsi="Times New Roman"/>
          <w:color w:val="000000"/>
          <w:spacing w:val="20"/>
          <w:sz w:val="20"/>
        </w:rPr>
        <w:t xml:space="preserve"> </w:t>
      </w:r>
    </w:p>
    <w:p>
      <w:pPr>
        <w:pStyle w:val="Footnote"/>
        <w:rPr>
          <w:rFonts w:ascii="Times New Roman" w:hAnsi="Times New Roman" w:cs="Times New Roman"/>
          <w:color w:val="000000"/>
          <w:spacing w:val="20"/>
          <w:sz w:val="20"/>
        </w:rPr>
      </w:pPr>
      <w:r>
        <w:rPr>
          <w:rFonts w:cs="Times New Roman" w:ascii="Times New Roman" w:hAnsi="Times New Roman"/>
          <w:color w:val="000000"/>
          <w:spacing w:val="2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spacing w:before="30" w:after="30"/>
      <w:ind w:firstLine="488"/>
      <w:jc w:val="both"/>
    </w:pPr>
    <w:rPr/>
  </w:style>
  <w:style w:type="paragraph" w:styleId="Style16">
    <w:name w:val="Текст"/>
    <w:basedOn w:val="Normal"/>
    <w:qFormat/>
    <w:pPr/>
    <w:rPr>
      <w:sz w:val="20"/>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33:00Z</dcterms:created>
  <dc:creator>Филипп</dc:creator>
  <dc:description/>
  <dc:language>en-US</dc:language>
  <cp:lastModifiedBy>Филипп</cp:lastModifiedBy>
  <dcterms:modified xsi:type="dcterms:W3CDTF">2005-05-23T19:33:00Z</dcterms:modified>
  <cp:revision>2</cp:revision>
  <dc:subject/>
  <dc:title>ВВЕДЕНИЕ</dc:title>
</cp:coreProperties>
</file>