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лан курсовой работы: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/>
      </w:pPr>
      <w:r>
        <w:rPr>
          <w:rFonts w:cs="Arial Narrow" w:ascii="Arial Narrow" w:hAnsi="Arial Narrow"/>
          <w:sz w:val="27"/>
          <w:szCs w:val="27"/>
        </w:rPr>
        <w:t>ВВЕДЕНИЕ………………………………………………………………………………….…………..3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ГЛАВА 1.Нарушение действующих правил в области экопользования…………………...…4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1. Нарушение правил охраны окружающей среды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при производстве работ ………………………………………………………..........................…..4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2. Нарушение правил обращения экологически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опасных веществ и отходов…………………………………………………………………….……5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3. Нарушение правил безопасности при обращении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с микробиологическими либо другими биологическими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агентами или токсинами…………………………………………………...……………………...….7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4. Нарушение ветеринарных правил и правил, установленных для </w:t>
      </w:r>
    </w:p>
    <w:p>
      <w:pPr>
        <w:pStyle w:val="Style16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борьбы с болезнями и вредителями растений……………………………………………………….………………………………………..8</w:t>
      </w:r>
    </w:p>
    <w:p>
      <w:pPr>
        <w:pStyle w:val="Style16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ГЛАВА2.  Нарушение правил охраны неживой природы…………………………...…………11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1. Загрязнение вод ……………………………………………………………………..………….11</w:t>
      </w:r>
    </w:p>
    <w:p>
      <w:pPr>
        <w:pStyle w:val="Style16"/>
        <w:jc w:val="both"/>
        <w:rPr/>
      </w:pPr>
      <w:r>
        <w:rPr>
          <w:rFonts w:cs="Arial Narrow" w:ascii="Arial Narrow" w:hAnsi="Arial Narrow"/>
          <w:sz w:val="27"/>
          <w:szCs w:val="27"/>
        </w:rPr>
        <w:t>§ 2. Загрязнение атмосферы……………………………………………………………………….12</w:t>
      </w:r>
    </w:p>
    <w:p>
      <w:pPr>
        <w:pStyle w:val="Style16"/>
        <w:jc w:val="both"/>
        <w:rPr/>
      </w:pPr>
      <w:r>
        <w:rPr>
          <w:rFonts w:cs="Arial Narrow" w:ascii="Arial Narrow" w:hAnsi="Arial Narrow"/>
          <w:sz w:val="27"/>
          <w:szCs w:val="27"/>
        </w:rPr>
        <w:t>§ 3. Загрязнение морской среды……………………………...…………………………………...14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4. Нарушение законодательства Российской Федерации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о континентальном шельфе и об исключительной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экономической зоне Российской Федерации……………………………………………..……..16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5. Порча земли………………………………………………………….……………………..…...17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6. Нарушение правил охраны и использования недр………………………………………..19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ГЛАВА 3.   Нарушение правил охраны живой природы………………………………..……...21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1. Незаконная добыча водных животных и растений………………………………….…….21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2. Нарушение правил охраны рыбных запасов………………………………………….……23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3. Незаконная охота………………………………………………………………………….……24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4. Уничтожение критических мест обитания организмов,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занесенных в Красную книгу Российской Федерации………………………………..………..27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5. Незаконная порубка деревьев и кустарников…………………………………….………..28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§ 6. Уничтожение или повреждение лесов………………………………………….…………..30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§ 7. Нарушение режима особо охраняемых природных 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территорий и природных ресурсов………………………………………………………..……..31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ЗАКЛЮЧЕНИЕ………………………………………………………………………………..……..34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СПИСОК ИСПОЛЬЗОВАННОЙ ЛИТЕРАТУРЫ………………………………………………..35</w:t>
      </w:r>
    </w:p>
    <w:p>
      <w:pPr>
        <w:pStyle w:val="Style16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ик"/>
    <w:basedOn w:val="Normal"/>
    <w:qFormat/>
    <w:pPr>
      <w:spacing w:before="30" w:after="30"/>
      <w:ind w:firstLine="488"/>
      <w:jc w:val="both"/>
    </w:pPr>
    <w:rPr/>
  </w:style>
  <w:style w:type="paragraph" w:styleId="Style16">
    <w:name w:val="Текст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37:00Z</dcterms:created>
  <dc:creator>Филипп</dc:creator>
  <dc:description/>
  <dc:language>en-US</dc:language>
  <cp:lastModifiedBy>Филипп</cp:lastModifiedBy>
  <cp:lastPrinted>2004-03-08T21:03:00Z</cp:lastPrinted>
  <dcterms:modified xsi:type="dcterms:W3CDTF">2005-05-23T19:38:00Z</dcterms:modified>
  <cp:revision>3</cp:revision>
  <dc:subject/>
  <dc:title>План курсовой работы:</dc:title>
</cp:coreProperties>
</file>