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Выводы     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 xml:space="preserve">В мировой практике по ООС существуют следующие экологические стандарты - </w:t>
      </w:r>
      <w:r>
        <w:rPr>
          <w:rFonts w:eastAsia="MS Mincho;ＭＳ 明朝"/>
          <w:sz w:val="28"/>
        </w:rPr>
        <w:t xml:space="preserve">BS 7750, </w:t>
      </w:r>
      <w:r>
        <w:rPr>
          <w:sz w:val="28"/>
        </w:rPr>
        <w:t xml:space="preserve">   ISO 14000, </w:t>
      </w:r>
      <w:r>
        <w:rPr>
          <w:sz w:val="28"/>
          <w:lang w:val="en-US"/>
        </w:rPr>
        <w:t>I</w:t>
      </w:r>
      <w:r>
        <w:rPr>
          <w:sz w:val="28"/>
        </w:rPr>
        <w:t xml:space="preserve">SO 9000.  России введены в действие  аналогичные российские (национальные) стандарты: ГОСТ Р ИСО 9000-2001 и </w:t>
      </w:r>
      <w:r>
        <w:rPr>
          <w:color w:val="000000"/>
          <w:sz w:val="28"/>
        </w:rPr>
        <w:t>ГОСТ Р ИСО 14001-98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Международные стандарты серии ISO 14000 устанавливают требования к системам экологического менеджмента с тем, чтобы дать организациям (компаниям, предприятиям, производителям) инструмент для разработки политики и определения задач сокращения воздействия на окружающую среду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ISO 9001:2000 - это международный стандарт, обобщающий передовой мировой опыт в области управления производством, содержит требования к организации производства. Ключевым понятием является используемое в стандартах - "Система менеджмента качества" (СМК). Главной особенностью стандартов ISO 9000 является то, что они предъявляют требования не к качеству продукции напрямую, а к системе организации управления производством, которое призвано обеспечивать предсказуемый и стабильный уровень качества продукции. С точки зрения стандартов серии ISO 9000, качественной считается та продукция, которая удовлетворяет как специфицированным (прописанным), так и предполагаемым (не прописанным) ожиданиям клиента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Внедрение системы экологического менеджмента на основе экологических стандартов обеспечивает предприятие следующими преимуществами: систематическое снижение отрицательного воздействия на окружающую среду, систематическое сокращение производственных и эксплуатационных затрат, снижение природоохранных платежей и более эффективное выполнение требований природоохранительного законодательства.</w:t>
      </w:r>
    </w:p>
    <w:p>
      <w:pPr>
        <w:pStyle w:val="2"/>
        <w:rPr/>
      </w:pPr>
      <w:r>
        <w:rPr/>
        <w:t>4.1. Внедрение стандартов в области ООС обеспечивает предприятию комплекс дополнительных преимуществ, включая: снижение рисков возникновения аварийных ситуаций и масштабов последствий в случае их возникновения; повышение конкурентоспособности предприятия на внутреннем и внешнем рынках; возможность освоения новых рынков; приобретение более благоприятного имиджа и улучшение отношений с потребителями, партнерами, инвесторами, государственными органами, общественностью; увеличение инвестиционной привлекательности; снижение процентных ставок по кредитам; снижение ставок платежей по экологическому страхованию (страхование экологических рисков предприятия) и т.д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spacing w:before="100" w:after="100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 w:before="100" w:after="10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00" w:after="100"/>
      <w:ind w:firstLine="720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00" w:after="10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04:00Z</dcterms:created>
  <dc:creator>Платоненко Константин</dc:creator>
  <dc:description/>
  <dc:language>en-US</dc:language>
  <cp:lastModifiedBy>Платоненко Константин</cp:lastModifiedBy>
  <dcterms:modified xsi:type="dcterms:W3CDTF">2004-04-27T18:14:00Z</dcterms:modified>
  <cp:revision>14</cp:revision>
  <dc:subject/>
  <dc:title>Выводы      </dc:title>
</cp:coreProperties>
</file>