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Основы экологического аудита. Учебное пособие М.: Изд-во МНЭПУН, 2001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Глухов В., Лисочкина Т., Некрасов Т. Экономические основы экологии. - СПб,1995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Пашков Е.В., Фомин Г.С., Красный Д.В. Международные стандарты ИСО 14000. Основы экологического управления. М.: ИПК Издательство стандартов, 1997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Экология, охрана природы и экологическая безопасность. М.: Издательство МНЭПУ, 1997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Байдакрв С.Л., Серов Г.П. Экологический аудит. М.,2002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Макаров С.В., Шагаров Л.б. Экологическое аудирование промышленных предприятий. М., 1997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Пахомова Н, Эндрес А, Рихтер К. Экологический менеджмент.               С-Пб. 2003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Серов Г.П. Экологический аудит. Учебно-практическое пособие. М., 2000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Методические и нормативно-правовые основы экологического аудирования в Российской Федерации. Часть 1. Учебное пособие под ред. Карелова А.М., Потравного И.М. и др., М.,1998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Методические и нормативно-правовые основы экологического аудирования в Российской Федерации. Часть 2. Учебное пособие под ред. Карелова А.М., Потравного И.М. и др., М.,1999</w:t>
      </w:r>
    </w:p>
    <w:p>
      <w:pPr>
        <w:pStyle w:val="Normal"/>
        <w:spacing w:lineRule="auto" w:line="360" w:before="100" w:after="10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/>
      </w:pPr>
      <w:hyperlink r:id="rId2">
        <w:r>
          <w:rPr>
            <w:rStyle w:val="InternetLink"/>
            <w:color w:val="000000"/>
            <w:sz w:val="28"/>
            <w:u w:val="none"/>
          </w:rPr>
          <w:t>http://www.ecoline.ru/</w:t>
        </w:r>
      </w:hyperlink>
      <w:r>
        <w:rPr>
          <w:color w:val="000000"/>
          <w:sz w:val="28"/>
        </w:rPr>
        <w:t xml:space="preserve"> - открытая справочно-информационной служба "Ecoline"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 xml:space="preserve">Слесарев М.Ю. Экологический менеджмент // Справ.: Инж. ж. - 1997. 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Игнатов В.Г., Кокин А.В. Экологичный менеджмент Ростов-н/Д: Книжное издательство, 1997 г.</w:t>
      </w:r>
    </w:p>
    <w:p>
      <w:pPr>
        <w:pStyle w:val="Normal"/>
        <w:numPr>
          <w:ilvl w:val="0"/>
          <w:numId w:val="1"/>
        </w:numPr>
        <w:spacing w:lineRule="auto" w:line="360" w:before="100" w:after="100"/>
        <w:ind w:left="0" w:firstLine="357"/>
        <w:jc w:val="both"/>
        <w:rPr>
          <w:sz w:val="28"/>
        </w:rPr>
      </w:pPr>
      <w:r>
        <w:rPr>
          <w:sz w:val="28"/>
        </w:rPr>
        <w:t>Экологическое оздоровление экономики. Под ред. В.Я. Возняк, Н.Г. Фойгельман. - М.: "Наука", 1994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51:00Z</dcterms:created>
  <dc:creator>Платоненко Константин</dc:creator>
  <dc:description/>
  <dc:language>en-US</dc:language>
  <cp:lastModifiedBy>Платоненко Константин</cp:lastModifiedBy>
  <cp:lastPrinted>2004-04-27T23:00:00Z</cp:lastPrinted>
  <dcterms:modified xsi:type="dcterms:W3CDTF">2004-04-27T19:00:00Z</dcterms:modified>
  <cp:revision>7</cp:revision>
  <dc:subject/>
  <dc:title>Литература</dc:title>
</cp:coreProperties>
</file>