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Глава 1. История появления стандартов в области ООС  </w:t>
      </w:r>
    </w:p>
    <w:p>
      <w:pPr>
        <w:pStyle w:val="Style14"/>
        <w:spacing w:lineRule="auto" w:line="360" w:before="100" w:after="100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Противоречие между торговой политикой и политикой устойчивого экологически безопасного развития экономики, или между торговлей и производством - одно из самых острых противоречий мирового хозяйства. В торговых отношениях страны ориентируются на ценовые преимущества той или иной продукции и не стремятся брать на себя бремя затрат по экологизации и модернизации производства. Пробивает себе дорогу тенденция к перемещению «грязной» продукции в те страны, где ниже производственные издержки, в частности, ниже заработная плата. </w:t>
      </w:r>
    </w:p>
    <w:p>
      <w:pPr>
        <w:pStyle w:val="Style14"/>
        <w:spacing w:lineRule="auto" w:line="360" w:before="100" w:after="100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Главное средство разрешения этого противоречия - внедрение международных экологических стандартов, в первую очередь, стандартов ИСО 14000, разрабатываемых Международной организацией по стандартизации (ИСО). Стандарты этой серии ориентируют предприятия на внедрение экологического менеджмента, а не отдельные нормы объема выбросов. Их использование предусматривает соблюдение определенных процедур, принятие соответствующих документов и создание системы ответственности за экологизацию производства. </w:t>
      </w:r>
    </w:p>
    <w:p>
      <w:pPr>
        <w:pStyle w:val="Style14"/>
        <w:spacing w:lineRule="auto" w:line="360" w:before="100" w:after="100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Решение о разработке стандартов ИСО 14000 явилось результатом Уругвайского раунда переговоров, приведшего к созданию ВТО, и Конференции по окружающей среде и развитию в Рио-де-Жанейро в 1992 году. </w:t>
      </w:r>
    </w:p>
    <w:p>
      <w:pPr>
        <w:pStyle w:val="Style14"/>
        <w:spacing w:lineRule="auto" w:line="360" w:before="100" w:after="100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Данные стандарты были разработаны с учетом британских стандартов BS 7750 и международных стандартов по системам контроля качества продукции (ИСО 9000). Они рассчитаны на существенную корректировку национальных экологических нормативов, улучшение экологического регулирования деятельности компаний (предприятий) и совершенствование условий международной торговли. </w:t>
      </w:r>
    </w:p>
    <w:p>
      <w:pPr>
        <w:pStyle w:val="Style14"/>
        <w:spacing w:lineRule="auto" w:line="360" w:before="100" w:after="100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Национальные системы сертификации продукции на соответствие экологическим требованиям должны базироваться на названных стандартах ИСО, а также экологических стандартах Европейской экономической комиссии ООН, директивах ЕС и других международных организаций, принимающих решения по вопросам экологии. Решения должны ложиться не только на плечи государства или только на экономику, но и на все общество в целом. </w:t>
      </w:r>
    </w:p>
    <w:p>
      <w:pPr>
        <w:pStyle w:val="Style14"/>
        <w:spacing w:lineRule="auto" w:line="360" w:before="100" w:after="100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Подтверждение соответствия нормативным требованиям в национальных системах экологической сертификации (в том числе в российской РОСС RU.001.01. ЭТОО) осуществляется в форме либо добровольной, либо обязательной сертификации. При добровольной затраты относят на счет дохода, при обязательной - на себестоимость продукции. </w:t>
      </w:r>
    </w:p>
    <w:p>
      <w:pPr>
        <w:pStyle w:val="Style14"/>
        <w:spacing w:lineRule="auto" w:line="360" w:before="100" w:after="100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Так, в РФ такая система, функционирующая с учетом требований международных стандартов ИСО 14000, включает 16 органов по сертификации, 15 испытательных лабораторий и организацию, занимающуюся подготовкой специалистов. </w:t>
      </w:r>
    </w:p>
    <w:p>
      <w:pPr>
        <w:pStyle w:val="Style14"/>
        <w:spacing w:lineRule="auto" w:line="360" w:before="100" w:after="100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В то же время существуют ведомственные системы сертификации, которые зачастую не обеспечивают необходимого соответствия продукции экологическим стандартам. В России это относится и к нефтепродуктам, и к самолетам, автомобилям и многой другой продукции. Например, по годовому выбросу вредных веществ в атмосферу российские автомобили примерно втрое опаснее американских, а по токсичности - даже в 9 раз. Они могут достигнуть соответствия, скажем, нормам Евро-3 не ранее 2008 года.</w:t>
      </w:r>
    </w:p>
    <w:p>
      <w:pPr>
        <w:pStyle w:val="Style14"/>
        <w:spacing w:lineRule="auto" w:line="360" w:before="100" w:after="100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К сожалению, в номенклатуре продукции и услуг Госстандарта РФ пока не выделяются объекты, подлежащие обязательной экологической сертификации, что открывает дополнительную возможность для предприятий не учитывать требования экологической безопасности (реализация которых предполагает существенное увеличение производственных затрат). </w:t>
      </w:r>
    </w:p>
    <w:p>
      <w:pPr>
        <w:pStyle w:val="Style14"/>
        <w:spacing w:lineRule="auto" w:line="360" w:before="100" w:after="100"/>
        <w:ind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Для последовательного согласования интересов производства, торговли и требований экологической безопасности необходима взвешенная государственная экологическая политика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0" w:top="1134" w:footer="0" w:bottom="1134"/>
      <w:pgNumType w:start="5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61105</wp:posOffset>
              </wp:positionH>
              <wp:positionV relativeFrom="paragraph">
                <wp:posOffset>1530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12.05pt;mso-position-vertical-relative:text;margin-left:29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61105</wp:posOffset>
              </wp:positionH>
              <wp:positionV relativeFrom="paragraph">
                <wp:posOffset>1530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2.05pt;mso-position-vertical-relative:text;margin-left:29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20:31:00Z</dcterms:created>
  <dc:creator>Платоненко Константин</dc:creator>
  <dc:description/>
  <dc:language>en-US</dc:language>
  <cp:lastModifiedBy>Платоненко Константин</cp:lastModifiedBy>
  <dcterms:modified xsi:type="dcterms:W3CDTF">2004-04-25T20:31:00Z</dcterms:modified>
  <cp:revision>2</cp:revision>
  <dc:subject/>
  <dc:title>Глава 1</dc:title>
</cp:coreProperties>
</file>