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center"/>
        <w:rPr/>
      </w:pPr>
      <w:r>
        <w:rPr/>
        <w:t>Стандарты ISO серии 14000</w:t>
      </w:r>
    </w:p>
    <w:tbl>
      <w:tblPr>
        <w:tblW w:w="1460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3"/>
        <w:gridCol w:w="2956"/>
        <w:gridCol w:w="4126"/>
        <w:gridCol w:w="2176"/>
        <w:gridCol w:w="3891"/>
      </w:tblGrid>
      <w:tr>
        <w:trPr>
          <w:tblHeader w:val="true"/>
        </w:trPr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омер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Английское название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еревод названия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Статус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Номер и название соотв. российского стандарта (если принят)</w:t>
            </w:r>
          </w:p>
        </w:tc>
      </w:tr>
      <w:tr>
        <w:trPr>
          <w:tblHeader w:val="true"/>
        </w:trPr>
        <w:tc>
          <w:tcPr>
            <w:tcW w:w="1460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Системы экологического менеджмента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01:1996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Environmental management systems — Specification with guidance for use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стемы экологического менеджмента — Спецификация и руководство по применению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01—98. Системы управления окружающей средой. Требования и руководство по применению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/CD 14001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Revision of ISO 14001:1996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</w:rPr>
              <w:t>Пересмотр стандарта ISO 14001:1996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</w:rPr>
              <w:t>Проект</w:t>
            </w:r>
            <w:r>
              <w:rPr>
                <w:color w:val="000000"/>
                <w:sz w:val="28"/>
                <w:lang w:val="en-US"/>
              </w:rPr>
              <w:t xml:space="preserve"> </w:t>
            </w:r>
            <w:r>
              <w:rPr>
                <w:color w:val="000000"/>
                <w:sz w:val="28"/>
              </w:rPr>
              <w:t>комитета</w:t>
            </w:r>
            <w:r>
              <w:rPr>
                <w:color w:val="000000"/>
                <w:sz w:val="28"/>
                <w:lang w:val="en-US"/>
              </w:rPr>
              <w:t xml:space="preserve"> (Committee draft)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04:1996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systems — General guidelines on principles, systems and supporting technique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стемы экологического менеджмента — Общее руководство по принципам, системам и методам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04—98. Системы управления окружающей средой. Общие руководящие указания по принципам, системам и средствам обеспечения функционирования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/CD 14004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Revision of ISO 14004:1996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смотр стандарта ISO 14004:1996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</w:rPr>
              <w:t>Проект комитета (Committee draft)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460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Экологический аудит и экологическая оценка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10:1996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Guidelines for environmental auditing — General principle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по экологическому аудиту — Общие принципы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нен стандартом ISO 19011:2002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10—98</w:t>
            </w:r>
          </w:p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ящие указания по экологическому аудиту. Основные принципы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SO 14011:1996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Guidelines for environmental auditing — Audit procedures — Auditing of environmental management system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по экологическому аудиту — Процедуры аудита — Проведение аудита систем экологического менеджмента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нен стандартом ISO 19011:2002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11—98. Руководящие указания по экологическому аудиту. Процедуры аудита. Проведение аудита систем управления окружающей средой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12:1996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Guidelines for environmental auditing — Qualification criteria for environmental auditor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по экологическому аудиту — Квалификационные критерии для экологических аудиторов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нен стандартом ISO 19011:2002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12—98. Руководящие указания по экологическому аудиту. Квалификационные критерии для аудиторов в области экологии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15:2001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Environmental assessment of sites and organization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Экологическая оценка площадок и организаций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9011:2002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Guidelines on quality and environmental auditing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по аудиту качества и экологическому аудиту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460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Экологическая маркировка и декларирование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20:2000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labels and declarations — General principle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ая маркировка и декларирование — Общие принципы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20—99. Экологические этикетки и декларации. Основные принципы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SO 14021:1999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labels and declarations — Self—declared environmental claims (Type II environmental labelling)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ая маркировка и декларирование — Самодекларируемые экологические заявления (экологическая маркировка типа II)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21—2000. Этикетки и декларации экологические. Самодекларируемые экологические заявления (экологическая маркировка по типу II)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24:1999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Environmental labels and declarations — Type I environmental labelling — Principles and procedure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ая маркировка и декларирование — Экологическая маркировка типа I — Принципы и процедуры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24—2000. Этикетки и декларации экологические. Экологическая маркировка типа I. Принципы и процедуры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/TR 14025:2000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labels and declarations — Type III environmental declaration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ая маркировка и декларирование — Экологические декларации типа III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, технический доклад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460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Оценка экологической результативности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31:1999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Environmental performance evaluation — Guideline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Оценка экологической результативности — Руководство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31-2001. Управление окружающей средой. Оценивание экологической эффективности. Общие требования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SO/TR 14032:1999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Examples of environmental performance evaluation (EPE)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Примеры оценки экологической результативности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, технический доклад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460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Оценка жизненного цикла продукции и услуг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40:1997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Life cycle assessment — Principles and framework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Оценка жизненного цикла — Принципы и структура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40—99. Управление окружающей средой. Оценка жизненного цикла. Принципы и структура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41:1998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Life cycle assessment — Goal and scope definition and inventory analysi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Оценка жизненного цикла — Определение цели и области исследования, инвентаризационный анализ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41—2000. Управление окружающей средой. Оценка жизненного цикла. Определение цели, области исследования и инвентаризационный анализ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42:2000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Environmental management — Life cycle assessment — Life cycle impact assessment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Оценка жизненного цикла — Оценка воздействия жизненного цикла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42—2000. Управление окружающей средой. Оценка жизненного цикла. Оценка воздействия жизненного цикла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SO 14043:2000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Life cycle assessment — Life cycle interpretation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Оценка жизненного цикла — Интерпретация жизненного цикла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ОСТ Р ИСО 14043—2000. Управление окружающей средой. Оценка жизненного цикла. Интерпретация жизненного цикла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/WDTR 14047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Life cycle assessment — Examples of application of ISO 14042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Оценка жизненного цикла — Примеры применения стандарта ISO 14042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й проект (working draft) технического доклада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/TS 14048:2002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Life cyle assessment — Life cycle assessment data documentation format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Оценка жизненного цикла — Формат документирования данных по оценке жизненного цикла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 (Техническая спецификация)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/TR 14049:2000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Life cycle assessment — Examples of application of ISO 14041 to goal and scope definition and inventory analysi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Оценка жизненного цикла — Примеры применения стандарта ISO 14041 для определение цели и области исследования, а также инвентаризационного анализа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, технический доклад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460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b/>
                <w:bCs/>
                <w:color w:val="000000"/>
                <w:sz w:val="28"/>
              </w:rPr>
              <w:t>Словарь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50:1998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Vocabulary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Словарь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</w:rPr>
              <w:t>Заменен стандартом ISO 14050:2002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ГОСТ Р ИСО 14050—99. Управление окружающей средой. Словарь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 14050:2002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Vocabulary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Словарь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4602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личные стандарты, технические доклады и руководства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/TR 14061:1998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nformation to assist forestry organizations in the use of Environmental Management System standards ISO 14001 and ISO 14004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</w:rPr>
              <w:t>Информация в помощь организациям, работающим в лесном хозяйстве, по использованию стандартов для систем экологического менеджмента ISO 14001 и ISO 14004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, технический доклад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/TR 14062:2002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Guidelines for integrating environmental aspects into product development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по интеграции учета экологических аспектов в процесс разработки продукта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, технический доклад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SO/CD2 14063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Environmental management — Environmental communications — Guidelines and example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кологический менеджмент — Обмен экологической информацией — Руководство и примеры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 комитета (Сommittee draft)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ISO/AWI 14064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Guidelines for Measuring, Reporting and Verifying Entity and Project-level Greenhouse Gas Emission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ящие указания по измерению, отчетности и подтверждению выделения парниковых газов на уровне отдельных организаций и проектов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 для разработки (Approved work item)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ISO Guide 64:1997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Guide for the inclusion of environmental aspects in product standard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по включению экологических аспектов в стандарты на продукцию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о, руководство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SO Guide 66:1999</w:t>
            </w:r>
          </w:p>
        </w:tc>
        <w:tc>
          <w:tcPr>
            <w:tcW w:w="2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General requirements for bodies operating assessment and certification of environmental management systems</w:t>
            </w:r>
          </w:p>
        </w:tc>
        <w:tc>
          <w:tcPr>
            <w:tcW w:w="41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ие требования к органам, выполняющим оценку и сертификацию систем экологического менеджмента</w:t>
            </w:r>
          </w:p>
        </w:tc>
        <w:tc>
          <w:tcPr>
            <w:tcW w:w="21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нято, руководство</w:t>
            </w:r>
          </w:p>
        </w:tc>
        <w:tc>
          <w:tcPr>
            <w:tcW w:w="3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</w:tr>
    </w:tbl>
    <w:p>
      <w:pPr>
        <w:pStyle w:val="Web"/>
        <w:rPr/>
      </w:pPr>
      <w:r>
        <w:rPr>
          <w:i/>
          <w:iCs/>
          <w:color w:val="000000"/>
          <w:sz w:val="28"/>
          <w:szCs w:val="18"/>
        </w:rPr>
        <w:t>Примечание.</w:t>
      </w:r>
      <w:r>
        <w:rPr>
          <w:color w:val="000000"/>
          <w:sz w:val="28"/>
          <w:szCs w:val="18"/>
        </w:rPr>
        <w:t xml:space="preserve"> Документы, перечисленные в таблице, разработаны Техническим комитетом 207 Международной организации по стандартизации (ISO/TC207), за исключением: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стандарта ISO 19011:2002, разработанного ISO/TC207 совместно с техническим комитетом ISO/TC176; 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руководства ISO Guide 66:1999, разработанного Комитетом по оценке соответствия (CASCO) той же организации. </w:t>
      </w:r>
    </w:p>
    <w:p>
      <w:pPr>
        <w:pStyle w:val="Web"/>
        <w:rPr>
          <w:color w:val="000000"/>
          <w:sz w:val="20"/>
          <w:szCs w:val="18"/>
        </w:rPr>
      </w:pPr>
      <w:r>
        <w:rPr>
          <w:color w:val="000000"/>
          <w:sz w:val="28"/>
          <w:szCs w:val="18"/>
        </w:rPr>
        <w:t xml:space="preserve">Таблица составлена С.Дайманом и В.Виниченко по материалам </w:t>
      </w:r>
      <w:hyperlink r:id="rId2">
        <w:r>
          <w:rPr>
            <w:rStyle w:val="InternetLink"/>
            <w:color w:val="000000"/>
            <w:sz w:val="28"/>
            <w:szCs w:val="18"/>
            <w:u w:val="none"/>
          </w:rPr>
          <w:t>технического комитета ISO/TC 207</w:t>
        </w:r>
      </w:hyperlink>
      <w:r>
        <w:rPr>
          <w:sz w:val="28"/>
          <w:szCs w:val="1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18"/>
            <w:u w:val="none"/>
          </w:rPr>
          <w:t>Госстандарта РФ</w:t>
        </w:r>
      </w:hyperlink>
      <w:r>
        <w:rPr>
          <w:sz w:val="28"/>
          <w:szCs w:val="18"/>
        </w:rPr>
        <w:t>.</w:t>
      </w:r>
    </w:p>
    <w:p>
      <w:pPr>
        <w:pStyle w:val="Normal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207.org/" TargetMode="External"/><Relationship Id="rId3" Type="http://schemas.openxmlformats.org/officeDocument/2006/relationships/hyperlink" Target="http://www.go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8:22:00Z</dcterms:created>
  <dc:creator>Платоненко Константин</dc:creator>
  <dc:description/>
  <dc:language>en-US</dc:language>
  <cp:lastModifiedBy>Платоненко Константин</cp:lastModifiedBy>
  <cp:lastPrinted>2004-04-26T22:19:00Z</cp:lastPrinted>
  <dcterms:modified xsi:type="dcterms:W3CDTF">2004-04-26T18:22:00Z</dcterms:modified>
  <cp:revision>2</cp:revision>
  <dc:subject/>
  <dc:title>Стандарты ISO серии 14000</dc:title>
</cp:coreProperties>
</file>