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380049870"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727735378"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2093925538"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1494782668"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1808372448"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893375024"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957634946"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1445098202"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