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725768518"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607659683"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1417277497"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1917840018"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358781467"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1185630447"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223234152"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527645636"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2069668002"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429544608"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297327924"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1830848104"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