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895511241"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1349315577"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178974139"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423194569"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749715563"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1778956757"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089430588"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740224670"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452359792"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1883049684"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1877485213"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1870055060"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