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890090796"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1830657410"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67006447"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1034914980"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854688091"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601932328"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756506365"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487308812"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882356502"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1180247997"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1754115850"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850842635"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