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и профессионального образования РФ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рославский государственный технический университет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охраны труда и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овой проект защищён</w:t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оценкой______________</w:t>
      </w:r>
    </w:p>
    <w:p>
      <w:pPr>
        <w:pStyle w:val="2"/>
        <w:ind w:left="439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</w:t>
      </w:r>
    </w:p>
    <w:p>
      <w:pPr>
        <w:pStyle w:val="2"/>
        <w:ind w:left="4395" w:hanging="0"/>
        <w:rPr/>
      </w:pPr>
      <w:r>
        <w:rPr>
          <w:rFonts w:cs="Arial" w:ascii="Arial" w:hAnsi="Arial"/>
          <w:sz w:val="28"/>
        </w:rPr>
        <w:t>Асс. Т.Ю. Дроздова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ётно-пояснительная записка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курсовой работе по дисциплине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Технология основных производств и 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мышленная экология»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учение феррита бария из отходов 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а машиностроительных предприятий.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П 09.26.32.07.022 КП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Нормоконтролёр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4"/>
              </w:rPr>
              <w:t>Асс. Т.Ю. дроздова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i/>
                <w:sz w:val="24"/>
                <w:lang w:val="en-US"/>
              </w:rPr>
              <w:t>___”____________2001 г.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Проект выполнил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студент гр. ХТОС-52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С.Р. Хайрулин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i/>
                <w:sz w:val="24"/>
                <w:lang w:val="en-US"/>
              </w:rPr>
              <w:t>___”____________2001 г.</w:t>
            </w:r>
          </w:p>
        </w:tc>
      </w:tr>
    </w:tbl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Бария гексаферрит, бария карбонат, отход термического производства, утилизация,</w:t>
      </w:r>
      <w:r>
        <w:rPr>
          <w:lang w:val="en-US"/>
        </w:rPr>
        <w:t xml:space="preserve"> </w:t>
      </w:r>
      <w:r>
        <w:rPr/>
        <w:t>бария хлорид,</w:t>
      </w:r>
      <w:r>
        <w:rPr>
          <w:lang w:val="en-US"/>
        </w:rPr>
        <w:t xml:space="preserve"> </w:t>
      </w:r>
      <w:r>
        <w:rPr/>
        <w:t xml:space="preserve">гальваношла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курсовой работе предложены методы получения феррита бария, который является основной составляющей частью магнитно-твердых материалов. Методы позволяют использовать железо из следующих источников: гальваношламов, отходов металлургического производства. Показана возможность использовать в качестве барий содержащего компонента промышленного отхода, образующихся при регенерации щелочных электролитов аккумуляторных батарей. В предложенном методе используется хлорид бария – отход закалочных ванн термического производ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реализации предложенных</w:t>
      </w:r>
      <w:r>
        <w:rPr>
          <w:lang w:val="en-US"/>
        </w:rPr>
        <w:t xml:space="preserve"> </w:t>
      </w:r>
      <w:r>
        <w:rPr/>
        <w:t>технологических решений получается феррит бария - магнитно-твердый материал, который</w:t>
      </w:r>
      <w:r>
        <w:rPr>
          <w:lang w:val="en-US"/>
        </w:rPr>
        <w:t xml:space="preserve"> </w:t>
      </w:r>
      <w:r>
        <w:rPr/>
        <w:t>является менее токсичным за счет процессов ферритизирования с участием тяжелых металлов</w:t>
      </w:r>
      <w:r>
        <w:rPr>
          <w:lang w:val="en-US"/>
        </w:rPr>
        <w:t xml:space="preserve"> </w:t>
      </w:r>
      <w:r>
        <w:rPr/>
        <w:t>при температурной обработ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курсовой работе предпринята попытка решения проблемы утилизации гальваношламов и содержащегося в них железа, а также отходов машиностроительной, автомобильной, металлургической промыш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идрооксиды тяжёлых металлов (хром, никель, цинк, медь, железо), входящие в состав гальваношламов, обладают токсичным, концерогенным и мутагенным влиянием на живые организмы. Ионы тяжёлых металлов являются одними из основных и наиболее опасных загрязнителей окружающей сред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блема утилизации гальваношламов является межотраслевой, поскольку гальванические цехи или участки имеются на большинстве крупных предприятий, но наиболее она выражена в машиностроении, где широко используются гальванические операции. При промывке деталей после гальванических операций ион тяжёлых металлов попадают в воду, которая очищается на станции нейтрализации. В результате очистки эти металлы выпадают в осадок в виде гидрооксидов, которые накапливаются на шламонакопителя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от вид отходов является крупнотонажным, и его накопление на территории предприятия представляет угрозу экологической безопасности, поэтому поиск технологии переработки гальваношламов является чрезвычайно важны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роцессе эксплуатации щелочных батарей железнодорожного подвижного состава электролит поглощает из воздуха углекислый газ, который образует углекислые соли этих металлов (карбонаты). Наличие карбонатов в электролите снижает ёмкость аккумулятора и ускоряет его саморазряд. Отработанный электролит собирается в ёмкости и подвергается регенерации, которая заключается в обработке электролита гидрооксидом бария</w:t>
      </w:r>
      <w:r>
        <w:rPr>
          <w:lang w:val="en-US"/>
        </w:rPr>
        <w:t xml:space="preserve"> (Ba(OH)</w:t>
      </w:r>
      <w:r>
        <w:rPr>
          <w:vertAlign w:val="subscript"/>
          <w:lang w:val="en-US"/>
        </w:rPr>
        <w:t>2</w:t>
      </w:r>
      <w:r>
        <w:rPr>
          <w:lang w:val="en-US"/>
        </w:rPr>
        <w:t>), в результате чего образуется белый осадок карбоната бария (ВаСО</w:t>
      </w:r>
      <w:r>
        <w:rPr>
          <w:vertAlign w:val="subscript"/>
          <w:lang w:val="en-US"/>
        </w:rPr>
        <w:t>3</w:t>
      </w:r>
      <w:r>
        <w:rPr>
          <w:lang w:val="en-US"/>
        </w:rPr>
        <w:t>). Отход углекислого бария собирается в емкости и свозится в отвал, т.к. его дальнейшее применение и утилизация еще не найден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рупнотоннажным является отход закалочных ванн термического производства, образующийся на машиностроительных заводах при смене очистке от окалины и других загрязнений ванн закалки стальных изделий. Данный отход относится ко второму опасности; методов его утилизации не предложено, и он продолжает накапливаться на предприятиях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Целью данной работы является разработка эксперементальных методов получения феррита бария-магнитно-твердого материала из отходов содержащих карбонат бария (аккумуляторного хозяйства), хлорид бария (термическое производство), гальваношламы (металлургия). </w:t>
      </w:r>
      <w:r>
        <w:rPr/>
        <w:t>Проведение термического анализа получения феррита бари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Литературный обзор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  <w:tab w:val="left" w:pos="63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1 Получение магнитных материалов из чистых компон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истеме ВаО-6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3</w:t>
      </w:r>
      <w:r>
        <w:rPr/>
        <w:t xml:space="preserve"> наряду с ферритом бария ВаО 6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образуются и другие соединения. Установлено, что синтез гексаферрита бария , в основном ,протекает через промежуточную стадию образования моноферрита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кристаллизующегося в семи модификациях, образование которого по реакции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</w:p>
    <w:p>
      <w:pPr>
        <w:pStyle w:val="TextBody"/>
        <w:spacing w:lineRule="auto" w:line="360"/>
        <w:rPr/>
      </w:pPr>
      <w:r>
        <w:rPr/>
        <w:t>н</w:t>
      </w:r>
      <w:r>
        <w:rPr>
          <w:spacing w:val="24"/>
          <w:sz w:val="28"/>
        </w:rPr>
        <w:t>ачинается при температуре около 700 ºС. Образование гексаферрита бари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+5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=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</w:p>
    <w:p>
      <w:pPr>
        <w:pStyle w:val="Normal"/>
        <w:spacing w:lineRule="auto" w:line="360"/>
        <w:jc w:val="both"/>
        <w:rPr/>
      </w:pPr>
      <w:r>
        <w:rPr/>
        <w:t>происходит при температурах превышающих</w:t>
      </w:r>
      <w:r>
        <w:rPr>
          <w:lang w:val="en-US"/>
        </w:rPr>
        <w:t xml:space="preserve"> 900 </w:t>
      </w:r>
      <w:r>
        <w:rPr/>
        <w:t>ºС, и полностью заканчивается лишь при температурах 1150-1200 ºС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технологии ферритов широко используется метод получения поликристаллических ферритовых порошков из химически соосаждённых смесей гидрооксидов, оксалатов, сульфатов и других солей. Выделяют три различных способа синтеза ферритов из соосаждённых смес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местное соосаждение гидрооксидов соответствующих металлов с последующим термическим разложением и ферритизацией при 800-1000 º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лучение водных смесей солей соответствующих металлов с последующей дегидратизацией, термическим разложением и ферритизацией при 800-1000 º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лучение твёрдых растворов изоморфных солей с последующим термическим разложением и ферритизацией при 800-1000 ºС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этом отмечается, что синтез ферритов из совместно соосаждённых гидрооксидов и солей позволяет избежать стадии диффузионного переноса через слой продуктов реакции, то есть проводить синтез при более низких температурах. При этом образуются ферриты несовершенной структуры, с большим числом дефектов, для устранения которых необходимо прокаливание продуктов при 800-1000 ºС – при температурах их синтеза из механических смесей оксидов. Однако синтезированные из соосаждённых смесей ферриты получаются более однородными по составу и струк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отечественной и зарубежной практике изготовления магнитов из гексаферритов наиболее широко используют обычную керамическую технологию. В качестве исходных компонентов применяют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CO</w:t>
      </w:r>
      <w:r>
        <w:rPr>
          <w:vertAlign w:val="subscript"/>
          <w:lang w:val="en-US"/>
        </w:rPr>
        <w:t>3</w:t>
      </w:r>
      <w:r>
        <w:rPr/>
        <w:t>, который при температуре 1200 ºС разлагается на ВаО и СО</w:t>
      </w:r>
      <w:r>
        <w:rPr>
          <w:vertAlign w:val="subscript"/>
        </w:rPr>
        <w:t>2</w:t>
      </w:r>
      <w:r>
        <w:rPr/>
        <w:t>. Реакция ферритизации протекает при 1100-1200 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2. Способы повышения магнитных свойств феррит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Для протекания химических реакций необходим непосредственный контакт между реагирующими частицами – молекулами, атомами, ионами. В случае реакции между твёрдыми телами непосредственный контакт возможен только в начальный момент времени, затем реагирующие компоненты разделяются прослойкой продукта реакции и дальнейшее течение процесса возможно только путём массопереноса через этот сл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войства магнитных материалов зависят от их химического состава, способа изготовления и термической обработки. При этом намагниченность насыщения относится к группе структурно-нечувствительных магнитных свойств, и её значение лишь незначительно меняется при изменении химического состава и обычно не зависит от условий изготовления и термообработ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иболее важные факторы, влияющие на формирование микроструктуры ферри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истота сырья. В зависимости от способа синтеза применяют различное сырьё, но наиболее часто чистые оксиды и соли (сульфаты, нитраты, карбонаты). Независимо от вида сырья в конечном счёте образуются оксиды, которые вступают между собой в реакцию ферритизации. Однако химическая реакционная способность оксидов и смеси существенным образом зависит от метода её получения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С точки зрения получения стабильных и наилучших свойств ферритов желательно применять наиболее чистое сырьё с минимальным количеством примесей, независимо от их вида, однако с увеличением чистоты сырья значительно возрастает его стоимость. Для технологии также большое значение имеет физико-химическое состояние сырья, характеризующее его реакционную способ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ктивность исходной смеси для получения ферритов. Наиболее доступным способом повышения активности является увеличение дисперсности</w:t>
      </w:r>
      <w:r>
        <w:rPr>
          <w:b/>
          <w:lang w:val="en-US"/>
        </w:rPr>
        <w:t xml:space="preserve"> </w:t>
      </w:r>
      <w:r>
        <w:rPr>
          <w:lang w:val="en-US"/>
        </w:rPr>
        <w:t>шихты</w:t>
      </w:r>
      <w:r>
        <w:rPr/>
        <w:t>. Оно достигается повышением длительности, а также интенсивности помола, путём применения более совершенных помольных агрегатов, использование жидких сред или ПАВ, способствующих уменьшению работы разрушения частиц порошка и предотвращающих вторичное агрегирование его тонких фракций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Механические воздействия на твёрдофазные реагенты весьма разнообразны: измельчение под влиянием трения и ударов, прессование порошка, холодная обработка металлических и неметаллических материалов, действие взрывной волны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амым распространённым видом механического активирования является измельчение или диспергирование твёрдых фаз. Важной особенностью механических реакций является непрерывное обновление поверхности твёрдых веществ, в результате чего эти реакции мало чувствительны к отравлению. За счёт постоянного возобновления контактов между твёрдофазными реагентами диффузионные затруднения, связанные с тормозным действием продуктов реакции, устраняются, а реакция протекает постоянно в кинетиче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жим обжига, включает в себя скорость нагрева, температуру и длительность изотермической выдержки, условия охлаждения, а также состав газовой фазы, используемой на различных этапах обжига. Температура и длительность изотермической выдержки при обжиге ферритов определяются экспериментально. При этом для каждой марки ферритов определяется свой температурно-временной режим, обеспечивающий оптимум их электромагнитных параметро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</w:t>
      </w:r>
      <w:r>
        <w:rPr/>
        <w:t>Спекание под давлением (горячее прессование) представляет широкие возможности для регулирования среднего размера зерна и плотности ферритов. В общем случае увеличение давления всестороннего сжатия интенсифицирует рост зёрен, однако благодаря низкой температуре и длительности цикла обычно получают весьма мелкое зерно и высокую плотность материал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/>
        <w:t xml:space="preserve">Управление гранулометрическим составом </w:t>
      </w:r>
      <w:r>
        <w:rPr>
          <w:lang w:val="en-US"/>
        </w:rPr>
        <w:t>шихты (</w:t>
      </w:r>
      <w:r>
        <w:rPr/>
        <w:t>метод затравок). Экспериментальные и теоретические исследования показывают возможность регулирования роста зёрен введением специально изготовленных искусственных центров рекристаллизации. Сущность этого метода заключается во введении в предварительно ферритизированную шихту определённого количества более крупных частиц того же химического состава. Эти частицы, являясь центрами кристаллизации спекаемой массы, в конечном счёте будут определять средний размер зерна, дисперсию, плотность издел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3. Применение ферритовых магнитных материал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бласть применения магнитного материала зависит, прежде всего, от его характеристик: магнитно-твёрдые или магнитно-мягкие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ерриты нашли широкое применение в качестве магнитных наполнителей для полимерных композиционных материалов. В том числе магнитно-мягкие порошки никель-цинковых, марганец-цинковых, цинковых; магнитно-твёрдые порошки гексаферрита бария, стронция. Основным преимуществом полимерных магнитов, по сравнению с металлическими или керамическими, является их лёгкая формуемость, стабильность размеров и низкая стоим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ерриты широко используются в промышленности бытовых электроприборов, производстве игрушек, дверных амортизаторов, автоматических дверных переключателей, таймеров.важное применение магнитные эластомеры нашли в медицине в качестве магнитотерапевтических средств, а также нетоксичных магнитных элементов при биопротезировании и создании искуственного сердца. В качестве магнитного материала в таких элементах используется феррит бария. Ферромагнитные порошки также нашли применение в дефектоскопии в качестве обнаружителя магнитного поля дефекта. Магнитная порошковая дефектоскопия относится к неразрушающим методам контроля качества материалов. Магнитно-твёрдые ферриты, в частности гексаферрит бария, используются в аппаратах с магнитно-вихревым током. Такие аппараты предназначены для измельчения различных материалов с высокой степенью однофазности, эмульгирования и другого. Также ферриты, полученные как из чистых компонентов так и из отходов производства, могут применяться в качестве адсорбентов для очистки сточных вод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2.</w:t>
      </w:r>
      <w:r>
        <w:rPr/>
        <w:t xml:space="preserve"> </w:t>
      </w:r>
      <w:r>
        <w:rPr>
          <w:b/>
          <w:sz w:val="32"/>
        </w:rPr>
        <w:t>Методы эксперимента и анализа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 Физико-химические характерист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ырья и материал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1.1. Гальваношламы.</w:t>
      </w:r>
    </w:p>
    <w:p>
      <w:pPr>
        <w:pStyle w:val="TextBody"/>
        <w:spacing w:lineRule="auto" w:line="360"/>
        <w:rPr/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Электрохимические методы находят широкое применение в промышленности: машиностроении, приборостроении, радиотехнике, лёгкой промышленности. С их помощью наносят защитные, декоративные покрытия, придают поверхности металлов необходимые свойства, изготавливают детали сложной формы и осуществляют многие другие технологические операци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ольшинство гальванических операций сопровождается промывкой, во многом определяющей качество покрытия. Именно промывка является одним из двух главных источников загрязнения природной среды токсичными компонентами гальванических производств. Второй главный источник связан с ликвидацией или частичной регенерацией отработанных технологических раствор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работе гальванических цехов образуются сточные воды, содержащие, в зависимости от качества очистки, в той или иной концентрации ионные примеси катионов (меди, никеля, цинка, кадмия, хрома, железа, кобальта и других тяжёлых металлов) и их гидрооксиды (в виде суспензии и коллоидных частиц); анионов (хлоридов, сульфатов, фторидов, цианидов и других); ПАВ и другие токсичные вещества. Все эти соединения содержатся в отходах обезвреживания сточных вод – шламах, которые обычно захороняются (в лучшем случае – на специальных полигонах) и являются источниками эмиссии указанных токсинов в почвенные воды. Большинство токсинов не подвергается в природе каким-либо изменениям, устраняющим их вредное воздейств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звестно, что загрязнение природной среды ионами тяжелых металлов представляет большую опасность для биосферы. Помимо непосредственно токсичного действия на живые организмы, тяжелые металлы имеют тенденцию к накапливанию в пищевых цепочках, что усиливает их опасность для человека. При попадании в организм человека тяжелые металлы вызывают различные заболевания: от функциональных нарушений центральной нервной системы до тяжелых заболеваний желудочно-кишечного тракта, печени и поче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им образом, гальванические производства являются одним из основных поставщиков тяжелых металлов в окружающую среду, что способствует нарушению экологического равновесия в природе.</w:t>
      </w:r>
    </w:p>
    <w:p>
      <w:pPr>
        <w:pStyle w:val="Normal"/>
        <w:spacing w:lineRule="auto" w:line="360"/>
        <w:jc w:val="center"/>
        <w:rPr/>
      </w:pPr>
      <w:r>
        <w:rPr/>
        <w:t>2.1.2. Карбонат бария (ВаСО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– </w:t>
      </w:r>
      <w:r>
        <w:rPr/>
        <w:t>отхо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лый порошок углекислого бария образуется при эксплуатации щелочных батарей железнодорожного подвижного состава. Содержащийся в щелочных батареях электролит КОН (гидрооксид калия) поглощает из воздуха углекислый газ, в результате чего образуются углекислые соли. После регенерации щелочного электролита аккумуляторных батарей, из-за снижения емкости аккумулятора, образуется электролит и осадок углекислого бария (ВаСО</w:t>
      </w:r>
      <w:r>
        <w:rPr>
          <w:vertAlign w:val="subscript"/>
          <w:lang w:val="en-US"/>
        </w:rPr>
        <w:t>3</w:t>
      </w:r>
      <w:r>
        <w:rPr/>
        <w:t>),которые отделяются друг от друга. Полученный электролит и осадок углекислого бария используют в дальнейшем лабораторном эксперимент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СО</w:t>
      </w:r>
      <w:r>
        <w:rPr>
          <w:vertAlign w:val="subscript"/>
          <w:lang w:val="en-US"/>
        </w:rPr>
        <w:t>3</w:t>
      </w:r>
      <w:r>
        <w:rPr/>
        <w:t xml:space="preserve"> широко используется в производстве керамики для предупреждения выцветания глиняных масс, является важнейшим химикатом в промышленности; используется в производстве телевизионного стекл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СО</w:t>
      </w:r>
      <w:r>
        <w:rPr>
          <w:vertAlign w:val="subscript"/>
          <w:lang w:val="en-US"/>
        </w:rPr>
        <w:t>3</w:t>
      </w:r>
      <w:r>
        <w:rPr/>
        <w:t xml:space="preserve"> используется в производстве магнитных ферритов, что и взято в данной работе за основу эксперементов</w:t>
      </w:r>
    </w:p>
    <w:p>
      <w:pPr>
        <w:pStyle w:val="Normal"/>
        <w:spacing w:lineRule="auto" w:line="360"/>
        <w:jc w:val="center"/>
        <w:rPr/>
      </w:pPr>
      <w:r>
        <w:rPr/>
        <w:t>2.1.3. Хлорид бария (ВаС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- </w:t>
      </w:r>
      <w:r>
        <w:rPr/>
        <w:t>отход термического</w:t>
      </w:r>
    </w:p>
    <w:p>
      <w:pPr>
        <w:pStyle w:val="Normal"/>
        <w:spacing w:lineRule="auto" w:line="360"/>
        <w:jc w:val="center"/>
        <w:rPr/>
      </w:pPr>
      <w:r>
        <w:rPr/>
        <w:t>производств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металлургии для изменения внутреннего строения сплава и получения нужных свойств используется термическая обработка. Одним из видов термической обработки является закалка. Ее проводят для придания детали более высокой тверд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акаливание проводят в специальных ваннах закаливания. Ванны заполняют расплавом соли, в которую погружают деталь. В зависимости от того, какие свойства необходимо придать детали, он может подвергаться низко-, средне-, или высокотемпературной обработке. Постепенно при обработке деталей в закалочных ваннах образуется пена и накапливается осадок, который снижает эффективность закаливания. Осадок из ванн удаляется и накапливается на предприятиях в больших количествах, так как способа утилизации и дальнейшего использования на данный момент не существует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анный отход в основном содержит хлорид бария – соединение 2 класса опасности, он обладает токсичным действием. Малые дозы Ва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/>
        <w:t xml:space="preserve"> стимулирует деятельность костного мозга; большие дозы вызываю дегенеративные изменения печени.</w:t>
      </w:r>
    </w:p>
    <w:p>
      <w:pPr>
        <w:pStyle w:val="Normal"/>
        <w:spacing w:lineRule="auto" w:line="360"/>
        <w:jc w:val="center"/>
        <w:rPr/>
      </w:pPr>
      <w:r>
        <w:rPr/>
        <w:t>2.1.4. Порошкообразные отходы ОАО «Северсталь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анные отходы собираются с помощью специального зонта после пропускания воздуха со взвешенными веществами через электрофильтр. Другой из отходов образуется в результате мокрой очистки воздуха на производстве; сушится при</w:t>
      </w:r>
      <w:r>
        <w:rPr>
          <w:lang w:val="en-US"/>
        </w:rPr>
        <w:t xml:space="preserve"> </w:t>
      </w:r>
      <w:r>
        <w:rPr/>
        <w:t>1000º</w:t>
      </w:r>
      <w:r>
        <w:rPr>
          <w:lang w:val="en-US"/>
        </w:rPr>
        <w:t xml:space="preserve"> C </w:t>
      </w:r>
      <w:r>
        <w:rPr/>
        <w:t>в специальных печ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данной работе отходы очистки воздуха от пыли и мелкодисперсных частиц тяжелых металлов используются как источник железа для получения феррита бария.</w:t>
      </w:r>
    </w:p>
    <w:p>
      <w:pPr>
        <w:pStyle w:val="Normal"/>
        <w:spacing w:lineRule="auto" w:line="360"/>
        <w:jc w:val="center"/>
        <w:rPr/>
      </w:pPr>
      <w:r>
        <w:rPr/>
        <w:t>2.1.5. Химически чистые реактивы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HCL   </w:t>
      </w:r>
      <w:r>
        <w:rPr/>
        <w:t>ГОСТ 3118-77;   Н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ГОСТ 4158-80;   </w: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/>
        <w:t>(ТУ 4179-88)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Методики эксперимента.</w:t>
      </w:r>
    </w:p>
    <w:p>
      <w:pPr>
        <w:pStyle w:val="Normal"/>
        <w:spacing w:lineRule="auto" w:line="360"/>
        <w:jc w:val="center"/>
        <w:rPr/>
      </w:pPr>
      <w:r>
        <w:rPr/>
        <w:t>2.2.1. Подготовка отхода карбоната бария для эксперимент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тход карбоната бария отмывается от щелочи путем многократной промывки. Промывные воды собираются в емкость с целью определения концентрации в образовавшихся промывных водах щелочи. Отмывка осадка ведется до нейтральной реа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адок сушится в течении 12 часов в печи при температуре 105ºС</w:t>
      </w:r>
    </w:p>
    <w:p>
      <w:pPr>
        <w:pStyle w:val="Normal"/>
        <w:spacing w:lineRule="auto" w:line="360"/>
        <w:jc w:val="center"/>
        <w:rPr/>
      </w:pPr>
      <w:r>
        <w:rPr/>
        <w:t>2.2.2. подготовка отхода хлорида бария для эксперимента.</w:t>
      </w:r>
    </w:p>
    <w:p>
      <w:pPr>
        <w:pStyle w:val="TextBody"/>
        <w:spacing w:lineRule="auto" w:line="360"/>
        <w:rPr/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тход хлорида бария замачивается в большом количестве воды на несколько дней. Получившаяся смесь разделяется фильтрацией на растворимую и нерастворимую части. Нерастворимая часть термического отхода хлорида бария высушивается в печи при температуре 105ºС. растворимая часть отхода используется в ходе эксперементов получения феррита бар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Концентрация </w: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/>
        <w:t xml:space="preserve"> в растворимой части отхода составляет 67,96 г/л (методика 2.3.2.).</w:t>
      </w:r>
    </w:p>
    <w:p>
      <w:pPr>
        <w:pStyle w:val="Normal"/>
        <w:spacing w:lineRule="auto" w:line="360"/>
        <w:jc w:val="center"/>
        <w:rPr/>
      </w:pPr>
      <w:r>
        <w:rPr/>
        <w:t xml:space="preserve">2.2.3. получение феррита бария механическим смешением </w:t>
      </w:r>
    </w:p>
    <w:p>
      <w:pPr>
        <w:pStyle w:val="Normal"/>
        <w:spacing w:lineRule="auto" w:line="360"/>
        <w:jc w:val="center"/>
        <w:rPr/>
      </w:pPr>
      <w:r>
        <w:rPr/>
        <w:t>с последующей ферритизацией при 800-1000ºС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</w:t>
      </w:r>
      <w:r>
        <w:rPr/>
        <w:t>Гальваношлам ЛСО «Вымпел» содержит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e – 33.36%   Cr – 5.9%   Zn – 1.49%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белый порошок с содержанием Ва</w:t>
      </w:r>
      <w:r>
        <w:rPr>
          <w:vertAlign w:val="superscript"/>
        </w:rPr>
        <w:t>2+</w:t>
      </w:r>
      <w:r>
        <w:rPr/>
        <w:t xml:space="preserve"> определенным по методике, изложенной в п. 2.3.2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Берем 50 мл раствора гальваношлама, разбавленного в 2 раза в стакане с мешалкой. Добавляем 10мл перекиси водорода для перевода ионов металлов (Fe</w:t>
      </w:r>
      <w:r>
        <w:rPr>
          <w:vertAlign w:val="superscript"/>
          <w:lang w:val="en-US"/>
        </w:rPr>
        <w:t>2+</w:t>
      </w:r>
      <w:r>
        <w:rPr/>
        <w:t>,</w:t>
      </w:r>
      <w:r>
        <w:rPr>
          <w:lang w:val="en-US"/>
        </w:rPr>
        <w:t>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) </w:t>
      </w:r>
      <w:r>
        <w:rPr/>
        <w:t>в высшую валентность</w:t>
      </w:r>
      <w:r>
        <w:rPr>
          <w:lang w:val="en-US"/>
        </w:rPr>
        <w:t xml:space="preserve"> (Fe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>Cr</w:t>
      </w:r>
      <w:r>
        <w:rPr>
          <w:vertAlign w:val="superscript"/>
          <w:lang w:val="en-US"/>
        </w:rPr>
        <w:t>6+</w:t>
      </w:r>
      <w:r>
        <w:rPr>
          <w:lang w:val="en-US"/>
        </w:rPr>
        <w:t>)</w:t>
      </w:r>
      <w:r>
        <w:rPr/>
        <w:t xml:space="preserve">. Прибавляем раствор КОН (гидрооксида калия) с концентрацией 0,75н (от промывки отхода аккумуляторного хозяйства) по каплям, доводя рН до 5,5-6 (рН при котором в осадок выпадает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/>
        <w:t>, а остальные примеси остаются в фиольтрате) при постановке оборудования в соответствии со схемой 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достижении рН 5,5-6 суспензию нагреваем до 70ºС.</w:t>
      </w:r>
    </w:p>
    <w:p>
      <w:pPr>
        <w:pStyle w:val="Normal"/>
        <w:spacing w:lineRule="auto" w:line="360"/>
        <w:jc w:val="both"/>
        <w:rPr/>
      </w:pPr>
      <w:r>
        <w:rPr/>
        <w:t>Выпавший осадок отфильтровываем и высушиваем в сушильном шкафу. В чашке ступкой измельчаем высушенный осадок в порош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равнение реакции эксперемента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>+12Fe(OH)</w:t>
      </w:r>
      <w:r>
        <w:rPr>
          <w:vertAlign w:val="subscript"/>
          <w:lang w:val="en-US"/>
        </w:rPr>
        <w:t>3</w:t>
      </w:r>
      <w:r>
        <w:rPr>
          <w:lang w:val="en-US"/>
        </w:rPr>
        <w:t>→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  <w:r>
        <w:rPr>
          <w:lang w:val="en-US"/>
        </w:rPr>
        <w:t>+18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 уравнением реакции берем для смешения навеску барийсодержащего компонента и сухой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смешиваем в фарфоровой чашке и ступкой растираем до пылеобразного состояния. Образовавшуюся реакционную смесь высыпаем в герметичный сосуд и отдаем на процесс ферритизации при 800-1000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>
          <w:spacing w:val="24"/>
          <w:sz w:val="28"/>
        </w:rPr>
      </w:pPr>
      <w:r>
        <w:rPr>
          <w:spacing w:val="24"/>
          <w:sz w:val="28"/>
        </w:rPr>
        <w:t>Схема экспериментальной установки.</w:t>
      </w:r>
    </w:p>
    <w:p>
      <w:pPr>
        <w:pStyle w:val="Normal"/>
        <w:spacing w:lineRule="auto" w:line="360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/>
      </w:pPr>
      <w:r>
        <w:rPr/>
        <w:t>Рис.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Н-мет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лектрод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гнитная мешал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ака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юрет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татив</w:t>
      </w:r>
      <w:r>
        <w:br w:type="page"/>
      </w:r>
    </w:p>
    <w:p>
      <w:pPr>
        <w:pStyle w:val="2"/>
        <w:spacing w:lineRule="auto" w:line="360"/>
        <w:rPr>
          <w:spacing w:val="24"/>
          <w:sz w:val="28"/>
          <w:lang w:val="en-US"/>
        </w:rPr>
      </w:pPr>
      <w:r>
        <w:rPr>
          <w:spacing w:val="24"/>
          <w:sz w:val="28"/>
        </w:rPr>
        <w:t>2.2.4. Получение феррита бария совместным осаждением соединений</w:t>
      </w:r>
      <w:r>
        <w:rPr>
          <w:spacing w:val="24"/>
          <w:sz w:val="28"/>
          <w:lang w:val="en-US"/>
        </w:rPr>
        <w:t xml:space="preserve"> </w:t>
      </w:r>
      <w:r>
        <w:rPr>
          <w:spacing w:val="24"/>
          <w:sz w:val="28"/>
        </w:rPr>
        <w:t xml:space="preserve">железа и бария из раствора их солей с 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последующей ферритизацией при 800-1000ºС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зято 43,7 г гальваношлама ЯСЗ влажностью 80%, состав которого следующий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e-39%; Cr-3%; Zn-2.6%</w:t>
      </w:r>
    </w:p>
    <w:p>
      <w:pPr>
        <w:pStyle w:val="Normal"/>
        <w:spacing w:lineRule="auto" w:line="360"/>
        <w:jc w:val="both"/>
        <w:rPr/>
      </w:pPr>
      <w:r>
        <w:rPr/>
        <w:t>Добавляем к гальваношламу 50 мл кислоты хлороводородной</w:t>
      </w:r>
      <w:r>
        <w:rPr>
          <w:lang w:val="en-US"/>
        </w:rPr>
        <w:t xml:space="preserve"> (HCl), </w:t>
      </w:r>
      <w:r>
        <w:rPr/>
        <w:t>разбавленной</w:t>
      </w:r>
      <w:r>
        <w:rPr>
          <w:lang w:val="en-US"/>
        </w:rPr>
        <w:t xml:space="preserve"> </w:t>
      </w:r>
      <w:r>
        <w:rPr/>
        <w:t>1:1 с водой и оставляем раствор на ночь. После , отстоявшуюся смесь фильтруем в мерную колбу 250см</w:t>
      </w:r>
      <w:r>
        <w:rPr>
          <w:vertAlign w:val="superscript"/>
          <w:lang w:val="en-US"/>
        </w:rPr>
        <w:t>3</w:t>
      </w:r>
      <w:r>
        <w:rPr/>
        <w:t>. В фильтрате определяем содержание железа по методике, описанной в п.2.3.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равнение реакции эксперемента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Ba</w:t>
      </w:r>
      <w:r>
        <w:rPr>
          <w:vertAlign w:val="superscript"/>
          <w:lang w:val="en-US"/>
        </w:rPr>
        <w:t>2+</w:t>
      </w:r>
      <w:r>
        <w:rPr>
          <w:lang w:val="en-US"/>
        </w:rPr>
        <w:t>+12Fe</w:t>
      </w:r>
      <w:r>
        <w:rPr>
          <w:vertAlign w:val="superscript"/>
          <w:lang w:val="en-US"/>
        </w:rPr>
        <w:t>3+</w:t>
      </w:r>
      <w:r>
        <w:rPr>
          <w:lang w:val="en-US"/>
        </w:rPr>
        <w:t>+38OH</w:t>
      </w:r>
      <w:r>
        <w:rPr>
          <w:vertAlign w:val="superscript"/>
          <w:lang w:val="en-US"/>
        </w:rPr>
        <w:t>-</w:t>
      </w:r>
      <w:r>
        <w:rPr>
          <w:lang w:val="en-US"/>
        </w:rPr>
        <w:t>=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  <w:r>
        <w:rPr>
          <w:lang w:val="en-US"/>
        </w:rPr>
        <w:t>+19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/>
        <w:t>Ход эксперимент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 30мл раствора , содержащего</w:t>
      </w:r>
      <w:r>
        <w:rPr>
          <w:lang w:val="en-US"/>
        </w:rPr>
        <w:t xml:space="preserve"> 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(получен выше) прибавляем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в избытке 20% (для перевода оставшихся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). К полученному раствору бурого цвета добавляем КОН по каплям при </w:t>
      </w:r>
      <w:r>
        <w:rPr/>
        <w:t>постановке оборудования в соответствии со схемой 1. Доводим рН раствора до 5,5 , что является условием выпадения в осадок железа. Хром, содержащийся в гальваношламе, остаётся в растворе. Получившийся осадок растворяем хлороводородной кислотой 1:1. К полученному раствору бурого цвета прибавляем оаределённый по стехиометрическому расчёту объём барийсодержащего компонента (ВаСО</w:t>
      </w:r>
      <w:r>
        <w:rPr>
          <w:vertAlign w:val="subscript"/>
        </w:rPr>
        <w:t>3</w:t>
      </w:r>
      <w:r>
        <w:rPr/>
        <w:t>, Ва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. Рибавляем щёлочь по каплям, измеряя рН. Щёлочь – КОН (гидрооксид калия) 0,75 н после промывки отхода аккумуляторного хозяйства. Осаждённую смесь фильтруем, сушим в печи при температуре 105 ºС, измельчаем в фарфоровой чашке до пылеобразного состояния, отдаём на дальнейший процесс ферритизации при температуре 800-1000 ºС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2</w:t>
      </w:r>
      <w:r>
        <w:rPr>
          <w:b/>
        </w:rPr>
        <w:t>.3. Методы анализ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spacing w:val="24"/>
          <w:sz w:val="28"/>
        </w:rPr>
        <w:t>2.3.1. Методика выполнения измерени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одержание железа с сульфосалициловой кислотой титриметрическим методом. Метод основан на способности комплексона </w:t>
      </w:r>
      <w:r>
        <w:rPr>
          <w:lang w:val="en-US"/>
        </w:rPr>
        <w:t xml:space="preserve">lll </w:t>
      </w:r>
      <w:r>
        <w:rPr/>
        <w:t xml:space="preserve">при рН 1-1,5 образовывать с ионом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малодиссоцированный комплекс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Ind</w:t>
      </w:r>
      <w:r>
        <w:rPr>
          <w:vertAlign w:val="superscript"/>
          <w:lang w:val="en-US"/>
        </w:rPr>
        <w:t>2-</w:t>
      </w:r>
      <w:r>
        <w:rPr>
          <w:lang w:val="en-US"/>
        </w:rPr>
        <w:t>=FeInd</w:t>
      </w:r>
      <w:r>
        <w:rPr>
          <w:vertAlign w:val="superscript"/>
          <w:lang w:val="en-US"/>
        </w:rPr>
        <w:t>-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</w:p>
    <w:p>
      <w:pPr>
        <w:pStyle w:val="Normal"/>
        <w:spacing w:lineRule="auto" w:line="360"/>
        <w:jc w:val="both"/>
        <w:rPr/>
      </w:pPr>
      <w:r>
        <w:rPr/>
        <w:t xml:space="preserve">Эта реакция при 50-55 ºС протекает стехиометрически. В качестве индикатора используют сульфосалициловую кислоту, которая в сильнокислой среде образует с ионом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растворимое соединение лилово-красного цвета. В точке эквивалентности окраска исчезает, поскольку коиплексон извлекает железо из его соединения с </w:t>
      </w:r>
      <w:r>
        <w:rPr/>
        <w:t>сульфосалициловой кислот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ведение анализа на общее содержание железа.</w:t>
      </w:r>
    </w:p>
    <w:p>
      <w:pPr>
        <w:pStyle w:val="Normal"/>
        <w:spacing w:lineRule="auto" w:line="360"/>
        <w:jc w:val="both"/>
        <w:rPr/>
      </w:pPr>
      <w:r>
        <w:rPr/>
        <w:t>В коническую колбу вместимостью 250см</w:t>
      </w:r>
      <w:r>
        <w:rPr>
          <w:vertAlign w:val="superscript"/>
        </w:rPr>
        <w:t>3</w:t>
      </w:r>
      <w:r>
        <w:rPr/>
        <w:t xml:space="preserve"> помещают объём пробы в соответствии с ФМ 01.0003-97. Прибавляют 7 капль концентрированной азотной кислоты и нагревают до кипения, чтобы окислить двухвалентное железо. Окисление происходит по схеме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3Fe</w:t>
      </w:r>
      <w:r>
        <w:rPr>
          <w:vertAlign w:val="superscript"/>
          <w:lang w:val="en-US"/>
        </w:rPr>
        <w:t>2+</w:t>
      </w:r>
      <w:r>
        <w:rPr>
          <w:lang w:val="en-US"/>
        </w:rPr>
        <w:t>+HNO</w:t>
      </w:r>
      <w:r>
        <w:rPr>
          <w:vertAlign w:val="subscript"/>
          <w:lang w:val="en-US"/>
        </w:rPr>
        <w:t>3</w:t>
      </w:r>
      <w:r>
        <w:rPr>
          <w:lang w:val="en-US"/>
        </w:rPr>
        <w:t>+3H</w:t>
      </w:r>
      <w:r>
        <w:rPr>
          <w:vertAlign w:val="superscript"/>
          <w:lang w:val="en-US"/>
        </w:rPr>
        <w:t>+</w:t>
      </w:r>
      <w:r>
        <w:rPr>
          <w:lang w:val="en-US"/>
        </w:rPr>
        <w:t>=3Fe</w:t>
      </w:r>
      <w:r>
        <w:rPr>
          <w:vertAlign w:val="superscript"/>
          <w:lang w:val="en-US"/>
        </w:rPr>
        <w:t>3+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+NO</w:t>
      </w:r>
    </w:p>
    <w:p>
      <w:pPr>
        <w:pStyle w:val="Normal"/>
        <w:spacing w:lineRule="auto" w:line="360"/>
        <w:jc w:val="both"/>
        <w:rPr/>
      </w:pPr>
      <w:r>
        <w:rPr/>
        <w:t>Нейтрализуют раствор раствором гидрооксида аммония 10% до появления устойчивой слабой мути, прибавляя аммиак по каплям. Прибавляют 10см</w:t>
      </w:r>
      <w:r>
        <w:rPr>
          <w:vertAlign w:val="superscript"/>
        </w:rPr>
        <w:t>3</w:t>
      </w:r>
      <w:r>
        <w:rPr/>
        <w:t xml:space="preserve"> раствора хлористоводородной кислоты 1,0н и доводят объём раствора до 100см</w:t>
      </w:r>
      <w:r>
        <w:rPr>
          <w:vertAlign w:val="superscript"/>
        </w:rPr>
        <w:t>3</w:t>
      </w:r>
      <w:r>
        <w:rPr/>
        <w:t xml:space="preserve"> дистилированной водой. При размешивании муть от полуторных оксидов растворяется и рН снижается до 1-1,5. Нагревают раствор до 60-70ºС, прибавляют 1см</w:t>
      </w:r>
      <w:r>
        <w:rPr>
          <w:vertAlign w:val="superscript"/>
        </w:rPr>
        <w:t>3</w:t>
      </w:r>
      <w:r>
        <w:rPr/>
        <w:t xml:space="preserve"> раствора сульфалициловой кислоты 20% и титруют горячий окрашенный в лилово-красный цвет раствор комплексоном </w:t>
      </w:r>
      <w:r>
        <w:rPr>
          <w:lang w:val="en-US"/>
        </w:rPr>
        <w:t xml:space="preserve">lll </w:t>
      </w:r>
      <w:r>
        <w:rPr/>
        <w:t>0,01н при тщательном перемешивании. В точке эквивалентности окраска переходит в лимонно-жёлтую, характерную для комплексоната железа. По формуле вычисляют концентрацию железа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x=V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bscript"/>
          <w:lang w:val="en-US"/>
        </w:rPr>
        <w:t>Fe</w:t>
      </w:r>
      <w:r>
        <w:rPr>
          <w:lang w:val="en-US"/>
        </w:rPr>
        <w:t>*V*10/a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 xml:space="preserve">объём комплексона </w:t>
      </w:r>
      <w:r>
        <w:rPr>
          <w:lang w:val="en-US"/>
        </w:rPr>
        <w:t>lll</w:t>
      </w:r>
      <w:r>
        <w:rPr/>
        <w:t>, пошедший на титрование, с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– титр раствора комплексона lll</w:t>
      </w:r>
      <w:r>
        <w:rPr/>
        <w:t xml:space="preserve"> по железу (0,2792) 0,01н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 xml:space="preserve"> – вместимость колбы в которой растворена навеска гальваношлама.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2.3.2. Методика проведения гравиметрического анализа.</w:t>
      </w:r>
    </w:p>
    <w:p>
      <w:pPr>
        <w:pStyle w:val="2"/>
        <w:spacing w:lineRule="auto" w:line="360"/>
        <w:jc w:val="left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саждение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Перед началом работы следует рассчитать примерный объём раствора осадителя. Для этого число миллимолей соединения, содержащегося в образце, делят на молярность осадителя и прибавляют 10% избытка. Затем уточняют объём, рН или температуру раствора осаждаемого ве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аждение проводят в стаканах. В каждый стакан помещают стеклянную палочку и не вынимают её из него, пока не закончат осаждение. Осадитель медленно добавляют в раствор из пипетки, бюретки или стакана при хорошем перемешиван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добавления рассчитанного количества осадителя осадку дают отстояться, а затем проверяют полноту осаждения. Для этого к раствору добавляют несколько капель осадителя и наблюдают, не появится ли муть в месте падения капель. Если муть не появилась, осаждение можно считать полны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Фильтрование.</w:t>
      </w:r>
    </w:p>
    <w:p>
      <w:pPr>
        <w:pStyle w:val="Normal"/>
        <w:spacing w:lineRule="auto" w:line="360"/>
        <w:jc w:val="both"/>
        <w:rPr/>
      </w:pPr>
      <w:r>
        <w:rPr/>
        <w:t>Сложенный фильтрпомещают в воронку; заполнять его осадкомможно не более чем на треть или на половину. Фильтр складывают таким образом, что бы образовался конус и от угла отрывают около 0,5 см бумаги. Линии сгиба должны находиться на расстоянии3-4 мм друг от друга. Фильтр помещают в воронку, смачивают его его дистилированной водой и заполняют водой носик воронки. Мокрый фильтр осторожно прижимают к воронке. Если фильтр приложен правильно, то между ним и воронкой не попадают пузырьки воздуха и при фильтровании носик воронки целиком заполняется фильтруемой жидкостью, под действием массы которой фильтрование ускоряется. фильтрование начинают медленно, чтобы носик воронки оставался заполненным жидкостью; нельзя наполнять воронку раствором более чем на три четверти. Далее следуют указаниям, приведенным в разделе «Декантация, фильтрование и промывание.»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Декантация, фильтрование и промывание.</w:t>
      </w:r>
    </w:p>
    <w:p>
      <w:pPr>
        <w:pStyle w:val="3"/>
        <w:rPr/>
      </w:pPr>
      <w:r>
        <w:rPr/>
        <w:t>Прежде всего осторожно декантируют чистую жидкость над осадком, , стараясь его не взмучивать. Раствор следует сливать на фильтр по стеклянной палочке. Поскольку осадок промывается в стакане лучше, чем на фильтре, в стакан приливают несколько миллилитров промывной жидкости, смывая частицы осадка со стенок, дают осадку сесть и вновь сливают жидкость на фильтр. Промывание осадка декантацией повторяют 2-3 раза. .Носик воронки должен находиться внутри стакана с фильтром, а кончик его должен касаться стенки стакана, чтобы предотвратить разбрызгив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этого осадок с помощью струи из промывалки переносят на фильтр или тигель. Оставшиеся на стенках стакана частицы осадка снимают, оттирая стенки стакана и еге дно палочкой с резиновым наконечником, смоченным промывной жидкостью, сливая ее на фильтр. Установлено, что для эффективного удаления следов примесей с поверхности осадка, находящегося на фильтре, его нужно несколько раз промыть небольшими порциями промывной жилкости. Целью промывания является удаление примесей с промывной жидкостью, а не их разбавление. Последнюю порцию промывной жидкости анализируют на присутствие следов реагента-осадителя. Фильтр вместе с осадком высушивают в сушильном шкафу, затем взвешивают и находят массу осадка.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2.3.3. Методика осаждения и обработки осадк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ыбор условий осаждения определяется химическими свойствами образующегося при реакции соединения и коллоидно-химическими свойствами осад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ыбираем щёлочь </w:t>
      </w:r>
      <w:r>
        <w:rPr>
          <w:lang w:val="en-US"/>
        </w:rPr>
        <w:t>NaOH</w:t>
      </w:r>
      <w:r>
        <w:rPr/>
        <w:t xml:space="preserve"> с концентрацией 0,75н. Количество вещества для анали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еличину навески берём не слишком маленькую, это обеспечивает достаточную точность взвеши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анавливаем содержание одного из компонентов реакции используя титриметрический метод, чтобы определить какое количество соединения бария нужно будет применить для сохранения закона стехиометрии для нашего урав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личество и концентрация осадителя.</w:t>
      </w:r>
    </w:p>
    <w:p>
      <w:pPr>
        <w:pStyle w:val="Normal"/>
        <w:spacing w:lineRule="auto" w:line="360"/>
        <w:jc w:val="both"/>
        <w:rPr/>
      </w:pPr>
      <w:r>
        <w:rPr/>
        <w:t>Количество взятого осадителя и его концентрация в растворе должны быть такими, чтобы обеспечить практически полное осаждение нужного соединения. Если известно приблизительное содержание определяемого компонента, то осадителя берут в 1,5 раза больше, чем требуется по расчёт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ъём и концентрацию растворов во время осаждения рассчитываем в соответствии с реакцией процесса и аналитических результа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мпература.</w:t>
      </w:r>
    </w:p>
    <w:p>
      <w:pPr>
        <w:pStyle w:val="3"/>
        <w:rPr/>
      </w:pPr>
      <w:r>
        <w:rPr/>
        <w:t>Осаждение лучше вести из горячих растворов. При аморфных осадках нагревание способствует коагуляции коллоидных частиц и укреплению частиц осадка. При кристаллических осадках нагревание обычно увеличивает растворимость, и поэтому возникает меньше центров кристаллизации и улучшаются условия для роста отдельных кристаллов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2.3.4. Методика измерения рН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пределения рН раствора используется рН-метр или манометр с погрешностью измерения 0,05 рН;</w:t>
      </w:r>
    </w:p>
    <w:p>
      <w:pPr>
        <w:pStyle w:val="Normal"/>
        <w:spacing w:lineRule="auto" w:line="360"/>
        <w:jc w:val="both"/>
        <w:rPr/>
      </w:pPr>
      <w:r>
        <w:rPr/>
        <w:t>Электрод стеклянный для определения активности ионов водорода;</w:t>
      </w:r>
    </w:p>
    <w:p>
      <w:pPr>
        <w:pStyle w:val="Normal"/>
        <w:spacing w:lineRule="auto" w:line="360"/>
        <w:jc w:val="both"/>
        <w:rPr/>
      </w:pPr>
      <w:r>
        <w:rPr/>
        <w:t>Электрод сравнения хлорсеребрянный насыщенный образивный 2-го разряда по ГОСТ 17792-72.</w:t>
      </w:r>
    </w:p>
    <w:p>
      <w:pPr>
        <w:pStyle w:val="Normal"/>
        <w:spacing w:lineRule="auto" w:line="360"/>
        <w:jc w:val="both"/>
        <w:rPr/>
      </w:pPr>
      <w:r>
        <w:rPr/>
        <w:t xml:space="preserve">Часть раствора гальваношлама объемом 50мл сливают в химический стакан вместимостью 100мл и используют для измерения рН. Настройку рН-метра по трем буферным растворам </w:t>
      </w:r>
    </w:p>
    <w:p>
      <w:pPr>
        <w:pStyle w:val="Normal"/>
        <w:spacing w:lineRule="auto" w:line="360"/>
        <w:jc w:val="both"/>
        <w:rPr/>
      </w:pPr>
      <w:r>
        <w:rPr/>
        <w:t>с рН 4,01;6,86 и 9,18, приготовленным из стандарт-титров. Показания прибора считывают не реже чем через 1,5 мин после погружения электродов визмеряемую среду. Во время работы настройку прибора переодически проверяют по буферному раствору с рН 6,86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2</w:t>
      </w:r>
      <w:r>
        <w:rPr/>
        <w:t>.3.5. Термический анализ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Термический метод – старейший и наиболее распространённый способ исследования химических реакций и физических превращений. Многие твёрдые вещества меняют свои свойства с изменением температуры, что открывает возможность анализа их химического состава, идентификацию соединений, измерения энтальпии фазовых переходов и химических реакций, изучение механизма и кинетики разло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рмогравиметрия (</w:t>
      </w:r>
      <w:r>
        <w:rPr>
          <w:lang w:val="en-US"/>
        </w:rPr>
        <w:t xml:space="preserve">TG) – </w:t>
      </w:r>
      <w:r>
        <w:rPr/>
        <w:t>метод, при котором масса вещества измеряется как функция температуры, когда образец подвергается её программированному воздействию. В ходе опыта химическое соединение с известной начальной массой нагревается в электропечи по программе , заданной исследователем. Обычно применяется линейная зависимость температуры от времени. Сигнал с термовесов непрерывно записывается с помощью потенциометра в виде кривой изменения массы вещества от времени, а при известном законе изменения температуры, от темп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еличина исходной и конечной массы вещества и величина потери массы – основные экспериментально определяемые характеристики, которые используются для количественных расчётов. На основании кривой </w:t>
      </w:r>
      <w:r>
        <w:rPr>
          <w:lang w:val="en-US"/>
        </w:rPr>
        <w:t xml:space="preserve">TG </w:t>
      </w:r>
      <w:r>
        <w:rPr/>
        <w:t>можно производить стехиометрические расчёты или вычисление процентного содержания исхсдного ве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ифференциальная термогравиметрия (Д</w:t>
      </w:r>
      <w:r>
        <w:rPr>
          <w:lang w:val="en-US"/>
        </w:rPr>
        <w:t>TG)</w:t>
      </w:r>
      <w:r>
        <w:rPr/>
        <w:t>. Этот метод основан на исследовании первой производной от</w:t>
      </w:r>
      <w:r>
        <w:rPr>
          <w:lang w:val="en-US"/>
        </w:rPr>
        <w:t xml:space="preserve"> </w:t>
      </w:r>
      <w:r>
        <w:rPr/>
        <w:t xml:space="preserve">термогравиметрической кривой либо по времени </w:t>
      </w:r>
      <w:r>
        <w:rPr>
          <w:lang w:val="en-US"/>
        </w:rPr>
        <w:t xml:space="preserve">dm/dτ (скорость изменения массы от времени) </w:t>
      </w:r>
      <w:r>
        <w:rPr/>
        <w:t xml:space="preserve">либо по температуре </w:t>
      </w:r>
      <w:r>
        <w:rPr>
          <w:lang w:val="en-US"/>
        </w:rPr>
        <w:t>dm/dT (скорость изменения массы от температуры)</w:t>
      </w:r>
      <w:r>
        <w:rPr/>
        <w:t xml:space="preserve">. Совместное использование </w:t>
      </w:r>
      <w:r>
        <w:rPr>
          <w:lang w:val="en-US"/>
        </w:rPr>
        <w:t xml:space="preserve">TG </w:t>
      </w:r>
      <w:r>
        <w:rPr/>
        <w:t>и Д</w:t>
      </w:r>
      <w:r>
        <w:rPr>
          <w:lang w:val="en-US"/>
        </w:rPr>
        <w:t>TG</w:t>
      </w:r>
      <w:r>
        <w:rPr/>
        <w:t xml:space="preserve"> формы кривых изменения массы облегчает кинетический анализ и интерпритацию экспериментальных данных, позволяя точно определить температурные границы процесса, а также оценить его максимальную скор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рмические процессы будь то химические реакции, изменение состояния или превращение фазы сопровождаются тепловыми эффек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ифференциально-термический анализ (ДТА) – метод, при котором разность температур между веществом и эталоном измеряется как функция температуры, когда вещество и эталон подвергаются программированному нагрев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алон – это термоинертное в исследуемом температурном интервале вещество. Эталон должен иметь такую жевеличину удельной теплоёмкости, теплопроводности и температуропроводности, как и исследуемый образец. Размер частиц инертного вещества должен быть таким же, как и исследуемог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термических измерений в химии широкое применение нашёл комплексный термоаналитический прибор – дериватограф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4.</w:t>
      </w:r>
      <w:r>
        <w:rPr>
          <w:b/>
          <w:sz w:val="32"/>
        </w:rPr>
        <w:t xml:space="preserve"> Охрана труда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4.1. Основные правила техники безопасности </w:t>
      </w:r>
    </w:p>
    <w:p>
      <w:pPr>
        <w:pStyle w:val="Normal"/>
        <w:spacing w:lineRule="auto" w:line="360"/>
        <w:jc w:val="center"/>
        <w:rPr/>
      </w:pPr>
      <w:r>
        <w:rPr/>
        <w:t>при работе в лаборатории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К работе в лаборатории допускаются лица, прошедшие инструктаж о порядке работы, о мерах безопасности по данной работе и мерах безопасности на каждом рабочем месте. Каждое рабочее место должно быть оснащено инструментами по технике безопасности и пожарной безопасности. При выполнении лабораторных работ действие всех возможных опасных и вредных факторов должно быть устранено. Необходимо уметь пользоваться защитными средствами пожаротушения и оказывать первую помощь пострадавши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ред проведением испытаний необходимо проверить исправность оборудования, работу пусковых устройств, заземление. Оборудование должно быть оснащено аварийными выключателями. В ходе работы нельзя прикасаться к движущимся частям. Запрещено оставлять оборудование без присмотра. Должно быть полностью исключено образование взрывоопасных концентраций газо-, паро-,пылевоздушных смесей в объеме всего помещения и отдельных рабочих зон. Хранение материалов и веществ, используемых при проведении работ, должно обеспечивать требования пожарной безопасности и чистоты воздух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2. Токсикологическ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яемых материало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134"/>
        <w:gridCol w:w="1276"/>
        <w:gridCol w:w="1134"/>
        <w:gridCol w:w="188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-нование вещ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дейст-вия на организм челове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-нос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-альной защи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воз дух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воде, мг/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яная кисл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здражение слизис-той носа, коньюк-тивит, помутнение роговицы, катаракта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газ марки Б, очки, спецодеж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 тяжёлых отрав-лениях–отёк лёгких, тошнота, кашель, кожа-ожёги, экз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газ марки Б, очки, маска, спецодеж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кий на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жоги, кожные за-болевания, поражает роговицу гл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одежда, резиновые перчатки, 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карбо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травления, острые желудочно-кишеч-ные заболевания,па-ралич мышц, умень-шение калия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иратор, спецодежда, перчатки, 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хлор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здражает слизис-тые носа, коньюкти-вит, экземы, дерма-т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одежда, перчатки, защитные ма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гексаферр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щее токсическое действие, раздражение кожи и дыхательных пу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иратор, спецодежда, перчатки, очки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3. Работа со стеклянной посудой и прибора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</w:t>
      </w:r>
      <w:r>
        <w:rPr>
          <w:spacing w:val="24"/>
          <w:sz w:val="28"/>
        </w:rPr>
        <w:t>Одно из требований правил техники безопасности соответствие марки стекла характеру производимой работы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Нельзя нагревать нетермостойкие стаканы и колбы, а также резко охлаждать нагретые сосуды. Нужно помнить, что стеклянная посуда не предназначена для работы при повышенном давлении. Категорически запрещается использовать посуду, имеющую трещины или отбитые края. В рабочем шкафу следует держать только необходимую, часто используемую посуду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4.4. Поражение электрическим током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Запрещается прикасаться голыми руками и обнажёнными частями тела пострадавшего до размыкания электрической цепи. После освобождения от действия тока пострадавшему немедленно оказать первую помощь и вызвать врач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сновными мерами предотвращения поражения электрическим током в лаборатории являются защита от прикосновения к находящимся под напряжением частям электрооборудования и применение заземления. Защите от случайного прикосновения подлежат все токоведущие части независимо от напряжения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4.5. Работа скислотами и щелочами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Нужно помнить, что при составлении смеси кислоты с водой, нужно выливать кислоту в воду тонкой струйкой и перемешивать раствор. Случайно пролитую кислоту следует смыть холодной водой, остатки нейтрализовать содой; щёлочь достаточно смыть водой. Если на кожу попал щелочной раствор, то поражённое место сначала промывают водой 10-15 минут, а затем 1% раствором уксусной кислоты. При попадании кислоты на кожу – промывать 10-15 минут, а затем 3% раствором соды.</w:t>
      </w:r>
      <w:r>
        <w:br w:type="page"/>
      </w:r>
    </w:p>
    <w:p>
      <w:pPr>
        <w:pStyle w:val="TextBody"/>
        <w:spacing w:lineRule="auto" w:line="360"/>
        <w:jc w:val="center"/>
        <w:rPr>
          <w:spacing w:val="24"/>
          <w:sz w:val="28"/>
        </w:rPr>
      </w:pPr>
      <w:r>
        <w:rPr>
          <w:b/>
          <w:spacing w:val="24"/>
          <w:sz w:val="28"/>
        </w:rPr>
        <w:t>Заключение.</w:t>
      </w:r>
    </w:p>
    <w:p>
      <w:pPr>
        <w:pStyle w:val="TextBody"/>
        <w:spacing w:lineRule="auto" w:line="360"/>
        <w:jc w:val="center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результате проведённых экспериментов получен феррит бария. Для синтеза материала были взяты отходы аккумуляторного хозяйства, термического производства, предприятий металлургии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Удалось получить феррит бария различными методами: совместным осаждением соединений железа и бария из растворов и механическим смешиванием твёрдых железо- и барий- содержащих компонентов. Были проведены термический, гравиметрический, титриметрический анализы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Пояснительная записка к курсовой работе содержит описание методик анализов, описание экспериментов, обсуждение результатов работы и раздел охраны труда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Список использованных источников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Летюк Л.М., Журавлёв Г.И., Химия и технология ферритов. Учеб. Пособие для вузов.-Л.:Химия, 1970г.-256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Беспамятнов Г.Г., Кротов Ю.А. ПДК химических веществ в окружающей среде. Л.:Химия, 1985.-527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Фритц Дж. Количественный анализ-М.: Мир. 1978.-557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Василевский Ю.А. Получение порошка феррита бария. М.-1990.-с. 69-75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Лурье Ю.Ю., Рыбникова Л.И. Химический анализ производственных сточных вод. М.:Химия, 1974г.-335с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sectPr>
      <w:type w:val="nextPage"/>
      <w:pgSz w:w="11906" w:h="16838"/>
      <w:pgMar w:left="1701" w:right="62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0"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5:09:00Z</dcterms:created>
  <dc:creator>Sergey</dc:creator>
  <dc:description/>
  <dc:language>en-US</dc:language>
  <cp:lastModifiedBy>Dmitry Bulgakov</cp:lastModifiedBy>
  <cp:lastPrinted>2002-02-05T17:48:00Z</cp:lastPrinted>
  <dcterms:modified xsi:type="dcterms:W3CDTF">2002-02-05T14:50:00Z</dcterms:modified>
  <cp:revision>5</cp:revision>
  <dc:subject/>
  <dc:title>Министерство общего и профессионального образования РФ</dc:title>
</cp:coreProperties>
</file>